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433185" cy="8954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60" t="-3" r="2733" b="6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185" cy="895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Патологическая анатомия» профиля субординатуры «Патологическая анатом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разработана на основе образовательного стандарта высшего образования по специальности </w:t>
        <w:br/>
        <w:t>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В.Савош, доцент кафедры патологической анатомии учреждения образования «Белорусский государственный медицинский университет», кандидат медицинских наук;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Т.А.Летковская, заведующий кафедрой патологической анатом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Т.А.Бич, доцент кафедры патологической анатом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В.А.Захарова, доцент кафедры патологической анатомии учреждения образования «Белорусский государственный медицинский университет», кандидат медицинских наук;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>С.К.Клецкий, доцент кафедры патологической анатомии учреждения образования «Белорусский государственный медицинский университет», заведующий патологоанатомическим отделением детской патологии учреждения здравоохранения «Городское клиническое патологоанатомическое бюро» г. Минска, кандидат медицинских наук, доц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Кафедра патологической анатомии учреждения образования «Гродненский государственный медицинский университет»;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Н.В.Корнев, заместитель начальника бюро по медицинской части учреждения здравоохранения «Городское клиническое патологоанатомическое бюро» г. Минска, исполняющий обязанности главного внештатного патологоанатома Министерства здравоохранения Республики Беларусь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ой патологической анатомии учреждения образования «Белорусский государственный медицинский университет» (протокол № 10 от 16.05.2018)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mallCaps/>
          <w:color w:val="000000"/>
          <w:spacing w:val="30"/>
          <w:sz w:val="28"/>
          <w:szCs w:val="32"/>
        </w:rPr>
      </w:pPr>
      <w:r>
        <w:rPr>
          <w:b/>
          <w:smallCaps/>
          <w:color w:val="000000"/>
          <w:spacing w:val="30"/>
          <w:sz w:val="28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атологическая анатомия» – учебная дисциплина, содержащая систематизированные научные знания о патологических структурных изменениях, возникающих в клетках и тканях, органах и системах органов организма человека при заболеван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Патологическая анатомия» профиля субординатуры «Патологическая анатом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прижизненной и посмертной морфологической диагностики </w:t>
        <w:br/>
        <w:t>врожденных и приобретенных заболевани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>научных знаний об этиологии, патогенезе и морфологии врожденных и приобретенных заболеваний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мений и навыков, необходимых дл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роведения аутопсии с заполнением необходимой медицинской документации (протокола вскрытия, врачебного свидетельства о смерти (мертворождении), направления на вирусологическое и бактериологическое исследование, извещений о впервые выявленном инфекционном или онкологическом заболеваниях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кроскопического исследования биопсийного и операционного материал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интерпретации результатов гистохимических и иммуногистохимических методов исследования биологического матер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я клинико-анатомического анализа для участия в работе клинико-анатомических конференций и лечебно-контрольных комисс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ние и успешное изучение </w:t>
      </w:r>
      <w:r>
        <w:rPr>
          <w:color w:val="000000"/>
          <w:sz w:val="28"/>
          <w:szCs w:val="28"/>
        </w:rPr>
        <w:t>учебной</w:t>
      </w:r>
      <w:r>
        <w:rPr>
          <w:sz w:val="28"/>
          <w:szCs w:val="28"/>
        </w:rPr>
        <w:t xml:space="preserve"> дисциплины «Патологическая анатомия» профиля субординатуры «Патологическая анатомия» осуществляется на основе приобретенных студентами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Латинский язык.</w:t>
      </w:r>
      <w:r>
        <w:rPr>
          <w:sz w:val="28"/>
          <w:szCs w:val="28"/>
        </w:rPr>
        <w:t xml:space="preserve"> Основная медицинская и фармацевтическая терминология на латинском язык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Биологическая химия.</w:t>
      </w:r>
      <w:r>
        <w:rPr>
          <w:sz w:val="28"/>
          <w:szCs w:val="28"/>
        </w:rPr>
        <w:t xml:space="preserve"> Строение и химические свойства основных классов биологически важных органических соединений. Роль биогенных элементов и их соединений в живых организмах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Медицинская биология и общая генетика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Законы генетики, ее значение для медицины, закономерности наследственности и изменчивости в индивидуальном развитии как основа понимания патогенеза и этиологии наследственных и мультифакториальных заболеваний человек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Анатомия человека.</w:t>
      </w:r>
      <w:r>
        <w:rPr>
          <w:sz w:val="28"/>
          <w:szCs w:val="28"/>
        </w:rPr>
        <w:t xml:space="preserve"> Анатомо-физиологические, возрастно-половые и индивидуальные особенности строения и развития здорового и больного организма человека. </w:t>
      </w:r>
      <w:r>
        <w:rPr>
          <w:color w:val="000000"/>
          <w:sz w:val="28"/>
          <w:szCs w:val="28"/>
        </w:rPr>
        <w:t xml:space="preserve">Анатомические термины. Анатомия органов и систем </w:t>
      </w:r>
      <w:r>
        <w:rPr>
          <w:sz w:val="28"/>
          <w:szCs w:val="28"/>
        </w:rPr>
        <w:t>организма человека</w:t>
      </w:r>
      <w:r>
        <w:rPr>
          <w:color w:val="000000"/>
          <w:sz w:val="28"/>
          <w:szCs w:val="28"/>
        </w:rPr>
        <w:t>, детали их строения, основные функ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Гистология, цитология, эмбриология.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икроскопическое строение внутренних органов и систем человека. </w:t>
      </w:r>
      <w:r>
        <w:rPr>
          <w:bCs/>
          <w:sz w:val="28"/>
          <w:szCs w:val="28"/>
        </w:rPr>
        <w:t>Гистофункциональные особенности тканевых элементов, методы их ис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Анатомо-физиологические, возрастно-половые и индивидуальные особенности строения и развития здорового и больного организм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Внутренние болезни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Клинические проявления, диагностика и основные принципы лечения наследственных и приобретенных заболеваний человека, их осложн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Акушерство и гинекология</w:t>
      </w:r>
      <w:r>
        <w:rPr>
          <w:sz w:val="28"/>
          <w:szCs w:val="28"/>
        </w:rPr>
        <w:t>. Анатомо-физиологические особенности беременности и родов. Патология беременности и основные принципы оказания медицинской помощи при родовспоможен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Хирургические болезн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линические проявления, диагностика и основные принципы лечения хирургических заболеваний человека, возможные осложнения в хирургии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Онкология.</w:t>
      </w:r>
      <w:r>
        <w:rPr>
          <w:sz w:val="28"/>
          <w:szCs w:val="28"/>
        </w:rPr>
        <w:t xml:space="preserve"> Клинические проявления, особенности диагностики, лечения и профилактики онкологическ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Патологическая анатомия</w:t>
      </w:r>
      <w:r>
        <w:rPr>
          <w:sz w:val="28"/>
          <w:szCs w:val="28"/>
        </w:rPr>
        <w:t>. Морфология основных общепатологических процессов, лежащих в основе заболеваний человека. Этиология, патогенез, морфологическая характеристика наиболее распространенных опухолевых и неопухолевых заболеваний.</w:t>
      </w:r>
    </w:p>
    <w:p>
      <w:pPr>
        <w:pStyle w:val="Normal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Патологическая анатомия» профиля субординатуры «Патологическая анатом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чины, механизмы и морфологические особенности типичных общепатологических процесс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ю, патогенез и морфологию болезней на разных этапах их развития (морфогенез), структурные основы выздоровления, осложнения, исходы и отдаленные последствия заболеваний, причины и механизмы умирания (танатогенез)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этиологию, патогенез и морфологические особенности патологии в перинатальном периоде и детском возраст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орфологию и механизмы процессов приспособления и компенсации организма в ответ на воздействие патогенных факторов и изменяющихся условий среды обитания человека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изменения болезней, возникающие в связи с меняющимися условиями жизни человека и лечением (патоморфоз) вследствие лечебных и диагностических манипуляций (патология терапии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патологоанатомической службы, ее место и задачи в системе здравоохран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основные приемы проведения патологоанатомического вскрытия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диагноз, суть патологического процесса и заболевания по макропрепаратам, на аутопс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ть основные общие патологические процессы и заболевания по гистологическим препаратам при световой микроскопии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ровать патологические процессы и заболевания по описанию макро- и микроскопических изменений органов и тканей организма пациента;</w:t>
      </w:r>
    </w:p>
    <w:p>
      <w:pPr>
        <w:pStyle w:val="Normal"/>
        <w:ind w:firstLine="709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  <w:t>влад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емами работы с микроскопом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ами клинико-анатомического анализа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ами синтетического обобщения морфологических диагностических признаков болезней и правильного их толкования в причинно-следственных отношениях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Всего на изучение учебной дисциплины отводится 670 академических часов, из них 440 часов аудиторных</w:t>
      </w:r>
      <w:r>
        <w:rPr>
          <w:iCs/>
          <w:szCs w:val="28"/>
        </w:rPr>
        <w:t xml:space="preserve"> и </w:t>
      </w:r>
      <w:r>
        <w:rPr>
          <w:szCs w:val="28"/>
        </w:rPr>
        <w:t xml:space="preserve">230 часов самостоятельной работы студента. Распределение аудиторных часов по видам занятий: 20 часов лекций, 420 часов </w:t>
      </w:r>
      <w:r>
        <w:rPr>
          <w:iCs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spacing w:val="30"/>
          <w:sz w:val="32"/>
          <w:szCs w:val="32"/>
        </w:rPr>
        <w:t>Т</w:t>
      </w:r>
      <w:r>
        <w:rPr/>
        <w:t xml:space="preserve">ематический план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842"/>
      </w:tblGrid>
      <w:tr>
        <w:trPr>
          <w:tblHeader w:val="true"/>
          <w:trHeight w:val="707" w:hRule="atLeast"/>
          <w:cantSplit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Общая патологическая ана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Организация, задачи и структура патологоанатомической службы в структуре здравоохранения Республики 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Патологоанатомический анализ секцио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3. Патологоанатомический анализ биопсийного и операционного матери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 Современные морфологические методы диагностики в патологической анато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5. Артефакты в патологической анато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 Повреждение (альтерация). Дистрофия и некр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 Нарушение кровооб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8. Воспа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 Иммунопатологические процессы. Приспособление и компенсация (адапта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 Новообразования: общие вопросы опухолевого роста. Эпителиальные ново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 Новообразования из мезенхимальных тканей, тканей центральной и периферической нервной системы. Новообразования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Частная патологическая ана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Ятрогенная патология. Осложнения хирургических заболеваний и реанимацио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2. Патологическая анатомия внезапной смер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3. Патологическая анатомия насильственной сме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 Патологическая анатомия воспалительных заболеваний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 Патологическая анатомия коронарогенных заболеваний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 Патологическая анатомия некоронарогенных заболеваний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 Патологическая анатомия болезней глотки и пище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 Патологическая анатомия болезней желу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 Патологическая анатомия болезней тонк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 Патологическая анатомия болезней толст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 Патологическая анатомия болезней печ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 Патологическая анатомия гломерулярных заболеваний п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 Патологическая анатомия тубуло-интерстициальных заболеваний почек. Почечная недостаточ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4. Патологическая анатомия новообразований п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5. Патологическая анатомия заболеваний органов мочевыводящей систе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6. Патологическая анатомия заболеваний муж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7. Морфологические основы дерматоп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8. Патологическая анатомия воспалительных и инфекционных заболеваний кожи, слизистых оболочек ротовой полости и аногенитальн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9. Патологическая анатомия опухолеподобных и опухолевых заболеваний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0. Патологическая анатомия сепсиса как особой формы развития инф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1. Болезни системы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2. Артериальная гипертензия. Цереброваскулярные забол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3. Патологическая анатомия воспалительных и сосудистых заболеваний центральн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4. Патологическая анатомия дегенеративных заболеваний центральн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5. Патологическая анатомия демиелинизирующих заболеваний центральн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__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6. Патологическая анатомия органопатологии ре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7. Патологическая анатомия ревматических заболеваний с преимущественным поражением су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8. Патологическая анатомия ревматических заболеваний с преимущественным поражением сосудов и соединительной тк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9. Патологическая анатомия воспалительных заболеваний органов дых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0. Патологическая анатомия хронических и деструктивных заболеваний органов дых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1. Патологическая анатомия рака лег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2. Патологическая анатомия болезней желчного пузыря и поджелуд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3. Патологическая анатомия болезней гипофиза и надпоче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4. Патологическая анатомия болезней щитовидной, паращитовидной и поджелудочной желез. Авитомино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5. Патологическая анатомия воспалительных и аутоиммунных заболеваний костно-мышеч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6. Патологическая анатомия дегенеративных заболеваний костно-мышеч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7. Общая характеристика инфекционных болезней. Патологическая анатомия вирусных и грибков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8. Патологическая анатомия бактериальных и паразитар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39. Патологическая анатомия дисгормональных заболеваний женской полов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0. Патологическая анатомия опухолевых заболеваний женской половой системы и мол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1. Патология бе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2. Общая характеристика пре- и перинатального периодов. Понятие о мертворождении и живорож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3. Патологическая анатомия поражений легких у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4. Патологическая анатомия травматических и иммунологических поражений плода и новорожд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5. Патологическая анатомия пла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6. Патологическая анатомия перинатальных инф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47. Патологическая анатомия наиболее распространенных инфекционных заболеваний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8. Патологическая анатомия врожденных пороков развития. Множественные врожденные пороки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9. Патологическая анатомия врожденных пороков развития отдельных органов и систем. Моногенные врожденные пороки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mallCaps/>
          <w:spacing w:val="30"/>
          <w:sz w:val="28"/>
          <w:szCs w:val="32"/>
        </w:rPr>
      </w:pPr>
      <w:r>
        <w:rPr>
          <w:smallCaps/>
          <w:spacing w:val="30"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spacing w:val="30"/>
          <w:sz w:val="28"/>
          <w:szCs w:val="32"/>
        </w:rPr>
      </w:pPr>
      <w:r>
        <w:rPr>
          <w:smallCaps/>
          <w:spacing w:val="30"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28"/>
          <w:szCs w:val="32"/>
        </w:rPr>
      </w:pPr>
      <w:r>
        <w:rPr>
          <w:b/>
          <w:smallCaps/>
          <w:spacing w:val="30"/>
          <w:sz w:val="28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960" w:leader="none"/>
        </w:tabs>
        <w:autoSpaceDE w:val="false"/>
        <w:ind w:left="0"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патологическая анатом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Организация, задачи и структура патологоанатомической службы в структуре здравоохранения Республики Беларус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ация и структура патологоанатомической службы в структуре здравоохранения Республики Беларусь. Организация работы и документация патологоанатомического бюро, отделения, лаборатории. Организация работы отделений патологоанатомического бюр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тоды патологоанатомических исследований. Порядок вскрытия трупов в больничных организациях здравоохранения. Порядок вскрытия трупов мертворожденных и новорожденных, умерших в перинатальный период. Порядок вскрытия детских трупов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просы танатологии и врачебное свидетельство о смерти (мертворождении). Клиническая и биологическая смер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а и порядок заполнения врачебного свидетельства о смерти (мертворождении).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атологоанатомический анализ секционного материал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болезни. Нозологическая патологическая анатомия. Патоморфоз болезн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з. Структура и принципы построения клинического и патологоанатомического диагноза. Понятие об основном заболевании, осложнении, сопутствующем заболевании. Комбинированное основное заболевание: конкурирующее, сочетанное, фоново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формулировки диагноза при наличии операционного вмешательства. Формулировка диагноза при ятрогения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вскрытия умершего. Сличение клинического и патологоанатомического диагнозов, выявление диагностических ошибок и их анализ. Причины (объективные и необъективные) диагностических ошибок. Категории расхождения клинического и патологоанатомического диагнозов. Роль лечебно-контрольного совета, лечебно-контрольной комиссии и клинико-патологоанатомической конференции в клинико-анатомическом анализе причин смер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Патологоанатомический анализ биопсийного и операционного материал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начение метода прижизненного гистологического и цитологического исследования. Биопсийный и операционный материа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тодика взятия биопсийного материала. Виды биопсий (инцизионные, пункционные, плановые, срочные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рядок направления биологического материала в патологоанатомическую лабораторию. Биопсийный процесс (описание вырезки и маркировки биологического материала, проводка и заливка в парафин, приготовление гистологического среза, окраска и приготовление гистологического препарата, микроскопическое исследование и оформление врачебного диагноза или заключения, регистрация, классификация и хранение биопсийного материала)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1.4. Современные морфологические методы диагностики в патологической анатом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гистохимии в исследовании биопсийного материа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огистохимическое и иммунофлюоресцентное исследование в прижизненной диагностике болез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окальная микроскопия: общие принципы проведения исследования и возможности мет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микроскопия: общие принципы проведения исследования и возможности метода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Артефакты в патологической анатом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возникновения артефициальных изменений в операционном, биопсийном и аутопсийном материале. Значение и оценка наиболее часто встречающихся артефактов в патологоанатомических исследованиях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1.6. Повреждение (альтерация). Дистрофия и некроз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атология клетки, клеточного ядра, митоза, хромосомные абберации и хромосомные болезни. «Болезни» митохондрий и лизосом. Цитоскелет и патология клетки. Патология клетки как интегративное понят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истрофия: причины развития, морфогенетические механизмы, структурные уровни проявлений и исходы, классификац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ые ферментопатии (болезни накопления) как выражение наследственных дистроф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аренхиматозные дистрофии: белковые (диспротеинозы), жировые (липидозы), углеводные (морфологическая характеристика, этиология, патогенез). Наследственные дистрофии, связанные с нарушением обмена аминокислот. Наследственные (системные) липидозы. Гликогенозы, их ви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омально-сосудистые дистрофии: белковые (диспротеинозы), жировые (липидозы) и углеводные (морфологическая характеристика, этиология, патогенез), мукополисахаридоз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шанные дистрофии: виды, механизм развития, морфологическая характеристи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витаминозы: виды, патологическая анатомия. Рахит: этиология, патогенез, ранние и поздние формы, патологическая анатомия, осложнения. Цинга: этиология, патогенез, патологическая анатомия, осложнения. Ксерофтальмия: этиология, патогенез, патологическая анатомия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кроз. Понятие о паранекрозе, некробиозе, аутолизе. Этиология, патогенез, классификация и морфологическая характеристика некроза. Понятие об апоптозе, его значение для организма, морфогенез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1.7. Нарушение кровообращ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б общих и местных расстройствах кровообращения, их взаимосвязь, классификац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кровие. Артериальное полнокровие: этиология, виды, морфологическая характеристика. Венозное полнокровие: общее и местное, острое и хроническое. Изменения в органах при остром венозном полнокровии, его исходы. Изменения в органах при хроническом венозном застое (хроническая сердечная недостаточност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локровие. Ишемия и анемия: этиология, виды, морфологическая характеристика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овотечение (наружное и внутреннее), кровоизлияния: этиология, виды, морфологическая характеристика, исходы, значение. Геморрагический диате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зморрагия: этиология, патогенез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аз: этиология, патогенез, виды, морфологическая характеристика, последствия стаза. Престаз, феномен сладжирования кров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омбоз: этиология, механизм формирования тромба. Местные и общие факторы тромбообразования. Тромб, его виды, морфологическая характеристика, исходы. Синдром диссеминированного внутрисосудистого свертывания крови (ДВС-синдром). Значение тромбо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мболия: этиология, виды, морфологическая характеристика, исходы и значение эмболии. Классификация эмболов по агрегатному состоянию. Ортоградная, ретроградная и парадоксальная эмболии. Артериальная и венозная тромбоэмболии. Тромбоэмболия легочной артер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Шок: этиология, патогенез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достаточность лимфообращения: этиология, виды, морфологическая характеристика. Значение нарушений лимфообращения для организ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едема острая и хроническая. Последствия хронического застоя лимфы, слоновость. Лимфостаз, лимфангиоэктаз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оррея наружная и внутренняя (хиллезный асцит, хилоторакс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1.8. Воспалени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, сущность и биологическое значение воспа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местного и общего в понимании воспаления. Возрастные особенности воспа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 и патогенез воспаления. Медиаторы воспаления. Кинетика воспалительной реакции. Фагоцитоз (И.И.Мечников). Гуморальные и нервные факторы регуляции воспаления. Воспаление и иммунитет. Аллергическое или иммунное воспал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ая характеристика воспаления: альтерация, экссудация и пролиферация. Классификация воспаления. Альтеративное, экссудативное и продуктивное (пролиферативное) воспаление. Острое и хроническое воспал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судативное воспаление, его виды: серозное, фибринозное (крупозное, дифтеритическое), гнойное (флегмона, абсцесс, эмпиема), гнилостное, геморрагическое, катаральное, смешанно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дуктивное воспаление, его виды: межуточное (интерстициальное), гранулематозное, воспаление вокруг животных паразитов и инородных тел, воспаление с образованием полипов. Этиология, патогенез, морфологическая характеристика, исходы продуктивного воспа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улематоз. Кинетика гранулематоза. Понятие о специфическом воспалении. Морфологическая характеристика гранулематозного воспаления при туберкулезе, сифилисе, проказе, склероме, сапе, саркоидоз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. Иммунопатологические процессы. Приспособление и компенсация (адаптация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ая характеристика нарушений иммуногене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менение тимуса при нарушениях иммуногенеза. Возрастная и акцидентальная инволюция (трансформация), гипоплазия и гиперплазия тимуса. Тимомегалия как выражение врожденного иммунного дефици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ериферической лимфоидной ткани при нарушениях иммуногенеза, морфологическая и иммуноморфологическая характерист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гиперчувствительности немедленного и замедленного типа, реакции трансплантационного иммунитета: морфогенез, морфологическая и иммуногистохимическая характеристика, связь с воспалением, клиническое знач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утоиммунизация и аутоиммунные болезни: этиология, патогенез, классификация, морфологическая характеристик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одефицитные синдромы первичные и вторичные: клинико-морфологическая характеристика. Синдром приобретенного иммунодефицита (СПИД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ределение, сущность и биологическое значение регенерации. Механизмы регуляции. Клеточная и внутриклеточная формы регенерации. Общие и местные условия, определяющие характер течения регенераторного процесса. Возрастные особенности реген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генез регенераторного процесса, фазы пролиферации и дифференцировки, их характеристика. Виды регенерации (физиологическая, репаративная, патологическая), их морфологическая характеристика. Полная и неполная регенерация. Регенераторная гипертроф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отдельных тканей и органов. Регенерация крови, сосудов, соединительной, жировой, хрящевой, костной, мышечной ткани и эпителия. Регенерация печени, поджелудочной железы, почек, желез внутренней секреции, легких, миокарда, головного и спинного мозга, периферических нервов. Заживление ран, общее понятие, виды и морфологическая характерист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: определение, сущность. Виды компенсации. Рабочая (компенсаторная) и викарная (заместительная) гипертроф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клероз и цирроз: определение понятий, этиология, патогенез, морфологическая характеристика. Связь склероза и цирроза с хроническим воспал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. Новообразования: общие вопросы опухолевого роста. Эпителиальные новообразова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ределение сущности опухолевого роста, распространение новообраз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тиология новообразований. Современные теории опухолевого рос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орфогенез и гистогенез новообразований. Предопухолевые (предраковые) состояния и изменения, их сущность, морфологическая характеристика. Дисплазия и рак. Понятие опухолевой прогрессии (Фулдс). Иммунный ответ организма на новообразования. Значение биопсии в онколог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оение новообразований, особенности опухолевой клет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ост новообразований: экспансивный, инфильтрирующий и аппозиционный; экзофитный и эндофитны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брокачественные, злокачественные новообразования и новообразования с местным деструирующим ростом. Критерии злокачественности новообразования. Метастазирование: виды, закономерности. Рецидив процесса. Вторичные изменения в новообразова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временная классификация новообразований, принципы ее постро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брокачественные и злокачественные эпителиальные новообразования. Рак и его ви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1. Новообразования из мезенхимальных тканей, тканей центральной и периферической нервной системы. Новообразования у детей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брокачественные и злокачественные мезенхимальные новообразования. Саркома, ее виды. Особые виды мезенхимальных новообраз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брокачественные и злокачественные новообразования меланинобразующей ткани. Невус, мелано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брокачественные и злокачественные новообразования нервной системы и оболочек мозга: нейроэпителиальные, менингососудистые, вегетативной и периферической нервной системы. Особенности нейроэпителиальных новообраз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вообразования у детей: классификация, особенности гистогинеза. Нефробластома, медуллобластома, гепатобластома, нейробластома, рабдомиосаркома: морфологическая характеристика, гистогенез, гистологические варианты стро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ратомы и их виды: гистиоидные, органоидные и организмоидные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астная патологическая анатом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Ятрогенная патология. Осложнения хирургических заболеваний и реанимационных мероприятий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Ятрогенная патология: определение, классификация, танатогенетическая значимость, особенности оформления патологоанатомического диагноза и клинико-анатомического эпикриз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обенности аутопсийного исследования при наличии осложнений после хирургического вмешательства или после проведения реанимационных мероприяти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осложнениях хирургических операций и реанимационных мероприяти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атологическая анатомия внезапной смерт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чины смерти. Смерть естественная, насильственная и смерть от болезней. Смерть клиническая и биологическая. Механизмы умирания и признаки смерти. Посмертные изменения, их морфологическая характеристика. Особенности посмертных изменений при внутриутробной смерти плода и у детей. Этика вскрытия. Понятие о танатогенезе и реанимац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атологическая анатомия насильственной смер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обенности проведения аутопсии при подозрении на насильственную смерть. Забор биологического материала для токсикологического исследования. Взаимодействие врача-патологоанатома с государственными медицинскими судебными экспертами и представителями следственных органов. Формулировка патологоанатомического диагноза при насильственной смер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Патологическая анатомия воспалительных заболеваний сердц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ндокардит: этиология, патогенез, морфологическая характеристика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иокардит: этиология, патогенез, морфологическая характеристика, исходы. Идиопатический миокарди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икардит: этиология, патогенез, морфологическая характеристика, исход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основных видах воспалительных заболеваний серд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атологическая анатомия коронарогенных заболеваний сердц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теросклероз: этиология, патогенез, патологическая анатомия. Стадии атеросклероза, клинико-морфологические формы, их характеристика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шемическая болезнь сердц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нятие, связь с атеросклерозом и артериальной гипертензией, этиология и патогенез, факторы ри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аркт миокарда: морфологическая характеристика острого, рецидивирующего, повторного инфаркта миокарда, осложнения и причины смер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ая ишемическая болезнь сердца: морфологическая характеристика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рдиосклероз: этиология, патогенез, виды, морфологическая характеристи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основных видах коронарогенных заболеваний серд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6. Патологическая анатомия некоронарогенных заболеваний сердц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рдиомиопатии первичные и вторичные, инфильтративные и неинфильтративные: этиология, патогенез, морфологическая характеристика. Алкогольная кардиомиопатия. Кардиомиопатии при болезнях нако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аскулиты: этиология, патогенез, морфологическая характеристика, исходы. Неспецифический аортоартериит (болезнь Такаясу), височный артериит (болезнь Хортона), узелковый периартериит, гранулематоз Вегенера, облитерирующий тромбангит (болезнь Бюргера). Первичные и вторичные васкули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оки сердца: приобретенные и врожденные. Причины приобретенных пороков сердца, патогенез, морфологическая характеристи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основных видах некоронарогенных заболеваний серд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Патологическая анатомия болезней глотки и пищевод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нгина: этиология, патогенез. Первичная и вторичная, острая и хроническая ангина: патологическая анатомия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ивертикулы пищевода: врожденные и приобретенные, общ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зофагит: этиология, виды, морфологическая характеристика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ищевода: этиология, патогенез, классификация, морфологическая характеристика, осложн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основных видах болезней глотки и пищевод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Патологическая анатомия болезней желудк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рый гастрит: этиология, патогенез, морфологические формы, их характеристика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Хронический гастрит: сущность процесса, этиология, патогенез, морфологические формы, выделяемые на основании изучения гастробиопсий, их характеристика. Хронический гастрит как предраковое состояние желу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венная болезнь желудка, двенадцатиперстной кишки: распространение, этиология, острые и хронические язвы, патогенез, его особенности при пилоро-дуоденальных и медио-гастральных язвах, патологическая анатомия в период обострения и ремиссии, осложнения, исходы. Хроническая язва желудка как предраковое состоя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желудка: распространение, этиология, патогенез, клинико-морфологическая классификация. Морфологическая характеристика рака желудка с преимущественно экзо- и эндофитным характером роста, гистологические формы, осложнения, закономерности метастазирования. Предраковые заболевания желуд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основных видах болезней желудк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Патологическая анатомия болезней тонкой кишк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рый энтерит: этиология, патогенез, морфологическая характеристика, ослож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энтерит: сущность процесса, этиология, патогенез, морфологическая характеристика форм по данным энтеробиопс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нтеропатии: сущность, виды, морфологическая характеристика. Целиакия. Болезнь Уипп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олезнь Крона: этиология, патогенез, патологическая анатомия, осложн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основных видах болезней тонкой кишк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Патологическая анатомия болезней толстой кишк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т острый и хронический: этиология, патогенез, морфологическая характеристика, осложнения. Характеристика форм хронического колита по данным ректобиопс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специфический язвенный колит: этиология, патогенез, патологическая анатомия, ослож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ендицит: распространение, этиология, патогенез, классификация. Патологическая анатомия острого и хронического аппендицита, осложнения, особенности у детей раннего возрас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бразования кишечника. Рак толстой кишки: распространение, этиология, патогенез, формы, морфологическая характеристика, закономерности метастазирования, ослож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тонит: клинико-морфологическая характерист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основных видах болезней толстой киш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аталогическая анатомия болезней печен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патоз наследственный и приобретенный, острый и хроническ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ческая дистрофия печени как вариант острого гепатоза: этиология, патогенез, патологическая анатомия, осложнения, исходы. Токсическая дистрофия и цирроз печени, их взаимоотно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ровой гепатоз (стеатоз печени): этиология, патогенез, роль алкоголя в развитии стеатоза печени, патологическая анатомия, осложнения, исх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патит острый и хронический, первичный и вторичный. Врожденный гепатит. Значение пункционной биопсии печени в создании современной классификации гепатитов. Морфологическая характеристика гепати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ный гепатит: классификация, этиология, эпидемиология и патогенез, клинико-морфологические формы, их морфологическая характеристика, осложнения, исходы. Вирусный гепатит и цирроз пече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лкогольный гепатит (острый и хронический): патогенез, морфологическая характеристика, осложнения, исходы. Алкогольный гепатит и цирроз пече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екарственный гепатит: патогенез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утоиммунный гепатит: патогенез, морфологическая характерист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роз печени: этиология, патогенез и морфогенез, классификация. Виды цирроза, их морфологическая характеристика. Гепатолиенальный синдром. Морфологическая характеристика портальной гипертензии. Осложнения цирроза печени.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к печени: этиология, значение цирроза печени как предракового состояния, формы (макро- и микроскопические), осложнения, закономерности метастазир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основных видах болезней печен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атологическая анатомия гломерулярных заболеваний почек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клинико-морфологическая классификация болезней почек. Значение биопсии почек в их изуч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мерулонефрит: современная классификация, этиология, патогенез. Иммуноморфологическая характеристика различных форм гломерулонефрита. Острый, быстропрогрессирующий и хронический гломерулонефриты: патологическая анатомия, осложнения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оцитопатии. Болезнь малых ножек подоцитов: этиология, патогенез, морфологическая характеристика, осложнения, исходы. Фокально-сегментарный гломерулосклероз: этиология, морфологические варианты, исхо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мбранозная нефропа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мембранозный гломерулонефрит): этиология, патогенез, морфологическая характеристика, осложнения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милоидоз почек: этиология, патогенез, морфологическая характеристика стадий, осложнения, исход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основных видах гломерулярных заболеваний поч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атологическая анатомия тубуло-интерстициальных заболеваний почек. Почечная недостаточност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рая почечная недостаточность — некротический нефроз: этиология, патогенез, морфологическая характеристика стадий, осложнения, исх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було-интерстициальный нефрит: этиология, патогенез, патологическая анатомия, осложнения, исх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елонефрит острый и хронический: этиология, патогенез, патологическая анатомия, осложнения, исходы, особенности у де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чнокаменная болезнь (нефролитиаз): этиология, патогенез, патологическая анатомия, осложнения, исходы. Связь с пиелонефритом. Особенности нефролитиаза у де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кистоз почек: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фросклероз: этиология, пато- и морфогенез, виды, морфологическая характерист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ая почечная недостаточность: патогенез, морфологическая характеристика, патоморфоз в связи с применением хронического гемодиализ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основных видах тубулоинтерстициальных заболеваний почек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Патологическая анатомия новообразований почек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чноклеточная аденома: критерии постановки диагноза, общая морфологическая характерист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чноклеточный рак: этиология, эпидемиология, классификация, общая морфологическая характеристика гистологических вариантов, рTNM-классификация и подходы к грейдированию при различных гистологических вариантах новообразований. Наследственные формы почечноклеточного рака, роль молекулярно-генетических методов в верификации диагно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пителиальные новообразования почек: классификация, общая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улировка патологоанатомического диагноза при основных видах новообразований почек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5. Патологическая анатомия заболеваний органов мочевыводящей системы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пухолевые заболевания мочевого пузыря (реактивные пролиферативные изменения уротелия, циститы, метаплазия, заболевания из остатков Мюллерова протока, врожденные аномалии мочевого пузыря): классификация и общая морфологическая характерист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нвазивные уротелиальные заболевания мочевого пузыря: номенклатура, клинические проявления, преимущественная локализация, макроскопические особенности, общая морфологическая характеристика, прогноз, рTNM-классификация и подходы к грейдированию неинвазивной папиллярной уротелиальной карцино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зивная уротелиальная карцинома мочевого пузыря: этиология, эпидемиология, классификация, общая морфологическая характеристика, рTNM-классификация и подходы к грейдиро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пителиальные новообразования мочевого пузыря: классификация, общая морфологическая характерист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пухолевые заболевания и новообразования лоханки, мочеточника, уретры: классификация, общая морфологическая характеристика, рTNM-классификация и грейдирование новообразований данных локализаций. 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 Патологическая анатомия заболеваний мужских половых орган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пухолевые заболевания предстательной железы (гиперпластические и атрофические процессы): классификация и общая морфологическая характерист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тическая интраэпителиальная неоплазия: номенклатура, общая морфологическая характеристика гистологических вариантов, прогно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предстательной железы: этиология, эпидемиология, классификация, общая морфологическая характеристика, рTNM-классификация, шкала Глисона, прогностические группы. Роль биомолекулярных маркеров в оценке прогноза рака предстательной желез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пухолевые заболевания яичек (врожденные аномалии, орхиты, эпидидимиты, заболевания, ассоциированные с бесплодием): номенклатура, классификация и общая морфологическая характерист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образования яичек: номенклатура, эпидемиология, классификация, общая морфологическая характеристика гистологических вариантов, рTNM-классификация, стадирование новообразований данных локализаций, прогно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основных видах болезней мочевыводящей системы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7. Морфологические основы дерматопатолог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термины дерматопатолог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иопсия кожи: особенности забора биологического материала, наиболее значимые артифициальные изменения в биоптатах кожи, методы гистопатологического исследования (окраска, иммуногистохимические методы, прямая иммунофлуоресценция (ПИФ), методы молекулярной биологии). Гистология кожи и ее придатков. Особенности строения слизистой оболочки ротовой полости и аногенитальн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тогистологические кожные паттерны (лихеноидно-пограничный, псориазиформный, спонгиотический, везикулобуллезный, гранулематозный, васкулопатический)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8. Патологическая анатомия воспалительных и инфекционных заболеваний кожи, слизистых оболочек ротовой полости и аногенитальной об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алительные и инфекционные дерматозы. Наследственные и аутоиммунные буллезные субэпидермальные дерматозы. Акантолитические дерматозы. Спонгиотические, псориазиформные и пустулезные дерматозы. Лихеноидные и пограничные дерматозы. Дерматозы, сопровождающиеся идиопатическими нарушениями соединительной ткани. Гранулематозные и некробиотические заболевания кож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основных видах заболеваний кожи и слизистой оболочки ротовой полости и аногенитальной област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9. Патологическая анатомия опухолеподобных и опухолевых заболеваний кож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холеподобные и опухолевые процессы кожи и ее придатков. Новообразования эпидермиса. Пигментные новообразования кожи (доброкачественные и злокачественные). Мезенхимальные новообразования кожи. Лимфопролиферативные заболевания кожи (Т- и В-клеточные лимфомы кожи)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0. Патологическая анатомия сепсиса как особой формы развития инфек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я сепсиса от других инфекций, этиология, патогенез, взаимоотношения макро- и микроорганизма. Классификация сепсиса. Клинико-анатомические формы сепсиса: септицемия, септикопиемия, инфекционный эндокардит, хрониосепсис. Пупочный сепсис. Патологическая анатомия и осложнения сепсиса, причины смерти. Патоморфоз сепси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альный шок: определение, факторы прорыва, входные ворота, синонимы, патологическая анатомия, патогенез, органные про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сепсисе и бактериальном шо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2.2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Болезни системы кров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немии: этиология, патогенез, виды, классификация. Анемии вследствие кровопотери (постгеморрагические), нарушения кровообращения и повышенного кроворазрушения (гемолитические). Морфологическая характеристика анем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бластозы: классификация, возрастные особ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ейкозы – системные опухолевые заболевания кроветворной ткани. Этиология, патогенез, формы, морфологическая характеристика лейкозов. Острый лейкоз, его виды. Хронические лейкозы миелоцитарного, лимфоцитарного и моноцитарного происхождения. Парапротеинемические лимфатические лейкозы (миеломная болезнь, первичная макроглобулинемия Вальденстрема, болезнь тяжелых цепей Франклин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имфомы – регионарные опухолевые заболевания кроветворной системы. Этиология, патогенез, формы, морфологическая характеристика лимфом. Лимфогранулематоз (болезнь Ходжкина). Неходжкинские лимфо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омбоцитопении и тромбоцитопатии. Болезнь Мошковиц, гемолитико-уремический синдром: этиология, патогенез, морфологические про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2. Артериальная гипертензия. Цереброваскулярные заболев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ериальная гипертензия и симптоматическая гипертония. Этиология и патогенез артериальной гипертензии. Патологоанатомические различия при доброкачественном и злокачественном течении болезни. Клинико-морфологические формы артериальной гипертензии, их характеристика, причины смерти. Взаимоотношения артериальной гипертензии, атеросклероза и инфаркта миокар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реброваскулярные заболевания: определение, связь с атеросклерозом и артериальной гипертензией, этиология, патогенез, морфологическая характеристи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артериальной гипертензии и основных видах цереброваскулярных заболев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3. Патологическая анатомия воспалительных и сосудистых заболеваний центральной нервной сист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спалительные заболевания центральной нервной системы: абсцесс головного мозга, менингит, энцефали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лещевой энцефалит: этиология, патогенез, патологическая анатомия, исх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ерпетический менингоэнцефалит: патологическая анатомия острой и хронической форм, осложнения, причины смер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Цереброваскулярные болезни: этиология. Транзиторная ишемия головного мозга. Инсульт: определение и виды, исходы и причины смерти.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4. Патологическая анатомия дегенеративных заболеваний центральной нервной сист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олезнь Альцгеймера: этиология, патогенез, патологическая анатомия, причины смерти. Болезнь Пика: морфологические особенности, причины смер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атологическая анатомия хронического алкоголизма. Морфология алкогольной энцефалопатии и алкогольного делирия. Энцефалопатия Гайе-Вернике. Понтийный миелинолизис. Болезнь Маркиафава – Биньями: морфология, ослож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понгиоформные Энцефалопатии: этиология, вид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онные болезни: этиология, общая клинико-морфологическая характеристика, исходы. Патологическая анатомия болезни Крейтцфельдта-Якоба: виды, исх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основных видах болезней центральной нервной системы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5. Патологическая анатомия демиелинизирующих заболеваний центральной нервной сист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емиелинизирующие болезни: определение, ви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ссеянный склероз: этиология, патогенез, патологическая анатомия, морфологическая характеристика и виды бляшек при рассеянном склерозе, осложнения, причины смер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оковой амиотрофический склероз: морфология, причины смерт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6. Патологическая анатомия органопатологии ревматизм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ревматических болезнях. Морфологическая характеристика иммунных нарушений и процессов системной дезорганизации соединительной ткани, характеризующих ревматические болез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вматизм: этиология, патогенез, патологическая анатомия. Иммуноморфологическая характеристика болезни, динамика изменений, мукоидное и фибриноидное набухание, гранулематоз, склероз. Клинико-анатомические формы ревматизма. Изменения сердца (эндокардит, миокардит, перикардит, панкардит) и сосудов. Ревматические пороки сердца. Изменения легких, нервной системы, почек и других органов при ревматизме. Осложнения и причины смерти при ревматизме. Особенности ревматизма у дет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острых и хронических формах ревматизм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27. Патологическая анатомия ревматических заболеваний с преимущественным поражением сустав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вматоидный артрит: этиология, патогенез, патологическая анатомия, иммуноморфологическая характеристика. Изменения синовиальной оболочки, хрящевой и околосуставной соединительной тканей: висцеральные проявления, механизм развития, морфологическая характеристика, исходы, осложнения и причины смер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Бехтере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основных видах ревматических заболеваний с преимущественным поражением сустав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28. Патологическая анатомия ревматических заболеваний с преимущественным поражением сосудов и соединительной ткан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истемная красная волчанка: этиология, патогенез, патологическая анатомия, иммуноморфологическая характеристика, изменения сосудов, почек, сердца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истемная склеродермия (системный прогрессирующий склероз): этиология, патогенез, патологическая анатомия, висцеральные проявления, осложнения и причины смер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елковый периартериит: этиология, патогенез, патологическая анатом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матомиозит: этиология, патогенез, патологическая анатомия, осложнения и причины смер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ормулировка патологоанатомического диагноза при основных видах ревматических заболеваний с преимущественным поражением сосудов и соединительной ткан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2.29. Патологическая анатомия воспалительных заболеваний органов дыха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рый бронхит: этиология, патогенез, классификация, морфологическая характерист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воспалительные заболевания легких (острые пневмонии): классификация, ее принцип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евая пневмония: этиология, патогенез, патологическая анатомия, атипичные формы, легочные и внелегочные ослож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аговая пневмония: этиология, патогенез, патологическая анатомия. Особенности очаговой пневмонии в зависимости от характера возбудителя (вирусная, пневмококковая, стафилококковая, стрептококковая, пневмоцистная, грибковая), химического и физического фактора (уремическая, липидная, пылевая, радиационная пневмония), возраста (пневмония у детей и лиц пожилого возраста) и патогенеза. Осложнения очаговой пневмо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уточная (интерстициальная) пневмония: этиология, патогенез, морфологическая характеристика, исход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основных видах воспалительных заболеваний органов дых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2.30. Патологическая анатомия хронических и деструктивных заболеваний органов дых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ые деструктивные процессы в легких (абсцесс, гангрена): патогенез, морфологическая характеристик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я острого респираторного дистресс-синдрома, диффузного альвеолярного повреждения, ятрогенной патологии органов дых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руктивные и необструктивные хронические заболевания легких. Хронический бронхит, бронхоэктазы, эмфизема легких, бронхиальная астма. Хронический абсцесс, хроническая пневмония, интерстициальные болезни легких, пневмофиброз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основных видах хронических и деструктивных заболеваний органов дых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1. Патологическая анатомия рака легкого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легкого: распространение, этиология, патогенез, клинико-морфологическая характеристика. Морфологическая характеристика центрального и периферического рака легкого, характер роста, осложнения, рентгеноанатомические и гистологические формы. Предраковые заболевания легк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улировка патологоанатомического диагноза, стадирование и грейдирование рака легког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2.32. Патологическая анатомия болезней желчного пузыря и поджелудочной желез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и желчного пузыря (холецистит, рак желчного пузыря, желчнокаменная болезн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олезни поджелудочной железы. Панкреат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рый и хронический: этиология, патогенез, патологическая анатомия, осложнения. Алкогольный панкреати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к поджелудочной железы: этиология, патогенез, частота локализации в различных отделах железы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улировка патологоанатомического диагноза при основных видах болезней желчного пузыря и поджелудочной желе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3. Патологическая анатомия болезней гипофиза и надпочечников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езни гипофи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ромегалия и гигантизм: этиология, патогенез, морфологическая характерист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физарный карликовый рост: этиология, патогенез, морфологическая характерист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Иценко-Кушинга: этиология, патогенез, морфологическая характеристика, причины смер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ипозо-генитальная дистрофия: этиология, патогенез, морфологическая характерист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ахарный диабет: этиология, патогенез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ребро-гипофизарная кахексия: этиология, патогенез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брокачественные и злокачественные новообразований гипофиза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езни надпочеч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дисонова болезнь: этиология, патогенез, морфологическая характеристика, причины смер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но-генитальный синдром: виды, морфологическая характеристика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вообразования надпочечников: виды, морфология, ослож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4. Патологическая анатомия болезней щитовидной, паращитовидной и поджелудочной желез. Авитоминозы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езни щитовидной желез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об (струма): классификация. Диффузный и узловой, коллоидный и паренхиматозный зоб. Эндемический, спорадический, базедов зоб, аутоиммунный тиреоидит (лимфоматозная струма), зоб Риделя. Этиология, патогенез, патологическая анатомия, осложнения зоба, причины смер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иреоз и атиреоз: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вобразования щитовидной железы: морфологическая характеристика, осложнения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езни околощитовидной желез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иперпаратиреоз: этиология, патогенез, патологическая анатомия. Паратиреоидная остеодистроф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ипопаратиреоз: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вообразования паращитовидной железы: морфологическая характеристика, осложнения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езни поджелудочной желез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ный диабет: этиология, патогенез, патологическая анатомия. Макро- и микроангиопатия как проявление диабета. Виды диабетической микроангиопатии, морфологическая характеристика; диабетический гломерулосклероз. Осложнения сахарного диабета, причины смерти. Диабетическая эмбрио- и фетопатии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итаминоз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хит: этиология, патогенез, ранние и поздние формы, патологическая анатомия, ослож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нга: этиология, патогенез, патологическая анатомия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ллагра: этиология, патогенез, патологическая анатом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итамина В12 и фолиевой кислот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ерофтальмия: этиология, патогенез, патологическая анатом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основных видах болезней желез внутренней секре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/>
          <w:sz w:val="28"/>
          <w:szCs w:val="28"/>
        </w:rPr>
        <w:t>2.35. Патологическая анатомия воспалительных и аутоиммунных заболеваний костно-мышечной сист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теомиелит: этиопатогенез, морфологическая характеристика, осложнения и исх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иопатии: воспалительные и невоспалительные, первичные (наследственные) и вторичные, этиология, патогенез, морфологическая характеристика различных форм, осложнения и исход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Миастения: определение понятия, этиология и патогенез, патологическая анатомия, осложнения, причины смер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олезнь Педжета: этиопатогенез, морфологическая характеристика, осложнения и исх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/>
          <w:sz w:val="28"/>
          <w:szCs w:val="28"/>
        </w:rPr>
        <w:t>2.36. Патологическая анатомия дегенеративных заболеваний костно-мышечной сист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аратиреоидная остеодистрофия: этиопатогенез, морфологическая характеристика, осложнения и исх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иброзная дисплазия: этиопатогенез, морфологическая характеристика, осложнения и исх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теопотроз: этиология, морфологическая характеристика, прогноз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теоартроз: этиология, морфологическая характеристика, прогноз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Миодистрофии Дюшена, Беккера, Эрба, Лейдена: этиопатогенез, морфологическая характеристика, осложнения и исх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основных видах болезней костно-мышечной систе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2.37. Общая характеристика инфекционных болезней. Патологическая анатомия вирусных и грибковых заболев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и социальные факторы в развитии инфекционной болезни. Реактивность организма, возраст и инфекция. Общая морфологическая характеристика инфекционного процесса, местные и общие изменения. Иммуноморфологическая характеристика инфекции. Классификация инфекционных заболеваний. Возбудитель, входные ворота, патогенез инфекции. Циклические и ациклические инфекции. Осложнения инфекционных болезней, причины смерти. Патоморфоз инфекционных заболе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ные болезни: особенности инфекции, общая морфологическая характерист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Ч-инфекция: этиология, эпидемиология, патогенез, стадии, морфологическая характеристика СПИДа, осложнения, причины смер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респираторные вирусные инфекции: грипп, парагрипп, респираторно-синтициальная инфекция, аденовирусная инфекция: этиология, эпидемиология, патогенез, патологическая анатомия, осложнения, причины смер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ь: этиология, патогенез, морфологическая характеристика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етряная оспа: этиология, патогенез, морфологическая характеристика, осложнения, причины смер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бковые заболевания (микозы). Дерматомикозы. Висцеральные микозы. Классификация, виды, морфологическая характеристика грибковых заболев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2.38. Патологическая анатомия бактериальных и паразитарных заболевани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олезни, вызываемые бактериями: общая морфологическая характеристика, своеобразие инфекции в связи с особенностями возбудителя и способом его передач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шечные бактериальные инфекции (брюшной тиф, сальмонеллезы, дизентерия, иерсиниоз, кишечная коли-инфекция, холера): этиология, эпидемиология, патогенез, патологическая анатомия, осложнения, причины смерти. Холера как карантинное (конвенционное) заболе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о-капельные бактериальные инфекции (менингококковая инфекция, дифтерия, скарлатина, коклюш): этиология, эпидемиология, патогенез, патологическая анатомия, осложнения, причины смер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филис: этиология, патогенез. Первичный, вторичный, третичный сифилис. Врожденный сифилис. Патологическая анатомия, осложнения сифилиса, причины смерти. Патоморфоз сифили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и, вызываемые простейшими и гельминтами: особенности возбудителя, общая морфологическая характерист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хинококкоз, цистицеркоз, описторхоз и трихенелез: этиология, эпидемиология, патогенез, осложнения, морфологическая характерист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беркулез: этиология, патогенез. Первичный, вторичный, гематогенный туберкулез. Клиническая и паталогоанатомическая классификация, патологическая анатомия, осложнения туберкулеза, причины смерти. Патоморфоз туберкулез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основных видах инфекционных заболева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9. Патологическая анатомия дисгормональных заболеваний женской половой сис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истая гиперплазия слизистой оболочки матки: морфологическая характеристика, ослож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ндоцервикоз: морфологическая характеристика, ослож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качественные дисплазии молочной железы: классификация, непролиферативная и пролиферативная форма, морфологическая характеристика, ослож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некомастия: морфологическая характеристика, ослож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40. Патологическая анатомия опухолевых заболеваний женской половой системы и молочной желез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к матки: частота, этиология, предраковые состояния, классификация, морфологическая характеристика, особенности течения рака шейки матки и тела матки, гистологические формы, закономерность метастазирования, ослож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к яичников: частота, этиология, классификация, морфологическая характеристика, ослож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к молочной железы: частота, этиология, предраковые состояния, классификация, морфологическая характеристика, гистологические формы, закономерность метастазирования, ослож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/>
      </w:pPr>
      <w:r>
        <w:rPr>
          <w:b/>
          <w:sz w:val="28"/>
          <w:szCs w:val="28"/>
        </w:rPr>
        <w:t>2.41. Патология беремен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стозы: этиология, патогенез, виды, патологическая анатомия, причины смер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маточная беременность: этиология, виды, морфологическая характеристика, ослож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произвольный аборт, преждевременные роды: этиология, принципы морфологического исслед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зырный занос: морфологическая характеристика, ослож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ионэпителиома: морфологическая характеристика, характер метастаз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центарный поли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довая инфекция матки: этиология, патогенез, морфологическая характеристика, осложн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основных видах патологии беремен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2. Общая характеристика пре- и перинатального периодов. Понятие о мертворождении и живорожден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натальная патология: понятие о периодизации и закономерностях прогенеза и киматогене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езни прогенеза и киматогенеза: этиология, патогенез, морфологическая характеристика. Гаметопатии, бластопатии, эмбриопатии. Инфекционные и неинфекционные фетопат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ношенность и переношенность. Мертворожденние и живорожденние. Морфологическая характеристика и дифференциальная диагностика этих состоя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43. Патологическая анатомия поражений легких у новорожден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сфиксия (аноксия) плода и новорожденного: патологическая анатом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невмопатии: классификация, этиология, патологическая анатомия и причины смер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ронхолегочная дисплазия: этиология, стадии, патологическая анатомия и причины смер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основных видах пневмопатий у новорожденны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44. Патологическая анатомия травматических и иммунологических поражений плода и новорожденн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овая травма: виды, классификация, основные принципы морфологической диагнос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натальные нарушения мозгового кровообращения: виды, патологическая анатомия, принципы дифференциальной диагнос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ррагическая болезнь новорожденных: этиопатогенез, патологическая анатомия, принципы дифференциальной диагнос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литическая болезнь новорожденных: этиология, патогенез, патологическая анатомия различных форм, принципы дифференциальной диагностики. Морфологические изменения в плаценте при различных формах гемолитической болезни новорожде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основных видах родовых травм и повреждений, при гемолитической болезни новорожденны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45. Патологическая анатомия плацен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ое развитие и гистологическое строение плаценты. Особенности ее физиологии и патофизиологии. Нарушения на этапе плацентации и их значение. Пороки развития плаценты и их значение в болезнях перинатального периода. Нарушение созревания плаценты, морфология фетоплацентарной недостаточ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заключения при основных видах патологии плацент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6. Патологическая анатомия перинатальных инфек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инатальные инфекции: их своеобразие патологическая анатом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 герпес, цитомегалия, корь, токсоплазмоз, листериоз, хламидиоз: этиология, эпидемиология, патогенез, патологическая анатомия, осложнения, причины смер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ожденная пневмония: этиология, патогенез, патологическая анатом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ожденный (ранний неонатальный) сепсис: особенности этиологии, патогенеза и патологической анатом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основных видах перинатальных инфекци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47. Патологическая анатомия наиболее распространенных инфекционных заболеваний у дет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ь: этиология, патогенез, морфологическая характеристика, осложнения, причины смер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ряная оспа: этиология, патогенез, морфологическая характеристика, осложнения, причины смер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ингококковая инфекция: этиология, эпидемиология, патогенез, патологическая анатомия, осложнения, причины смер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терия: этиология, эпидемиология, патогенез, патологическая анатомия, осложнения, причины смер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рлатина: этиология, эпидемиология, патогенез, патологическая анатомия, осложнения, причины смер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клюш: этиология, эпидемиология, патогенез, патологическая анатомия, осложнения, причины смер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ормулировка патологоанатомического диагноза при основных видах инфекционных заболеваний у дет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8. Патологическая анатомия врожденных пороков развития. Множественные врожденные пороки развит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рожденные пороки развития (ВПР): определение понятия, клеточные и тканевые механизмы тератогенеза, понятие определения тератогенного терминационного периода и критических периодов, этиология, классификация, основные принципы. Терминология в тератологии. Определение синдромов множественных врожденных пороков развития, примеры. Фенотипическая характеристика синдрома Дауна, Патау и алкогольного синдром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атологоанатомического диагноза при наиболее распространенных вариантах синдромов множественных пороков разви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49. Патологическая анатомия врожденных пороков развития отдельных органов и систем. Моногенные врожденные пороки разви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рожденные пороки развития центральной нервной системы: частота, этиология и патогенез. Этиология и морфология гидроцефалии. Грыжи головного и спинного мозг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ожденные пороки развития сердечно-сосудистой системы: частота, этиология и патогенез, пороки с лево-правым шунтом, с право-левым шунтом и без шунт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ожденные пороки развития мочевой и половой систем: частота, этиология и патогенез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ожденные пороки развития пищеварительной системы: частота, этиология и патогенез, атрезии и стенозы, болезнь Гиршпрунга, гипертрофический пилоростеноз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ожденные пороки развития опорно-двигательной системы: частота, этиология и патогенез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ормулировка патологоанатомического диагноза при наиболее распространенных вариантах врожденных пороков развития органов и систем организма паци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ПАТОЛОГИЧЕСКАЯ АНАТОМИЯ» ПРОФИЛЯ СУБОРДИНАТУРЫ «ПАТОЛОГИЧЕСКАЯ АНАТОМИЯ»  </w:t>
      </w:r>
    </w:p>
    <w:tbl>
      <w:tblPr>
        <w:tblW w:w="151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71"/>
        <w:gridCol w:w="709"/>
        <w:gridCol w:w="1417"/>
        <w:gridCol w:w="991"/>
        <w:gridCol w:w="1419"/>
        <w:gridCol w:w="1700"/>
        <w:gridCol w:w="1840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177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атологическая анат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, задачи и структура патологоанатомической службы в структуре практического здравоохранения Республики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, 6, 23, 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оанатомический анализ секцион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, 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тологоанатомический анализ биопсийного и операционного материа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, 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6, 7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ые морфологические методы диагностики в патологической анато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, 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факты в патологической анато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реждение (альтерация). Дистрофия и некр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е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а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, 5,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6, 7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мунопатологические процессы. Приспособление и компенсация (адапта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образования: общие вопросы опухолевого роста. Эпителиальные ново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образования из мезенхимальных тканей, тканей центральной и периферической нервной системы. Новообразования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6, 7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ная патологическая анато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трогенная патология. Осложнения хирургических заболеваний и реанимацио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,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, 4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внезапной смер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насильственной смер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7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воспалительных заболеваний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, 4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коронарогенных заболеваний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, 4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некоронарогенных заболеваний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10, 11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5, 6, 7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болезней глотки и пище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10, 11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болезней желу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10, 11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болезней тонк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, 10, 16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болезней толст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10, 16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6, 7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болезней печ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10, 16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5, 3, 4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гломерулярных заболеваний по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8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, 4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тубуло-интерстициальных заболеваний почек. Почечная недостаточ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8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, 4, 6, 7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новообразований по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8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тологическая анатомия заболеваний органов мочевыводящей систе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8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, 4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заболеваний мужских 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, 4, 6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7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фологические основы дерматопат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8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воспалительных и инфекционных заболеваний кожи, слизистых оболочек ротовой полости и аногенитальн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9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опухолеподобных и опухолевых заболеваний ко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6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0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сепсиса как особой формы развития инф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, 4, 5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зни системы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риальная гипертензия. Цереброваскулярные заболе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воспалительных и сосудистых заболеваний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дегенеративных заболеваний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демиелинизирующих заболеваний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4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органопатологии ревмат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7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ревматических заболеваний с преимущественным поражением суста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8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ревматических заболеваний с преимущественным поражением сосудов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13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6,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9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воспалительных заболеваний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13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4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0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хронических и деструктивных заболеваний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, 18, 19, 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4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рака лег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, 18, 19, 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4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болезней желчного пузыря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, 18, 19, 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болезней гипофиза и надпочеч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, 5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4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болезней щитовидной, паращитовидной и поджелудочной желез. Авитомин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, 5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4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воспалительных и аутоиммунных заболеваний костно-мышеч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, 5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4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дегенеративных заболеваний костно-мышеч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4,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7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характеристика инфекционных болезней. Патологическая анатомия вирусных и грибковых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vertAlign w:val="subscript"/>
              </w:rPr>
            </w:pPr>
            <w:r>
              <w:rPr>
                <w:sz w:val="32"/>
                <w:vertAlign w:val="subscript"/>
              </w:rPr>
              <w:t>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8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бактериальных и паразитарных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10, 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9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тологическая анатомия дисгормональных заболеваний женской 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10, 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, 4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0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опухолевых заболеваний женской половой системы и молочной желез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10, 16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, 4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я берем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характеристика пре- и перинатального периодов. Понятие о мертворождении и живорож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, 10, 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поражений легких у новорожде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, 5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6, 7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травматических и иммунологических поражений плода и новорожде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, 5, 10,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пла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9, 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перинатальных инфе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9, 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, 4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7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наиболее распространенных инфекционных заболеваний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4, 21, 22, 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8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врожденных пороков развития. Множественные врожденные пороки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4, 21, 22, 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6,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9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анатомия врожденных пороков развития отдельных органов и систем. Моногенные врожденные пороки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4, 21, 22, 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6, 7, 8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autoSpaceDE w:val="false"/>
        <w:ind w:left="0" w:firstLine="567"/>
        <w:jc w:val="both"/>
        <w:rPr/>
      </w:pPr>
      <w:hyperlink r:id="rId8" w:tgtFrame="_blank">
        <w:r>
          <w:rPr>
            <w:rStyle w:val="InternetLink"/>
            <w:i/>
            <w:sz w:val="28"/>
            <w:szCs w:val="28"/>
          </w:rPr>
          <w:t xml:space="preserve">Атлас </w:t>
        </w:r>
        <w:r>
          <w:rPr>
            <w:rStyle w:val="InternetLink"/>
            <w:sz w:val="28"/>
            <w:szCs w:val="28"/>
          </w:rPr>
          <w:t>дерматопатологии. Дифференциальная диагностика по клинико-патологическим особенностям</w:t>
        </w:r>
      </w:hyperlink>
      <w:r>
        <w:rPr>
          <w:sz w:val="28"/>
          <w:szCs w:val="28"/>
        </w:rPr>
        <w:t xml:space="preserve"> / под ред. Г.Бурга. – Москва : МЕДпресс-информ, 2017. – 23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/>
      </w:pPr>
      <w:r>
        <w:rPr>
          <w:i/>
          <w:sz w:val="28"/>
          <w:szCs w:val="28"/>
        </w:rPr>
        <w:t xml:space="preserve">Атлас </w:t>
      </w:r>
      <w:r>
        <w:rPr>
          <w:sz w:val="28"/>
          <w:szCs w:val="28"/>
        </w:rPr>
        <w:t>патологии / под ред. Е.А.Коган. – Москва : ГЭОТАР-Медиа, 2010. – 5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/>
      </w:pPr>
      <w:r>
        <w:rPr>
          <w:i/>
          <w:sz w:val="28"/>
          <w:szCs w:val="28"/>
        </w:rPr>
        <w:t>Коваленко, В.Л.</w:t>
      </w:r>
      <w:r>
        <w:rPr>
          <w:sz w:val="28"/>
          <w:szCs w:val="28"/>
        </w:rPr>
        <w:t xml:space="preserve"> Руководство по секционно-биопсийному курсу / В.Л.Коваленко, М.А.Пальцев. – Москва : Медицина, 2014. – 256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/>
      </w:pPr>
      <w:hyperlink r:id="rId9"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i/>
            <w:sz w:val="28"/>
            <w:szCs w:val="28"/>
          </w:rPr>
          <w:t>Мальков, П.Г.</w:t>
        </w:r>
        <w:r>
          <w:rPr>
            <w:rStyle w:val="InternetLink"/>
            <w:sz w:val="28"/>
            <w:szCs w:val="28"/>
          </w:rPr>
          <w:t xml:space="preserve"> </w:t>
        </w:r>
      </w:hyperlink>
      <w:hyperlink r:id="rId10" w:tgtFrame="_blank">
        <w:r>
          <w:rPr>
            <w:rStyle w:val="InternetLink"/>
            <w:sz w:val="28"/>
            <w:szCs w:val="28"/>
          </w:rPr>
          <w:t>Стандартные технологические процедуры при проведении патолого-анатомических исследований. Клинические рекомендации</w:t>
        </w:r>
      </w:hyperlink>
      <w:r>
        <w:rPr>
          <w:sz w:val="28"/>
          <w:szCs w:val="28"/>
        </w:rPr>
        <w:t>. / П.Г.Мальков, Г.А.Франк, М.А.Пальцев. – Москва : Практическая медицина, 2017. – 1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i/>
          <w:sz w:val="28"/>
          <w:szCs w:val="28"/>
        </w:rPr>
        <w:t>Монтгомер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Э</w:t>
      </w:r>
      <w:r>
        <w:rPr>
          <w:sz w:val="28"/>
          <w:szCs w:val="28"/>
        </w:rPr>
        <w:t>. Интерпретация биопсий желудочно-кишечного тракта. Том 1. Неопухолевые болезни. / Э.</w:t>
      </w:r>
      <w:hyperlink r:id="rId11">
        <w:r>
          <w:rPr>
            <w:rStyle w:val="InternetLink"/>
            <w:sz w:val="28"/>
            <w:szCs w:val="28"/>
          </w:rPr>
          <w:t>Монтгомери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Л.Вольтаджо</w:t>
        </w:r>
      </w:hyperlink>
      <w:r>
        <w:rPr>
          <w:sz w:val="28"/>
          <w:szCs w:val="28"/>
        </w:rPr>
        <w:t xml:space="preserve">. – Москва.: </w:t>
      </w:r>
      <w:hyperlink r:id="rId13">
        <w:r>
          <w:rPr>
            <w:rStyle w:val="InternetLink"/>
            <w:sz w:val="28"/>
            <w:szCs w:val="28"/>
          </w:rPr>
          <w:t>Практическая Медицина</w:t>
        </w:r>
      </w:hyperlink>
      <w:r>
        <w:rPr>
          <w:sz w:val="28"/>
          <w:szCs w:val="28"/>
        </w:rPr>
        <w:t xml:space="preserve">, 2017. – 452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i/>
          <w:sz w:val="28"/>
          <w:szCs w:val="28"/>
        </w:rPr>
        <w:t>Недзьвед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.К.</w:t>
      </w:r>
      <w:r>
        <w:rPr>
          <w:sz w:val="28"/>
          <w:szCs w:val="28"/>
        </w:rPr>
        <w:t xml:space="preserve"> Патологическая анатомия : учеб. пособие / М.К.Недзьведь, Е.Д.Черствый. – Минск : Вышэйшая школа, 2011. – 64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Струков, А.И.</w:t>
      </w:r>
      <w:r>
        <w:rPr>
          <w:sz w:val="28"/>
          <w:szCs w:val="28"/>
        </w:rPr>
        <w:t xml:space="preserve"> Патологическая анатомия : учебник / А.И.Струков, В.В.Серов. – 6-е изд., стер. – Москва : ГЭОТАР-Медиа, 2015. – 88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Цинзерлинг, А.В</w:t>
      </w:r>
      <w:r>
        <w:rPr>
          <w:sz w:val="28"/>
          <w:szCs w:val="28"/>
        </w:rPr>
        <w:t>. Современные инфекции. Патологическая анатомия и вопросы патогенеза / А.В.Цинзерлинг. – Санкт-Петербург : Элби, 2015. – 480 с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/>
      </w:pPr>
      <w:r>
        <w:rPr>
          <w:i/>
          <w:sz w:val="28"/>
          <w:szCs w:val="28"/>
        </w:rPr>
        <w:t>Айламазян, Э.К.</w:t>
      </w:r>
      <w:r>
        <w:rPr>
          <w:sz w:val="28"/>
          <w:szCs w:val="28"/>
        </w:rPr>
        <w:t xml:space="preserve"> </w:t>
      </w:r>
      <w:hyperlink r:id="rId14" w:tgtFrame="_blank">
        <w:r>
          <w:rPr>
            <w:rStyle w:val="InternetLink"/>
            <w:sz w:val="28"/>
            <w:szCs w:val="28"/>
          </w:rPr>
          <w:t>Функциональная морфология плаценты человека в норме и при патологии</w:t>
        </w:r>
      </w:hyperlink>
      <w:r>
        <w:rPr>
          <w:sz w:val="28"/>
          <w:szCs w:val="28"/>
        </w:rPr>
        <w:t xml:space="preserve"> / Э.К.Айламазян, В.О.Полякова, И.М.Кветной. –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Москва : Издательство Н-Л, 2012. – 1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/>
      </w:pPr>
      <w:r>
        <w:rPr>
          <w:i/>
          <w:sz w:val="28"/>
          <w:szCs w:val="28"/>
        </w:rPr>
        <w:t>Калмин, О.В.</w:t>
      </w:r>
      <w:r>
        <w:rPr>
          <w:sz w:val="28"/>
          <w:szCs w:val="28"/>
        </w:rPr>
        <w:t xml:space="preserve"> </w:t>
      </w:r>
      <w:hyperlink r:id="rId15" w:tgtFrame="_blank">
        <w:r>
          <w:rPr>
            <w:rStyle w:val="InternetLink"/>
            <w:sz w:val="28"/>
            <w:szCs w:val="28"/>
          </w:rPr>
          <w:t>Аномалии развития органов и частей тела человека : учебное пособие</w:t>
        </w:r>
      </w:hyperlink>
      <w:r>
        <w:rPr>
          <w:sz w:val="28"/>
          <w:szCs w:val="28"/>
        </w:rPr>
        <w:t xml:space="preserve"> / О.В.Калмин, О.А Калмина. – Москва : Феникс, 2016. – 59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/>
      </w:pPr>
      <w:r>
        <w:rPr>
          <w:i/>
          <w:sz w:val="28"/>
          <w:szCs w:val="28"/>
        </w:rPr>
        <w:t>Коган, Е.А</w:t>
      </w:r>
      <w:r>
        <w:rPr>
          <w:sz w:val="28"/>
          <w:szCs w:val="28"/>
        </w:rPr>
        <w:t xml:space="preserve">. </w:t>
      </w:r>
      <w:hyperlink r:id="rId16" w:tgtFrame="_blank">
        <w:r>
          <w:rPr>
            <w:rStyle w:val="InternetLink"/>
            <w:sz w:val="28"/>
            <w:szCs w:val="28"/>
          </w:rPr>
          <w:t>Патология органов дыхания</w:t>
        </w:r>
      </w:hyperlink>
      <w:r>
        <w:rPr>
          <w:sz w:val="28"/>
          <w:szCs w:val="28"/>
        </w:rPr>
        <w:t xml:space="preserve"> / Е.А.Коган и др. – Москва : Литтерра, 2013. – 272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/>
      </w:pPr>
      <w:r>
        <w:rPr>
          <w:i/>
          <w:sz w:val="28"/>
          <w:szCs w:val="28"/>
        </w:rPr>
        <w:t>Коржевский, Д.Э</w:t>
      </w:r>
      <w:r>
        <w:rPr>
          <w:sz w:val="28"/>
          <w:szCs w:val="28"/>
        </w:rPr>
        <w:t xml:space="preserve">. </w:t>
      </w:r>
      <w:hyperlink r:id="rId17" w:tgtFrame="_blank">
        <w:r>
          <w:rPr>
            <w:rStyle w:val="InternetLink"/>
            <w:sz w:val="28"/>
            <w:szCs w:val="28"/>
          </w:rPr>
          <w:t>Молекулярная морфология. Методы флуоресцентной и конфокальной лазерной микроскопии</w:t>
        </w:r>
      </w:hyperlink>
      <w:r>
        <w:rPr>
          <w:sz w:val="28"/>
          <w:szCs w:val="28"/>
        </w:rPr>
        <w:t xml:space="preserve"> / Коржевский Д.Э. [и др.]. – Москва : СпецЛит, 2014. – 11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/>
      </w:pPr>
      <w:r>
        <w:rPr>
          <w:i/>
          <w:sz w:val="28"/>
          <w:szCs w:val="28"/>
        </w:rPr>
        <w:t>Коржевский, Д.Э.</w:t>
      </w:r>
      <w:r>
        <w:rPr>
          <w:sz w:val="28"/>
          <w:szCs w:val="28"/>
        </w:rPr>
        <w:t xml:space="preserve"> </w:t>
      </w:r>
      <w:hyperlink r:id="rId18" w:tgtFrame="_blank">
        <w:r>
          <w:rPr>
            <w:rStyle w:val="InternetLink"/>
            <w:sz w:val="28"/>
            <w:szCs w:val="28"/>
          </w:rPr>
          <w:t>Теоретические основы и практическое применение методов иммуногистохимии</w:t>
        </w:r>
      </w:hyperlink>
      <w:r>
        <w:rPr>
          <w:sz w:val="28"/>
          <w:szCs w:val="28"/>
        </w:rPr>
        <w:t xml:space="preserve"> / Д.Э.Коржевский [и др.]. – Москва : СпецЛит, 2014. – 119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/>
      </w:pPr>
      <w:r>
        <w:rPr>
          <w:i/>
          <w:sz w:val="28"/>
          <w:szCs w:val="28"/>
        </w:rPr>
        <w:t>Пальцев, М.А.</w:t>
      </w:r>
      <w:r>
        <w:rPr>
          <w:sz w:val="28"/>
          <w:szCs w:val="28"/>
        </w:rPr>
        <w:t xml:space="preserve"> </w:t>
      </w:r>
      <w:hyperlink r:id="rId19" w:tgtFrame="_blank">
        <w:r>
          <w:rPr>
            <w:rStyle w:val="InternetLink"/>
            <w:sz w:val="28"/>
            <w:szCs w:val="28"/>
          </w:rPr>
          <w:t>Молекулярные механизмы нейродегенеративных заболеваний</w:t>
        </w:r>
      </w:hyperlink>
      <w:r>
        <w:rPr>
          <w:sz w:val="28"/>
          <w:szCs w:val="28"/>
        </w:rPr>
        <w:t xml:space="preserve"> / М.А.Пальцев, И.М.Кветной, В.О.Полякова. – Москва : Эко-Вектор, 2016. – 17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textAlignment w:val="top"/>
        <w:rPr/>
      </w:pPr>
      <w:r>
        <w:rPr>
          <w:bCs/>
          <w:i/>
          <w:sz w:val="28"/>
          <w:szCs w:val="28"/>
        </w:rPr>
        <w:t>Пиголкин, Ю.И</w:t>
      </w:r>
      <w:r>
        <w:rPr>
          <w:bCs/>
          <w:sz w:val="28"/>
          <w:szCs w:val="28"/>
        </w:rPr>
        <w:t xml:space="preserve">. Судебная медицина : национальное руководство / Ю.И.Пиголкин. – Москва : </w:t>
      </w:r>
      <w:r>
        <w:rPr>
          <w:sz w:val="28"/>
          <w:szCs w:val="28"/>
        </w:rPr>
        <w:t>ГЭОТАР-Медиа, 2018. – 57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pacing w:val="2"/>
          <w:sz w:val="28"/>
          <w:szCs w:val="28"/>
        </w:rPr>
      </w:pPr>
      <w:hyperlink r:id="rId20">
        <w:r>
          <w:rPr>
            <w:rStyle w:val="InternetLink"/>
            <w:i/>
            <w:sz w:val="28"/>
            <w:szCs w:val="28"/>
          </w:rPr>
          <w:t>Раденска-Лоповок</w:t>
        </w:r>
      </w:hyperlink>
      <w:r>
        <w:rPr>
          <w:i/>
          <w:sz w:val="28"/>
          <w:szCs w:val="28"/>
        </w:rPr>
        <w:t xml:space="preserve">, С. </w:t>
      </w:r>
      <w:r>
        <w:rPr>
          <w:bCs/>
          <w:spacing w:val="2"/>
          <w:sz w:val="28"/>
          <w:szCs w:val="28"/>
        </w:rPr>
        <w:t>Ревматические заболевания. Морфологическая диагностика. Руководство для врачей / С.</w:t>
      </w:r>
      <w:hyperlink r:id="rId21">
        <w:r>
          <w:rPr>
            <w:rStyle w:val="InternetLink"/>
            <w:sz w:val="28"/>
            <w:szCs w:val="28"/>
          </w:rPr>
          <w:t>Раденска-Лоповок</w:t>
        </w:r>
      </w:hyperlink>
      <w:r>
        <w:rPr>
          <w:sz w:val="28"/>
          <w:szCs w:val="28"/>
        </w:rPr>
        <w:t xml:space="preserve">. – Москва : </w:t>
      </w:r>
      <w:r>
        <w:rPr>
          <w:sz w:val="28"/>
          <w:szCs w:val="28"/>
          <w:shd w:fill="FFFFFF" w:val="clear"/>
        </w:rPr>
        <w:t>Практическая Медицина, 2014. – 9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textAlignment w:val="top"/>
        <w:rPr/>
      </w:pPr>
      <w:hyperlink r:id="rId22">
        <w:r>
          <w:rPr>
            <w:rStyle w:val="InternetLink"/>
            <w:i/>
            <w:color w:val="000000"/>
            <w:sz w:val="28"/>
            <w:szCs w:val="28"/>
            <w:u w:val="none"/>
          </w:rPr>
          <w:t>Франк</w:t>
        </w:r>
      </w:hyperlink>
      <w:r>
        <w:rPr>
          <w:i/>
          <w:sz w:val="28"/>
          <w:szCs w:val="28"/>
        </w:rPr>
        <w:t>, Г.</w:t>
      </w:r>
      <w:r>
        <w:rPr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 xml:space="preserve">Формулировка патологоанатомического диагноза. Клинические рекомендации /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Г.Франк</w:t>
        </w:r>
      </w:hyperlink>
      <w:r>
        <w:rPr>
          <w:sz w:val="28"/>
          <w:szCs w:val="28"/>
        </w:rPr>
        <w:t xml:space="preserve">. –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Практическая Медицина</w:t>
        </w:r>
      </w:hyperlink>
      <w:r>
        <w:rPr>
          <w:sz w:val="28"/>
          <w:szCs w:val="28"/>
        </w:rPr>
        <w:t xml:space="preserve">, </w:t>
      </w:r>
      <w:r>
        <w:rPr>
          <w:rStyle w:val="Eitempropertiestextinner"/>
          <w:sz w:val="28"/>
          <w:szCs w:val="28"/>
        </w:rPr>
        <w:t>2016</w:t>
      </w:r>
      <w:r>
        <w:rPr>
          <w:sz w:val="28"/>
          <w:szCs w:val="28"/>
        </w:rPr>
        <w:t>. – 9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i/>
          <w:sz w:val="28"/>
          <w:szCs w:val="28"/>
          <w:lang w:val="en-US"/>
        </w:rPr>
        <w:t>Colo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l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ona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stology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rnst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.]; </w:t>
      </w:r>
      <w:r>
        <w:rPr>
          <w:sz w:val="28"/>
          <w:szCs w:val="28"/>
          <w:lang w:val="en-US"/>
        </w:rPr>
        <w:t>ed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chell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uff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en-US"/>
        </w:rPr>
        <w:t>USA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Springer</w:t>
      </w:r>
      <w:r>
        <w:rPr>
          <w:sz w:val="28"/>
          <w:szCs w:val="28"/>
        </w:rPr>
        <w:t xml:space="preserve">, 2011. – 399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/>
      </w:pPr>
      <w:r>
        <w:rPr>
          <w:i/>
          <w:sz w:val="28"/>
          <w:szCs w:val="28"/>
          <w:lang w:val="en-US"/>
        </w:rPr>
        <w:t xml:space="preserve">Dermatology </w:t>
      </w:r>
      <w:r>
        <w:rPr>
          <w:sz w:val="28"/>
          <w:szCs w:val="28"/>
          <w:lang w:val="en-US"/>
        </w:rPr>
        <w:t>: 2-Volume / J.L.Bolognia [et al.]. – 4th Ed. – USA : Elsevier, 2015.</w:t>
      </w:r>
      <w:r>
        <w:rPr>
          <w:sz w:val="28"/>
          <w:szCs w:val="28"/>
          <w:lang w:val="be-BY"/>
        </w:rPr>
        <w:t xml:space="preserve"> –</w:t>
      </w:r>
      <w:r>
        <w:rPr>
          <w:sz w:val="28"/>
          <w:szCs w:val="28"/>
          <w:lang w:val="en-US"/>
        </w:rPr>
        <w:t xml:space="preserve"> 2064 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i/>
          <w:sz w:val="28"/>
          <w:szCs w:val="28"/>
          <w:lang w:val="en-US"/>
        </w:rPr>
        <w:t>McKee’s</w:t>
      </w:r>
      <w:r>
        <w:rPr>
          <w:sz w:val="28"/>
          <w:szCs w:val="28"/>
          <w:lang w:val="en-US"/>
        </w:rPr>
        <w:t xml:space="preserve"> Pathology of the Skin : in vol. 2 / J.Eduardo Calonje [et al.]. – 4th Ed. – USA : Elsevier, 2012. – 1803 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ubin’s</w:t>
      </w:r>
      <w:r>
        <w:rPr>
          <w:sz w:val="28"/>
          <w:szCs w:val="28"/>
          <w:lang w:val="en-US"/>
        </w:rPr>
        <w:t xml:space="preserve"> pathology : clinicopathologic foundations of medicine / R.Rubin </w:t>
      </w:r>
      <w:r>
        <w:rPr>
          <w:sz w:val="28"/>
          <w:szCs w:val="28"/>
          <w:lang w:val="en-US"/>
        </w:rPr>
        <w:br w:type="textWrapping" w:clear="all"/>
      </w:r>
      <w:r>
        <w:rPr>
          <w:sz w:val="28"/>
          <w:szCs w:val="28"/>
          <w:lang w:val="en-US"/>
        </w:rPr>
        <w:t>[et al.]; eds. R.Rubin, D.S.Strayer. – 6th ed. – USA : Lippincott Williams &amp; Wilkins, 2012. – 1450 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both"/>
        <w:rPr>
          <w:bCs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  <w:t>Weedon's</w:t>
      </w:r>
      <w:r>
        <w:rPr>
          <w:bCs/>
          <w:sz w:val="28"/>
          <w:szCs w:val="28"/>
          <w:lang w:val="en-US"/>
        </w:rPr>
        <w:t xml:space="preserve"> Skin Pathology / J.Patterson. – 4th Ed. – </w:t>
      </w:r>
      <w:r>
        <w:rPr>
          <w:sz w:val="28"/>
          <w:szCs w:val="28"/>
          <w:lang w:val="en-US"/>
        </w:rPr>
        <w:t>USA : Elsevier, 2015. – 1261 p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rFonts w:eastAsia="Calibri"/>
          <w:i/>
          <w:iCs/>
          <w:sz w:val="28"/>
          <w:szCs w:val="28"/>
        </w:rPr>
        <w:t xml:space="preserve">О здравоохранении </w:t>
      </w:r>
      <w:r>
        <w:rPr>
          <w:rFonts w:eastAsia="Calibri"/>
          <w:sz w:val="28"/>
          <w:szCs w:val="28"/>
        </w:rPr>
        <w:t>: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кон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Республики Беларусь от 18.06.1993 </w:t>
      </w:r>
      <w:r>
        <w:rPr>
          <w:rFonts w:eastAsia="Calibri"/>
          <w:sz w:val="28"/>
          <w:szCs w:val="28"/>
        </w:rPr>
        <w:br w:type="textWrapping" w:clear="all"/>
      </w:r>
      <w:r>
        <w:rPr>
          <w:rFonts w:eastAsia="Calibri"/>
          <w:sz w:val="28"/>
          <w:szCs w:val="28"/>
        </w:rPr>
        <w:t>№ 2435XII : в ред. Закона Республики Беларусь от 20.06.2008 №363-3 : с изм. и до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 дальнейшем </w:t>
      </w:r>
      <w:r>
        <w:rPr>
          <w:sz w:val="28"/>
          <w:szCs w:val="28"/>
        </w:rPr>
        <w:t>совершенствовании патологоанатомической службы Республики Беларусь 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каз Министерства здравоохранения Республики Беларусь от 17.06.1993 № 111 : с изм. и доп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лекции,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отделений общей патологии и детских патологоанатомических отделений. На практических занятиях под контролем преподавателя студенты самостоятельно анализируют анамнез заболевания, оценивают результаты физикального обследования, интерпретируют результаты лабораторных и инструментальных методов исследований, формулируют патологоанатомический диагноз, составляют план дополнительного исследования образцов тканей, оформляют медицинскую документацию. Практическая подготовка обеспечивается решением студентами ситуационных задач, тестовых заданий, отработкой навыков диагностики и дифференциальной диагностики заболеваний, проведения вскрытий тел и выполнении биопсийных исследований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патологической анатом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вскрытий тел умерших и выполнении биопсийных исследо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36"/>
          <w:szCs w:val="28"/>
        </w:rPr>
        <w:t>.</w:t>
      </w:r>
      <w:r>
        <w:rPr>
          <w:color w:val="000000"/>
          <w:sz w:val="28"/>
          <w:szCs w:val="28"/>
        </w:rPr>
        <w:t>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дицинские карты амбулаторного (стационар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токолы вскрыт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истологические препара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итуационные клинико-морфологические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едицинские карты амбулаторного (стационарного) пациента и результаты дополнительных методов обследования (лабораторных, функциональных, лучевых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отоколы вскрыт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писание статьи, докла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ситуационных клинико-морфологических задач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мотр и вскрытие труп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а на воздушную и жировую эмбол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а на наличие воздуха в плевральных полостя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а на ишемию миокар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вешивание отделов сердц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Морфометрия орган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Статистическая обработка полученных данны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бор и взятие для гистологического исследования участков органов и ткан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бор секционного материала для проведения бактериологических, цитологических (цитогенетических), вирусологических, биохимических и других видов исследов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роскопическое описание органов и тканей, фотографирование и их зарисов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ятие из биологического материала кусочков (участков) для последующего микроскопического исслед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скопическое исследование гистологических препаратов (секционного, операционного и биопсийного материал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ормление патологоанатомического диагноза и клинико-анатомического эпикриз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Заполнение врачебного свидетельства о смерти (мертворождении) с учетом требований Международной классификации болезней 10 пересмот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Отбор участков гистологического препарата для микрофотографирова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2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02045" cy="82816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7989" t="3133" r="-5" b="8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828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Савош Виктория Викторовна 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т кафедры патологической анатомии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75 17 398 72 37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75 17 398 59 29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  <w:lang w:val="en-US"/>
              </w:rPr>
              <w:t>v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savosh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gmail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com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Летковская Татьяна Анатольевна 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кафедрой патологической анатом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75 17 398 59 29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75 17 398 59 29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aletkovskaya@mail.ru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харова Виктория Алексеевна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т кафедры патологической анатомии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75 17 398 72 37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75 17 398 59 29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zakharava.vikt@gmail.com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ич Татьяна Александровна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т кафедры патологической анатом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75 17 398 72 37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75 17 398 59 29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tati79@gmail.com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ецкий Семен Кивович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>Доцент кафедры патологической анатомии учреждения образования «Белорусский государственный медицинский университет», заведующий патологоанатомическим отделением детской патологии учреждения здравоохранения «Городское клиническое патологоанатомическое бюро» г.Минска, кандидат медицинских наук, доцент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75 17 398-24-09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75 17 207-92-53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.kletski@mail.ru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7"/>
      <w:headerReference w:type="first" r:id="rId2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9149"/>
        </w:tabs>
        <w:ind w:left="9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64"/>
        </w:tabs>
        <w:ind w:left="546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82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8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4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64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4z2">
    <w:name w:val="WW8Num14z2"/>
    <w:qFormat/>
    <w:rPr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itempropertiestextinner">
    <w:name w:val="eitemproperties_textinner"/>
    <w:qFormat/>
    <w:rPr/>
  </w:style>
  <w:style w:type="character" w:styleId="Esharepagebuttontext">
    <w:name w:val="esharepage_buttontext"/>
    <w:qFormat/>
    <w:rPr/>
  </w:style>
  <w:style w:type="character" w:styleId="Stockyes">
    <w:name w:val="stock_yes"/>
    <w:qFormat/>
    <w:rPr/>
  </w:style>
  <w:style w:type="character" w:styleId="Vote">
    <w:name w:val="vote"/>
    <w:qFormat/>
    <w:rPr/>
  </w:style>
  <w:style w:type="character" w:styleId="Ratingtitle">
    <w:name w:val="rating-title"/>
    <w:qFormat/>
    <w:rPr/>
  </w:style>
  <w:style w:type="character" w:styleId="Head">
    <w:name w:val="head"/>
    <w:qFormat/>
    <w:rPr/>
  </w:style>
  <w:style w:type="character" w:styleId="Value">
    <w:name w:val="value"/>
    <w:qFormat/>
    <w:rPr/>
  </w:style>
  <w:style w:type="character" w:styleId="Ntopic">
    <w:name w:val="n_top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yperlink" Target="http://www.medknigaservis.ru/atlas-dermatopatologii-differentsialnaya-diagnostika-kliniko-patologicheskim-osobennostyam.html" TargetMode="External"/><Relationship Id="rId9" Type="http://schemas.openxmlformats.org/officeDocument/2006/relationships/hyperlink" Target="https://www.ozon.ru/person/70887067/" TargetMode="External"/><Relationship Id="rId10" Type="http://schemas.openxmlformats.org/officeDocument/2006/relationships/hyperlink" Target="http://www.medknigaservis.ru/standartniye-tekhnologicheskiye-protseduri-provedenii-patologo-anatomicheskikh-issledovaniy.html" TargetMode="External"/><Relationship Id="rId11" Type="http://schemas.openxmlformats.org/officeDocument/2006/relationships/hyperlink" Target="https://www.ozon.ru/person/70887067/" TargetMode="External"/><Relationship Id="rId12" Type="http://schemas.openxmlformats.org/officeDocument/2006/relationships/hyperlink" Target="https://www.ozon.ru/person/70887069/" TargetMode="External"/><Relationship Id="rId13" Type="http://schemas.openxmlformats.org/officeDocument/2006/relationships/hyperlink" Target="https://www.ozon.ru/brand/1337568/" TargetMode="External"/><Relationship Id="rId14" Type="http://schemas.openxmlformats.org/officeDocument/2006/relationships/hyperlink" Target="http://www.medknigaservis.ru/funktsionalnaya-morfologiya-platsenti-cheloveka-norme-patologii-neyroimmunoendokrinologicheskie-aspekti.html" TargetMode="External"/><Relationship Id="rId15" Type="http://schemas.openxmlformats.org/officeDocument/2006/relationships/hyperlink" Target="http://www.medknigaservis.ru/anomalii-razvitiya-organov-chastey-tela-cheloveka-uchebnoye-posobiye-kalmin.html" TargetMode="External"/><Relationship Id="rId16" Type="http://schemas.openxmlformats.org/officeDocument/2006/relationships/hyperlink" Target="http://www.medknigaservis.ru/patologiya-organov-dikhaniya-kogan-kruglikov-paukov-sokolina-tseluyko.html" TargetMode="External"/><Relationship Id="rId17" Type="http://schemas.openxmlformats.org/officeDocument/2006/relationships/hyperlink" Target="http://www.medknigaservis.ru/molekuliarnaya-morfologiya-metodi-fluorestsentnoy-konfokalnoy-lazernoy-mikroskopii.html" TargetMode="External"/><Relationship Id="rId18" Type="http://schemas.openxmlformats.org/officeDocument/2006/relationships/hyperlink" Target="http://www.medknigaservis.ru/teoreticheskiye-osnovi-prakticheskoye-primeneniye-metodov-immunogistokhimii.html" TargetMode="External"/><Relationship Id="rId19" Type="http://schemas.openxmlformats.org/officeDocument/2006/relationships/hyperlink" Target="http://www.medknigaservis.ru/molekuliarniye-mekhanizmi-neyrodegenerativnikh-zabolevany-paltsev-kvetnoy-poliakova.html" TargetMode="External"/><Relationship Id="rId20" Type="http://schemas.openxmlformats.org/officeDocument/2006/relationships/hyperlink" Target="https://www.ozon.ru/person/25363102/" TargetMode="External"/><Relationship Id="rId21" Type="http://schemas.openxmlformats.org/officeDocument/2006/relationships/hyperlink" Target="https://www.ozon.ru/person/25363102/" TargetMode="External"/><Relationship Id="rId22" Type="http://schemas.openxmlformats.org/officeDocument/2006/relationships/hyperlink" Target="https://www.ozon.ru/person/6974983/" TargetMode="External"/><Relationship Id="rId23" Type="http://schemas.openxmlformats.org/officeDocument/2006/relationships/hyperlink" Target="https://www.ozon.ru/person/6974983/" TargetMode="External"/><Relationship Id="rId24" Type="http://schemas.openxmlformats.org/officeDocument/2006/relationships/hyperlink" Target="https://www.ozon.ru/brand/1337568/" TargetMode="External"/><Relationship Id="rId25" Type="http://schemas.openxmlformats.org/officeDocument/2006/relationships/header" Target="header6.xml"/><Relationship Id="rId26" Type="http://schemas.openxmlformats.org/officeDocument/2006/relationships/image" Target="media/image2.jpeg"/><Relationship Id="rId27" Type="http://schemas.openxmlformats.org/officeDocument/2006/relationships/header" Target="header7.xml"/><Relationship Id="rId28" Type="http://schemas.openxmlformats.org/officeDocument/2006/relationships/header" Target="head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1:02:00Z</dcterms:created>
  <dc:creator>TolstajaEN</dc:creator>
  <dc:description/>
  <cp:keywords/>
  <dc:language>en-US</dc:language>
  <cp:lastModifiedBy>Марина Витальевна Пилипушко</cp:lastModifiedBy>
  <cp:lastPrinted>2019-04-10T17:04:00Z</cp:lastPrinted>
  <dcterms:modified xsi:type="dcterms:W3CDTF">2019-04-16T11:58:00Z</dcterms:modified>
  <cp:revision>25</cp:revision>
  <dc:subject/>
  <dc:title>МИНИСТЕРСТВО ЗДРАВООХРАНЕНИЯ РЕСПУБЛИКИ БЕЛАРУСЬ</dc:title>
</cp:coreProperties>
</file>