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701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701"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align>bottom</wp:align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 (в том числе неонатология)» профиля субординатуры «Патологическая анатом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Н.Войтович, 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.В.Грак, доцент 2-й 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.К.Клецкий, заведующий патологоанатомическим отделением детской патологии учреждения здравоохранения «Городское клиническое патологоанатомическое бюро</w:t>
      </w:r>
      <w:r>
        <w:rPr>
          <w:rFonts w:cs="Calibri" w:ascii="Calibri" w:hAnsi="Calibri"/>
          <w:color w:val="353535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>, главный внештатный детский патологоанатом комитета по здравоохранению Мингорисполкома, кандидат медицинских наук, доце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1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.У.Вильчук, директор государственного учреждения «Республиканский научно-практический центр «Мать и дитя», кандидат медицинских наук, доцент, главный внештатный неонатолог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й кафедрой детских болезней учреждения образования «Белорусский государственный медицинский университет» (протокол № 21 от 28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едиатрия (в том числе неонатология)» –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 и методах их диагностики, лечения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Педиатрия (в том числе неонатология)» профиля субординатуры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детского возраста с заболеваниями</w:t>
      </w:r>
      <w:r>
        <w:rPr>
          <w:sz w:val="28"/>
          <w:szCs w:val="28"/>
        </w:rPr>
        <w:t xml:space="preserve"> внутренн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патогенезе, клинических проявлениях основных заболеваний у новорожденных и детей других возрастных групп, а также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сердечно-сосудистой, легочной систем, иммунодефицитными состояниями, новорожд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отдельных заболеваний у де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Педиатрия (в том числе неонатология)» профиля субординатуры «Патологическая анатом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</w:t>
      </w:r>
      <w:r>
        <w:rPr>
          <w:b/>
          <w:sz w:val="28"/>
        </w:rPr>
        <w:t>.</w:t>
      </w:r>
      <w:r>
        <w:rPr>
          <w:sz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</w:rPr>
        <w:t>Медицинская биология и общая генетика.</w:t>
      </w:r>
      <w:r>
        <w:rPr>
          <w:b/>
          <w:sz w:val="28"/>
        </w:rPr>
        <w:t xml:space="preserve">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</w:rPr>
        <w:t>Биологическая химия</w:t>
      </w:r>
      <w:r>
        <w:rPr>
          <w:sz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Анатомия человека.</w:t>
      </w:r>
      <w:r>
        <w:rPr>
          <w:sz w:val="28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Гистология, цитология, эмбриология.</w:t>
      </w:r>
      <w:r>
        <w:rPr>
          <w:sz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Нормальная физиология.</w:t>
      </w:r>
      <w:r>
        <w:rPr>
          <w:sz w:val="28"/>
        </w:rPr>
        <w:t xml:space="preserve"> Физиологические основы жизнедеятельности клеток, органов, тканей и целостного организма человека в условиях его взаимодействия с окружающей средой обитания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Патологическая анатомия.</w:t>
      </w:r>
      <w:r>
        <w:rPr>
          <w:sz w:val="28"/>
        </w:rPr>
        <w:t xml:space="preserve"> Воспаление: биологическая сущность, классификация (банальное воспаление, специфическое воспаление), этиология и патогенез, морфологическая характеристика. Иммунологические процессы: морфологическая характеристика иммуногенеза, местные аллергические реакции, аутоиммунные болезни. Морфологическая характеристик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Патологическая физиология.</w:t>
      </w:r>
      <w:r>
        <w:rPr>
          <w:sz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Фармакология.</w:t>
      </w:r>
      <w:r>
        <w:rPr>
          <w:sz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едиатрия (в т.ч. неонатология)» профиля субординатуры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ческие проявления основных заболеваний периода новорожденности (асфиксия, респираторный дистресс синдром, внутриутробная инфек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нические проявления наследственных заболеваний легких, врожденных пороков сердца, кардитов у детей, первичных и вторичных иммунодефицитных состояни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бор анамнез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дифференциальный диагноз заболе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остояние пациента, характер течения заболевания, прогн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обследования и лечения, интерпретировать результаты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хникой проведения физикальных методов обслед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реанимационных мероприятий новорожд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ердечно-легочной реанимации детей старше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72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Неонатоло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Асфиксия новорожденных. Респираторный дистресс-синд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еринатальные инфекции. Сепсис у новорожде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Иммунодефицитные состояния у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Педиат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Наследственные болезни легк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Врожденные пороки сердца. Кард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Неонатолог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  <w:tab/>
        <w:t>Асфиксия новорожденных. Респираторный дистресс-синдр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стота гипоксии плода и новорожденного среди доношенных и недоношенных детей. Причины, способствующие развитию гипоксии. Шкала Апгар. Патогенез. Классификация асфиксии. Оценка степени тяжести. Клинические проявления и критерии лабораторной диагностики. Первичная реанимация и лечение новорожденных в постреанимационном периоде. Исход и прогноз заболе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ираторный дистресс-синдром: частота, классификация. Факторы риска и причины развития дыхательных расстройств у новорожденных. Сурфактантная система и ее функции. Оценка степени тяжести респираторного дистресс-синдрома по шкале Сильвермана, Дауноса. Диагностика дыхательных расстройств (пренатальная, постнатальная) и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дыхательными расстройствами: сбор жалоб и анамнеза заболевания;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Перинатальные инфекции. Сепсис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утробное инфицирование и внутриутробные инфекции (ВУИ): предрасполагающие факторы, пути инфицирования, этиология, патогенез, клинические проявления и исходы, методы диагностики. Дифференциальная диагностика внутриутробных инфекций (цитомегаловирусная, герпетическая, токсоплазмоз, хламидиоз, микоплазмоз, сифилис, листериоз, краснуха и др.), принципы лечения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натальный сепсис, синдром системного воспалительного ответа (ССВО): факторы риска развития заболевания, патогенез, классификация, клинические проявления. Критерии диагностики ССВО, неонатального сепсиса, принципы лечения заболевания, исходы и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перинатальными инфекциями и сепсисом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Иммунодефицитные состоян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инфекционные синдромы, на основании которых можно предположить наличие иммунодефицита у ребе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первичных и вторичных иммунодефиц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наиболее часто встречающихся форм первичных иммунодефицитов: болезнь Брутона, общая вариабельная гипо-γ-глобулинемия, селективные дефицит IgA, синдромы Незелофа, Ди Джорджи, Вискотта-Олдрича, Чедиака-Хигаси, синдром «голых лимфацитов», септический гранулематоз, иммунодефицитные состояния с тимомой, гипер  IgЕ синдром, транзиторная гипо-γ-глобулинем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иммунодефицитными состояниями: сбор жалоб и анамнеза заболевания;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  <w:tab/>
        <w:t>Педиатр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  <w:t xml:space="preserve">Наследственные болезни легки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болезни легки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ология, классификация, факторы риска, этиология. Муковисцидоз у детей: генетические аспекты, клиническая картина, классификация,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наследственными болезнями легких: сбор жалоб и анамнеза заболевания;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2.</w:t>
        <w:tab/>
      </w:r>
      <w:r>
        <w:rPr>
          <w:b/>
          <w:sz w:val="28"/>
          <w:szCs w:val="28"/>
        </w:rPr>
        <w:t>Врожденные пороки сердца. Кард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е пороки сердца (ВПС): распространенность в зависимости от возраста, этиологические факторы, классификация, клинические проявления и гемодинамические особенности ВПС с обогащением, с обеднением малого круга кровообращения, с обеднением большого круга кровообращения, без нарушения гемодинамики. Инструментальные методы диагностики, дифференциальная диагностика, осложнения, прогноз, принципы лечения, показания и сроки хирургического лечения, неотложная медицинская помощь детям при одышечно-цианотическом приступе, профилактика, медицинская реабилитац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вирусной инфекции в этиологии неревматических кардитов. Дифференциальная диагностика неревматических и ревматических поражений миокарда. Патогенез кардитов, классификация, клинические проявления в зависимости от возраста и течения заболевания. Диагностика кардитов: изменения на электрокардиограмме, рентгенологические и эхокардиографические признаки поражения миокарда, изменения лабораторных исследований. Дифференциальная диагностика кардитов и кардиомиопатий. Лечение и профилактика кардитов. Медицинская реабилитация детей с кардитам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врожденными пороками сердца и кардитами: сбор жалоб и анамнеза заболевания;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ПЕДИАТРИЯ (В ТОМ ЧИСЛЕ НЕОНАТОЛОГИЯ)» ПРОФИЛЯ СУБОРДИНАТУРЫ «ПАТОЛОГИЧЕСКАЯ АНАТОМИЯ»  </w:t>
      </w:r>
    </w:p>
    <w:tbl>
      <w:tblPr>
        <w:tblW w:w="153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1559"/>
        <w:gridCol w:w="1134"/>
        <w:gridCol w:w="1985"/>
        <w:gridCol w:w="1843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онат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фиксия новорожденных. Респираторный дистресс-синд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Перинатальные инфекции. Сепсис у новор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4; 5; 6; 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ммунодефицитные состояния у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7; 8;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6; 7;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диат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ледственные болезни легк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8; 9; 10; 12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пороки сердца. Кар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8; 9; 12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; 8; 9;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тские болезни : практ. пособие / А.В.Сикорский [и др.]; под ред. А.М.Чичко, М.В.Чичко. – Минск : ФУАинформ, 2013. – 88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абалов, Н.П. Детские болезни : учебник для вузов. В 2 томах. Т. 1 / Н.П.Шабалов. – Издательский дом «Питер», 2017. – 89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абалов, Н.П. Детские болезни : учебник для вузов. В 2 томах. Т.2 / Н.П.Шабалов. – Издательский дом «Питер», 2017. – 89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Ткаченко, А.К. Неонатология / А.К.Ткаченко, А.А.Устинович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инск : БГМУ, 2017. – 60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абалов, Н.П. Неонатология : учебное пособие. В 2 томах. Том 1 / Н.П.Шабалов. – ГЭОТАР-Медиа, </w:t>
      </w:r>
      <w:r>
        <w:rPr>
          <w:color w:val="000000"/>
          <w:sz w:val="28"/>
          <w:szCs w:val="28"/>
          <w:shd w:fill="FFFFFF" w:val="clear"/>
        </w:rPr>
        <w:t xml:space="preserve">2016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70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Шабалов, Н.П. Неонатология : учебное пособие. В 2 томах. Том 2 / Н.П.Шабалов. – ГЭОТАР-Медиа, </w:t>
      </w:r>
      <w:r>
        <w:rPr>
          <w:color w:val="000000"/>
          <w:sz w:val="28"/>
          <w:szCs w:val="28"/>
          <w:shd w:fill="FFFFFF" w:val="clear"/>
        </w:rPr>
        <w:t xml:space="preserve">2016. </w:t>
      </w:r>
      <w:r>
        <w:rPr>
          <w:sz w:val="28"/>
          <w:szCs w:val="28"/>
        </w:rPr>
        <w:t>– 73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ллергология и иммунология. Клинические рекомендации для педиатров / под ред. А.А.Баранова, Л.С.Намазовой-Барановой, Р.М.Хаитова. – Москва : ПедиатрЪ, 2018. – 49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казание стационарной помощи детям : руководство по лечению наиболее распространенных заболеваний у детей. – ВОЗ, 2013. – 45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7">
        <w:r>
          <w:rPr>
            <w:rStyle w:val="InternetLink"/>
            <w:sz w:val="28"/>
            <w:szCs w:val="28"/>
          </w:rPr>
          <w:t>Мутафьян</w:t>
        </w:r>
      </w:hyperlink>
      <w:r>
        <w:rPr>
          <w:sz w:val="28"/>
          <w:szCs w:val="28"/>
        </w:rPr>
        <w:t>, О.А. Детская кардиология : руководство / О.А.</w:t>
      </w:r>
      <w:hyperlink r:id="rId8">
        <w:r>
          <w:rPr>
            <w:rStyle w:val="InternetLink"/>
            <w:sz w:val="28"/>
            <w:szCs w:val="28"/>
          </w:rPr>
          <w:t>Мутафьян</w:t>
        </w:r>
      </w:hyperlink>
      <w:r>
        <w:rPr>
          <w:sz w:val="28"/>
          <w:szCs w:val="28"/>
        </w:rPr>
        <w:t>. – М. : ГЭОТАР-Медиа, 2008. – 507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актическая пульмонология детского возраста / под ред. В.К.Таточенко. – М., 2009. – 25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линический протокол диагностики, лечения и реабилитации пациентов с кистозным фиброзом (муковисцидозом) : приложение 2 к приказу Министерства здравоохранения Республики Беларусь от 27.12.2012 № 153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линические протоколы диагностики и лечения детей с онкологическими и гематологическими заболеваниями и первичными (врожденными) иммунодефицитами : утвержден приказом Министерства здравоохранения Республики Беларусь от 13.01.2012 №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9">
        <w:r>
          <w:rPr>
            <w:rStyle w:val="InternetLink"/>
            <w:sz w:val="28"/>
            <w:szCs w:val="28"/>
          </w:rPr>
          <w:t>Клинические протоколы диагностики и лечения заболеваний системы кровообращения :</w:t>
        </w:r>
      </w:hyperlink>
      <w:r>
        <w:rPr>
          <w:sz w:val="28"/>
          <w:szCs w:val="28"/>
        </w:rPr>
        <w:t xml:space="preserve"> постановление Министерства здравоохранения Республики Беларусь от 06.06.2017 № 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организуется с использованием традиционных и современных образовательных технологий: симуляционного обучения, методики «стандартизованный пациент», вариативных моделей самостоятельной работы, модульных и рейтинговых систем обучения, тестовых систем оценивания уровня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и анестезиолого-реанима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клинических осмотров детей и бесед с род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форме устных, письменных, тестовых, ситуационных задач, симуляционное обуч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матику рефератов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едставления об этиологии и патогенезе муковисцидо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представления о сепсисе в периоде новорожд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и диагностика цитамегаловирусной инф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ечения бронхолегочной дисплазии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ардитов у новорожде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практических навыков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ропометрии дет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куссия, аускультация серд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Перкуссия, аускультация легк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Пальпация живо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органов грудной кле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Анализ и трактовка лабораторных данных (общего анализа крови, биохимического анализа крови, общего анализа мочи, кислотно-основного состоя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и анализ электрокарди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рдечно-легочной реаним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вичной реанимации новорожденног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41605</wp:posOffset>
            </wp:positionV>
            <wp:extent cx="7562850" cy="10687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413"/>
      </w:tblGrid>
      <w:tr>
        <w:trPr/>
        <w:tc>
          <w:tcPr>
            <w:tcW w:w="315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2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 Людмила Вацлаво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18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2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432"/>
      </w:tblGrid>
      <w:tr>
        <w:trPr/>
        <w:tc>
          <w:tcPr>
            <w:tcW w:w="31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цкий Семен Кивович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атологоанатомическим отделением детской патологии учреждения здравоохранения «Городское клиническое патологоанатомическое бюро</w:t>
            </w:r>
            <w:r>
              <w:rPr>
                <w:rFonts w:cs="Calibri" w:ascii="Calibri" w:hAnsi="Calibri"/>
                <w:color w:val="353535"/>
                <w:sz w:val="28"/>
                <w:szCs w:val="28"/>
                <w:shd w:fill="FFFFFF" w:val="clear"/>
              </w:rPr>
              <w:t>»</w:t>
            </w:r>
            <w:r>
              <w:rPr>
                <w:sz w:val="28"/>
                <w:szCs w:val="28"/>
              </w:rPr>
              <w:t>, кандидат медицинских наук, доцент, главный внештатный детский патологоанатом комитета по здравоохранению Мингорисполкома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98-24-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n">
    <w:name w:val="f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oz.by/people/more9059936.html" TargetMode="External"/><Relationship Id="rId8" Type="http://schemas.openxmlformats.org/officeDocument/2006/relationships/hyperlink" Target="https://oz.by/people/more9059936.html" TargetMode="External"/><Relationship Id="rId9" Type="http://schemas.openxmlformats.org/officeDocument/2006/relationships/hyperlink" Target="https://www.bsmu.by/downloads/vrachu/protokolu/2015/pr4.pdf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39:00Z</dcterms:created>
  <dc:creator>TolstajaEN</dc:creator>
  <dc:description/>
  <cp:keywords/>
  <dc:language>en-US</dc:language>
  <cp:lastModifiedBy>Наталья Аксючиц</cp:lastModifiedBy>
  <cp:lastPrinted>2018-10-10T16:23:00Z</cp:lastPrinted>
  <dcterms:modified xsi:type="dcterms:W3CDTF">2018-12-14T10:41:00Z</dcterms:modified>
  <cp:revision>39</cp:revision>
  <dc:subject/>
  <dc:title>МИНИСТЕРСТВО ЗДРАВООХРАНЕНИЯ РЕСПУБЛИКИ БЕЛАРУСЬ</dc:title>
</cp:coreProperties>
</file>