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Учебная программа учреждения высшего образования по учебной дисциплине «Инфекционные болезни ( в том числе детские инфекционные болезни)» профиля субординатуры «Патологическая анатомия» для специальности </w:t>
      </w:r>
      <w:r>
        <w:rPr>
          <w:szCs w:val="28"/>
        </w:rPr>
        <w:br w:type="textWrapping" w:clear="all"/>
      </w:r>
      <w:r>
        <w:rPr>
          <w:szCs w:val="28"/>
        </w:rPr>
        <w:t>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spacing w:before="6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И.А.Карпов, заведующий кафедрой инфекционных болезней учреждения образования «Белорусский государственный медицинский университет», главный (внештатный) специалист по инфекционным болезням Министерства здравоохранения Республики Беларусь, доктор медицинских наук, профессор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С.В.Еремин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ссистент кафедры инфекционных болезней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Ю.Л.Горб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Н.Манкев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О.Вельгин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ного врача по медицинской части учреждения здравоохранения «Городская клиническая инфекционная больница», кандидат медицинских наук</w:t>
      </w:r>
    </w:p>
    <w:p>
      <w:pPr>
        <w:pStyle w:val="Normal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инфекционных болезней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А.А.Ключарева, заведующий кафедрой инфекционных болезней и детских инфекций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TextBodyIndent"/>
        <w:spacing w:before="60" w:after="0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инфекционных болезней учреждения образования «Белорусский государственный медицинский университет» (протокол № 11 от 08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детских инфекционных болезней учреждения образования «Белорусский государственный медицинский университет» (протокол № 12 </w:t>
      </w:r>
      <w:r>
        <w:rPr>
          <w:szCs w:val="28"/>
        </w:rPr>
        <w:br w:type="textWrapping" w:clear="all"/>
      </w:r>
      <w:r>
        <w:rPr>
          <w:szCs w:val="28"/>
        </w:rPr>
        <w:t>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Инфекционные болезни (в том числе детские инфекционные болезни)» – учебная дисциплина, содержащая систематизированные научные знания об этиологии, патогенезе, клинической картине, методах диагностики, лечению и профилактике инфекционных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преподавания учебной дисциплины «Инфекционные болезни </w:t>
      </w:r>
      <w:r>
        <w:rPr>
          <w:sz w:val="28"/>
          <w:szCs w:val="28"/>
        </w:rPr>
        <w:t>(в том числе детские инфекционные болезни)</w:t>
      </w:r>
      <w:r>
        <w:rPr>
          <w:color w:val="000000"/>
          <w:sz w:val="28"/>
          <w:szCs w:val="28"/>
        </w:rPr>
        <w:t xml:space="preserve">» профиля субординатуры «Патологическая анатомия» – формирование у студентов академических,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>инфекционными заболеваниями, проведения профилактических и санитарно-противоэпидемических мероприятий в инфекционном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этиологии, эпидемиологии, патогенезе, особенностях диагностики, дифференциальной диагностики и лечения, принципах специфической и неспецифической профилактики инфекционных заболеваний, принципах санитарно-противоэпидемической работы; умений и навыков, необходимых для диагностики инфекционных заболеваний, оценки проводимого лечения, организации санитарно-противоэпидемических мероприятий, проведения дифференциальной диагностики с заболеваниями неинфекционной прир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Инфекционные болезни (в том числе детские инфекционные болезни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атологическая анатом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Дифференциальная диагностика кожных симптомов, наблюдаемых при инфекционных заболеваниях, с проявлениями дерматовенеролог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го лечения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 и антигельминтных лекарственных средст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толарингологические проявления инфекционных заболеваний, диагностика и лечение. Дифференциальная диагностика соматических поражений отоларингологических 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фтальмология. </w:t>
      </w:r>
      <w:r>
        <w:rPr>
          <w:sz w:val="28"/>
          <w:szCs w:val="28"/>
        </w:rPr>
        <w:t>Офтальмологические проявления инфекционных заболеваний,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 (симптомов кишечных инфекций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Header"/>
        <w:ind w:firstLine="737"/>
        <w:jc w:val="both"/>
        <w:rPr/>
      </w:pPr>
      <w:r>
        <w:rPr>
          <w:b/>
          <w:sz w:val="28"/>
          <w:szCs w:val="28"/>
        </w:rPr>
        <w:t xml:space="preserve">Инфекционные болезни. </w:t>
      </w:r>
      <w:r>
        <w:rPr>
          <w:sz w:val="28"/>
          <w:szCs w:val="28"/>
        </w:rPr>
        <w:t>Этиология, патогенез, диагностика, дифференциальная диагностика, лечение и профилактика инфекционных заболеваний. Тактика врача при выявлении инфекционного заболевания у пациента. Мероприятия в очаге инфекционного заболевания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ские инфекционные болезни. </w:t>
      </w:r>
      <w:r>
        <w:rPr>
          <w:sz w:val="28"/>
          <w:szCs w:val="28"/>
        </w:rPr>
        <w:t>Этиология, патогенез, диагностика, дифференциальная диагностика, лечение и профилактика инфекционных заболеван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Инфекционные болезни (в том числе детские инфекционные болезни)» профиля субординатуры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етоды диагностики инфекционных болезней с использованием синдромального подхода и учетом эпидемиологических и клинико-лабораторных да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етод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тактику действий в случае выявления пациента с инфекционным заболеванием (правила оповещения, принципы и методы лечения в амбулаторных и стационарных условиях, методы профилактических и санитарно-противоэпидемиологических мероприятий в очаг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ы рационального лечения инфекционных заболеваний с использованием современных эффективных лекарственных средств и мето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болезней, определять тактику обследования и назначать лечение, адекватное состоянию паци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инфекционных заболеваний с неинфекционными болезнями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выявлять и купировать неотложные состояния, осложняющие течение инфекционных</w:t>
      </w:r>
      <w:r>
        <w:rPr>
          <w:sz w:val="28"/>
          <w:szCs w:val="28"/>
        </w:rPr>
        <w:t xml:space="preserve"> заболеваний.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бора анамне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ами физикального и эпидемиологического обследования пациен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ами оказания медицинской помощи при неотложных состояниях, осложняющих течение</w:t>
      </w:r>
      <w:r>
        <w:rPr>
          <w:sz w:val="28"/>
          <w:szCs w:val="28"/>
        </w:rPr>
        <w:t xml:space="preserve">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Общеинфекционный синдром. Дифференциальная диагностика заболеваний, сопровождающихся лихорадкой, особенности у детей. Сепсис. Септический шок. Дифференциальная диагностика респираторного синдрома и синдром крупа у дете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заболеваний, протекающих с экзантемой. </w:t>
            </w:r>
            <w:r>
              <w:rPr>
                <w:rFonts w:eastAsia="TimesNewRomanPSMT;Arial Unicode MS"/>
                <w:sz w:val="26"/>
                <w:szCs w:val="26"/>
              </w:rPr>
              <w:t>TORCH-синдром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фференциальная диагностика диарей. Инвазивная, секреторная и осмотическая диаре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Синдромы</w:t>
            </w:r>
            <w:r>
              <w:rPr>
                <w:color w:val="000000"/>
                <w:sz w:val="26"/>
                <w:szCs w:val="26"/>
              </w:rPr>
              <w:t xml:space="preserve"> гепатита и желтухи. Острые и хронические вирусные гепатиты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фекционные заболевания центральной нервной </w:t>
            </w:r>
            <w:r>
              <w:rPr>
                <w:rFonts w:eastAsia="TimesNewRomanPSMT;Arial Unicode MS"/>
                <w:sz w:val="26"/>
                <w:szCs w:val="26"/>
              </w:rPr>
              <w:t>системы</w:t>
            </w:r>
            <w:r>
              <w:rPr>
                <w:color w:val="000000"/>
                <w:sz w:val="26"/>
                <w:szCs w:val="26"/>
              </w:rPr>
              <w:t>. Герпетическая инфекция. Клещевые инфек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Дифференциальная</w:t>
            </w:r>
            <w:r>
              <w:rPr>
                <w:color w:val="000000"/>
                <w:sz w:val="26"/>
                <w:szCs w:val="26"/>
              </w:rPr>
              <w:t xml:space="preserve"> диагностика заболеваний, протекающих с лимфоаденопатией. ВИЧ-инфекция. Оппортунистические инфек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бщеинфекционный синдром. Дифференциальная диагностика заболеваний, сопровождающихся лихорадкой, особенности у детей. Сепсис. Септический шок. Дифференциальная диагностика респираторного синдрома и синдром крупа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Общеинфекционный синдром. Патогенез лихорадки. </w:t>
      </w:r>
      <w:r>
        <w:rPr>
          <w:bCs/>
          <w:iCs/>
          <w:color w:val="000000"/>
          <w:sz w:val="28"/>
          <w:szCs w:val="28"/>
        </w:rPr>
        <w:t>Инфекционные заболевания, сопровождающиеся лихорадкой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ифференциальная диагностика лихорадок в зависимости от этиологии инфекции (инфекционный мононуклеоз, энтеровирусная инфекция, сальмонеллез, корь, грипп, малярия, листериоз, брюшной тиф, бруцеллез и др.), особенности у детей. Подходы к лечению лихорадк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емия, синдром системного воспалительного ответа, септический шок (СШ), синдром полиорганной недостаточности (дисфункции). Этиопатогенез септических состояний. Лабораторная диагностика и дифференциальная диагностика с тяжелыми гнойно-воспалительными локализованными заболеваниями, с генерализованными формами бактериальных и вирусных инфекций. Принципы лечения сепсиса и оказание неотложной медицинской помощи при СШ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новные дифференциально-диагностические критерии инфекционных заболеваний у детей, сопровождающихся респираторным синдромом: грипп, парагрипп, аденовирусная, респираторно-синцитиальная, микоплазменная и хламидийная инфекции, коклюш. Критерии тяжести состояния, осложнения, особенности течения у детей первого года жизни. Синдром кру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: этиологические факторы, патогенез. Клинические особенности острых стенозирующих ларинготрахеитов у детей. Степени стеноза гортани, их характеристика. Дифференциальная диагностика синдрома крупа. Эпиглоттит. Принципы лечения синдрома крупа, неотложная медицинская помощь при стенозе горт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синдромом лихорадки, острой респираторной инфекцией (сбор жалоб и анамнеза заболевания, объективный осмотр); разбор клинических случаев заболевания сепсисом, дифтерией, острым стенозирующим ларинготрахеитом (характеристика опорных клинических симптомов); характеристика опорных лабораторных и инструментальных признаков; выставление диагноза; составление плана лечения. Методика введения противодифтерийной сыворотки. Неотложная медицинская помощь при синдроме гипертермии, СШ, стенозе гортани (при ложном и истинном крупе). Показания и противопоказания к иммунопрофилактике.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Дифференциальная диагностика заболеваний, протекающих с экзантемой. TORCH-синдр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основных детских инфекционных болезней, протекающих с экзантемой: скарлатина, экстраинтестинальный иерсиниоз (псевдотуберкулез), корь, краснуха, ветряная оспа, внезапная экзантема, парвовирусная инфекция, менингококцемия и др. Особенности клинического течения инфекций у детей раннего возраста, у привитых детей, атипичные формы. Дифференциальная диагностика в разные периоды болезни, с неинфекционными экзантемами, показания к госпитализации, лечебная тактика. Специфическая профилактика кори, краснухи, ветряной оспы, менингококковой инфекции. </w:t>
      </w:r>
    </w:p>
    <w:p>
      <w:pPr>
        <w:pStyle w:val="Normal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TORCH-синдром: основные возбудители, риск внутриутробного поражения плода, основные клинические проявления, резидуальные последствия, профилактика внутриутробных инф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(сбор жалоб и анамнеза заболевания, физикальное обследование); разбор клинических случаев инфекционных заболеваний, протекающих с экзантемой (характеристика опорных клинических симптомов); характеристика опорных лабораторных и инструментальных признаков; выставление диагноза; составление плана лечения. Показания и противопоказания к иммунопрофилактике. 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диарей. Инвазивная, секреторная и осмотическая диареи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Основные патогенетические механизмы диареи. Дифференциальная диагностика инфекционных и неинфекционных диарей. 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вазивн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. Показания к назначению этиотропной терапии, выбор антибактериальных и антипротозойных лекарственных средств.</w:t>
      </w:r>
      <w:r>
        <w:rPr>
          <w:color w:val="FF0000"/>
          <w:spacing w:val="-2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ическ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принципы лечения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креторная диарея: основные возбудители, этиологические и эпидемиологические особенности в различных регионах мира, патогенез, клинические проявления, методы диагностики. Принципы регидратационной терапии. Гиповолемический шок, неотложная медицин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  <w:lang w:val="en-US"/>
        </w:rPr>
        <w:t>difficile</w:t>
      </w:r>
      <w:r>
        <w:rPr>
          <w:color w:val="000000"/>
          <w:sz w:val="28"/>
          <w:szCs w:val="28"/>
        </w:rPr>
        <w:t>-ассоциированные инфекции: современные эпидемиологические особенности, клиническая картина, дифференциальная диагностика, принципы лечения, меры профилакт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Осмотр пациентов (сбор жалоб и анамнеза заболевания, физикальное обследование); разбор клинических случаев инфекционных заболеваний, протекающих с диареей (характеристика опорных клинических симптомов); характеристика опорных лабораторных и инструментальных признаков; выставление диагноза; составление плана лечения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ы гепатита и желтухи. Острые и хронические вирусные гепатиты. Осложнения вирусных гепатитов. Острая печеночная недостаточность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дром желтухи. Патогенетическая классификация желтух. </w:t>
      </w:r>
      <w:r>
        <w:rPr>
          <w:bCs/>
          <w:iCs/>
          <w:color w:val="000000"/>
          <w:sz w:val="28"/>
          <w:szCs w:val="28"/>
        </w:rPr>
        <w:t>Синдромальный диагноз гепатита.</w:t>
      </w:r>
      <w:r>
        <w:rPr>
          <w:color w:val="000000"/>
          <w:sz w:val="28"/>
          <w:szCs w:val="28"/>
        </w:rPr>
        <w:t xml:space="preserve"> Лабораторные и соответствующие им клинические критерии нарушений функций печени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Поражения печени при инфекционных заболеваниях вирусной, бактериальной этиологий, паразитарных инфекциях. </w:t>
      </w:r>
      <w:r>
        <w:rPr>
          <w:color w:val="000000"/>
          <w:sz w:val="28"/>
          <w:szCs w:val="28"/>
        </w:rPr>
        <w:t xml:space="preserve">Острые вирусные гепатиты: клиническая картина, диагностика. Маркерная диагностика различных вирусных гепатитов, профили маркеров, характерные для различных стадий острых гепатитов. Принципы лечения и профилактики острых вирусных гепати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е вирусные гепатиты: современная классификация, клиническая картина, внепеченочные проявления, поражения различных органов и систем при хронических вирусных гепатитах. Дифференциальная диагностика вирусных гепатитов и хронических поражений печени другой этиологии. Осложнения вирусных гепатитов: острая печеночная недостаточность, диагностика, неотложная медицинская помощь. Цирроз печени, гепатоцеллюлярная карцинома: клиническая картина, диагностика, дифференциальная диагностика. Современная классификация цирроза печени. Принципы противовирусной тера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мотр пациентов (сбор жалоб и анамнеза заболевания; физикальное обследование); разбор клинических случаев инфекционных заболеваний, протекающих с поражением печени (характеристика опорных клинических симптомов); характеристика опорных лабораторных и инструментальных признаков; выставление диагноза; составление плана лечения.</w:t>
      </w:r>
    </w:p>
    <w:p>
      <w:pPr>
        <w:pStyle w:val="Heading1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заболевания центральной нервной системы. Герпетическая инфекция. Клещевые инфе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альная</w:t>
      </w:r>
      <w:r>
        <w:rPr>
          <w:color w:val="000000"/>
          <w:sz w:val="28"/>
          <w:szCs w:val="28"/>
        </w:rPr>
        <w:t xml:space="preserve"> диагностика различного уровня поражений нервной системы, клинические симптомы. Основные возбудители инфекционных поражений центральной нервной системы (ЦНС). Синдромы менингита (менингоэнцефалита) и инфекционно-токсической энцефалопатии, дифференциальная диагностика инфекционных и неинфекционных поражений ЦНС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озные менингиты: основные возбудители, ранняя диагностика, тактика врача, показания к назначению этиотропной терапии, принципы лечения. Неотложная медицинская помощь при отеке мозга. Первичные и вторичные гнойные менингиты (менингоэнцефалиты): </w:t>
      </w:r>
      <w:r>
        <w:rPr>
          <w:sz w:val="28"/>
          <w:szCs w:val="28"/>
        </w:rPr>
        <w:t xml:space="preserve">этиологические особенности, эпидемиология, патогенез, клиническая картина, диагностика, лечение,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петическая инфекция: современные эпидемиологические особенности: клиническая и этиологическая классификация, ранняя диагностика, дифференциальная диагностика с инфекционными поражениями ЦНС и экзантемами другой этиологии, тактика врач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ещевые инфекции (Лайм-боррелиоз, клещевой энцефалит, анаплазмоз): современные эпидемиологические особенности, клиническое течение, ранняя диагностика, дифференциальная диагностика, </w:t>
      </w:r>
      <w:r>
        <w:rPr>
          <w:sz w:val="28"/>
          <w:szCs w:val="28"/>
        </w:rPr>
        <w:t>выбор этиотропной терапии, профилактика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смотр пациентов (сбор жалоб и анамнеза заболевания, физикальное обследование); разбор клинических случаев инфекционных заболеваний, протекающих с поражением ЦНС (характеристика опорных клинических симптомов); характеристика опорных лабораторных и инструментальных признаков; выставление диагноза; составление плана лечения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заболеваний, протекающих с лимфоаденопатией. ВИЧ-инфекция. Оппортунистические инфекции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лимфоаденопатией: основные возбудители, дифференциальная диагностика с заболеваниями неинфекционной эти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Ч-инфекция: современная эпидемиологическая характеристика, </w:t>
      </w:r>
      <w:r>
        <w:rPr>
          <w:color w:val="000000"/>
          <w:sz w:val="28"/>
        </w:rPr>
        <w:t>классификация, клиническая картина, стадии ВИЧ-инфекции. СПИД-ассоциированный комплекс. Основные оппортунистические инфекции: характеристика системных поражений и варианты течения, диагностика</w:t>
      </w:r>
      <w:r>
        <w:rPr>
          <w:color w:val="000000"/>
          <w:sz w:val="28"/>
          <w:szCs w:val="28"/>
        </w:rPr>
        <w:t xml:space="preserve">. Особенности течения ВИЧ-инфекции у лиц с сопутствующими заболеваниями (туберкулезом, парентеральными гепатитами). </w:t>
      </w:r>
      <w:r>
        <w:rPr>
          <w:color w:val="000000"/>
          <w:sz w:val="28"/>
        </w:rPr>
        <w:t xml:space="preserve">Значение комплекса эпидемиологических, клинических и лабораторных данных для ранней диагностики ВИЧ-инфекции, </w:t>
      </w:r>
      <w:r>
        <w:rPr>
          <w:color w:val="000000"/>
          <w:sz w:val="28"/>
          <w:szCs w:val="28"/>
        </w:rPr>
        <w:t>тактика врач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Антиретровирусная терапия </w:t>
      </w:r>
      <w:r>
        <w:rPr>
          <w:color w:val="000000"/>
          <w:sz w:val="28"/>
        </w:rPr>
        <w:t>ВИЧ-инфекции</w:t>
      </w:r>
      <w:r>
        <w:rPr>
          <w:color w:val="000000"/>
          <w:sz w:val="28"/>
          <w:szCs w:val="28"/>
        </w:rPr>
        <w:t>: общие принципы, типичные схемы и основные классы антиретровирусных лекарственных средств, побочные эффекты антиретровирусных лекарственных средств. Методы профилактики ВИЧ-инфекции: постконтактная профил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мотр пациентов (сбор жалоб и анамнеза заболевания, физикальное обследование); разбор клинических случаев инфекционных заболеваний, протекающих с лимфоаденопатией; интерпретация лабораторных и инструментальных признаков; выставление диагноза; составление плана ле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ИНФЕКЦИОННЫЕ БОЛЕЗНИ (в том числе детские инфекционные болезни)» ПРОФИЛЯ СУБОРДИНАТУРЫ «ПАТОЛОГИЧЕСКАЯ АНАТОМ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70"/>
        <w:gridCol w:w="1627"/>
        <w:gridCol w:w="991"/>
        <w:gridCol w:w="1522"/>
        <w:gridCol w:w="1597"/>
        <w:gridCol w:w="18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2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Общеинфекционный синдром. Дифференциальная диагностика заболеваний, сопровождающихся лихорадкой, особенности у детей. Сепсис. Септический шок. Дифференциальная диагностика респираторного синдрома и синдром крупа у дет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, 11, 16-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заболеваний, протекающих с экзантемой. </w:t>
            </w:r>
            <w:r>
              <w:rPr>
                <w:rFonts w:eastAsia="TimesNewRomanPSMT;Arial Unicode MS"/>
                <w:sz w:val="26"/>
                <w:szCs w:val="26"/>
              </w:rPr>
              <w:t>TORCH-синдро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9, 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диарей. Инвазивная, секреторная и осмотическая диаре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–5, 10, 12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Синдромы</w:t>
            </w:r>
            <w:r>
              <w:rPr>
                <w:color w:val="000000"/>
                <w:sz w:val="26"/>
                <w:szCs w:val="26"/>
              </w:rPr>
              <w:t xml:space="preserve"> гепатита и желтухи. Острые и хронические вирусные гепатиты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6, 10, 12,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фекционные заболевания центральной нервной </w:t>
            </w:r>
            <w:r>
              <w:rPr>
                <w:rFonts w:eastAsia="TimesNewRomanPSMT;Arial Unicode MS" w:cs="Times New Roman" w:ascii="Times New Roman" w:hAnsi="Times New Roman"/>
                <w:sz w:val="26"/>
                <w:szCs w:val="26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Герпетическая инфекция. Клещевые инфек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–5, 10, 12, 13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rFonts w:eastAsia="TimesNewRomanPSMT;Arial Unicode MS"/>
                <w:sz w:val="26"/>
                <w:szCs w:val="26"/>
              </w:rPr>
              <w:t>Дифференциальная</w:t>
            </w:r>
            <w:r>
              <w:rPr>
                <w:color w:val="000000"/>
                <w:sz w:val="26"/>
                <w:szCs w:val="26"/>
              </w:rPr>
              <w:t xml:space="preserve"> диагностика заболеваний, протекающих с лимфоаденопатией. ВИЧ-инфекция. Оппортунистические инфек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14, 15, 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Дифференциальная</w:t>
      </w:r>
      <w:r>
        <w:rPr>
          <w:sz w:val="28"/>
          <w:szCs w:val="26"/>
        </w:rPr>
        <w:t xml:space="preserve"> диагностика инфекционных болезней / Т.М.Зубик [и др.]. – «ЁЁ Медиа», 2012. – 33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Инфекционные</w:t>
      </w:r>
      <w:r>
        <w:rPr>
          <w:sz w:val="28"/>
          <w:szCs w:val="26"/>
        </w:rPr>
        <w:t xml:space="preserve"> болезни : руководство / В.М.Семенов [и др.] / под общей ред. В.М.Семенова. – М. : Мед. лит., 2014. – 49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Инфекционные</w:t>
      </w:r>
      <w:r>
        <w:rPr>
          <w:sz w:val="28"/>
          <w:szCs w:val="26"/>
        </w:rPr>
        <w:t xml:space="preserve"> болезни : учебное пособие для вузов / Е.П.Шувалова [и др.]; под общ. ред. Е.П.Шуваловой. – Санкт-Петербург : СпецЛит, 2016. – 783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Инфекционные</w:t>
      </w:r>
      <w:r>
        <w:rPr>
          <w:sz w:val="28"/>
          <w:szCs w:val="26"/>
        </w:rPr>
        <w:t xml:space="preserve"> болезни и профилактика внутрибольничных инфекций : учебное пособие / В.М.Цыркунов [и др.]: под ред. В.М.Цыркунова. – Минск : Ассар, 2012. – 847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Руководство</w:t>
      </w:r>
      <w:r>
        <w:rPr>
          <w:sz w:val="28"/>
          <w:szCs w:val="26"/>
        </w:rPr>
        <w:t xml:space="preserve"> по инфекционным болезням (2 тома) / под ред. Ю.В.Лобзина. – СПб : «Изд-во Фолиант», 2011. – 66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6"/>
        </w:rPr>
        <w:t>Гемоконтактны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русные инфекции : руководство для врачей / В.М.Семенов [и др.]; под ред. В.М.Семенова. – Минск : Доктор Дизайн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010. – 23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Детские </w:t>
      </w:r>
      <w:r>
        <w:rPr>
          <w:sz w:val="28"/>
          <w:szCs w:val="28"/>
        </w:rPr>
        <w:t>инфекционные болезни. Лечебная практика : учебное пособие / В.М.Цыркунов [и др.]; под общ. ред. В.М.Цыркунова, В.С.Васильева, А.А.Астапова. – 2-е изд., доп. и перераб. – Минск : Асар, 2013. – 51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6"/>
        </w:rPr>
        <w:t>Кудин</w:t>
      </w:r>
      <w:r>
        <w:rPr>
          <w:i/>
          <w:sz w:val="28"/>
          <w:szCs w:val="28"/>
        </w:rPr>
        <w:t>, А.П.,</w:t>
      </w:r>
      <w:r>
        <w:rPr>
          <w:sz w:val="28"/>
          <w:szCs w:val="28"/>
        </w:rPr>
        <w:t xml:space="preserve"> Самаль, Т.Н. Сепсис и синдром системного воспалительного ответа у детей : учеб.- метод. пособие / А.П.Кудин, Т.Н.Самаль. – Минск : БГМУ, 2017. – 5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6"/>
        </w:rPr>
        <w:t>Крастелева</w:t>
      </w:r>
      <w:r>
        <w:rPr>
          <w:i/>
          <w:sz w:val="28"/>
          <w:szCs w:val="28"/>
        </w:rPr>
        <w:t>, И.М.</w:t>
      </w:r>
      <w:r>
        <w:rPr>
          <w:sz w:val="28"/>
          <w:szCs w:val="28"/>
        </w:rPr>
        <w:t xml:space="preserve"> Врожденная цитомегаловирусная инфекция : учеб.-метод. пособие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.М.Крастелёва, Т.А.Артёмчик., Г.А.Шишко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инск : БелМАПО, 2015. – 3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актическое </w:t>
      </w:r>
      <w:r>
        <w:rPr>
          <w:color w:val="000000"/>
          <w:sz w:val="28"/>
          <w:szCs w:val="28"/>
        </w:rPr>
        <w:t>руководство по антиинфекционной химиотерапии / Л.С.Страчунский, Ю.Б.Белоусов, С.Н.Козлов. – Смоленск : МАКМАХ, 2007. – 4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6"/>
        </w:rPr>
        <w:t>Сергиенко</w:t>
      </w:r>
      <w:r>
        <w:rPr>
          <w:i/>
          <w:sz w:val="28"/>
          <w:szCs w:val="28"/>
        </w:rPr>
        <w:t>, Е.Н</w:t>
      </w:r>
      <w:r>
        <w:rPr>
          <w:sz w:val="28"/>
          <w:szCs w:val="28"/>
        </w:rPr>
        <w:t xml:space="preserve">. Дифференциальная диагностика респираторного синдрома у детей : учеб.-метод. пособие / Е.Н.Сергиенко, А.А.Астапов. – Минск: Тирос-Н, 2015. – 44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Harrison’s</w:t>
      </w:r>
      <w:r>
        <w:rPr>
          <w:color w:val="000000"/>
          <w:sz w:val="28"/>
          <w:szCs w:val="28"/>
          <w:lang w:val="en-US"/>
        </w:rPr>
        <w:t xml:space="preserve"> Principles of Internal Medicine / R.Gonzales [et al.]; ed. A.S.Fauci [et al.]. –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17th ed. – McGraw Hill Companies, 2008. – 2958 p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en-GB"/>
        </w:rPr>
      </w:pPr>
      <w:r>
        <w:rPr>
          <w:i/>
          <w:sz w:val="28"/>
          <w:szCs w:val="26"/>
          <w:lang w:val="en-GB"/>
        </w:rPr>
        <w:t>Principles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nd Practice of Infectious Diseases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: Expert Consult Premium Edition / ed. G.L.Mandell, Douglas, Bennett [et al.]. – 7th ed. – New York : Churchil Livingstone, 2009. – 4320 p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6"/>
        </w:rPr>
        <w:t xml:space="preserve">Клинический </w:t>
      </w:r>
      <w:r>
        <w:rPr>
          <w:sz w:val="28"/>
          <w:szCs w:val="28"/>
        </w:rPr>
        <w:t>протокол «Диагностика и лечение пациентов с ВИЧ-инфекцией» : постановление Министерства здравоохранения Республики Беларусь от 01.06.2017 № 4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6"/>
        </w:rPr>
        <w:t xml:space="preserve">Инструкция </w:t>
      </w:r>
      <w:r>
        <w:rPr>
          <w:sz w:val="28"/>
          <w:szCs w:val="28"/>
        </w:rPr>
        <w:t>о порядке дотестового и послетестового консультирования с оказанием психологической помощи при проведении медицинского освидетельствования на выявление вируса иммунодефицита человека : постановление Министерства здравоохранения Республики Беларусь от 27.06.2013 № 5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оказания медицинской помощи пациентам с остро возникшей лихорадкой : приказ Министерства здравоохранения Республики Беларусь от 06.12.2013 № 1246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>Санитарные нормы и правила «</w:t>
      </w:r>
      <w:r>
        <w:rPr>
          <w:sz w:val="28"/>
          <w:szCs w:val="28"/>
        </w:rPr>
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: постановление Министерства здравоохранения Республики Беларусь от 26.12.2013 № 130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О предупреждении</w:t>
      </w:r>
      <w:r>
        <w:rPr>
          <w:sz w:val="28"/>
          <w:szCs w:val="28"/>
        </w:rPr>
        <w:t xml:space="preserve"> распространения заболеваний, представляющих опасность для здоровья населения, вируса иммунодефицита </w:t>
      </w:r>
      <w:r>
        <w:rPr>
          <w:spacing w:val="6"/>
          <w:sz w:val="28"/>
          <w:szCs w:val="28"/>
        </w:rPr>
        <w:t>человека : Закон Республики Беларусь от 07.01.2012 № 345–3: с изм. и доп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Инструкция по применению</w:t>
      </w:r>
      <w:r>
        <w:rPr>
          <w:sz w:val="28"/>
          <w:szCs w:val="28"/>
        </w:rPr>
        <w:t xml:space="preserve"> «Алгоритм выбора терапии врожденной цитомегаловирусной инфекции» : утверждена Министерством здравоохранения Республики Беларусь от 27.12.2013 № 216-121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ционных заболеваний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практических занятий студентов знакомят с безопасными условиями труда, международными требованиями и этическими норм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е медицинские карты стационарного (амбулаторного) пациента с редко встречающимися заболеваниями; копии архивных медицинских карт стационарного (амбулаторного) пациент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Настенные таблицы, схемы, графики, диаграммы, иллюстрации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, тематические видеоролик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фотографий пациентов, иллюстрирующие внешние проявления инфекционных заболеваний (по комплекту для каждого занятия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, стандартизированные пациент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,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бор эпидемиологического анамнез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color w:val="000000"/>
          <w:sz w:val="28"/>
          <w:szCs w:val="28"/>
        </w:rPr>
        <w:t>Физикальное обследование пациент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color w:val="000000"/>
          <w:sz w:val="28"/>
          <w:szCs w:val="28"/>
        </w:rPr>
        <w:t>Интерпретация результатов лабораторных исследований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Диагностика инфекционных заболеваний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Проведение дифференциальной диагностики инфекционных заболеваний с другими заболеваниями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Выставление диагноз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>Составление плана лече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</w:r>
      <w:r>
        <w:rPr>
          <w:color w:val="000000"/>
          <w:sz w:val="28"/>
          <w:szCs w:val="28"/>
        </w:rPr>
        <w:t>Оказание неотложной медицинской помощи пациентам с инфекционными заболевания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6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413"/>
      </w:tblGrid>
      <w:tr>
        <w:trPr/>
        <w:tc>
          <w:tcPr>
            <w:tcW w:w="315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Игорь Александрович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ведующий кафедрой инфекционных болезней учреждения образования «Белорусский государственный медицинский университет», главный (внештатный) специалист по инфекционным болезням Министерства здравоохранения Республики Беларусь, доктор медицинских наук, профессор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14-6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545A60"/>
                <w:sz w:val="28"/>
                <w:szCs w:val="28"/>
              </w:rPr>
              <w:t> 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infections@bsmu.by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413"/>
      </w:tblGrid>
      <w:tr>
        <w:trPr/>
        <w:tc>
          <w:tcPr>
            <w:tcW w:w="315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ич Юрий Леонидович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инфекционных болезней учреждения образования «Белорусский государственный медицинский университет», </w:t>
            </w:r>
            <w:r>
              <w:rPr>
                <w:spacing w:val="-4"/>
                <w:sz w:val="28"/>
                <w:szCs w:val="28"/>
              </w:rPr>
              <w:t>кандидат медицинских наук</w:t>
            </w:r>
            <w:r>
              <w:rPr>
                <w:sz w:val="28"/>
                <w:szCs w:val="28"/>
              </w:rPr>
              <w:t xml:space="preserve">, доцент 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14-62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545A60"/>
                <w:sz w:val="28"/>
                <w:szCs w:val="28"/>
              </w:rPr>
              <w:t> 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infections@bsmu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 Сергей Владимиро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инфекционных болезней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14-62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infections@bsmu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sz w:val="28"/>
                  <w:szCs w:val="28"/>
                </w:rPr>
                <w:t>Манкевич Римма Николаевна</w:t>
              </w:r>
            </w:hyperlink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детских инфекционных болезней учреждения образования «Белорусский государственный медицинский университет», </w:t>
            </w:r>
            <w:r>
              <w:rPr>
                <w:spacing w:val="-4"/>
                <w:sz w:val="28"/>
                <w:szCs w:val="28"/>
              </w:rPr>
              <w:t>кандидат медицинских наук</w:t>
            </w:r>
            <w:r>
              <w:rPr>
                <w:sz w:val="28"/>
                <w:szCs w:val="28"/>
              </w:rPr>
              <w:t>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55-4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childinfect@bsmu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гин Святослав Олегович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по медицинской части учреждения здравоохранения «Городская клиническая инфекционная больница», </w:t>
            </w:r>
            <w:r>
              <w:rPr>
                <w:spacing w:val="-4"/>
                <w:sz w:val="28"/>
                <w:szCs w:val="28"/>
              </w:rPr>
              <w:t>кандидат медицинских наук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17-42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info@gkib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i w:val="false"/>
        <w:b w:val="false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yperlink" Target="mailto:infections@bsmu.by" TargetMode="External"/><Relationship Id="rId10" Type="http://schemas.openxmlformats.org/officeDocument/2006/relationships/hyperlink" Target="mailto:infections@bsmu.by" TargetMode="External"/><Relationship Id="rId11" Type="http://schemas.openxmlformats.org/officeDocument/2006/relationships/hyperlink" Target="mailto:infections@bsmu.by" TargetMode="External"/><Relationship Id="rId12" Type="http://schemas.openxmlformats.org/officeDocument/2006/relationships/hyperlink" Target="https://www.bsmu.by/page/11/1612/" TargetMode="External"/><Relationship Id="rId13" Type="http://schemas.openxmlformats.org/officeDocument/2006/relationships/hyperlink" Target="mailto:childinfect@bsmu.by" TargetMode="External"/><Relationship Id="rId14" Type="http://schemas.openxmlformats.org/officeDocument/2006/relationships/hyperlink" Target="mailto:info@gkib.by" TargetMode="Externa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23:00Z</dcterms:created>
  <dc:creator>TolstajaEN</dc:creator>
  <dc:description/>
  <cp:keywords/>
  <dc:language>en-US</dc:language>
  <cp:lastModifiedBy>Наталья Аксючиц</cp:lastModifiedBy>
  <cp:lastPrinted>2019-01-28T13:41:00Z</cp:lastPrinted>
  <dcterms:modified xsi:type="dcterms:W3CDTF">2019-02-18T08:57:00Z</dcterms:modified>
  <cp:revision>5</cp:revision>
  <dc:subject/>
  <dc:title>МИНИСТЕРСТВО ЗДРАВООХРАНЕНИЯ РЕСПУБЛИКИ БЕЛАРУСЬ</dc:title>
</cp:coreProperties>
</file>