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нестезиология и реаниматология» профиля субординатуры  «Патологическая анатомия» для специальности 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</w:t>
      </w:r>
      <w:r>
        <w:rPr>
          <w:color w:val="000000"/>
          <w:sz w:val="28"/>
          <w:szCs w:val="28"/>
        </w:rPr>
        <w:t>Лечебное дело</w:t>
      </w:r>
      <w:r>
        <w:rPr>
          <w:sz w:val="28"/>
          <w:szCs w:val="28"/>
        </w:rPr>
        <w:t>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Т.Прасмыцкий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Е.Ржеутская,</w:t>
      </w:r>
      <w:r>
        <w:rPr>
          <w:bCs/>
          <w:sz w:val="28"/>
          <w:szCs w:val="28"/>
        </w:rPr>
        <w:t xml:space="preserve"> доцент </w:t>
      </w:r>
      <w:r>
        <w:rPr>
          <w:sz w:val="28"/>
          <w:szCs w:val="28"/>
        </w:rPr>
        <w:t>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Б.Павлов,</w:t>
      </w:r>
      <w:r>
        <w:rPr>
          <w:bCs/>
          <w:sz w:val="28"/>
          <w:szCs w:val="28"/>
        </w:rPr>
        <w:t xml:space="preserve"> заведующий отделением </w:t>
      </w:r>
      <w:r>
        <w:rPr>
          <w:sz w:val="28"/>
          <w:szCs w:val="28"/>
        </w:rPr>
        <w:t>анестезиологии и реанимации государственного учреждения «Республиканская клиническая больница медицинской реабилитации», кандидат медицинских наук, доц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анестезиологии и реаниматологии учреждения образования «Гродненский государственный медицинский университет»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.М.Дзядзько, врач-анестезиолог-реаниматолог (заведующий отделом) отдела анестезиологии, реаниматологии и интенсивной терапии учреждения здравоохранения «9-я городская клиническая больница» г. Минска, главный внештатный анестезиолог-реаниматолог Министерства здравоохранения Республики Беларусь, доктор медицинских наук, доцент</w:t>
      </w:r>
    </w:p>
    <w:p>
      <w:pPr>
        <w:pStyle w:val="TextBodyIndent"/>
        <w:ind w:left="0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нестезиологии и реаниматологии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0 от 10.05.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естезиология и реаниматология» – учебная дисциплина, содержащая систематизированные научные знания о методиках защиты организма человека от хирургической агрессии с применением анестезии, методах управления или временного замещения жизненно важных функций организма пациента во время хирургических вмешательств, в раннем послеоперационном периоде и методах интенсивной терапии витальных расстройств организма при терминальных и критических состоя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нестезиология и реаниматология» профиля субординатуры «Патологическая анатом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различными заболеваниями, находящимся в критическом и терминальном состояниях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>научных знаний о современных методиках анестезиологического обеспечения, причинах и закономерностях возникновения и развития терминальных и критических состояний, методах реанимации и интенсивной терап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и критических и терминальн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интенсивной терапии и реанимаци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Анестезиология и реанимат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атологическая анатом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Общая химия</w:t>
      </w:r>
      <w:r>
        <w:rPr>
          <w:sz w:val="28"/>
          <w:szCs w:val="28"/>
        </w:rPr>
        <w:t>. Электролитный состав крови, буферные системы крови. Кислотно-основное состояни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Биологическая химия</w:t>
      </w:r>
      <w:r>
        <w:rPr>
          <w:sz w:val="28"/>
          <w:szCs w:val="28"/>
        </w:rPr>
        <w:t>. Свертывающая, противосвертывающая системы крови. Механизмы гемостаз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Закономерности функционирования клеток, тканей, органов и систем организма и механизмы их регуляции. Показатели функций организма здорового человека, используемые в практической медицине, их параметры в норм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Патологическая анатомия.</w:t>
      </w:r>
      <w:r>
        <w:rPr/>
        <w:t xml:space="preserve"> </w:t>
      </w:r>
      <w:r>
        <w:rPr>
          <w:sz w:val="28"/>
          <w:szCs w:val="28"/>
        </w:rPr>
        <w:t>Причины, механизмы и важнейшие проявления типичных общепатологических процессов. Морфология и механизмы процессов приспособления и компенсации организма в ответ на воздействие патогенных факторов и изменяющихся условий среды обитания человека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Нарушения гемодинамики и газообмена при шоке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 xml:space="preserve">Анестезиология и реаниматология. </w:t>
      </w:r>
      <w:r>
        <w:rPr>
          <w:sz w:val="28"/>
          <w:szCs w:val="28"/>
        </w:rPr>
        <w:t>Методы интенсивной терапии и мониторинга у пациентов в критических состояниях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Анестезиология и реаниматология» профиля субординатуры «Патологическая анатом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регуляции и методы коррекции нарушений гемодинамики, дыхания, метаболизма при терминальных и критических состояниях, хирургических вмешательствах и других патологических процес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нфузионных программ лечения, парентераль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диагностики, оказания экстренной медицинской помощи и лечебную тактику при критическом состоянии пациента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ределять </w:t>
      </w:r>
      <w:r>
        <w:rPr>
          <w:color w:val="000000"/>
          <w:spacing w:val="4"/>
          <w:sz w:val="28"/>
          <w:szCs w:val="28"/>
        </w:rPr>
        <w:t>показания для проведения реанимации и критерии ее прекраще</w:t>
      </w:r>
      <w:r>
        <w:rPr>
          <w:color w:val="000000"/>
          <w:spacing w:val="3"/>
          <w:sz w:val="28"/>
          <w:szCs w:val="28"/>
        </w:rPr>
        <w:t>ния, устанавливать диагноз «смерть мозга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одить </w:t>
      </w:r>
      <w:r>
        <w:rPr>
          <w:color w:val="000000"/>
          <w:sz w:val="28"/>
          <w:szCs w:val="28"/>
        </w:rPr>
        <w:t>реанимационные мероприятия при клинической смерти с применени</w:t>
      </w:r>
      <w:r>
        <w:rPr>
          <w:color w:val="000000"/>
          <w:spacing w:val="5"/>
          <w:sz w:val="28"/>
          <w:szCs w:val="28"/>
        </w:rPr>
        <w:t>ем закрытого массажа сердца, искусственной вентиляции легких (</w:t>
      </w:r>
      <w:r>
        <w:rPr>
          <w:color w:val="000000"/>
          <w:spacing w:val="2"/>
          <w:sz w:val="28"/>
          <w:szCs w:val="28"/>
        </w:rPr>
        <w:t xml:space="preserve">ИВЛ) простейшими методами («рот-в-рот», «рот-в-нос»), вручную через маску, с помощью портативного респиратора, </w:t>
      </w:r>
      <w:r>
        <w:rPr>
          <w:color w:val="000000"/>
          <w:spacing w:val="1"/>
          <w:sz w:val="28"/>
          <w:szCs w:val="28"/>
        </w:rPr>
        <w:t>внутрисосудистого введения медика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читывать дефицит воды, электролитов, определять нарушения белкового и углеводного обмена, кислотно-основного состояния (КОС), уровня гемоглобина и гематокрита и корригировать эти нар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для проведения интенсивной терап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ть показания к ИВ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2062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упировать болевой синд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етодами </w:t>
      </w:r>
      <w:r>
        <w:rPr>
          <w:sz w:val="28"/>
          <w:szCs w:val="28"/>
        </w:rPr>
        <w:t>обеспечения проходимости дыхательных путей, искусственной вентиляции легких, проведения непрямого массажа сердца, дефибрилляци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36 академических часов, из них 21 час аудиторных</w:t>
      </w:r>
      <w:r>
        <w:rPr>
          <w:iCs/>
          <w:sz w:val="28"/>
          <w:szCs w:val="28"/>
        </w:rPr>
        <w:t xml:space="preserve"> и 15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2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259"/>
      </w:tblGrid>
      <w:tr>
        <w:trPr>
          <w:tblHeader w:val="true"/>
          <w:trHeight w:val="707" w:hRule="atLeast"/>
          <w:cantSplit w:val="true"/>
        </w:trPr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1. Сердечно-легочная реанимация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 xml:space="preserve">2. Интенсивная терапия заболеваний, сопровождающихся нарушениями кровообращения и гемостаза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spacing w:before="48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легочная реанимац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рминальных состояний. Виды остановки кровообращ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базовой сердечно-легочной реанимации. Способы восстановления проходимости дыхательных путей. ИВЛ методами «рот-в-рот», «рот-в-нос», дыхательным мешком типа Амбу. Методика проведения массажа сердца, осложнения. Показатели эффективности реани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ная сердечно-легочная реанимация. Электроимпульсная терапия (дефибрилляция, кардиоверсия, электрическая кардиостимуляция): показания, методика, показатели эффективности и осложнения. Лекарственные средства, применяемые для восстановления деятельности сердца, показания к их применению, дозы, порядок и пути введения (внутривенный, внутрикостны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ие признаки биологической смерти. Показания для прекращения реанимационных мероприятий. Этические и социально-правовые проблемы, связанные с прекращением реанимации. Понятие «смерть мозга», юридические аспекты, порядок констатации смерти пациента, протокол констатации смерти головного моз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(на манекене) базовой и расширенной сердечно-легочной реанимации (восстановление проходимости дыхательных путей, ИВЛ методами «рот-в-рот», «рот-в-нос», дыхательным мешком типа Амбу, непрямой массаж сердца, электроимпульсная терап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нсивная терапия заболеваний, сопровождающихся нарушениями кровообращения и гемостаз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иническая патофизиология шока.</w:t>
      </w:r>
      <w:r>
        <w:rPr>
          <w:color w:val="000000"/>
          <w:sz w:val="28"/>
          <w:szCs w:val="28"/>
        </w:rPr>
        <w:t xml:space="preserve"> Классификация шока (кардиогенный, вазогенный, гиповолемический), диагностика и интенсивная терапия в зависимости от вида шока. Диагностика, экстренная медицинская помощь, интенсивная терапия анафилактического ш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иссеминированного внутрисосудистого свертывания: стадии, интенсивная терап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ипертонический криз: патофизиология, неотложная медицинская помощь, интенсивная терап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эмболия легочной артерии: патогенез, клиническая картина, диагностика, экстренная медицинская помощь, интенсивная терап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строй сердечно-сосудистой недостаточности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нсивная терапия заболеваний, сопровождающихся острой дыхательной недостаточность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дыхательная недостаточность (ОДН): классификация, диагностика, </w:t>
      </w:r>
      <w:r>
        <w:rPr>
          <w:color w:val="000000"/>
          <w:sz w:val="28"/>
          <w:szCs w:val="28"/>
        </w:rPr>
        <w:t>неотложная медицинская помощь,</w:t>
      </w:r>
      <w:r>
        <w:rPr>
          <w:sz w:val="28"/>
          <w:szCs w:val="28"/>
        </w:rPr>
        <w:t xml:space="preserve"> интенсивная терапия. </w:t>
      </w:r>
      <w:r>
        <w:rPr>
          <w:color w:val="000000"/>
          <w:sz w:val="28"/>
          <w:szCs w:val="28"/>
        </w:rPr>
        <w:t xml:space="preserve">Показания и методика проведения кислородотерапии. </w:t>
      </w:r>
      <w:r>
        <w:rPr>
          <w:sz w:val="28"/>
          <w:szCs w:val="28"/>
        </w:rPr>
        <w:t xml:space="preserve">Методы обеспечения проходимости дыхательных путей. Показания к переводу пациента на ИВЛ. </w:t>
      </w:r>
      <w:r>
        <w:rPr>
          <w:color w:val="000000"/>
          <w:sz w:val="28"/>
          <w:szCs w:val="28"/>
        </w:rPr>
        <w:t>Показания к трахеостомии и коникотомии, ослож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нсивная терапия при ОДН, развившейся вследствие пневмонии тяжелого течения, астматического статуса, отека легк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ородные тела верхних дыхательных путей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Физикальный осмотр пациентов с синдромом ОДН,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, формулировка диагноза, составление плана интенсивной терапии</w:t>
      </w:r>
      <w:r>
        <w:rPr>
          <w:bCs/>
          <w:color w:val="000000"/>
          <w:kern w:val="2"/>
          <w:sz w:val="28"/>
          <w:szCs w:val="28"/>
        </w:rPr>
        <w:t xml:space="preserve">. Ведение медицинской документации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УЧЕБНО-МЕТОДИЧЕСКАЯ КАРТА УЧЕБНОЙ ДИСЦИПЛИНЫ «АНЕСТЕЗИОЛОГИЯ И РЕАНИМАТОЛОГИЯ» ПРОФИЛЯ СУБОРДИНАТУРЫ «</w:t>
      </w:r>
      <w:r>
        <w:rPr>
          <w:b/>
          <w:sz w:val="32"/>
          <w:szCs w:val="32"/>
        </w:rPr>
        <w:t>ПАТОЛОГИЧЕСКАЯ АНАТОМИЯ</w:t>
      </w:r>
      <w:r>
        <w:rPr>
          <w:b/>
          <w:smallCaps/>
          <w:sz w:val="32"/>
          <w:szCs w:val="32"/>
        </w:rPr>
        <w:t xml:space="preserve">»  </w:t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45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50"/>
        <w:gridCol w:w="1620"/>
        <w:gridCol w:w="1260"/>
        <w:gridCol w:w="1440"/>
        <w:gridCol w:w="2340"/>
        <w:gridCol w:w="203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Сердечно-легочная реанимац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6, 7, 8, 9, 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Интенсивная терапия заболеваний, сопровождающихся нарушениями кровообращения и гемостаз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, 6, 8, 9, 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Интенсивная терапия заболеваний, сопровождающихся острой дыхательной недостаточность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, 6, 8, 9, 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mallCaps/>
          <w:spacing w:val="30"/>
          <w:sz w:val="32"/>
          <w:szCs w:val="32"/>
          <w:highlight w:val="cyan"/>
        </w:rPr>
      </w:pPr>
      <w:r>
        <w:rPr>
          <w:b/>
          <w:smallCaps/>
          <w:spacing w:val="30"/>
          <w:sz w:val="32"/>
          <w:szCs w:val="32"/>
          <w:highlight w:val="cyan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ин, С.А. Анестезиология, реаниматология, интенсивная терапия: учебник для студентов учреждений высшего профессионального образования / С.А.Сумин, И.И.Долгина. - М. : ООО «Издательство «Медицинское информационное агентство», 2015. - 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  <w:tab w:val="left" w:pos="1211" w:leader="none"/>
        </w:tabs>
        <w:ind w:left="0" w:firstLine="720"/>
        <w:jc w:val="both"/>
        <w:rPr/>
      </w:pPr>
      <w:r>
        <w:rPr>
          <w:kern w:val="2"/>
          <w:sz w:val="28"/>
          <w:szCs w:val="28"/>
        </w:rPr>
        <w:t>Прасмыцкий, О.Т.</w:t>
      </w:r>
      <w:r>
        <w:rPr>
          <w:i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Анестезиология и реаниматология: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чебное пособие /</w:t>
      </w:r>
      <w:r>
        <w:rPr>
          <w:kern w:val="2"/>
          <w:sz w:val="28"/>
          <w:szCs w:val="28"/>
        </w:rPr>
        <w:t xml:space="preserve"> О.Т.Прасмыцкий, С.С.Грачев. -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инск. : Издательство «Новое знание», </w:t>
      </w:r>
      <w:r>
        <w:rPr>
          <w:color w:val="000000"/>
          <w:sz w:val="28"/>
          <w:szCs w:val="28"/>
        </w:rPr>
        <w:t>2016. - 30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асмыцкий, О.Т. Сердечно-легочная реанимация </w:t>
      </w:r>
      <w:r>
        <w:rPr>
          <w:i/>
          <w:sz w:val="28"/>
          <w:szCs w:val="28"/>
        </w:rPr>
        <w:t xml:space="preserve">/ </w:t>
      </w:r>
      <w:r>
        <w:rPr>
          <w:sz w:val="28"/>
          <w:szCs w:val="28"/>
        </w:rPr>
        <w:t>О.Т.Прасмыцкий, Р.Е.Ржеутская. – Минск : БГМУ, 2013. -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смыцкий, О.Т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филактический шок 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 О.Т.Прасмыцк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.З.Ялонецкий. – Минск : БГМУ, 2015. - 3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нсивн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апия. Национальное руководство : в 2-х т. / под ред. Б.Р.Гельфанда, А.И.Салтанова. – Москва : ГОЭТАР-Медиа, 2009. - 96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фар, П. Сердечно-легочная и церебральная реанимация / П.Сафар, Н.Дж.Бичер; пер. с англ. – М. : Медицина, 2003.- 55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порядке организации деятельности анестезиолого-реанимационной службы : приказ Министерства здравоохранения Республики Беларусь от 02.05.2012 № 4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токол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иагностики, анестезии, реанимации и интенсивной</w:t>
      </w:r>
      <w:r>
        <w:rPr>
          <w:color w:val="000000"/>
          <w:sz w:val="28"/>
          <w:szCs w:val="28"/>
        </w:rPr>
        <w:t xml:space="preserve"> терапии критических состояний в стационарных условиях : приказ Министерства здравоохранения Республики Беларус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2.08.2004 № 2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ий протокол оказания скорой (неотложной) медицинской помощи взрослому населению : приказ Министерства здравоохранения Республики Беларусь от 30.09.2010 № 10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оказания медицинской помощи пациентам с артериальной гипертензией, острым коронарным синдромом и острым нарушением мозгового кровообращения на амбулаторном этапе : приказ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стерства здравоохранения Республики Беларусь от 09.02.2012 № 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5" w:leader="none"/>
          <w:tab w:val="left" w:pos="1134" w:leader="none"/>
          <w:tab w:val="left" w:pos="12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нструкции о порядке констатации смерти : постановление Министерства здравоохранения Республики Беларусь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от 20.12.2008 № 228.</w:t>
      </w:r>
      <w:r>
        <w:rPr>
          <w:color w:val="000000"/>
          <w:sz w:val="28"/>
          <w:szCs w:val="28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352" w:leader="none"/>
        </w:tabs>
        <w:ind w:left="9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нестезиологии и реанимации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анестезиологического пособ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 симулятор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нестезиологии и реаниматологии, проработке тем (вопросов), вынесенных на самостоятельное изучение, подготовке к практическим занятиям, заче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сердечно-легочной реани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Видеофильмы по выполнению сердечно-легочной реанимации, методикам обеспечения проходимости дыхательных пу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Медицинские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Симуляционное оборудовани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иагностика клинической смерт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Оценка уровня созн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 xml:space="preserve">Оценка дыха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 xml:space="preserve">Оценка кровообращения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Выполнение базового комплекса сердечно-легочной реанимации (один реаниматор)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Выполнение базового комплекса сердечно-легочной реанимации вдвое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 xml:space="preserve">Выполнение тройного приема Сафар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Обеспечение проходимости дыхательных путей посредством установки воздуховода Гведел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Искусственная вентиляция легких мет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от», «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нос»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 xml:space="preserve">Искусственная вентиляция легких дыхательным мешком типа Амбу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 xml:space="preserve">Проведение закрытого массажа сердца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2.</w:t>
        <w:tab/>
        <w:t xml:space="preserve">Определение показателей эффективности реанимационных мероприятий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 xml:space="preserve">Определение критериев прекращения реанимационных мероприятий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4.</w:t>
        <w:tab/>
        <w:t xml:space="preserve">Введение лекарственных средств при расширенной реанимации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</w:t>
        <w:tab/>
        <w:t xml:space="preserve">Проведение электроимпульсной терапии монофазным дефибрилляторо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</w:t>
        <w:tab/>
        <w:t xml:space="preserve">Проведение электроимпульсной терапии бифазным дефибрилляторо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оведение лекарственной дефибрилля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мыцкий Олег Терентьевич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едующий </w:t>
            </w:r>
            <w:r>
              <w:rPr>
                <w:sz w:val="28"/>
                <w:szCs w:val="28"/>
              </w:rPr>
              <w:t>кафедрой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asmytski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утская Рита Евгень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анестезиологии и реаниматоло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99 52 25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geutskaj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642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Олег Брониславович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ведующий отделением </w:t>
            </w:r>
            <w:r>
              <w:rPr>
                <w:sz w:val="28"/>
                <w:szCs w:val="28"/>
              </w:rPr>
              <w:t>анестезиологии и реанимации учреждения здравоохранения «Республиканская клиническая больница медицинской реабилитации», кандидат медицинских наук, доцент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+375 17 509-75-75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leg_pavlov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  <w:rPr>
        <w:i w:val="false"/>
      </w:rPr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2">
    <w:name w:val="WW8Num7z2"/>
    <w:qFormat/>
    <w:rPr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e-B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11-15T13:55:00Z</cp:lastPrinted>
  <dcterms:modified xsi:type="dcterms:W3CDTF">2018-12-13T12:30:00Z</dcterms:modified>
  <cp:revision>85</cp:revision>
  <dc:subject/>
  <dc:title>МИНИСТЕРСТВО ЗДРАВООХРАНЕНИЯ РЕСПУБЛИКИ БЕЛАРУСЬ</dc:title>
</cp:coreProperties>
</file>