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078855" cy="890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24" t="-3" r="3878" b="5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890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Неврология и нейрохирургия» профиля субординатуры «Патологическая анатомия» 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разработана на основе образовательного стандарта высшего образования по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А.С.Федулов, заведующий кафедрой нервных и нейрохирургических болезней </w:t>
      </w:r>
      <w:r>
        <w:rPr>
          <w:sz w:val="28"/>
          <w:szCs w:val="28"/>
        </w:rPr>
        <w:t>учреждения образования «</w:t>
      </w:r>
      <w:r>
        <w:rPr>
          <w:color w:val="000000"/>
          <w:sz w:val="28"/>
          <w:szCs w:val="28"/>
        </w:rPr>
        <w:t>Белорусский государственный медицинский университет</w:t>
      </w:r>
      <w:r>
        <w:rPr>
          <w:sz w:val="28"/>
          <w:szCs w:val="28"/>
        </w:rPr>
        <w:t>», доктор медицински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к, профессор;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Г.Логинов, доцент кафедры нервных и нейрохирургических болезней </w:t>
      </w:r>
      <w:r>
        <w:rPr>
          <w:sz w:val="28"/>
          <w:szCs w:val="28"/>
        </w:rPr>
        <w:t>учреждения образования «</w:t>
      </w:r>
      <w:r>
        <w:rPr>
          <w:color w:val="000000"/>
          <w:sz w:val="28"/>
          <w:szCs w:val="28"/>
        </w:rPr>
        <w:t>Белорусский государственный медицинский университет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 кандидат медицинских наук, доцент;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.Г.Байда, </w:t>
      </w:r>
      <w:r>
        <w:rPr>
          <w:color w:val="000000"/>
          <w:sz w:val="28"/>
          <w:szCs w:val="28"/>
        </w:rPr>
        <w:t xml:space="preserve">доцент кафедры нервных и нейрохирургических болезней </w:t>
      </w:r>
      <w:r>
        <w:rPr>
          <w:sz w:val="28"/>
          <w:szCs w:val="28"/>
        </w:rPr>
        <w:t>учреждения образования «</w:t>
      </w:r>
      <w:r>
        <w:rPr>
          <w:color w:val="000000"/>
          <w:sz w:val="28"/>
          <w:szCs w:val="28"/>
        </w:rPr>
        <w:t>Белорусский государственный медицинский университет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 кандидат медицинских наук, доцент;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В.Борисов, доцент кафедры нервных и нейрохирургических болезней </w:t>
      </w:r>
      <w:r>
        <w:rPr>
          <w:sz w:val="28"/>
          <w:szCs w:val="28"/>
        </w:rPr>
        <w:t>учреждения образования «</w:t>
      </w:r>
      <w:r>
        <w:rPr>
          <w:color w:val="000000"/>
          <w:sz w:val="28"/>
          <w:szCs w:val="28"/>
        </w:rPr>
        <w:t>Белорусский государственный медицинский университет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 кандидат медицин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М.Зубрицкий, заведующий отделением неврологии № 4 учреждения здравоохранения «9-я городская клиническая больница г. Минс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неврологии и нейрохирургии с курсом медицинской реабилитации и психиатрии учреждения образования «Гомельский государственный медицинский университет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А.Лихачев, з</w:t>
      </w:r>
      <w:r>
        <w:rPr>
          <w:sz w:val="28"/>
          <w:szCs w:val="28"/>
          <w:lang w:val="be-BY"/>
        </w:rPr>
        <w:t xml:space="preserve">аведующий неврологическим отделом государственного учреждения </w:t>
      </w:r>
      <w:r>
        <w:rPr>
          <w:sz w:val="28"/>
          <w:szCs w:val="28"/>
        </w:rPr>
        <w:t>«</w:t>
      </w:r>
      <w:r>
        <w:rPr>
          <w:sz w:val="28"/>
          <w:szCs w:val="28"/>
          <w:lang w:val="be-BY"/>
        </w:rPr>
        <w:t>Республиканского научно-практического центра неврологии и нейрохирургии</w:t>
      </w:r>
      <w:r>
        <w:rPr>
          <w:sz w:val="28"/>
          <w:szCs w:val="28"/>
        </w:rPr>
        <w:t>»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 xml:space="preserve">главный внештатный невролог Министерства здравоохранения Республики Беларусь, доктор медицинских наук, профессор 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Рекомендована к утверждени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нервных и нейрохирургических болезней учреждения образования «</w:t>
      </w:r>
      <w:r>
        <w:rPr>
          <w:color w:val="000000"/>
          <w:sz w:val="28"/>
          <w:szCs w:val="28"/>
        </w:rPr>
        <w:t>Белорусский государственный медицинский университет</w:t>
      </w:r>
      <w:r>
        <w:rPr>
          <w:sz w:val="28"/>
          <w:szCs w:val="28"/>
        </w:rPr>
        <w:t>» (протокол № 19 от 18.06.2018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</w:t>
      </w:r>
      <w:r>
        <w:rPr>
          <w:color w:val="000000"/>
          <w:sz w:val="28"/>
          <w:szCs w:val="28"/>
        </w:rPr>
        <w:t>Белорусский государственный медицинский университет</w:t>
      </w:r>
      <w:r>
        <w:rPr>
          <w:sz w:val="28"/>
          <w:szCs w:val="28"/>
        </w:rPr>
        <w:t>» (протокол № 10 от 20.06.2018)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8"/>
          <w:szCs w:val="28"/>
        </w:rPr>
        <w:t>«Неврология и нейрохирургия» – учебная дисциплин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держащая систематизированные научные знания об этиологии, патогенезе, клинических проявлениях,  методах диагностики, лечения и профилактики заболеваний и травм нервной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реподавания учебной дисциплины «Неврология и нейрохирургия» профиля субординатуры «Патологическая анатом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заболеваниями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и травмами </w:t>
      </w:r>
      <w:r>
        <w:rPr>
          <w:sz w:val="28"/>
          <w:szCs w:val="28"/>
        </w:rPr>
        <w:t>нервной системы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</w:t>
      </w:r>
      <w:r>
        <w:rPr>
          <w:color w:val="000000"/>
          <w:sz w:val="28"/>
          <w:szCs w:val="28"/>
        </w:rPr>
        <w:t>об этиологии, патогенезе, клинических проявлениях заболеваний и травм нервной системы</w:t>
      </w:r>
      <w:r>
        <w:rPr>
          <w:sz w:val="28"/>
          <w:szCs w:val="28"/>
        </w:rPr>
        <w:t>, умений и навыков, необходимых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бследования пациентов с заболеваниями и травмами нерв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и, лечения, профилактики заболеваний и травм нервной системы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учебной дисциплины «Неврология и нейрохирургия» профиля субординатуры «Патологическая анатомия» 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Анатомия человек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натомия нервной системы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Гистология, цитология, эмбриолог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обенности гистологического строения и эмбриогенеза центральной и периферической нервной системы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Патологическая анатомия.</w:t>
      </w:r>
      <w:r>
        <w:rPr>
          <w:sz w:val="28"/>
          <w:szCs w:val="28"/>
        </w:rPr>
        <w:t xml:space="preserve"> Морфологические основы неврологической патологии: цереброваскулярной, воспалительной, демиелинизирующей, нейродегенеративной, опухолевой, травматической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Нормальная физиология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ормальная физиологическая деятельность нервной системы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Наиболее важные патофизиологические проявления при поражении нервной системы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Биологическая химия.</w:t>
      </w:r>
      <w:r>
        <w:rPr>
          <w:sz w:val="28"/>
          <w:szCs w:val="28"/>
        </w:rPr>
        <w:t xml:space="preserve"> Обменные процессы в нервной ткани в норме и при патологии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Лучевая диагностика и лучевая терап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терпретация данных нейровизуализационных методов обследования при диагностике неврологических и нейрохирургических заболеваний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Фармакология.</w:t>
      </w:r>
      <w:r>
        <w:rPr>
          <w:sz w:val="28"/>
          <w:szCs w:val="28"/>
        </w:rPr>
        <w:t xml:space="preserve"> Механизмы действия лекарственных средств, применяемых в неврологии и нейрохирургии, дозировки и способы введения. 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Инфекционные болезни.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тодика обследования, клиническая картина, лечение и профилактика наиболее часто встречающихся инфекционных и инфекционно-аллергических заболеваний нервной системы. Распространенность в популяции инфекционных поражений нервной системы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Хирургические болезн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ципы оперативных вмешательств </w:t>
      </w:r>
      <w:r>
        <w:rPr>
          <w:color w:val="000000"/>
          <w:sz w:val="28"/>
          <w:szCs w:val="28"/>
        </w:rPr>
        <w:t>на центральной и периферической нервной система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26"/>
          <w:sz w:val="28"/>
          <w:szCs w:val="28"/>
        </w:rPr>
        <w:t>Анестезиология и реаниматолог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нципы оказания базисной и дифференцированной интенсивной терапии при острых неврологических и нейрохирургических состояниях. Анестезиологическое обеспечение оперативных вмешательств на центральной и периферической нервной системе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Cs/>
          <w:spacing w:val="26"/>
          <w:sz w:val="28"/>
          <w:szCs w:val="28"/>
        </w:rPr>
        <w:t xml:space="preserve">Оториноларингология. </w:t>
      </w:r>
      <w:r>
        <w:rPr>
          <w:bCs/>
          <w:color w:val="000000"/>
          <w:sz w:val="28"/>
          <w:szCs w:val="28"/>
        </w:rPr>
        <w:t>Заболевания околоносовых пазух. Риногенные орбитальные осложнения. Воспалительные заболевания среднего уха. Заболевания внутреннего уха. Отогенные внутричерепные осложнения. Острые и хронические заболевания гортани. Заболевания и опухоли глотки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Внутренние болезни.</w:t>
      </w:r>
      <w:r>
        <w:rPr>
          <w:color w:val="000000"/>
          <w:sz w:val="28"/>
          <w:szCs w:val="28"/>
        </w:rPr>
        <w:t xml:space="preserve"> Заболевания органов дыхания, кровообращения, пищеварения. Ревматические болезни. Коагулопатии. Антифосфолипидный синдр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pacing w:val="26"/>
          <w:sz w:val="28"/>
          <w:szCs w:val="28"/>
        </w:rPr>
        <w:t>Офтальм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тология глазодвигательного аппарата глаза. Патологические изменения полей зрения и глазного дна. Первичная закрытоугольная глаукома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Акушерство и гинек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брокачественные и злокачественные новообразования репродуктивной системы женщины. Воспалительные заболевания женских половых органов. Беременность и роды у женщин с заболеваниями нервной системы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Ур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пецифические воспалительные заболевания органов мочеполовой системы (цистит, пиелонефрит, простатит). Мочекаменная болезнь. Новообразования мочеполовых органов. 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Эндокрин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олевания гипоталамо-гипофизарной области. Нейроэндокринные синдромы. Заболевания щитовидной железы. Сахарный диабет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Онк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локачественные новообразования головы и шеи, щитовидной железы, внутренних органов, мягких тканей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Физиотерапия и медицинская реабилитац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 физиотерапии и медицинской реабилитации в неврологии (основные контингенты пациентов, подлежащих медицинской реабилитации после острых нарушений мозгового кровообращения, неврологических проявлениях остеохондроза). Методы оценки функциональных возможностей пациентов с заболеваниями нервной системы, средства и методы медицинской реабилитации, применяемые в неврологии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 результате изучения учебной дисциплины «Неврология и нейрохирургия» профиля субординатуры «Патологическая анатомия» с</w:t>
      </w:r>
      <w:r>
        <w:rPr>
          <w:color w:val="000000"/>
          <w:spacing w:val="-4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1" w:leader="none"/>
        </w:tabs>
        <w:ind w:left="0" w:firstLine="709"/>
        <w:jc w:val="both"/>
        <w:rPr/>
      </w:pPr>
      <w:r>
        <w:rPr>
          <w:sz w:val="28"/>
        </w:rPr>
        <w:t>современную семиотику и классификацию основных заболеваний и травм нервной систем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1" w:leader="none"/>
        </w:tabs>
        <w:ind w:left="0" w:firstLine="709"/>
        <w:jc w:val="both"/>
        <w:rPr/>
      </w:pPr>
      <w:r>
        <w:rPr>
          <w:sz w:val="28"/>
        </w:rPr>
        <w:t xml:space="preserve">патофизиологию выявленных синдромов при заболеваниях и травмах нервной системы, </w:t>
      </w:r>
      <w:r>
        <w:rPr>
          <w:spacing w:val="-4"/>
          <w:sz w:val="28"/>
        </w:rPr>
        <w:t>клиническую картину синдромов сходных заболеваний другого профил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1" w:leader="none"/>
        </w:tabs>
        <w:ind w:left="0" w:firstLine="709"/>
        <w:jc w:val="both"/>
        <w:rPr/>
      </w:pPr>
      <w:r>
        <w:rPr>
          <w:sz w:val="28"/>
        </w:rPr>
        <w:t>методы обследования пациентов с заболеваниями и травмами нервной систем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1" w:leader="none"/>
        </w:tabs>
        <w:ind w:left="0" w:firstLine="709"/>
        <w:jc w:val="both"/>
        <w:rPr/>
      </w:pPr>
      <w:r>
        <w:rPr>
          <w:sz w:val="28"/>
        </w:rPr>
        <w:t xml:space="preserve">методы профилактики и лечения заболеваний и травм нервной системы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1" w:leader="none"/>
        </w:tabs>
        <w:ind w:left="0" w:firstLine="709"/>
        <w:jc w:val="both"/>
        <w:rPr/>
      </w:pPr>
      <w:r>
        <w:rPr>
          <w:sz w:val="28"/>
        </w:rPr>
        <w:t xml:space="preserve">правила заполнения и ведения медицинской карты стационарного (амбулаторного) пациента; </w:t>
      </w:r>
    </w:p>
    <w:p>
      <w:pPr>
        <w:pStyle w:val="Normal"/>
        <w:autoSpaceDE w:val="false"/>
        <w:ind w:left="720" w:hanging="0"/>
        <w:jc w:val="both"/>
        <w:rPr>
          <w:sz w:val="28"/>
        </w:rPr>
      </w:pPr>
      <w:r>
        <w:rPr>
          <w:b/>
          <w:bCs/>
          <w:sz w:val="28"/>
        </w:rPr>
        <w:t>уметь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1" w:leader="none"/>
        </w:tabs>
        <w:ind w:left="0" w:firstLine="709"/>
        <w:jc w:val="both"/>
        <w:rPr/>
      </w:pPr>
      <w:r>
        <w:rPr>
          <w:sz w:val="28"/>
        </w:rPr>
        <w:t xml:space="preserve">оценивать релевантность исследования неврологического статуса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1" w:leader="none"/>
        </w:tabs>
        <w:ind w:left="0" w:firstLine="709"/>
        <w:jc w:val="both"/>
        <w:rPr/>
      </w:pPr>
      <w:r>
        <w:rPr>
          <w:sz w:val="28"/>
        </w:rPr>
        <w:t>оценивать перечень и необходимость дополнительных методов диагностики и осуществлять клиническую интерпретацию полученных данны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1" w:leader="none"/>
        </w:tabs>
        <w:ind w:left="0" w:firstLine="709"/>
        <w:jc w:val="both"/>
        <w:rPr/>
      </w:pPr>
      <w:r>
        <w:rPr>
          <w:sz w:val="28"/>
        </w:rPr>
        <w:t>проводить дифференциальную диагностику и составлять план обследования и лечения в соответствии с клиническими протоколами диагностики и лечения заболеваний, определять прогноз;</w:t>
      </w:r>
    </w:p>
    <w:p>
      <w:pPr>
        <w:pStyle w:val="Normal"/>
        <w:ind w:firstLine="709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владеть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тодикой интерпретации </w:t>
      </w:r>
      <w:r>
        <w:rPr>
          <w:sz w:val="28"/>
        </w:rPr>
        <w:t xml:space="preserve">результатов нейровизуализации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2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тодикой интерпретации </w:t>
      </w:r>
      <w:r>
        <w:rPr>
          <w:sz w:val="28"/>
        </w:rPr>
        <w:t>результатов клинико-лабораторных методов исследования в неврологии и нейрохирургии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ых дисциплин отводится 36 академических часов, из них 21 час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15 часов самостоятельной работы студента. Распределение аудиторных часов по видам занятий: 21 час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 xml:space="preserve">Т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2"/>
      </w:tblGrid>
      <w:tr>
        <w:trPr>
          <w:tblHeader w:val="true"/>
          <w:trHeight w:val="707" w:hRule="atLeast"/>
          <w:cantSplit w:val="true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Синдромы поражения и методы диагностики заболеваний нервной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be-BY"/>
              </w:rPr>
              <w:t xml:space="preserve">Острые </w:t>
            </w:r>
            <w:r>
              <w:rPr>
                <w:sz w:val="28"/>
                <w:szCs w:val="28"/>
              </w:rPr>
              <w:t>нарушения</w:t>
            </w:r>
            <w:r>
              <w:rPr>
                <w:bCs/>
                <w:sz w:val="28"/>
                <w:szCs w:val="28"/>
                <w:lang w:val="be-BY"/>
              </w:rPr>
              <w:t xml:space="preserve"> мозгового кровообращения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be-BY"/>
              </w:rPr>
              <w:t xml:space="preserve"> Эпилепсия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  <w:lang w:val="be-BY"/>
              </w:rPr>
              <w:t xml:space="preserve"> </w:t>
            </w:r>
            <w:r>
              <w:rPr>
                <w:bCs/>
                <w:sz w:val="28"/>
                <w:szCs w:val="28"/>
              </w:rPr>
              <w:t>Синкопальные</w:t>
            </w:r>
            <w:r>
              <w:rPr>
                <w:bCs/>
                <w:sz w:val="28"/>
                <w:szCs w:val="28"/>
                <w:lang w:val="be-BY"/>
              </w:rPr>
              <w:t xml:space="preserve"> состояния.</w:t>
            </w:r>
            <w:r>
              <w:rPr>
                <w:bCs/>
                <w:sz w:val="28"/>
                <w:szCs w:val="28"/>
              </w:rPr>
              <w:t xml:space="preserve"> Демиелинизирующие заболевания нервной системы. Полиневропатии. Герпетический энцефалит. Миастения и другие нервно-мышечные заболевания. </w:t>
            </w:r>
            <w:r>
              <w:rPr>
                <w:bCs/>
                <w:sz w:val="28"/>
                <w:szCs w:val="28"/>
                <w:lang w:val="be-BY"/>
              </w:rPr>
              <w:t>Неврологически</w:t>
            </w:r>
            <w:r>
              <w:rPr>
                <w:bCs/>
                <w:sz w:val="28"/>
                <w:szCs w:val="28"/>
              </w:rPr>
              <w:t>е</w:t>
            </w:r>
            <w:r>
              <w:rPr>
                <w:bCs/>
                <w:sz w:val="28"/>
                <w:szCs w:val="28"/>
                <w:lang w:val="be-BY"/>
              </w:rPr>
              <w:t xml:space="preserve"> проявления остеохондроза позвоноч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епно-мозговая травма. Травма позвоночника и спинного мозга.</w:t>
            </w:r>
            <w:r>
              <w:rPr>
                <w:sz w:val="28"/>
                <w:szCs w:val="28"/>
              </w:rPr>
              <w:t xml:space="preserve"> Новообразования</w:t>
            </w:r>
            <w:r>
              <w:rPr>
                <w:bCs/>
                <w:sz w:val="28"/>
                <w:szCs w:val="28"/>
              </w:rPr>
              <w:t xml:space="preserve"> головного и спинного мозга. Хирургические заболевания сосудов головного моз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b/>
          <w:bCs/>
          <w:spacing w:val="-1"/>
          <w:sz w:val="28"/>
          <w:szCs w:val="28"/>
        </w:rPr>
        <w:t>1.1. Синдромы поражения и методы диагностики заболеваний нервной системы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bCs/>
          <w:sz w:val="28"/>
          <w:szCs w:val="28"/>
        </w:rPr>
        <w:t xml:space="preserve">Инструментальные методы исследования в диагностике </w:t>
      </w:r>
      <w:r>
        <w:rPr>
          <w:bCs/>
          <w:spacing w:val="4"/>
          <w:sz w:val="28"/>
          <w:szCs w:val="28"/>
        </w:rPr>
        <w:t>заболеваний</w:t>
      </w:r>
      <w:r>
        <w:rPr>
          <w:bCs/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</w:rPr>
        <w:t>нервной системы</w:t>
      </w:r>
      <w:r>
        <w:rPr>
          <w:sz w:val="28"/>
          <w:szCs w:val="28"/>
        </w:rPr>
        <w:t xml:space="preserve">. Рентгенологическая семиотика заболеваний нервной системы. Рентгенография черепа и позвоночника. Каротидная и вертебральная ангиографии. Дигитальная селективная субтракционная ангиография.  Рентгеновское компьютерно-томографическое исследование (РКТ). Магнитно-резонансная томография (МРТ). Однофотонно-эмиссионная и позитронно-эмиссионная томограф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Электроэнцефалография (ЭЭГ). Компьютерные методы анализа ЭЭГ, картирование ЭЭГ, ЭЭГ-мониторинг. Электронейромиография. Дуплексное сканирование прецеребральных артерий. Транскраниальная допплерограф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Люмбальная пункция: показания, противопоказания, методика проведения, осложнения. Исследование цереброспинальной жидко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Чувствительность и ее нарушения. </w:t>
      </w:r>
      <w:r>
        <w:rPr>
          <w:sz w:val="28"/>
          <w:szCs w:val="28"/>
        </w:rPr>
        <w:t xml:space="preserve">Рецепция, ощущения, восприятие. Строение чувствительного анализатор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оводящие пу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верхностной и глубокой чувствительности. Виды и типы чувствительных расстройств. Синдромы расстройств чувствительности при поражении периферических нервов, сплетений, спинномозговых корешков, спинного мозга, ствола, полушарий головного мозга.</w:t>
      </w:r>
    </w:p>
    <w:p>
      <w:pPr>
        <w:pStyle w:val="Normal"/>
        <w:shd w:fill="FFFFFF" w:val="clear"/>
        <w:ind w:right="85" w:firstLine="709"/>
        <w:jc w:val="both"/>
        <w:rPr/>
      </w:pPr>
      <w:r>
        <w:rPr>
          <w:bCs/>
          <w:sz w:val="28"/>
          <w:szCs w:val="28"/>
        </w:rPr>
        <w:t>Двигательная система и синдромы ее пораже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стика двигательного пути. Центральный и периферический двигательные нейроны. Классификация рефлексов. Рефлекторный круг, рефлекторное кольцо. Симптомы центрального паралича. Симптомы периферического паралича. </w:t>
      </w:r>
    </w:p>
    <w:p>
      <w:pPr>
        <w:pStyle w:val="Normal"/>
        <w:shd w:fill="FFFFFF" w:val="clear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руктура и организация экстрапирамидной системы. Синдромы поражения паллидарного и стриарного отделов. </w:t>
      </w:r>
    </w:p>
    <w:p>
      <w:pPr>
        <w:pStyle w:val="Normal"/>
        <w:shd w:fill="FFFFFF" w:val="clear"/>
        <w:ind w:left="23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зжечок. Функциональное значение связей мозжечка с другими структурами нервной системы. Симптомы поражения мозжечка. </w:t>
      </w:r>
    </w:p>
    <w:p>
      <w:pPr>
        <w:pStyle w:val="Normal"/>
        <w:shd w:fill="FFFFFF" w:val="clear"/>
        <w:ind w:left="40" w:right="28" w:firstLine="709"/>
        <w:jc w:val="both"/>
        <w:rPr/>
      </w:pPr>
      <w:r>
        <w:rPr>
          <w:bCs/>
          <w:sz w:val="28"/>
          <w:szCs w:val="28"/>
        </w:rPr>
        <w:t>Черепные нервы, синдромы пораже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линическая нейроанатомия обонятельного анализатора, его функции. Уровни поражения и варианты нарушения обоняния. </w:t>
      </w:r>
    </w:p>
    <w:p>
      <w:pPr>
        <w:pStyle w:val="Normal"/>
        <w:shd w:fill="FFFFFF" w:val="clear"/>
        <w:ind w:left="40"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ая нейроанатомия зрительного анализатора. Изменение остроты и полей зрения при поражении различных отделов зрительного анализат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иническая нейроанатомия глазодвигательных нервов – III, IV и VI пары; иннервация глазодвигательных мышц. Симптомы нарушения глазодвигательных функций. </w:t>
      </w:r>
    </w:p>
    <w:p>
      <w:pPr>
        <w:pStyle w:val="Normal"/>
        <w:shd w:fill="FFFFFF" w:val="clear"/>
        <w:ind w:left="34" w:right="11" w:firstLine="709"/>
        <w:jc w:val="both"/>
        <w:rPr/>
      </w:pPr>
      <w:r>
        <w:rPr>
          <w:sz w:val="28"/>
          <w:szCs w:val="28"/>
        </w:rPr>
        <w:t xml:space="preserve">Клиническая нейроанатомия тройничного нерва. Зоны чувствительной иннервации и обеспечение функций жевательной мускулатуры, наиболее частые уровни поражения. Типы расстройств чувствительности на лице. </w:t>
      </w:r>
    </w:p>
    <w:p>
      <w:pPr>
        <w:pStyle w:val="Normal"/>
        <w:shd w:fill="FFFFFF" w:val="clear"/>
        <w:ind w:left="4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ая нейроанатомия лицевого нерва. Дифференциальная диагностика центрального и периферического пареза мимической мускула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ая нейроанатомия вестибулярной системы. Варианты головокружения и нистагма. </w:t>
      </w:r>
    </w:p>
    <w:p>
      <w:pPr>
        <w:pStyle w:val="Normal"/>
        <w:shd w:fill="FFFFFF" w:val="clear"/>
        <w:ind w:lef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нейроанатомия языкоглоточного, блуждающего, подъязычного нервов, их функции, симптомы поражения. Бульбарный и псевдобульбарный синдро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лочки головного и спинного мозга. Субдуральное, подпаутинное пространства, синусы твердой мозговой оболочки.</w:t>
      </w:r>
    </w:p>
    <w:p>
      <w:pPr>
        <w:pStyle w:val="Normal"/>
        <w:shd w:fill="FFFFFF" w:val="clear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истральные артерии головы и шеи. Зоны кровоснабжения передней мозговой, средней мозговой и задней мозговой артерий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Cs/>
          <w:sz w:val="28"/>
          <w:szCs w:val="28"/>
        </w:rPr>
        <w:t>Синдромы очагового поражения нервной системы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Поражение лобной доли. Поражение теменной доли. Поражение височной доли. Поражение затылочной до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ажение мозолистого тела. Поражение внутренней капсулы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области крыши среднего мозга. Поражение ножек мозга. Поражение моста. Поражение продолговатого моз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ражение шейного отдела спинного мозга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III</w:t>
      </w:r>
      <w:r>
        <w:rPr>
          <w:sz w:val="28"/>
          <w:szCs w:val="28"/>
        </w:rPr>
        <w:t>). Поражение грудного отдела спинного мозга. Поражение поясничного отдела спинного мозга. Поражение конского хво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смотр пациентов с травмами и заболеваниями нервной системы (сбор жалоб и анамнеза заболевания, проведение физикального обследования); составление плана лабораторно-инструментального обследования; интерпретация результатов лабораторных и инструментальных методов исследований, оформление медицинской документа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  <w:lang w:val="be-BY"/>
        </w:rPr>
        <w:t>Острые нарушения мозгового кровообращения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be-BY"/>
        </w:rPr>
        <w:t xml:space="preserve"> Эпилепсия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be-BY"/>
        </w:rPr>
        <w:t xml:space="preserve"> </w:t>
      </w:r>
      <w:r>
        <w:rPr>
          <w:b/>
          <w:bCs/>
          <w:sz w:val="28"/>
          <w:szCs w:val="28"/>
        </w:rPr>
        <w:t>Синкопальные</w:t>
      </w:r>
      <w:r>
        <w:rPr>
          <w:b/>
          <w:bCs/>
          <w:sz w:val="28"/>
          <w:szCs w:val="28"/>
          <w:lang w:val="be-BY"/>
        </w:rPr>
        <w:t xml:space="preserve"> состояния.</w:t>
      </w:r>
      <w:r>
        <w:rPr>
          <w:b/>
          <w:bCs/>
          <w:sz w:val="28"/>
          <w:szCs w:val="28"/>
        </w:rPr>
        <w:t xml:space="preserve"> Демиелинизирующие заболевания нервной системы. Полиневропатии. Герпетический энцефалит. Миастения и другие нервно-мышечные заболевания. </w:t>
      </w:r>
      <w:r>
        <w:rPr>
          <w:b/>
          <w:bCs/>
          <w:sz w:val="28"/>
          <w:szCs w:val="28"/>
          <w:lang w:val="be-BY"/>
        </w:rPr>
        <w:t>Неврологически</w:t>
      </w:r>
      <w:r>
        <w:rPr>
          <w:b/>
          <w:bCs/>
          <w:sz w:val="28"/>
          <w:szCs w:val="28"/>
        </w:rPr>
        <w:t>е</w:t>
      </w:r>
      <w:r>
        <w:rPr>
          <w:b/>
          <w:bCs/>
          <w:sz w:val="28"/>
          <w:szCs w:val="28"/>
          <w:lang w:val="be-BY"/>
        </w:rPr>
        <w:t xml:space="preserve"> проявления остеохондроза позвоночник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be-BY"/>
        </w:rPr>
        <w:t>Эпидемиология, классификация, клиническая картина, диагностика, лечение острых нарушений мозгового кровообращения</w:t>
      </w:r>
      <w:r>
        <w:rPr>
          <w:bCs/>
          <w:sz w:val="28"/>
          <w:szCs w:val="28"/>
        </w:rPr>
        <w:t xml:space="preserve"> (ОНМК). </w:t>
      </w:r>
      <w:r>
        <w:rPr>
          <w:bCs/>
          <w:sz w:val="28"/>
          <w:szCs w:val="28"/>
          <w:lang w:val="be-BY"/>
        </w:rPr>
        <w:t xml:space="preserve">Факторы риска </w:t>
      </w:r>
      <w:r>
        <w:rPr>
          <w:bCs/>
          <w:sz w:val="28"/>
          <w:szCs w:val="28"/>
        </w:rPr>
        <w:t xml:space="preserve">возникновения </w:t>
      </w:r>
      <w:r>
        <w:rPr>
          <w:bCs/>
          <w:sz w:val="28"/>
          <w:szCs w:val="28"/>
          <w:lang w:val="be-BY"/>
        </w:rPr>
        <w:t>инсульт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be-BY"/>
        </w:rPr>
        <w:t xml:space="preserve">Инфаркт мозга. Патогенетические подтипы инфаркта мозга. Клинические проявления инфаркта мозга </w:t>
      </w:r>
      <w:r>
        <w:rPr>
          <w:bCs/>
          <w:sz w:val="28"/>
          <w:szCs w:val="28"/>
        </w:rPr>
        <w:t xml:space="preserve">в каротидном и </w:t>
      </w:r>
      <w:r>
        <w:rPr>
          <w:bCs/>
          <w:sz w:val="28"/>
          <w:szCs w:val="28"/>
          <w:lang w:val="be-BY"/>
        </w:rPr>
        <w:t>вертебробазилярно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lang w:val="be-BY"/>
        </w:rPr>
        <w:t xml:space="preserve"> бассейна</w:t>
      </w:r>
      <w:r>
        <w:rPr>
          <w:bCs/>
          <w:sz w:val="28"/>
          <w:szCs w:val="28"/>
        </w:rPr>
        <w:t>х</w:t>
      </w:r>
      <w:r>
        <w:rPr>
          <w:bCs/>
          <w:sz w:val="28"/>
          <w:szCs w:val="28"/>
          <w:lang w:val="be-BY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be-BY"/>
        </w:rPr>
        <w:t>Внутри</w:t>
      </w:r>
      <w:r>
        <w:rPr>
          <w:bCs/>
          <w:sz w:val="28"/>
          <w:szCs w:val="28"/>
        </w:rPr>
        <w:t>мозговое</w:t>
      </w:r>
      <w:r>
        <w:rPr>
          <w:bCs/>
          <w:sz w:val="28"/>
          <w:szCs w:val="28"/>
          <w:lang w:val="be-BY"/>
        </w:rPr>
        <w:t xml:space="preserve"> кровоизлияние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be-BY"/>
        </w:rPr>
        <w:t xml:space="preserve">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be-BY"/>
        </w:rPr>
        <w:t xml:space="preserve">убарахноидальное кровоизлияние: </w:t>
      </w:r>
      <w:r>
        <w:rPr>
          <w:bCs/>
          <w:sz w:val="28"/>
          <w:szCs w:val="28"/>
        </w:rPr>
        <w:t>э</w:t>
      </w:r>
      <w:r>
        <w:rPr>
          <w:bCs/>
          <w:sz w:val="28"/>
          <w:szCs w:val="28"/>
          <w:lang w:val="be-BY"/>
        </w:rPr>
        <w:t>тиология, патогенез, клинические проявления. Дифференциальная диагностика инфаркта мозга</w:t>
      </w:r>
      <w:r>
        <w:rPr>
          <w:bCs/>
          <w:sz w:val="28"/>
          <w:szCs w:val="28"/>
        </w:rPr>
        <w:t>, в</w:t>
      </w:r>
      <w:r>
        <w:rPr>
          <w:bCs/>
          <w:sz w:val="28"/>
          <w:szCs w:val="28"/>
          <w:lang w:val="be-BY"/>
        </w:rPr>
        <w:t>нутри</w:t>
      </w:r>
      <w:r>
        <w:rPr>
          <w:bCs/>
          <w:sz w:val="28"/>
          <w:szCs w:val="28"/>
        </w:rPr>
        <w:t>мозгового кровоизлияния</w:t>
      </w:r>
      <w:r>
        <w:rPr>
          <w:bCs/>
          <w:sz w:val="28"/>
          <w:szCs w:val="28"/>
          <w:lang w:val="be-BY"/>
        </w:rPr>
        <w:t xml:space="preserve"> и </w:t>
      </w:r>
      <w:r>
        <w:rPr>
          <w:bCs/>
          <w:sz w:val="28"/>
          <w:szCs w:val="28"/>
        </w:rPr>
        <w:t>субарахноидального</w:t>
      </w:r>
      <w:r>
        <w:rPr>
          <w:bCs/>
          <w:sz w:val="28"/>
          <w:szCs w:val="28"/>
          <w:lang w:val="be-BY"/>
        </w:rPr>
        <w:t xml:space="preserve"> кровоизлия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be-BY"/>
        </w:rPr>
        <w:t>Схема обследования пациентов с</w:t>
      </w:r>
      <w:r>
        <w:rPr>
          <w:bCs/>
          <w:sz w:val="28"/>
          <w:szCs w:val="28"/>
        </w:rPr>
        <w:t xml:space="preserve"> ОНМК</w:t>
      </w:r>
      <w:r>
        <w:rPr>
          <w:bCs/>
          <w:sz w:val="28"/>
          <w:szCs w:val="28"/>
          <w:lang w:val="be-BY"/>
        </w:rPr>
        <w:t xml:space="preserve">. Недифференцированное и дифференцированное лечение инсульта. Тромболизис: показания и противопоказания, порядок проведения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be-BY"/>
        </w:rPr>
        <w:t>Эпидемиология и классификация эпилепсии. Механизмы эпилептогенеза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be-BY"/>
        </w:rPr>
        <w:t xml:space="preserve">Классификация эпилептических припадков.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lang w:val="be-BY"/>
        </w:rPr>
        <w:t>ифференциальная диагностик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be-BY"/>
        </w:rPr>
        <w:t xml:space="preserve"> </w:t>
      </w:r>
      <w:r>
        <w:rPr>
          <w:bCs/>
          <w:sz w:val="28"/>
          <w:szCs w:val="28"/>
        </w:rPr>
        <w:t>пароксизмальных состояний.</w:t>
      </w:r>
      <w:r>
        <w:rPr>
          <w:bCs/>
          <w:sz w:val="28"/>
          <w:szCs w:val="28"/>
          <w:lang w:val="be-BY"/>
        </w:rPr>
        <w:t xml:space="preserve"> Лекарственные средства для лечения эпилепс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be-BY"/>
        </w:rPr>
        <w:t>Эпилептический статус</w:t>
      </w:r>
      <w:r>
        <w:rPr>
          <w:bCs/>
          <w:sz w:val="28"/>
          <w:szCs w:val="28"/>
        </w:rPr>
        <w:t>:</w:t>
      </w:r>
      <w:r>
        <w:rPr>
          <w:bCs/>
          <w:sz w:val="28"/>
          <w:szCs w:val="28"/>
          <w:lang w:val="be-BY"/>
        </w:rPr>
        <w:t xml:space="preserve"> причины, </w:t>
      </w:r>
      <w:r>
        <w:rPr>
          <w:bCs/>
          <w:sz w:val="28"/>
          <w:szCs w:val="28"/>
        </w:rPr>
        <w:t>купирование</w:t>
      </w:r>
      <w:r>
        <w:rPr>
          <w:bCs/>
          <w:sz w:val="28"/>
          <w:szCs w:val="28"/>
          <w:lang w:val="be-BY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Современные представления об этиологии и патогенезе рассеянного склероза, основные неврологические синдромы, типы течения, диагностические критерии МакДональда, информативность инструментальных методов исследования, дифференциальная диагностика. Технологии, модифицирующие клиническое течение заболевания. Клеточные технологии в лечении рассеянного склероз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be-BY"/>
        </w:rPr>
        <w:t xml:space="preserve">Острая воспалительная демиелинизирующая полиневропатия </w:t>
      </w:r>
      <w:r>
        <w:rPr>
          <w:bCs/>
          <w:sz w:val="28"/>
          <w:szCs w:val="28"/>
        </w:rPr>
        <w:t xml:space="preserve">(синдром </w:t>
      </w:r>
      <w:r>
        <w:rPr>
          <w:bCs/>
          <w:sz w:val="28"/>
          <w:szCs w:val="28"/>
          <w:lang w:val="be-BY"/>
        </w:rPr>
        <w:t>Гийена-Бар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be-BY"/>
        </w:rPr>
        <w:t>е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be-BY"/>
        </w:rPr>
        <w:t xml:space="preserve">: этиология, патогенез, клиническая картина, диагностика, принципы лечения. </w:t>
      </w:r>
    </w:p>
    <w:p>
      <w:pPr>
        <w:pStyle w:val="Normal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Полиневропатии: паранеопластические, дисметаболические, травматические, компрессионно-ишемическ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Герпетический энцефалит: клиническая картина, диагностика (методы нейровизуализации и лабораторной диагностики), лечение, прогноз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иастения:</w:t>
      </w:r>
      <w:r>
        <w:rPr>
          <w:bCs/>
          <w:sz w:val="28"/>
          <w:szCs w:val="28"/>
          <w:lang w:val="be-BY"/>
        </w:rPr>
        <w:t xml:space="preserve"> эпидемиология, </w:t>
      </w:r>
      <w:r>
        <w:rPr>
          <w:bCs/>
          <w:sz w:val="28"/>
          <w:szCs w:val="28"/>
        </w:rPr>
        <w:t>патогенез</w:t>
      </w:r>
      <w:r>
        <w:rPr>
          <w:bCs/>
          <w:sz w:val="28"/>
          <w:szCs w:val="28"/>
          <w:lang w:val="be-BY"/>
        </w:rPr>
        <w:t>, классификация, клинические проявления. Методы диагностики миастении.</w:t>
      </w:r>
      <w:r>
        <w:rPr>
          <w:bCs/>
          <w:sz w:val="28"/>
          <w:szCs w:val="28"/>
        </w:rPr>
        <w:t xml:space="preserve"> Синдром Ламберта-Итона. </w:t>
      </w:r>
      <w:r>
        <w:rPr>
          <w:bCs/>
          <w:sz w:val="28"/>
          <w:szCs w:val="28"/>
          <w:lang w:val="be-BY"/>
        </w:rPr>
        <w:t>Лечение миастении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be-BY"/>
        </w:rPr>
        <w:t xml:space="preserve">Миастенический и холинергический криз, смешанный криз: причины и факторы, способствующие возникновению, клинические проявления, диагностические критерии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be-BY"/>
        </w:rPr>
        <w:t>Классификация неврологических проявлений остеохондроза позвоночника</w:t>
      </w:r>
      <w:r>
        <w:rPr>
          <w:bCs/>
          <w:sz w:val="28"/>
          <w:szCs w:val="28"/>
        </w:rPr>
        <w:t xml:space="preserve"> (НПОП)</w:t>
      </w:r>
      <w:r>
        <w:rPr>
          <w:bCs/>
          <w:sz w:val="28"/>
          <w:szCs w:val="28"/>
          <w:lang w:val="be-BY"/>
        </w:rPr>
        <w:t xml:space="preserve">. Клинические фазы течения остеохондроза позвоночника. Дифференциальная диагностика вертеброгенных поражений нервной системы, методы и возможности инструментальной диагностики. </w:t>
      </w:r>
    </w:p>
    <w:p>
      <w:pPr>
        <w:pStyle w:val="Normal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Комплексное лечение</w:t>
      </w:r>
      <w:r>
        <w:rPr>
          <w:bCs/>
          <w:sz w:val="28"/>
          <w:szCs w:val="28"/>
        </w:rPr>
        <w:t xml:space="preserve"> НПОП</w:t>
      </w:r>
      <w:r>
        <w:rPr>
          <w:bCs/>
          <w:sz w:val="28"/>
          <w:szCs w:val="28"/>
          <w:lang w:val="be-BY"/>
        </w:rPr>
        <w:t>. Показания к хирургическому лечению</w:t>
      </w:r>
      <w:r>
        <w:rPr>
          <w:bCs/>
          <w:sz w:val="28"/>
          <w:szCs w:val="28"/>
        </w:rPr>
        <w:t xml:space="preserve"> НПОП</w:t>
      </w:r>
      <w:r>
        <w:rPr>
          <w:bCs/>
          <w:sz w:val="28"/>
          <w:szCs w:val="28"/>
          <w:lang w:val="be-BY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смотр пациентов </w:t>
      </w:r>
      <w:r>
        <w:rPr>
          <w:sz w:val="28"/>
          <w:szCs w:val="28"/>
        </w:rPr>
        <w:t xml:space="preserve">заболеваниями нервной системы </w:t>
      </w:r>
      <w:r>
        <w:rPr>
          <w:bCs/>
          <w:sz w:val="28"/>
          <w:szCs w:val="28"/>
        </w:rPr>
        <w:t xml:space="preserve">(сбор жалоб и анамнеза заболевания, проведение физикального обследования); составление плана лабораторно-инструментального обследования; интерпретация результатов лабораторных и инструментальных методов исследований; формулировка диагноза, составление плана лечения, обоснование показаний к оперативному вмешательству, оформление медицинской документации. 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b/>
          <w:bCs/>
          <w:sz w:val="28"/>
          <w:szCs w:val="28"/>
        </w:rPr>
        <w:t>3. Черепно-мозговая травма. Травма позвоночника и спинного мозга. Опухоли головного и спинного мозга. Хирургические заболевания сосудов головного мозга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bCs/>
          <w:sz w:val="28"/>
          <w:szCs w:val="28"/>
        </w:rPr>
        <w:t>Биомеханика и патофизиология травматических повреждений головного и спинного мозга. Очаговые и диффузные аксональные повреждения головного мозга. Классификация, патогенез и патологическая анатомия черепно-мозговой травмы. Клиническая картина черепно-мозговой травмы. Особенности клинических проявлений черепно-мозговой травмы легкой, средней и тяжелой степени. Субдуральные, эпидуральные и внутримозговые гематомы. Переломы свода и основания черепа. Тактика при оказании медицинской помощи пострадавшим с черепно-мозговой травмой. Этиопатогенез спинальной травмы. Классификация травм позвоночника и спинного мозга. Клиническая картина спинальной травмы. Тактика при оказании медицинской помощи пострадавшим с травмами позвоночника и спинного мозга.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bCs/>
          <w:sz w:val="28"/>
          <w:szCs w:val="28"/>
        </w:rPr>
        <w:t xml:space="preserve">Классификация новообразований головного мозга. Общемозговые симптомы церебральных новообразований. Очаговые симптомы новообразований головного мозга. </w:t>
      </w:r>
      <w:r>
        <w:rPr>
          <w:rFonts w:eastAsia="Calibri"/>
          <w:bCs/>
          <w:sz w:val="28"/>
          <w:szCs w:val="28"/>
          <w:lang w:val="be-BY"/>
        </w:rPr>
        <w:t>Дополнительные методы обследования при новообразованиях головного мозга  Общие принципы лечения новообразований головного мозга.</w:t>
      </w:r>
      <w:r>
        <w:rPr>
          <w:bCs/>
          <w:sz w:val="28"/>
          <w:szCs w:val="28"/>
        </w:rPr>
        <w:t xml:space="preserve"> Классификация новообразований спинного мозга. Клиническая картина новообразований спинного мозга в зависимости от локализации, дополнительные методы обследования. Общие принципы лечения новообразований спинного мозга.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bCs/>
          <w:sz w:val="28"/>
          <w:szCs w:val="28"/>
        </w:rPr>
        <w:t>Клинические проявления, диагностика и лечение аневризматической болезни сосудов головного мозга. Субарахноидальное аневризматическое кровоизлияние. Клинические проявления, диагностика и лечение артериовенозных мальформаций церебральных сосудов. Виды хирургического лечения церебральных инсуль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</w:rPr>
        <w:t xml:space="preserve">Осмотр пациентов </w:t>
      </w:r>
      <w:r>
        <w:rPr>
          <w:sz w:val="28"/>
          <w:szCs w:val="28"/>
        </w:rPr>
        <w:t>с травмами и заболеваниями нервной системы</w:t>
      </w:r>
      <w:r>
        <w:rPr>
          <w:bCs/>
          <w:sz w:val="28"/>
          <w:szCs w:val="28"/>
        </w:rPr>
        <w:t xml:space="preserve"> (сбор жалоб и анамнеза заболевания, проведение физикального обследования); составление плана лабораторно-инструментального обследования;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оформление медицинской документации.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неврология и нейрохирургия» ПРОФИЛЯ СУБОРДИНАТУРЫ «Патологическая анатомия»  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30"/>
        <w:gridCol w:w="1620"/>
        <w:gridCol w:w="1080"/>
        <w:gridCol w:w="1260"/>
        <w:gridCol w:w="2160"/>
        <w:gridCol w:w="1997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>Синдромы поражения и методы диагностики заболеваний нервн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7, 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be-BY"/>
              </w:rPr>
              <w:t>Острые нарушения мозгового кровообращения</w:t>
            </w:r>
            <w:r>
              <w:rPr>
                <w:bCs/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  <w:lang w:val="be-BY"/>
              </w:rPr>
              <w:t xml:space="preserve"> Эпилепсия</w:t>
            </w:r>
            <w:r>
              <w:rPr>
                <w:bCs/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sz w:val="26"/>
                <w:szCs w:val="26"/>
              </w:rPr>
              <w:t>Синкопальные</w:t>
            </w:r>
            <w:r>
              <w:rPr>
                <w:bCs/>
                <w:sz w:val="26"/>
                <w:szCs w:val="26"/>
                <w:lang w:val="be-BY"/>
              </w:rPr>
              <w:t xml:space="preserve"> состояния.</w:t>
            </w:r>
            <w:r>
              <w:rPr>
                <w:bCs/>
                <w:sz w:val="26"/>
                <w:szCs w:val="26"/>
              </w:rPr>
              <w:t xml:space="preserve"> Демиелинизирующие заболевания нервной системы. Полиневропатии. Герпетический энцефалит. Миастения и другие нервно-мышечные заболевания. </w:t>
            </w:r>
            <w:r>
              <w:rPr>
                <w:bCs/>
                <w:sz w:val="26"/>
                <w:szCs w:val="26"/>
                <w:lang w:val="be-BY"/>
              </w:rPr>
              <w:t>Неврологически</w:t>
            </w:r>
            <w:r>
              <w:rPr>
                <w:bCs/>
                <w:sz w:val="26"/>
                <w:szCs w:val="26"/>
              </w:rPr>
              <w:t>е</w:t>
            </w:r>
            <w:r>
              <w:rPr>
                <w:bCs/>
                <w:sz w:val="26"/>
                <w:szCs w:val="26"/>
                <w:lang w:val="be-BY"/>
              </w:rPr>
              <w:t xml:space="preserve"> проявления остеохондроза позвон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 2, 3, 4, 5, 6, 7, 8, 9, 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пно-мозговая травма. Травма позвоночника и спинного мозга. Новообразования головного и спинного мозга. Хирургические заболевания сосудов головного моз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8, 9, 10, 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06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28"/>
          <w:szCs w:val="32"/>
        </w:rPr>
      </w:pPr>
      <w:r>
        <w:rPr>
          <w:b/>
          <w:smallCaps/>
          <w:spacing w:val="30"/>
          <w:sz w:val="28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i/>
          <w:sz w:val="28"/>
          <w:szCs w:val="28"/>
        </w:rPr>
        <w:t>Федулов, А.С.</w:t>
      </w:r>
      <w:r>
        <w:rPr>
          <w:sz w:val="28"/>
          <w:szCs w:val="28"/>
        </w:rPr>
        <w:t xml:space="preserve"> Неврология и нейрохирургия : учеб. пособие. В 2 ч. Ч. 1. Пропедевтика и семиотика поражений нервной системы / А.С.Федулов, Е.С.Нургужаев. – Минск : Новое знание, 2015. – 304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i/>
          <w:sz w:val="28"/>
          <w:szCs w:val="28"/>
        </w:rPr>
        <w:t>Гинсберг, Л.</w:t>
      </w:r>
      <w:r>
        <w:rPr>
          <w:sz w:val="28"/>
          <w:szCs w:val="28"/>
        </w:rPr>
        <w:t xml:space="preserve"> Неврология для врачей общей практики / Л.Гинсберг. – Москва, 2013. – 369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i/>
          <w:sz w:val="28"/>
          <w:szCs w:val="28"/>
        </w:rPr>
        <w:t>Вишневский, А.А.,</w:t>
      </w:r>
      <w:r>
        <w:rPr>
          <w:sz w:val="28"/>
          <w:szCs w:val="28"/>
        </w:rPr>
        <w:t xml:space="preserve"> Шулешова, Н.В. Черепные нервы / А.А.Вишневский, Н.В.Шулешова. – Москва : «Умный доктор», 2015. – 440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i/>
          <w:sz w:val="28"/>
          <w:szCs w:val="28"/>
        </w:rPr>
        <w:t>Грабовски, А.</w:t>
      </w:r>
      <w:r>
        <w:rPr>
          <w:sz w:val="28"/>
          <w:szCs w:val="28"/>
        </w:rPr>
        <w:t xml:space="preserve"> Неотложная неврология. Клиническое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руководство / перевод с немецкого под. ред. Ю.В.Алексеенко - M. : Издательство Панфилова, 2016. – 592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i/>
          <w:sz w:val="28"/>
          <w:szCs w:val="28"/>
        </w:rPr>
        <w:t>Карпов, С.М.,</w:t>
      </w:r>
      <w:r>
        <w:rPr>
          <w:sz w:val="28"/>
          <w:szCs w:val="28"/>
        </w:rPr>
        <w:t xml:space="preserve"> Долгова, И.Н. Топическая диагностика заболеваний нервной системы / С.М.Карпов, И.Н.Долгова. – Москва : «ГЭОТАР-Медиа», 2018. – 896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i/>
          <w:sz w:val="28"/>
          <w:szCs w:val="28"/>
        </w:rPr>
        <w:t>Логинов, В.Г.,</w:t>
      </w:r>
      <w:r>
        <w:rPr>
          <w:sz w:val="28"/>
          <w:szCs w:val="28"/>
        </w:rPr>
        <w:t xml:space="preserve"> Байда, А.Г. Лицевые боли / В.Г.Логинов, А.Г.Байда. – Минск : БГМУ, 2017. – 26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i/>
          <w:sz w:val="28"/>
          <w:szCs w:val="28"/>
        </w:rPr>
        <w:t>Логинов, В.Г.,</w:t>
      </w:r>
      <w:r>
        <w:rPr>
          <w:sz w:val="28"/>
          <w:szCs w:val="28"/>
        </w:rPr>
        <w:t xml:space="preserve"> Байда, А.Г., Ясинская, Л.И. Головные боли / В.Г.Логинов, А.Г.Байда, Л.И.Ясинская. – Минск : БГМУ, 2017. – 42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i/>
          <w:sz w:val="28"/>
          <w:szCs w:val="28"/>
        </w:rPr>
        <w:t>Лурье, Т.В.,</w:t>
      </w:r>
      <w:r>
        <w:rPr>
          <w:sz w:val="28"/>
          <w:szCs w:val="28"/>
        </w:rPr>
        <w:t xml:space="preserve"> Федулов, А.С. Кровоснабжение головного и спинного мозга. Синдромология нарушений кровообращения в различных сосудистых бассейнах / Т.В.Лурье, А.С.Федулов. – Минск : БГМУ, 2015. –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63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i/>
          <w:sz w:val="28"/>
          <w:szCs w:val="28"/>
        </w:rPr>
        <w:t>Мументалер, М.,</w:t>
      </w:r>
      <w:r>
        <w:rPr>
          <w:sz w:val="28"/>
          <w:szCs w:val="28"/>
        </w:rPr>
        <w:t xml:space="preserve"> Штер, М., Мюллер-Фаль, Г. Поражение периферических нервов и корешковые синдромы / М.Мументалер, М.Штер, Г.Мюллер-Фаль. – Москва : «МЕДпресс-информ», 2014. – 616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Нарышкин, А.Г. Учебное пособие по нейрохирургии. Краткая история нейрохирургии. Черепно-мозговая травма / А.Г.Нарышкин и [др.]. – С.-Пб. : Издательство ГБОУ ВПО СЗГМУ им. И.И.Мечникова, 2015. – 123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i/>
          <w:sz w:val="28"/>
          <w:szCs w:val="28"/>
        </w:rPr>
        <w:t>Клинические</w:t>
      </w:r>
      <w:r>
        <w:rPr>
          <w:sz w:val="28"/>
          <w:szCs w:val="28"/>
        </w:rPr>
        <w:t xml:space="preserve"> протоколы диагностики и лечения больных с патологией нервной системы : приказ Министерства здравоохранения Республики Беларусь от 19.05.2005 № 274.</w:t>
      </w:r>
    </w:p>
    <w:p>
      <w:pPr>
        <w:pStyle w:val="Normal"/>
        <w:ind w:firstLine="709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методики «стандартизованный пациент», разнообразных форм коммуникаций, вариативных моделей самостоятельной работы, рейтинговых систем обучения, тестовых и других систем оценивания уровня компетенц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неврологических и нейрохирур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составляют план лабораторно-инструментального обследования, интерпретируют результаты лабораторных и инструментальных методов исследований, формулируют диагноз, составляют план лечения или оперативного вмешательства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неврологии и нейрохирур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нормами медицинской этики и деонтологии при проведении осмотра пациента с неврологической патологией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дицинские карты стационарного (амбулаторного) пациентов и результаты дополнительных методов обсле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андартизированный (симулированный) пациен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3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3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3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есе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rPr/>
      </w:pPr>
      <w:r>
        <w:rPr>
          <w:sz w:val="28"/>
          <w:szCs w:val="28"/>
        </w:rPr>
        <w:t>Разбор клинических случаев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ес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ные вопрос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фера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ч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объема активных движений, мышечной силы и тонуса, наличия мышечных атроф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оверхностных и глубоких видов чувствительности, выявление видов и типов расстройств чувствительн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координации движений, выявление координаторных наруше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оходки, виды нарушений походки при различных заболеваниях нервной систем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глазодвигательных нервов и выявление их наруше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функции лицевого нерва, признаки центрального и периферического поражения лицевого нер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знаков бульбарного и псевдобульбарного синдром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имптомов натяжения нервных корешк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арушений реч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функционального состояния вегетативной нервной системы (ортостатического, клиностатического рефлексов, рефлекса Ашнера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личия менингеального синдром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функционального состояния экстрапирамидной системы и когнитивно-мнестических нарушений.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6225540" cy="83032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690" t="7287" r="-5" b="4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830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6426"/>
      </w:tblGrid>
      <w:tr>
        <w:trPr/>
        <w:tc>
          <w:tcPr>
            <w:tcW w:w="3145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Федулов Александр Сергеевич</w:t>
            </w:r>
          </w:p>
        </w:tc>
      </w:tr>
      <w:tr>
        <w:trPr/>
        <w:tc>
          <w:tcPr>
            <w:tcW w:w="3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ий кафедрой нервных и нейрохирургических болезней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реждения образования «Белорусский государственный медицинский университет»</w:t>
            </w:r>
            <w:r>
              <w:rPr>
                <w:sz w:val="28"/>
                <w:szCs w:val="28"/>
              </w:rPr>
              <w:t>, доктор медицинских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ук, профессор</w:t>
            </w:r>
          </w:p>
        </w:tc>
      </w:tr>
      <w:tr>
        <w:trPr/>
        <w:tc>
          <w:tcPr>
            <w:tcW w:w="3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2 55 97</w:t>
            </w:r>
          </w:p>
        </w:tc>
      </w:tr>
      <w:tr>
        <w:trPr/>
        <w:tc>
          <w:tcPr>
            <w:tcW w:w="314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dulov@tut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6426"/>
      </w:tblGrid>
      <w:tr>
        <w:trPr/>
        <w:tc>
          <w:tcPr>
            <w:tcW w:w="3145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Логинов Вадим Григорьевич</w:t>
            </w:r>
          </w:p>
        </w:tc>
      </w:tr>
      <w:tr>
        <w:trPr/>
        <w:tc>
          <w:tcPr>
            <w:tcW w:w="3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цент кафедры нервных и нейрохирургических болезней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2 55 97</w:t>
            </w:r>
          </w:p>
        </w:tc>
      </w:tr>
      <w:tr>
        <w:trPr/>
        <w:tc>
          <w:tcPr>
            <w:tcW w:w="314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lan1955@tut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6435"/>
      </w:tblGrid>
      <w:tr>
        <w:trPr/>
        <w:tc>
          <w:tcPr>
            <w:tcW w:w="313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 xml:space="preserve">Байда Алла Григорьевна 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цент кафедры нервных и нейрохирургическ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2 55 97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aydaalla1972@gmail.co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436"/>
      </w:tblGrid>
      <w:tr>
        <w:trPr/>
        <w:tc>
          <w:tcPr>
            <w:tcW w:w="3135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Борисов Алексей Викторович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цент кафедры нервных и нейрохирургических болезней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2 55 97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3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.borisov1974@gmail.com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436"/>
      </w:tblGrid>
      <w:tr>
        <w:trPr/>
        <w:tc>
          <w:tcPr>
            <w:tcW w:w="3135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Зубрицкий Сергей Михайлович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 неврологии № 4 учреждения здравоохранения «9-я городская клиническая больница г. Минска»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7 18 40</w:t>
            </w:r>
          </w:p>
        </w:tc>
      </w:tr>
      <w:tr>
        <w:trPr>
          <w:trHeight w:val="101" w:hRule="atLeast"/>
        </w:trPr>
        <w:tc>
          <w:tcPr>
            <w:tcW w:w="313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3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8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8"/>
        <w:b w:val="false"/>
      </w:rPr>
    </w:lvl>
    <w:lvl w:ilvl="1">
      <w:start w:val="1"/>
      <w:numFmt w:val="decimal"/>
      <w:lvlText w:val="%2."/>
      <w:lvlJc w:val="left"/>
      <w:pPr>
        <w:tabs>
          <w:tab w:val="num" w:pos="371"/>
        </w:tabs>
        <w:ind w:left="371" w:firstLine="709"/>
      </w:pPr>
      <w:rPr>
        <w:sz w:val="28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709"/>
      </w:pPr>
      <w:rPr/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3"/>
    <w:qFormat/>
    <w:rPr>
      <w:lang w:val="ru-RU" w:bidi="ar-SA"/>
    </w:rPr>
  </w:style>
  <w:style w:type="character" w:styleId="4">
    <w:name w:val=" Знак4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44:00Z</dcterms:created>
  <dc:creator>TolstajaEN</dc:creator>
  <dc:description/>
  <cp:keywords/>
  <dc:language>en-US</dc:language>
  <cp:lastModifiedBy>Марина Витальевна Пилипушко</cp:lastModifiedBy>
  <cp:lastPrinted>2019-03-07T10:07:00Z</cp:lastPrinted>
  <dcterms:modified xsi:type="dcterms:W3CDTF">2019-04-08T06:36:00Z</dcterms:modified>
  <cp:revision>41</cp:revision>
  <dc:subject/>
  <dc:title>МИНИСТЕРСТВО ЗДРАВООХРАНЕНИЯ РЕСПУБЛИКИ БЕЛАРУСЬ</dc:title>
</cp:coreProperties>
</file>