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348730" cy="878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45" t="-3" r="-5" b="7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878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Онкология» профиля субординатуры «Патологическая анатом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.В.Прохоров, заведующий кафедрой он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.Э.Гедревич, доцент кафедры онкологии учреждения образования «Белорусский государственный медицинский университет», кандидат медицинских наук, доцент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.Н.Лабунец, доцент кафедры онкологии учреждения образования </w:t>
      </w:r>
      <w:bookmarkStart w:id="0" w:name="_Hlk516653090"/>
      <w:r>
        <w:rPr>
          <w:sz w:val="28"/>
          <w:szCs w:val="28"/>
        </w:rPr>
        <w:t>«Белорусский государственный медицинский университет», кандидат медицинских наук, доцент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.С.Караник, главный врач учреждения здравоохранения «Минский городской клинический онкологический диспансер», кандидат медицинских нау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а онкологии учреждения образования «Витебский государственный ордена Дружбы народов </w:t>
      </w:r>
      <w:r>
        <w:rPr>
          <w:sz w:val="28"/>
          <w:szCs w:val="28"/>
        </w:rPr>
        <w:t>государственный медицинский университет»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.Г.Суконко, директор государственного учреждения «Республиканский научно-практический центр онкологии и медицинской радиологии им. Н.Н.Александрова», главный внештатный онколог Министерства здравоохранения Республики Беларусь, доктор медицинских наук, профессор</w:t>
      </w:r>
    </w:p>
    <w:p>
      <w:pPr>
        <w:pStyle w:val="TextBodyIndent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ой онкологии учреждения образования ««Белорусский государственный медицинский университет» (протокол № 15 от 13.06.2018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10 от 20.06.2018)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  <w:smallCaps/>
          <w:color w:val="000000"/>
          <w:spacing w:val="30"/>
          <w:sz w:val="28"/>
          <w:szCs w:val="28"/>
        </w:rPr>
      </w:pPr>
      <w:r>
        <w:rPr>
          <w:b/>
          <w:bCs/>
          <w:smallCaps/>
          <w:color w:val="000000"/>
          <w:spacing w:val="30"/>
          <w:sz w:val="28"/>
          <w:szCs w:val="28"/>
        </w:rPr>
        <w:t>ПОЯСНИТЕЛЬНАЯ ЗАПИСКА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Онкология» – учебная дисциплина, содержащая систематизированные научные знания об этиологии, патогенезе, методах клинической, лабораторной и инструментальной диагностики, лечению и профилактике онкологически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еподавания учебной дисциплины «Онкология»» профиля субординатуры «Патологическая анатом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новообразованиями различных локализ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дач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</w:t>
      </w:r>
      <w:r>
        <w:rPr>
          <w:color w:val="000000"/>
          <w:sz w:val="28"/>
          <w:szCs w:val="28"/>
        </w:rPr>
        <w:t>об этиологии, патогенезе, клинических проявлениях онкологических заболеваний</w:t>
      </w:r>
      <w:r>
        <w:rPr>
          <w:sz w:val="28"/>
          <w:szCs w:val="28"/>
        </w:rPr>
        <w:t>, умений и навыков, необходимых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бследования пациентов с онкологически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, лечения, профилактики он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ой </w:t>
      </w:r>
      <w:r>
        <w:rPr>
          <w:spacing w:val="-4"/>
          <w:sz w:val="28"/>
          <w:szCs w:val="28"/>
        </w:rPr>
        <w:t>реабилитации пациентов после проведения радикального лечения онкологического заболева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«Онкология» </w:t>
      </w:r>
      <w:r>
        <w:rPr>
          <w:sz w:val="28"/>
          <w:szCs w:val="28"/>
        </w:rPr>
        <w:t xml:space="preserve">профиля субординатуры «Патологическая анатомия» </w:t>
      </w:r>
      <w:r>
        <w:rPr>
          <w:color w:val="000000"/>
          <w:sz w:val="28"/>
          <w:szCs w:val="28"/>
        </w:rPr>
        <w:t>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Патологическая анатом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тологическая анатомия опухолевого процесса. Морфологическая диагностика новообразований, методы. Международная морфологическая классификация новообразований. Патоморфологические особенности отдельных онкологических заболе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pacing w:val="26"/>
          <w:sz w:val="28"/>
          <w:szCs w:val="28"/>
        </w:rPr>
        <w:t>Лучевая диагностика и лучевая терап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ы лучевой диагностики в онкологии.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иагностика и 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миотика новообразований основных локализаций. Методы и биологические основы лучевой терапии в лечении пациентов с новообразования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pacing w:val="26"/>
          <w:sz w:val="28"/>
          <w:szCs w:val="28"/>
        </w:rPr>
        <w:t>Медицинская психоло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сихологические аспекты работы с пациентами, имеющими онкологические заболев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pacing w:val="26"/>
          <w:sz w:val="28"/>
          <w:szCs w:val="28"/>
        </w:rPr>
        <w:t>Топографическая анатомия и оперативная хирур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Хирургические методы лечения пациентов с новообразованиями основных локализац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Cs/>
          <w:spacing w:val="26"/>
          <w:sz w:val="28"/>
          <w:szCs w:val="28"/>
        </w:rPr>
        <w:t>Внутренние болезни.</w:t>
      </w:r>
      <w:r>
        <w:rPr>
          <w:sz w:val="28"/>
          <w:szCs w:val="28"/>
        </w:rPr>
        <w:t xml:space="preserve"> Заболевания системы крови. Предраковые, фоновые заболевания и злокачественные новообразования органов пищеварения, легких, почек. Дифференциальная диагностика при анемическом синдроме и синдроме ускоренной СОЭ, лимфаденопатиях. Диспансеризация пациентов, входящих в группы онкологического риска по заболеваниям внутренних орган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pacing w:val="26"/>
          <w:sz w:val="28"/>
          <w:szCs w:val="28"/>
        </w:rPr>
        <w:t>Поликлиническая терап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филактика злокачественных новообразований. Профилактическая работа участкового врача-терапевта по выявлению факторов, предрасполагающих к развитию злокачественных новообразований и предопухолевых заболеваний. Симптоматическое лечение пациентов с новообразованиями. Диспансеризация пациентов, входящих в группы онкологического риска. Тактика врача и план обследования пациента при подозрении на онкологическое заболева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pacing w:val="26"/>
          <w:sz w:val="28"/>
          <w:szCs w:val="28"/>
        </w:rPr>
        <w:t>Хирургические болезн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ифференциальная диагностика хирургических заболеваний и новообразований. Диспансеризация пациентов, входящих в группы онкологического риска по хирургическим болезн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pacing w:val="26"/>
          <w:sz w:val="28"/>
          <w:szCs w:val="28"/>
        </w:rPr>
        <w:t>Акушерство и гинеколо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иология и патогенез новообразований женских половых органов. Фоновые, предраковые заболевания и злокачественные новообразования женских половых органов. Скрининг в ранней диагностике и профилактике злокачественных новообразований. Организация и роль смотровых кабинетов, диагностические возможности. Диспансеризация пациентов, входящих в группы онкологического риска по заболеваниям женских половых орган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pacing w:val="26"/>
          <w:sz w:val="28"/>
          <w:szCs w:val="28"/>
        </w:rPr>
        <w:t>Фтизиопульмоноло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обследования при очаговой тени в легком, легочном инфильтрате, полостном образовании в легких, при синдроме легочной диссеминации, внутригрудной лимфаденопатии, синдроме плеврального выпота. Дифференциальная диагностика туберкулеза и саркоидоза с новообразованиями легких и лимфатических узлов средост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pacing w:val="26"/>
          <w:sz w:val="28"/>
          <w:szCs w:val="28"/>
        </w:rPr>
        <w:t>Инфекционные болезн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ифференциальная диагностика инфекционных заболеваний и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pacing w:val="26"/>
          <w:sz w:val="28"/>
          <w:szCs w:val="28"/>
        </w:rPr>
        <w:t>Оториноларинголо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брокачественные и злокачественные новообразования гортаноглотки, носоглотки: клиническая картина, методы диагностики, лечение. Диспансеризация пациентов, входящих в группы онкологического риска по оториноларингологическим заболеван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pacing w:val="26"/>
          <w:sz w:val="28"/>
          <w:szCs w:val="28"/>
        </w:rPr>
        <w:t>Дерматовенероло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брокачественные новообразования кожи, предраковые заболевания: облигатные и факультативные: классификация, клиническая картина, диагностика, лечение. Диспансеризация пациентов, входящих в группы онкологического риска по дерматовенерологическим заболеван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pacing w:val="26"/>
          <w:sz w:val="28"/>
          <w:szCs w:val="28"/>
        </w:rPr>
        <w:t>Онколо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ация онкологической помощи. Методы диагностики и лечения в онкологии. Медицинская этика и деонтология. Профилактика злокачественных новообразований. Этиология, эпидемиология, клиническая картина, диагностика и принципы лечения пациентов с основными локализациями злокачественных новообразований (пищевода, желудка, ободочной и прямой кишки, гепатопанкреатодуоденальной зоны, молочной, щитовидной и слюнных желез, кожи, губы, языка, слизистой оболочки полости рта, гортани, легких, средостения, забрюшинного пространства, мягких тканей, костей, почек, мочевого пузыря, простаты, яичка, шейки и тела матки, яичников, лимфатической системы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результате изучения учебной дисциплины «Онкология»</w:t>
      </w:r>
      <w:r>
        <w:rPr>
          <w:sz w:val="28"/>
          <w:szCs w:val="28"/>
        </w:rPr>
        <w:t xml:space="preserve"> профиля </w:t>
      </w:r>
      <w:r>
        <w:rPr>
          <w:bCs/>
          <w:sz w:val="28"/>
          <w:szCs w:val="28"/>
        </w:rPr>
        <w:t>субординатуры «Патологическая анатомия» с</w:t>
      </w:r>
      <w:r>
        <w:rPr>
          <w:bCs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нкологической помощи в Республике Белару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ю, клиническую и морфологическую классификацию, патогенез, клиническую картину, диагностику, дифференциальную диагностику онкологических заболеваний и осложнений опухолевых процесс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и особенности комбинированного и комплексного лечения наиболее распространенных онкологических заболеваний, в том числе радикального, паллиативного и симптоматического л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чины возникновения осложнений лечения, возможности их диагностики и уст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проведения экспертизы качества ле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филактический осмотр пациента с целью выявления скрыто протекающего злокачественного нов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ть пальпацию периферических лимфатических уз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одить физикальное обследование щитовидной, молочной железы, мягких тканей; органов брюшной и грудной полости, забрюшинного пространства, малого таза с целью выявления нов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ать план лабораторного и инструментального обследования при подозрении на злокачественные новообразования основных локал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претировать рентгенограммы, компьютерные томограммы, ультрасонограммы с типичными признаками новообразований основных локализац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морфологические, цитологические и лабораторные дан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изводить забор биопсийного материала, изготавливать мазки-отпечатки с нов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диагноз злокачественного новообразования с оценкой степени распространения и определением стадии заболевания и клинической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формлять учетную медицинскую документацию по онкологии;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бором анамнеза и выявления наиболее значимых жалоб, характерных для злокачественных новообразований основных локал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альпацией периферических лимфатических узлов, щитовидной железы, молочных желез, брюшной полости, почек, забрюшинного пространства, органов малого таза с целью выявления новообраз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оставлением плана обследования с целью установления диагноза и оценки распространения нов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интерпретацией результатов обследования при подозрении на злокачественное новообраз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едением дифференциальной диагностики новообраз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формулированием диагноза злокачественного новообразования с указанием локализации, стадии и клинической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лением учетной медицинской документации по онколог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84 академических часа, из них 56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>28 часов самостоятельной работы студента. Распределение аудиторных часов по видам занятий: 56 часов 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90"/>
      </w:tblGrid>
      <w:tr>
        <w:trPr>
          <w:tblHeader w:val="true"/>
          <w:trHeight w:val="537" w:hRule="atLeast"/>
          <w:cantSplit w:val="true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225" w:hRule="atLeast"/>
          <w:cantSplit w:val="true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тная онкология</w:t>
            </w:r>
          </w:p>
        </w:tc>
        <w:tc>
          <w:tcPr>
            <w:tcW w:w="2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720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Новообразования желудка,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оджелудочной железы, печен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72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оректальный рак 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72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образования легких и средостения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720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Новообразования почек, мочевого пузыря, предстательной железы 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720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Новообразования молочной железы 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  <w:tab w:val="left" w:pos="720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Метастазы из неустановленного первоисточника. Первично-множественные новообразования 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0" w:hanging="0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ая онкология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екулярные основы канцерогенеза. Биологические особенности роста злокачественных новообразований. Методы верификации диагноза и роль морфологической структуры новообразования в выборе лечебной тактики. Лучевой и лекарственный патоморфоз в новообразовании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Радикальное, паллиативное и симптоматическое лечение у пациентов с онкологическими заболеваниями. Медицинская этика и деонтология в онкологии</w:t>
            </w:r>
          </w:p>
        </w:tc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24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0"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ная онколог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</w:t>
        <w:tab/>
      </w:r>
      <w:r>
        <w:rPr>
          <w:b/>
          <w:bCs/>
          <w:sz w:val="28"/>
          <w:szCs w:val="28"/>
        </w:rPr>
        <w:t>Новообразования желудка, поджелудочной железы, печен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sz w:val="28"/>
          <w:szCs w:val="28"/>
        </w:rPr>
        <w:t xml:space="preserve">Этиология рака желудка, предраковые заболевания, факторы риска. Клиническая картина рака желудка в зависимости от формы опухолевого роста и локализации. Осложнения опухолевого процесса, методы диагностики. Редкие новообразования желудка. Дифференциальная диагностика опухолевых и неопухолевых заболеваний. Причины позднего выявления ра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рака поджелудочной железы, факторы риска. Клиническая картина новообразований поджелудочной железы, осложнения, методы диагностики, дифференциальная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ообразования печени (первичные и метастатические): этиология, предраковые заболевания и факторы риска, клиническая картина, диагностика, дифференциальная диагностика, метод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раком желудка, поджелудочной железы и печени (сбор жалоб и анамнеза заболевания, объективный осмотр); составление плана обследования; интерпретация результатов лабораторных и инструментальных, методов обследования; обоснование диагноза; составление плана лечения, определение показаний к оперативному вмешательству, лучевой терапии, химиотерап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</w:t>
        <w:tab/>
      </w:r>
      <w:r>
        <w:rPr>
          <w:b/>
          <w:bCs/>
          <w:sz w:val="28"/>
          <w:szCs w:val="28"/>
        </w:rPr>
        <w:t>Колоректальный рак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опухолевые заболевания ободочной и прямой кишки, метастазирование. Клиническая картина рака ободочной и прямой кишки, ее зависимость от локализации, клинические формы, диагностика, дифференциальная диагностика, осложнения, методы лечения, причины запущ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раком ободочной и прямой кишки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обоснование диагноза; составление плана лечения, определение показаний к оперативному вмешательству, лучевой терап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</w:t>
        <w:tab/>
        <w:t>Новообразования легких и средост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логия рака легкого, предопухолевые заболевания и факторы риска. Клиническая картина, клинико-рентгенологические формы рака легкого, диагностика. Рентгенологические признаки различных форм рака легкого. Дифференциальная диагностика рака легкого, паранеопластические синдромы. Классификация новообразований средостения, клиническая картина, диагностика, дифференциальная диагно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новообразованиями легких и средостения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обоснование диагноза; составление плана лечения, определение показаний к оперативному вмешательству, лучевой терапии, химиотерап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bCs/>
          <w:sz w:val="28"/>
          <w:szCs w:val="28"/>
        </w:rPr>
        <w:t>4.</w:t>
        <w:tab/>
        <w:t>Новообразования почек, мочевого пузыря, предстательной железы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sz w:val="28"/>
          <w:szCs w:val="28"/>
        </w:rPr>
        <w:t>Новообразования почек: заболеваемость, классификация, этиология и патогенез, метастазирование, диагностика, специальные методы исследования. Методы лечения первичных новообразований почек и метастаз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sz w:val="28"/>
          <w:szCs w:val="28"/>
        </w:rPr>
        <w:t>Новообразования мочевого пузыря: заболеваемость, этиология и патогенез, клинические проявления, диагностика и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 предстательной железы: статистические данные, этиология и патогенез, метастазирование, клиническая картина, диагностика. Биопсия предстательной железы. Лечение рака простаты: хирургическое, лучевое, лекарственное и комбинированно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новообразованиями почек, мочевого пузыря, предстательной железы (сбор жалоб и анамнеза заболевания, проведение физикального обследования); составление плана лабораторно-инструментального обследования и 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; оформление медицинской документаци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</w:t>
        <w:tab/>
        <w:t>Новообразования молочной железы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к молочной железы: заболеваемость и смертность, этиология, факторы риска, особенности метастазирования. Клинические формы рака молочной железы. Характеристика форм: особенности течения, диагностика, дифференциальная диагностика, комбинированное и комплексное лечение, особенности лечения диффузных фор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новообразованиями молочной железы (сбор жалоб и анамнеза заболевания, проведение физикального обследования); составление плана лабораторно-инструментального обследования и интерпретация полученных результатов; формулировка диагноза; составление плана лечения; обоснование показаний и составление плана оперативного вмешательства; ассистирование при выполнении оперативного вмешательства; послеоперационное ведение пациента; оформление медицинской документаци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bCs/>
          <w:sz w:val="28"/>
          <w:szCs w:val="28"/>
        </w:rPr>
        <w:t>6.</w:t>
        <w:tab/>
        <w:t>Метастазы из неустановленного первоисточника. Первично-множественные новообраз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ассификация метастазов злокачественных новообразований из неустановленного первоисточника. Лимфогенные, гематогенные, имплантационные пути метастазирования. Метастазы в лимфатические узлы, легкие, печень, кости, асцит, плеврит: диагностический поиск, алгоритм обследования. Опухолевые маркеры, их роль в выявлении источника метастазирования. Подходы к лечению пациентов при метастазах злокачественных новообразований из неустановленного первоисточ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классификация первично-множественных неоплазий. Синхронные и метахронные новообразования. Первично-множественные новообразования желудочно-кишечного тракта, эндокринной системы, молочных желез, лимфатической системы и женских половых органов: клиническая картина, особенности диагностики, алгоритм обследования, подходы к ле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тематических пациентов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обоснование диагноза; составление плана лечения; оформление медицинской документ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0"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онкология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</w:t>
      </w:r>
      <w:r>
        <w:rPr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Молекулярные основы канцерогенеза. Биологические особенности роста злокачественных новообразований. Методы верификации диагноза и роль морфологической структуры новообразования в выборе лечебной тактики. </w:t>
      </w:r>
      <w:r>
        <w:rPr>
          <w:b/>
          <w:sz w:val="28"/>
          <w:szCs w:val="28"/>
        </w:rPr>
        <w:t>Лучевой и лекарственный патоморфоз в новообразовании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Понятие о протоонкогенах (онкогенах). Механизмы активации протоонкогенов. Мутации, амплификация, транслокация. Мутаторные гены и гены-супрессоры. Метилирование ДНК. Цитокины.</w:t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иологические особенности опухолевых клеток и механизм их развития. Цитологические и морфологические методы верификации диагноза. Способы забора биопсийного материала. Степень дифференцировки новообразования и ее влияние на лечебную тактику. Критерии эффективности лечения злокачественных новообразований. Понятие о лучевом и лекарственном патоморфо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(сбор жалоб и анамнеза заболевания); проведение физикального обследования, составление плана лабораторно-инструментального обследования; интерпретация результатов лабораторных и инструментальных методов обследования; формулировка диагноза; составление плана лечения; оформление медицинской документаци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</w:t>
        <w:tab/>
        <w:t xml:space="preserve">Радикальное, паллиативное и симптоматическое лечение пациентов с онкологическими заболеваниями. Медицинская этика и деонтология в онкологии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 xml:space="preserve">Радикальное, паллиативное и симптоматическое лечение: определение, различия, задачи, организация. Виды радикального лечения. Виды паллиативного и симптоматического лечения. Лечение болевого синдрома, диспептических и кишечных нарушений, анемии, полисерозитов, нарушений обмена веще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ремиссия в онкологии. Возобновление опухолевого роста после ремиссии, основные прич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елательные или неблагоприятные последствия профилактических, диагностических и лечебных вмеш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медицинской этики и деонтологии в практике врача-патологоанатома при общении с пациентами по результатам исследования биопсийного материала и родственниками пациентов по результатам аутопсии и экспертизы качества лечения. </w:t>
      </w:r>
    </w:p>
    <w:p>
      <w:pPr>
        <w:pStyle w:val="Normal"/>
        <w:ind w:firstLine="709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sz w:val="28"/>
          <w:szCs w:val="28"/>
        </w:rPr>
        <w:t>Осмотр пациентов с распространенными формами злокачественных новообразований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составление плана лечения; оформление медицинской документации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УЧЕБНО-МЕТОДИЧЕСКАЯ КАРТА УЧЕБНОЙ ДИСЦИПЛИНЫ «ОНКОЛОГИЯ»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ПРОФИЛЯ СУБОРДИНАТУРЫ «ПАТОЛОГИЧЕСКАЯ АНАТОМИЯ»</w:t>
      </w:r>
    </w:p>
    <w:tbl>
      <w:tblPr>
        <w:tblW w:w="144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838"/>
        <w:gridCol w:w="1559"/>
        <w:gridCol w:w="992"/>
        <w:gridCol w:w="1418"/>
        <w:gridCol w:w="1543"/>
        <w:gridCol w:w="1440"/>
      </w:tblGrid>
      <w:tr>
        <w:trPr>
          <w:tblHeader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7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тная он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образования желудка,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оджелудочной железы, печ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, 9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 3, 4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ректальный р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, 9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образования легких и средос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, 9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Новообразования почек, мочевого пузыря, предстательной желе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, 9, 10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Новообразования молочной желе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, 7, 9, 10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стазы из неустановленного первоисточника. Первично-множественные ново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, 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щая он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екулярные основы канцерогенеза. Биологические особенности опухолевого роста. Методы верификации диагноза и роль морфологической структуры новообразования в выборе лечебной тактики. Лучевой и лекарственный патоморфоз в новообра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, 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Радикальное, паллиативное и симптоматическое лечение у пациентов с онкологическими заболеваниями. Медицинская этика и деонтология в он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, 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6, 7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mallCaps/>
          <w:spacing w:val="30"/>
          <w:sz w:val="28"/>
          <w:szCs w:val="28"/>
        </w:rPr>
      </w:pPr>
      <w:r>
        <w:rPr>
          <w:b/>
          <w:bCs/>
          <w:smallCaps/>
          <w:spacing w:val="30"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24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bCs/>
          <w:i/>
          <w:color w:val="000000"/>
          <w:sz w:val="28"/>
          <w:szCs w:val="28"/>
        </w:rPr>
        <w:t>Онкология</w:t>
      </w:r>
      <w:r>
        <w:rPr>
          <w:bCs/>
          <w:color w:val="000000"/>
          <w:sz w:val="28"/>
          <w:szCs w:val="28"/>
        </w:rPr>
        <w:t xml:space="preserve"> : учеб.пособие. В 2 ч. Ч. 1. Общая онкология / О.Г.Суконко [и др.]; под ред. А.В.Прохорова. – Минск :Новое знание, 2016. – 430 с. 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bCs/>
          <w:i/>
          <w:color w:val="000000"/>
          <w:sz w:val="28"/>
          <w:szCs w:val="28"/>
        </w:rPr>
        <w:t xml:space="preserve">Руководство </w:t>
      </w:r>
      <w:r>
        <w:rPr>
          <w:bCs/>
          <w:color w:val="000000"/>
          <w:sz w:val="28"/>
          <w:szCs w:val="28"/>
        </w:rPr>
        <w:t>по онкологии. В 2 т. Т. I / под общ. ред. О.Г.Суконко. – Минск : Беларус. энцыклап. iмя П.Броӯкi, 2016. – 679 с. 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bCs/>
          <w:i/>
          <w:color w:val="000000"/>
          <w:sz w:val="28"/>
          <w:szCs w:val="28"/>
        </w:rPr>
        <w:t>Руководство</w:t>
      </w:r>
      <w:r>
        <w:rPr>
          <w:bCs/>
          <w:color w:val="000000"/>
          <w:sz w:val="28"/>
          <w:szCs w:val="28"/>
        </w:rPr>
        <w:t xml:space="preserve"> по онкологии. В 2 т. Т. II / в 2 кн. Кн. 1 / под общ. ред. О.Г.Суконко. – Минск : Беларус. энцыклап. iмя П.Броўкi, 2016. – </w:t>
      </w:r>
      <w:r>
        <w:rPr>
          <w:bCs/>
          <w:color w:val="000000"/>
          <w:sz w:val="28"/>
          <w:szCs w:val="28"/>
        </w:rPr>
        <w:br w:type="textWrapping" w:clear="all"/>
      </w:r>
      <w:r>
        <w:rPr>
          <w:bCs/>
          <w:color w:val="000000"/>
          <w:sz w:val="28"/>
          <w:szCs w:val="28"/>
        </w:rPr>
        <w:t>632 с. 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bCs/>
          <w:i/>
          <w:color w:val="000000"/>
          <w:sz w:val="28"/>
          <w:szCs w:val="28"/>
        </w:rPr>
        <w:t>Руководство</w:t>
      </w:r>
      <w:r>
        <w:rPr>
          <w:bCs/>
          <w:color w:val="000000"/>
          <w:sz w:val="28"/>
          <w:szCs w:val="28"/>
        </w:rPr>
        <w:t xml:space="preserve"> по онкологии. В 2 т. Т. II / в 2 кн. Кн. 2 / под общ. ред. О.Г.Суконко. – Минск : Беларус. энцыклап. iмя П.Броўкi, 2016.– 440 с. : ил.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bCs/>
          <w:i/>
          <w:color w:val="000000"/>
          <w:sz w:val="28"/>
          <w:szCs w:val="28"/>
        </w:rPr>
        <w:t>Давыдов, М.И</w:t>
      </w:r>
      <w:r>
        <w:rPr>
          <w:bCs/>
          <w:color w:val="000000"/>
          <w:sz w:val="28"/>
          <w:szCs w:val="28"/>
        </w:rPr>
        <w:t>. Атлас по онкологии : учебное пособие / М.И.Давыдов. – М. : Мед. информ. агентство, 2008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Энциклопедия</w:t>
      </w:r>
      <w:r>
        <w:rPr>
          <w:sz w:val="28"/>
          <w:szCs w:val="28"/>
        </w:rPr>
        <w:t xml:space="preserve"> хирургии рака желудка / Давыдов М.И., И.Н.Туркин, М.М.Давыдов. – М. : Эксмо, 2011. – 536 с. 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before="0" w:after="120"/>
        <w:ind w:left="0" w:firstLine="709"/>
        <w:jc w:val="both"/>
        <w:rPr/>
      </w:pPr>
      <w:r>
        <w:rPr>
          <w:i/>
          <w:sz w:val="28"/>
          <w:szCs w:val="28"/>
        </w:rPr>
        <w:t>Трахтенберг, А.Х.,</w:t>
      </w:r>
      <w:r>
        <w:rPr>
          <w:sz w:val="28"/>
          <w:szCs w:val="28"/>
        </w:rPr>
        <w:t xml:space="preserve"> Колбанов, К.И. </w:t>
      </w:r>
      <w:r>
        <w:rPr>
          <w:bCs/>
          <w:color w:val="000000"/>
          <w:sz w:val="28"/>
          <w:szCs w:val="28"/>
        </w:rPr>
        <w:t>Рак</w:t>
      </w:r>
      <w:r>
        <w:rPr>
          <w:sz w:val="28"/>
          <w:szCs w:val="28"/>
        </w:rPr>
        <w:t xml:space="preserve"> легкого / А.Х.Трахтенберг, К.И.Колбанов. </w:t>
      </w:r>
      <w:r>
        <w:rPr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ГЭОТАР-Медиа, 2012. </w:t>
      </w:r>
      <w:r>
        <w:rPr>
          <w:bCs/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76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i/>
          <w:iCs/>
          <w:sz w:val="28"/>
          <w:szCs w:val="28"/>
        </w:rPr>
        <w:t xml:space="preserve">О здравоохранении </w:t>
      </w:r>
      <w:r>
        <w:rPr>
          <w:sz w:val="28"/>
          <w:szCs w:val="28"/>
        </w:rPr>
        <w:t xml:space="preserve">: Закон Республики Беларусь от 18.06.199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2435 XII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i/>
          <w:color w:val="000000"/>
          <w:sz w:val="28"/>
          <w:szCs w:val="28"/>
          <w:lang w:bidi="ru-RU"/>
        </w:rPr>
        <w:t>Об утверждении</w:t>
      </w:r>
      <w:r>
        <w:rPr>
          <w:rFonts w:eastAsia="Courier New"/>
          <w:color w:val="000000"/>
          <w:sz w:val="28"/>
          <w:szCs w:val="28"/>
          <w:lang w:bidi="ru-RU"/>
        </w:rPr>
        <w:t xml:space="preserve"> форм учетной медицинской документации по онкологии : приказ Министерства здравоохранения Республики Беларусь от </w:t>
      </w:r>
      <w:r>
        <w:rPr>
          <w:rFonts w:eastAsia="Courier New"/>
          <w:color w:val="000000"/>
          <w:sz w:val="28"/>
          <w:szCs w:val="28"/>
          <w:lang w:eastAsia="en-US" w:bidi="en-US"/>
        </w:rPr>
        <w:t xml:space="preserve">06.06.2012 № </w:t>
      </w:r>
      <w:r>
        <w:rPr>
          <w:rFonts w:eastAsia="Courier New"/>
          <w:color w:val="000000"/>
          <w:sz w:val="28"/>
          <w:szCs w:val="28"/>
          <w:lang w:bidi="ru-RU"/>
        </w:rPr>
        <w:t>6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rFonts w:eastAsia="Courier New"/>
          <w:i/>
          <w:color w:val="000000"/>
          <w:sz w:val="28"/>
          <w:szCs w:val="28"/>
          <w:lang w:bidi="ru-RU"/>
        </w:rPr>
        <w:t>Об утверждении</w:t>
      </w:r>
      <w:r>
        <w:rPr>
          <w:rFonts w:eastAsia="Courier New"/>
          <w:color w:val="000000"/>
          <w:sz w:val="28"/>
          <w:szCs w:val="28"/>
          <w:lang w:bidi="ru-RU"/>
        </w:rPr>
        <w:t xml:space="preserve"> клинического протокола «Алгоритмы диагностики и лечения злокачественных новообразований» : постановление Министерства здравоохранения Республики Беларусь от 06.07.2018 </w:t>
      </w:r>
      <w:r>
        <w:rPr>
          <w:rFonts w:eastAsia="Courier New"/>
          <w:color w:val="000000"/>
          <w:sz w:val="28"/>
          <w:szCs w:val="28"/>
          <w:lang w:eastAsia="en-US" w:bidi="en-US"/>
        </w:rPr>
        <w:t xml:space="preserve">№ </w:t>
      </w:r>
      <w:r>
        <w:rPr>
          <w:rFonts w:eastAsia="Courier New"/>
          <w:color w:val="000000"/>
          <w:sz w:val="28"/>
          <w:szCs w:val="28"/>
          <w:lang w:bidi="ru-RU"/>
        </w:rPr>
        <w:t xml:space="preserve">6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0" w:firstLine="709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i/>
          <w:color w:val="000000"/>
          <w:sz w:val="28"/>
          <w:szCs w:val="28"/>
          <w:lang w:bidi="ru-RU"/>
        </w:rPr>
        <w:t>Об организации</w:t>
      </w:r>
      <w:r>
        <w:rPr>
          <w:rFonts w:eastAsia="Courier New"/>
          <w:color w:val="000000"/>
          <w:sz w:val="28"/>
          <w:szCs w:val="28"/>
          <w:lang w:bidi="ru-RU"/>
        </w:rPr>
        <w:t xml:space="preserve"> скрининга и ранней диагностики рака: п</w:t>
      </w:r>
      <w:r>
        <w:rPr>
          <w:bCs/>
          <w:color w:val="000000"/>
          <w:sz w:val="28"/>
          <w:szCs w:val="28"/>
        </w:rPr>
        <w:t>риказ</w:t>
      </w:r>
      <w:r>
        <w:rPr>
          <w:rFonts w:eastAsia="Courier New"/>
          <w:color w:val="000000"/>
          <w:sz w:val="28"/>
          <w:szCs w:val="28"/>
          <w:lang w:bidi="ru-RU"/>
        </w:rPr>
        <w:t xml:space="preserve"> Министерства здравоохранения Республики Беларусь от 28.07.2017 </w:t>
      </w:r>
      <w:r>
        <w:rPr>
          <w:rFonts w:eastAsia="Courier New"/>
          <w:color w:val="000000"/>
          <w:sz w:val="28"/>
          <w:szCs w:val="28"/>
          <w:lang w:eastAsia="en-US" w:bidi="en-US"/>
        </w:rPr>
        <w:t xml:space="preserve">№ </w:t>
      </w:r>
      <w:r>
        <w:rPr>
          <w:rFonts w:eastAsia="Courier New"/>
          <w:color w:val="000000"/>
          <w:sz w:val="28"/>
          <w:szCs w:val="28"/>
          <w:lang w:bidi="ru-RU"/>
        </w:rPr>
        <w:t>830.</w:t>
      </w:r>
    </w:p>
    <w:p>
      <w:pPr>
        <w:pStyle w:val="Normal"/>
        <w:suppressAutoHyphens w:val="true"/>
        <w:jc w:val="both"/>
        <w:rPr>
          <w:rFonts w:eastAsia="Courier New"/>
          <w:i/>
          <w:i/>
          <w:iCs/>
          <w:color w:val="000000"/>
          <w:sz w:val="28"/>
          <w:szCs w:val="28"/>
          <w:lang w:bidi="ru-RU"/>
        </w:rPr>
      </w:pPr>
      <w:r>
        <w:rPr>
          <w:rFonts w:eastAsia="Courier New"/>
          <w:i/>
          <w:iCs/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нк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онк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забора биопсийного материала и аутопс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Медицинская карта амбулаторного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Медицинская карта стационарного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зультаты лабораторных исследо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инструментальных эндоскопических исследо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Результаты лучевых диагностических исследований (рентгенограммы, компьютерной и магнитно-резонансной томограмм, сцинтиграммы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аблиц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татистические кар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имуляционное оборудован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425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Физикальное обследование пациента с целью выявления новообразования, регионарных и отдаленных метастазов (осмотр, пальпация, перкуссия, аускультац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альцевое исследование прямой киш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Бимануальное влагалищное и ректовагинальное исслед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Выполнение мазков-отпечатков, соскобов для цитологического исследования при новообразованиях наружных локализ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ункция наружных новообразований и лимфатических узлов с целью цитологической верификации диагно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Эксцизионая, инцизионная и трепан-биопсия новообраз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ункция новообразований под контролем ультразвуковой диагнос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тернальная пунк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Трепан-биопсия крыла подвздошной к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Интерпретация лабораторных, радиоизотопных, цитологических, инструментальных данных у пациентов с предопухолевыми заболеваниями и новообразован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Интерпретация данных эндоскопических методов диагностики: фиброгастродуоденоскопии, ректоскопии, колоноскопии, бронхоскопии, лапароскопии, видеоторакоскоп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Интерпретация данных ультразвуковой диагностики молочных желез, щитовидной железы, паренхиматозных органов, лимфатических узлов, органов малого та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Интерпретация данных рентгенологических и компьютерной томографии методов диагностики органов грудной и брюшной полостей, забрюшинного пространства, костей, мягких тканей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28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7590" cy="82924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980" t="4969" r="-5" b="6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29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Александр Викторович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кафедрой он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-29-71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Style21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prokharau@gmail.com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древич Зигмунд Эдуард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он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-78-30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drevich@mail.ru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унец Игорь Никит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он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-69-01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gor.labunets@icloud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ик Владимир Степан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врач учреждения здравоохранения «Минский городской клинический онкологический диспансер», кандидат медицинских наук 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-21-66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-61-97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kod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9"/>
        </w:tabs>
        <w:ind w:left="2189" w:hanging="360"/>
      </w:pPr>
      <w:rPr>
        <w:sz w:val="28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8"/>
        </w:tabs>
        <w:ind w:left="568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81"/>
        </w:tabs>
        <w:ind w:left="6881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spacing w:val="-8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2">
    <w:name w:val="WW8Num13z2"/>
    <w:qFormat/>
    <w:rPr>
      <w:sz w:val="28"/>
      <w:szCs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2z2">
    <w:name w:val="WW8Num22z2"/>
    <w:qFormat/>
    <w:rPr>
      <w:sz w:val="28"/>
      <w:szCs w:val="28"/>
    </w:rPr>
  </w:style>
  <w:style w:type="character" w:styleId="WW8Num22z3">
    <w:name w:val="WW8Num22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ngeadd">
    <w:name w:val="changeadd"/>
    <w:basedOn w:val="Normal"/>
    <w:qFormat/>
    <w:pPr>
      <w:spacing w:before="280" w:after="280"/>
    </w:pPr>
    <w:rPr>
      <w:sz w:val="24"/>
      <w:szCs w:val="24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486"/>
      <w:ind w:hanging="320"/>
      <w:jc w:val="both"/>
    </w:pPr>
    <w:rPr>
      <w:sz w:val="26"/>
      <w:szCs w:val="2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56:00Z</dcterms:created>
  <dc:creator>TolstajaEN</dc:creator>
  <dc:description/>
  <cp:keywords/>
  <dc:language>en-US</dc:language>
  <cp:lastModifiedBy>Марина Витальевна Пилипушко</cp:lastModifiedBy>
  <cp:lastPrinted>2019-03-06T11:27:00Z</cp:lastPrinted>
  <dcterms:modified xsi:type="dcterms:W3CDTF">2019-04-09T12:34:00Z</dcterms:modified>
  <cp:revision>12</cp:revision>
  <dc:subject/>
  <dc:title>МИНИСТЕРСТВО ЗДРАВООХРАНЕНИЯ РЕСПУБЛИКИ БЕЛАРУСЬ</dc:title>
</cp:coreProperties>
</file>