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Хирургические болезни» профиля субординатуры «Хирур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 01 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И.Третьяк, заведующий 2-й кафедрой хирургических болезней учреждения образования «Белорусский государственный медицинский университет», доктор медицинских наук, профессор, член-корреспондент Национальной академии наук Беларуси;</w:t>
      </w:r>
    </w:p>
    <w:p>
      <w:pPr>
        <w:pStyle w:val="Normal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Г.Кондратенко, заведующий 1-й кафедрой хирургических болезней учреждения образования «Белорусский государственный медицинский университет», доктор медицинских наук, профессор;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А.В.Большов, доцент 2-й кафедры хирургических болезней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В.Жура, доцент 2-й кафедры хирургических болезней учреждения образования «Белорусский государственный медицинский университет», кандидат медицинских наук;</w:t>
      </w:r>
    </w:p>
    <w:p>
      <w:pPr>
        <w:pStyle w:val="Normal"/>
        <w:spacing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М.Ращинский, заведующий хирургическим отделением № 3 учреждения здравоохранения «Городская клиническая больница скорой медицинской помощи» г. Минска, кандидат медицинских на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а хирургических болезней № 2 с курсами детской хирургии, анестезиологии и реаниматологии учреждения образования «Гомельский государственный медицинский университет»;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.О.Руммо, директор Республиканского научно-практического центра трансплантации органов и тканей, главный внештатный хирург Министерства здравоохранения Республики Беларусь, доктор медицинских наук, профессор, член-корреспондент Национальной академии наук Республики Беларусь</w:t>
      </w:r>
    </w:p>
    <w:p>
      <w:pPr>
        <w:pStyle w:val="TextBodyIndent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2-й кафедрой хирургических болезней учреждения образования «Белорусский государственный медицинский университет» (протокол № 15 от 31.05.2018);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Cs w:val="28"/>
        </w:rPr>
        <w:t>1-й кафедрой хирургических болезней учреждения образования «Белорусский государственный медицинский университет» (протокол № 21от 18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ирургические болезни» – учебная дисциплина, содержащая систематизированные научные знания об этиологии, патогенезе, клинической картине, методах диагностики, дифференциальной диагностики, лечения и профилактики заболеваний, требующих хирургических методов корр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Хирургические болезни» профиля субординатуры «Хирур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хирургическими заболева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и углублении у студентов </w:t>
      </w:r>
      <w:r>
        <w:rPr>
          <w:sz w:val="28"/>
          <w:szCs w:val="28"/>
        </w:rPr>
        <w:t>научных знаний об этиологии, патогенезе, клинических проявлениях, методах диагностики и лечения хирургических заболеваний, умений и навыков, необходимых дл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я пациентов с хирургическими заболеван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пределения тактики диагностики и лечения заболеваний, требующих оказания экстренной или плановой хирургической помощ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 медицинской реабилитации пациентов с хирургически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Хирургические болезн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Хирур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Медицинская и биологическая физика</w:t>
      </w:r>
      <w:r>
        <w:rPr>
          <w:color w:val="000000"/>
          <w:sz w:val="28"/>
          <w:szCs w:val="28"/>
        </w:rPr>
        <w:t>. Медицинские приборы и аппаратура, используемые в хирург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Медицинская биология и общая генетика</w:t>
      </w:r>
      <w:r>
        <w:rPr>
          <w:color w:val="000000"/>
          <w:sz w:val="28"/>
          <w:szCs w:val="28"/>
        </w:rPr>
        <w:t>. Биологические основы жизнедеятельности человека. Биология клетки. Размножение. Протозоология. Биология простейших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Латинский язык</w:t>
      </w:r>
      <w:r>
        <w:rPr>
          <w:color w:val="000000"/>
          <w:sz w:val="28"/>
          <w:szCs w:val="28"/>
        </w:rPr>
        <w:t>. Латинские и греческие словообразовательные элементы, основная терминология на латинском языке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Анатомия человека</w:t>
      </w:r>
      <w:r>
        <w:rPr>
          <w:color w:val="000000"/>
          <w:sz w:val="28"/>
          <w:szCs w:val="28"/>
        </w:rPr>
        <w:t>. Строение тела человека, составляющих его систем, органов, тканей, половые и возрастные особенности организм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Гистология, цитология</w:t>
      </w:r>
      <w:r>
        <w:rPr>
          <w:color w:val="000000"/>
          <w:sz w:val="28"/>
          <w:szCs w:val="28"/>
        </w:rPr>
        <w:t>, эмбриология. Методы гистологических и цитологических исследований. Кровь и лимфа. Рыхлая соединительная ткань. Эпителиальные ткани. Органы кроветворения и иммунной защиты (центральные и периферические), строение, иммуногенез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Нормальная физиология</w:t>
      </w:r>
      <w:r>
        <w:rPr>
          <w:color w:val="000000"/>
          <w:sz w:val="28"/>
          <w:szCs w:val="28"/>
        </w:rPr>
        <w:t>. Основные физиологические функции органов и систем человеческого организм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Основы ухода за больными (Основы медицинского ухода)</w:t>
      </w:r>
      <w:r>
        <w:rPr>
          <w:color w:val="000000"/>
          <w:sz w:val="28"/>
          <w:szCs w:val="28"/>
        </w:rPr>
        <w:t>. 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Микробиология, вирусология, иммунология</w:t>
      </w:r>
      <w:r>
        <w:rPr>
          <w:color w:val="000000"/>
          <w:sz w:val="28"/>
          <w:szCs w:val="28"/>
        </w:rPr>
        <w:t>. Бактериологически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Топографическая анатомия и оперативная хирургия</w:t>
      </w:r>
      <w:r>
        <w:rPr>
          <w:color w:val="000000"/>
          <w:sz w:val="28"/>
          <w:szCs w:val="28"/>
        </w:rPr>
        <w:t>. Основы оперативной хирургии, базовые принципы выполнения хирургических вмешательств. Теоретические основы, топографическая анатомия при выполнении различных манипуляций и операций в различных анатомических областях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Патологическая физиология</w:t>
      </w:r>
      <w:r>
        <w:rPr>
          <w:color w:val="000000"/>
          <w:sz w:val="28"/>
          <w:szCs w:val="28"/>
        </w:rPr>
        <w:t>. Основные патофизиологические процессы, лежащие в основе развития наиболее частых хирургических заболеваний и пов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Патологическая анатомия</w:t>
      </w:r>
      <w:r>
        <w:rPr>
          <w:color w:val="000000"/>
          <w:sz w:val="28"/>
          <w:szCs w:val="28"/>
        </w:rPr>
        <w:t>. Морфология патологических процессов, характерных для хирургических болезне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Общая хирургия</w:t>
      </w:r>
      <w:r>
        <w:rPr>
          <w:color w:val="000000"/>
          <w:sz w:val="28"/>
          <w:szCs w:val="28"/>
        </w:rPr>
        <w:t>. Основные понятия хирургии, десмургия, транспортная иммобилизация, кровотечения и кровопотеря, переливание крови, плазмозаменителей. Асептика, антисептика, основы выполнения хирургических манипуляций, обработки ра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Фармакология</w:t>
      </w:r>
      <w:r>
        <w:rPr>
          <w:color w:val="000000"/>
          <w:sz w:val="28"/>
          <w:szCs w:val="28"/>
        </w:rPr>
        <w:t>. Лекарственные средства, применяемые при лечении хирургических заболеваний, принципы рациональной фармакотерап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Хирургические болезни. </w:t>
      </w:r>
      <w:r>
        <w:rPr>
          <w:color w:val="000000"/>
          <w:sz w:val="28"/>
          <w:szCs w:val="28"/>
        </w:rPr>
        <w:t>Этиология, патогенез, клиническая картина, диагностика, лечение наиболее часто встречающихся хирургических заболе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Хирургические болезни» профиля субординатуры «Хирур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ю, патогенез, классификацию, клиническую картину, диагностику, дифференциальную диагностику, методы профилактики и лечения наиболее часто встречающихся хирургических заболеваний и повреждений у взрослых пациентов в мирное и военное врем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алгоритмы (стандарты) обследования и оказания медицинской помощи пациентам с экстренными хирургическими заболеваниям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навыки коммуникативного общения с пациентом на основе оценки его психических и личностных особенностей, индивидуальной реакции на болезнь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емы межличностного общ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профилактические осмотры населения и диспансерное наблюдени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физикальное обследование пациента (расспрос, осмотр, перкуссия, пальпация, аускультация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дифференциальную диагностику заболеваний, использовать консультации врачей-специалистов при установлении заключительного клинического диагноз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утвержденные формы медицинской документаци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казывать скорую медицинскую помощь при обмороке, коллапсе, шоке, коме, острой сердечной недостаточности, инсульте, острой дыхательной недостаточности, эпилептическом припадке, аллергических реакциях, острых хирургических абдоминальных заболеваниях и процессах, травме, отравлении, различных ожогах, обморожении, кровотечени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первичную легочно-сердечную реанимацию, транспортную иммобилизацию (на симуляционном оборудовании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ыполнять венепункцию, венесекцию, плевральную пункцию, надлобковую пункцию и катетеризацию мочевого пузыря (на симуляционном оборудовании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полнять первичную хирургическую обработку раны (на симуляционном оборудовании)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правлять психологическими и личностными механизмами в процессе лечения пациентов с сопутствующими нервно-психическими и соматическими заболеваниями;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сбора анамнеза, осмотра и физикального обследования пациентов с подозрением на хирургическое заболевание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ой выявления наиболее часто встречающихся симптомов хирургических заболеван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выками перевязки неосложненных операционных ран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й ассистирования при хирургической обработке гнойно-воспалительных процессов мягких ткан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ой наложения и снятия кожных шв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ой ухода за плевральными дренажами и дренажами в брюшной полости, а также техникой их удал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ой проведения пальцевого ректального исслед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606 академических часов, из них 398 часов аудитор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208 часов самостоятельной работы студента. Распределение аудиторных часов по видам занятий: 20 часов лекций, 378 часов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енд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и хронический аппенд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острого аппендиц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острого аппендиц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ы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сложненные грыжи брюш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гры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ая диагностика гры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ирургические заболевания гепатобилиар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чнокаменная боле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ый холецис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острого холецист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ический холецис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ибки и опасности в хирургии желчных пр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холецистэктомический синд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ая желтуха. Синдром холест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ый панкреа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острого панкреат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 острого панкреатита и осложнений острого панкреат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ический панкреа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ложнения гастродуоденальных яз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одная я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ипичные перфорации яз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ородуоденальный стеноз язвенной эт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оточащая я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эндоскопического гемост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етрирующая и каллезная я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зни оперированного желу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шечная непроход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кишечной непро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коррекции синдрома энтеральной недоста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реждения грудной клетки и брюш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ая травма грудной к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ая травма брюшной полости с повреждением пол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ая травма брюшной полости с повреждением паренхиматоз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то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ирургические заболевания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4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тонкой и ободочной ки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4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акальн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ие заболевания диафраг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ие заболевания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ие заболевания легких и плев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6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ие заболевания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ирургия сердца и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7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ки и хирургические заболевания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7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о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7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рт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7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ая артериальная непроход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7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козная болезнь н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7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мбозы магистральных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7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тромботическая боле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нойно-септическ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ойно-воспалительные заболевания кожи, подкожной клетчатки и железист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ойное воспаление клетчаточных простра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ойно-воспалительные заболевания ки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дром диабетической ст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н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хирургического отделения поликли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ансеризация пациентов с хирургическими 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19"/>
              </w:numPr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хирургические нав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жение хирургического ш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ункций в хир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1"/>
                <w:numId w:val="19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базовых эндовидеохирург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spacing w:before="12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ендици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ый и хронический аппендицит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аппендицит: этиология, патогенез, классификация, синдромы, клиническая картина, диагностика, дифференциальная диагностик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аппендицит: классификация, клиническая картина, диагностика, принципы лечения, исходы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трым аппендицитом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оперативного вмешательства, ассистирование при выполнении аппендэктомии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 острого аппендицит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Классификация осложнений аппендицита, причины. Дооперационные осложнения аппендицита, осложнения во время операции. Особенности осложнений острого аппендицита после операции. Клиническая картина, диагностика и лечение осложнений острого аппендицита, их профилактик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ндикулярный инфильтрат: диагностика, дифференциальная диагностика, лечение, особенности выполнения оперативных вмешательств, ведения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ложнениями острого аппендицита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оперативного вмешательства, ассистирование при выполнении аппендэктомии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острого аппендицит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линической картины и диагностики острого аппендицита у детей, людей пожилого возраста, беременных. Особенности клинической картины острого аппендицита при различной локализации червеобразного отростка. Дифференциальная диагностика острого аппендицита и заболеваний мочеполовых органов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трым аппендицитом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оперативного вмешательства, ассистирование при выполнении аппендэктомии, послеоперационное ведение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ыжи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Неосложненные грыжи брюшной полости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ложненные грыжи брюшной полости: определение, анатомия, причины, патогенез, классификация. Клиническая картина, диагностика и лечение неосложненных грыж. Невправимая грыжа: определение, клиническая картина, диагностика, лечение. Послеоперационные грыжи: причины возникновения, клиническая картина, диагностика, лечение. Причины развития рецидивов грыж. Профилактика образования грыж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неосложненными грыжами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грыжесечения;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Осложнения грыж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щемление, воспаление, копростаз: клиническая картина, диагностика и лечение, принципы выполнения операций, особенности ведения послеоперационного периода. Тактика врача-хирурга при сомнительном диагнозе ущемленной грыжи, при самопроизвольном и насильственном вправлении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осложненными грыжами (ущемление, воспаление, копростаз)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грыжесечения;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грыж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осложненных и неосложненных грыж. Дифференциальная диагностика паховых грыж, грыж белой линии живота, пупочных грыж, бедренных грыж. Дифференциальная диагностика внутренних грыж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неосложненными и осложненными грыжами (ущемление, воспаление, копростаз)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грыжесечения; послеоперационное ведение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рургические заболевания гепатобилиарной системы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Желчнокаменная болезнь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ия, физиология, методы диагностики заболеваний гепатобилиарной системы. Клинические формы желчнокаменной болезни, диагностика, осложнения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желчнокаменной болезнью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олецистэктомии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ый холецистит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холецистит: этиология, патогенез, классификация, клиническая картина, диагностика, дифференциальная диагностика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острым холециститом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олецистэктомии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 острого холецистита</w:t>
      </w:r>
    </w:p>
    <w:p>
      <w:pPr>
        <w:pStyle w:val="Style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ложнений холецистита. Патогенез, клиническая картина, диагностика, специальные методы исследования, дифференциальная диагностика острого холецистита. Тактика лечения осложненных форм острого и хронического холецистит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осложнениями острого холецистита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олецистэктомии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ический холецистит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холецистит: этиология, патогенез, клиническая картина, диагностика, лечение. Особенности выполнения оперативных вмешательств при остром холецистите, особенности ведения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хроническим холециститом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олецистэктомии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 и опасности в хирургии желчных протоков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хирургии желчных протоков, ошибки и опасности, их причины, профилактика и способы коррекции осложнений, показания к повторным и реконструктивным операциям. Трудности и ошибки диагностики и лечения патологии желчных протоков, особенности выполнения оперативных вмешательств, ведения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желчнокаменной болезнью и ее осложнениями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олецистэктомии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холецистэктомический синдром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холецистэктомический синдром: классификация, дифференциальная диагностика, тактика лечения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постхолецистэктомическим синдромом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олецистэктомии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ая желтуха. Синдром холестаз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желтух. Синдром холестаза. Клиническая картина, диагностика, принципы дифференциальной диагностики желтух разной этиологии. Современные специальные методы обследования пациентов с желтухой. Дифференциальная диагностика механической желтухи. Особенности операций у пациентов с желтухой, предоперационная подготовка, послеоперационное лечение (современные методы),</w:t>
      </w:r>
      <w:r>
        <w:rPr>
          <w:sz w:val="28"/>
        </w:rPr>
        <w:t xml:space="preserve"> трудности и ошибки диагностики и лечения, </w:t>
      </w:r>
      <w:r>
        <w:rPr>
          <w:sz w:val="28"/>
          <w:szCs w:val="28"/>
        </w:rPr>
        <w:t>особенности ведения послеоперационного периода. Трансплантация печени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механической желтухой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олецистэктомии, послеоперационное ведение. Оформление медицинской документации.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я поджелудочной железы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ый панкреатит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панкреатит: определение, классификация, этиология, патогенез, клиническая картина, диагностика, дифференциальная диагностика. Ведение пациентов с острым некротизирующим панкреатитом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трым панкреатитом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при остром панкреатите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ложнения острого панкреатит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ложнения острого панкреатита, принципы диагностики и дифференциальной диагностики. </w:t>
      </w:r>
      <w:r>
        <w:rPr>
          <w:sz w:val="28"/>
        </w:rPr>
        <w:t xml:space="preserve">Трудности и ошибки диагностики и лечения осложнений острого панкреатита. </w:t>
      </w:r>
      <w:r>
        <w:rPr>
          <w:sz w:val="28"/>
          <w:szCs w:val="28"/>
        </w:rPr>
        <w:t>Особенности выполнения и сроки оперативных вмешательств при развитии осложнений острого панкреатита. Особенности ведения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ложнениями острого панкреатита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при развитии осложнений острого панкреатита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острого панкреатита и осложнений острого панкреатит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трый интерстициальный панкреатит: современные принципы лечения. Острый некротизирующий панкреатит: современные принципы лечения, показания к хирургическому лечению. Осложнения острого панкреатита: современные принципы лечения, показания к хирургическому лечению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ложнениями острого панкреатита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при развитии осложнений острого панкреатита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онический панкреатит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панкреатит: этиология, патогенез, классификация, клинические формы, диагностика, дифференциальная диагностика, лечение (консервативное и хирургическое), исходы. </w:t>
      </w:r>
      <w:r>
        <w:rPr>
          <w:sz w:val="28"/>
        </w:rPr>
        <w:t xml:space="preserve">Трудности и ошибки диагностики и лечения хронического панкреатита, </w:t>
      </w:r>
      <w:r>
        <w:rPr>
          <w:sz w:val="28"/>
          <w:szCs w:val="28"/>
        </w:rPr>
        <w:t>особенности выполнения оперативных вмешательств, ведения послеоперационного периода. Кисты, свищи поджелудочной железы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роническим панкреатитом: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на поджелудочной железе, послеоперационное ведение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сложнения гастродуоденальных язв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одная язв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</w:rPr>
      </w:pPr>
      <w:r>
        <w:rPr>
          <w:sz w:val="28"/>
        </w:rPr>
        <w:t>Прободная язва: определение, патогенез, клиническая картина, алгоритм диагностики, дифференциальная диагностика. Виды операций при прободных язвах желудка и двенадцатиперстной кишки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прободной язвой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ушивания прободной язвы, резекции желудка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ипичные перфорации язв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ипичные перфорации гастродуоденальных язв: особенности клинической картины, диагностики и лечения, ведение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рободной язвой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ушивания прободной язвы, резекции желудка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лородуоденальный стеноз язвенной этиологии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</w:rPr>
      </w:pPr>
      <w:r>
        <w:rPr>
          <w:sz w:val="28"/>
        </w:rPr>
        <w:t>Определение, классификация, патогенез пилородуоденального стеноза, клиническая картина в зависимости от стадии заболевания. Методы обследования пациентов с пилородуоденальным стенозом язвенной этиологии. Дифференциальная диагностика с пилородуоденальными стенозами другой этиологии. Принципы консервативного лечения пилородуоденального стеноза, показания к оперативному вмешательству, выбор метода операции, ведение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пилородуоденальным стенозом язвенной этиологии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доуденопластики и резекции желудка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воточащая язв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</w:rPr>
      </w:pPr>
      <w:r>
        <w:rPr>
          <w:sz w:val="28"/>
        </w:rPr>
        <w:t>Патологическая анатомия и патогенез кровотечений при гастродуоденальных язвах. Клиническая картина гастродуоденальных кровотечений. Классификация язвенных гастродуоденальных кровотечений. Методы диагностики кровотечения и оценки объема кровопотери, дифференциальная диагностика с желудочно-кишечными кровотечениями другой локализации. Лечение кровоточащих язв: принципы консервативнго лечения, показания к хирургическому вмешательству, сроки, выбор метода операции, ведение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гастродуоденальными кровотечениями язвенной этиологии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резекции желудка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эндоскопического гемостаз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Классификация методов эндоскопического гемостаза. Показания к проведению эндоскопического гемостаза кровоточащих язв. Выбор метода эндоскопического гемостаза, методика проведения, возможные осложнения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гастродуоденальными кровотечениями язвенной этиологии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резекции желудка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етрирующая и каллезная язв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</w:rPr>
      </w:pPr>
      <w:r>
        <w:rPr>
          <w:sz w:val="28"/>
        </w:rPr>
        <w:t>Определение пенетрирующей и каллезной язвы. Этиология и патогенез пенетрации язв желудка и двенадцатиперстной кишки. Клиническая картина пенетрации. Методы диагностики, особенности хирургического лечения пенетрирующих язв, ведение послеоперационного периода. Каллезная язва: клиническая картина, диагностика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мотр пациентов с пенетрирующей и каллезной язвой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резекции желудка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зни оперированного желудк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оперированного желудка: определение, классификация, патогенез, диагностика, специальные методы дианостики. Клиническая картина, диагностика, дифференциальная диагностика функциональных нарушений, механических и органических синдромов. Принципы консервативного лечения болезней оперированного желудка, показания к операции, предоперационное обследование, выбор метода, особенности выполнения оперативных вмешательств, ведения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болезнями оперированного желудка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на желудке и двенадцатиперстной кишке, послеоперационное ведение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Кишечная</w:t>
      </w:r>
      <w:r>
        <w:rPr>
          <w:b/>
          <w:sz w:val="28"/>
          <w:szCs w:val="28"/>
        </w:rPr>
        <w:t xml:space="preserve"> непроходимость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ая диагностика кишечной непроходимости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шечная непроходимость: определение, классификация, этиология, патогенез различных форм, патологоанатомические изменения. Клиническая картина, диагностика, дифференциальная диагностика механической и динамической кишечной непроходимости. Значение лечебно-диагностического комплекса при кишечной непроходимости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кишечной непроходимостью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операций по поводу кишечной непроходимости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коррекции синдрома энтеральной недостаточности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энтеральной недостаточности: определение, патогенез, диагностика. Современные подходы к лечению кишечной непроходимости.</w:t>
      </w:r>
      <w:r>
        <w:rPr>
          <w:sz w:val="28"/>
        </w:rPr>
        <w:t xml:space="preserve"> О</w:t>
      </w:r>
      <w:r>
        <w:rPr>
          <w:sz w:val="28"/>
          <w:szCs w:val="28"/>
        </w:rPr>
        <w:t>собенности выполнения оперативных вмешательств у пациентов с кишечной непроходимостью, ведения послеоперационного периода.</w:t>
      </w:r>
      <w:r>
        <w:rPr/>
        <w:t xml:space="preserve"> </w:t>
      </w:r>
      <w:r>
        <w:rPr>
          <w:sz w:val="28"/>
          <w:szCs w:val="28"/>
        </w:rPr>
        <w:t>Декомпрессия кишечника: показания, методы проведения, возможные осложнения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синдромом энтеральной недостаточности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операций по поводу кишечной непроходимости, послеоперационное ведение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Повреждения грудной клетки и брюшной полости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399" w:leader="none"/>
          <w:tab w:val="left" w:pos="1418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ая травма грудной клетки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ая травма грудной клетки: классификация, механизмы повреждения, патогенез, клиническая картина, современные методы диагностики, дифференциальная диагностика, лечение. Проникающие ранения груди: классификация, механизмы повреждения, особенности патогенеза и клинической картины, современные методы диагностики, дифференциальная диагностика, лечение. Осложнения при травме груди (пневмоторакс, гемоторакс, эмфизема средостения, тампонада сердца и др.): причины развития, клиническая картина, диагностика, дифференциальная диагностика, хирургическая тактика, показания к операции, виды операций и принципы их выполнения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травмами грудной клетки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плевральной пункции, дренирования плевральной полости, послеоперационное ведение пациента. Оформление медицинской документации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399" w:leader="none"/>
          <w:tab w:val="left" w:pos="1418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Закрытая травма брюшной полости с повреждением полых органов</w:t>
      </w:r>
    </w:p>
    <w:p>
      <w:pPr>
        <w:pStyle w:val="Normal"/>
        <w:tabs>
          <w:tab w:val="clear" w:pos="709"/>
          <w:tab w:val="left" w:pos="399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ая травма брюшной полости с повреждением полых органов: классификация, механизмы, патогенез, клиническая картина, диагностика, дифференциальная диагностика, лечение, трудности и ошибки диагностики и лечения, особенности выполнения оперативных вмешательств, ведения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крытыми травмами брюшной полости с повреждение полых органов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лапароцентеза, диагностической видеолапароскопии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399" w:leader="none"/>
          <w:tab w:val="left" w:pos="1418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ая травма брюшной полости с повреждением паренхиматозных органов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ая травма брюшной полости с повреждение паренхиматозных органов: классификация, механизмы, патогенез, клиническая картина, диагностика, дифференциальная диагностика, лечение,</w:t>
      </w:r>
      <w:r>
        <w:rPr>
          <w:sz w:val="28"/>
        </w:rPr>
        <w:t xml:space="preserve"> трудности и ошибки диагностики и лечения, </w:t>
      </w:r>
      <w:r>
        <w:rPr>
          <w:sz w:val="28"/>
          <w:szCs w:val="28"/>
        </w:rPr>
        <w:t>особенности выполнения оперативных вмешательств, ведения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крытыми травмами брюшной полости с повреждение паренхиматозных органов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лапароцентеза, диагностической видеолапароскопии, послеоперационное ведение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Перитонит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Перитонит: определение, анатомо-физиологические сведения, этиология, патогенез, классификация (по этиологии, распространенности, клиническим стадиям), синдромальная диагностика, дифференциальная диагностика, современные принципы лечения, предоперационная подготовка, основные задачи и этапы оперативного вмешательства, принципы антибактериальной терапии, особенности ведения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е перитониты (подпеченочный, поддиафрагмальный абсцессы, абсцесс Дугласова пространства, межкишечные абсцессы): причины возникновения, клиническая картина, диагностика, лечение. Специфические перитониты: клинические особенности специфических перитонитов, диагностика, лечение, т</w:t>
      </w:r>
      <w:r>
        <w:rPr>
          <w:sz w:val="28"/>
        </w:rPr>
        <w:t xml:space="preserve">рудности и ошибки диагностики и лечения, </w:t>
      </w:r>
      <w:r>
        <w:rPr>
          <w:sz w:val="28"/>
          <w:szCs w:val="28"/>
        </w:rPr>
        <w:t>особенности выполнения оперативных вмешательств, ведения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еритонитом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по поводу перитонита, послеоперационное ведение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Хирургические заболевания кишечника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я тонкой и ободочной кишок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анатомия тонкой и ободочной кишок. Классификация заболеваний тонкой и ободочной кишок, патофизиология, клиническая картина, диагностика (специальные методы обследования), дифференциальная диагностика, лечение. Синдром короткого кишечника: клиническая картина, диагностика, принципы лечения. Трансплантация кишечника. Хирургические аспекты неспецифического язвенного колита, болезни Крона. Дивертикулы кишечника: диагностика, показания к оперативному лечению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ирургическими заболеваниями тонкой и ободочной кишок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операций на тонкой, ободочной кишке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я прямой кишки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анатомия, методы исследований прямой кишки. Классификация заболеваний прямой кишки, этиология, патогенез, клиническая картина. Диагностика и лечение полипов, выпадения, свищей, парапроктит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ровоснабжения прямой кишки. Геморрой: определение, этиология, патогенез, классификцияя, клиническая картина, методы диагностики. Современные принципы лечения геморроя. Осложнения геморроя: клиническая картина, диагностика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ирургическими заболеваниями прямой кишки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операций на прямой кишке, послеоперационное ведение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Торакальная хирургия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Хирургические заболевания диафрагмы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о-анатомические сведения о диафрагме, классификация заболеваний. Релаксация диафрагмы: этиология, патогенез, клиническая картина, диагностика, показания и особенности хирургического лечения. Диафрагмальные грыжи: классификация, этиология, патогенез, диагностика, дифференциальная диагностика, хирургическая тактика. Грыжи пищеводного отверстия диафрагмы: классификация, этиология, патогенез, осложнения, клиническая картина, диагностика и лечение. Грыжи слабых мест диафрагмы: классификация, этиология, патогенез, клиническая картина, диагностика, лечение. Особенности выполнения оперативных вмешательств при диафрагмальных грыжах. Доброкачественные новообразования диафрагмы, диафрагматиты: классификация, этиология, патогенез, клиническая картина, диагностика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ирургическими заболеваниями диафрагмы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на диафрагме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Хирургические заболевания пищевод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Топографо-анатомические сведения о пищеводе. Классификация заболеваний пищевода. Спонтанный разрыв пищевода: этиология, патогенез, клиническая картина, диагностика, хирургическое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Функциональные заболевания, дивертикулы, инородные тела и доброкачественные новообразования пищевода: классификация, патогенез, клиническая картина, диагностика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Химические ожоги пищевода: классификация, клиническая картина, диагностика, экстренная медицинская помощь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цовые стриктуры пищевода: этиология и патогенез, клиническая картина, диагностика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ирургическими заболеваниями пищевода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на пищеводе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Хирургические заболевания легких и плевры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Топографическая анатомия, специальные методы исследования органов грудной клетки. Острые и хронические нагноительные заболевания легких (абсцессы, гангрена, бронхоэктазии, нагноившаяся киста): этиология, патогенез, особенности клинической картины, диагностика и дифференциальная диагностика, методы лечения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Острые и хронические эмпиемы плевры: этиология, патогенез, клиническая картина, диагностика и дифференциальная диагностика, методы лечения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Спонтанный пневмоторакс: этиология, патогенез, клиническая картина диагностика, методы лечения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Доброкачественные новообразования и кисты легких: классификация, этиология, патогенез, клиническая картина, диагностика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е доступы и особенности выполнения оперативных вмешательств на органах грудной клетки. Трансплантация легких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ирургическими заболеваниями легких и плевры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на легких и плевре, послеоперационное ведение. Оформление медицинской документаци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Хирургические заболевания средостения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Топографическая анатомия, специальные методы исследования органов средостения. Медиастинит: этиология, патогенез, клиническая картина, диагностика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е новообразования и кисты средостения: классификация, этиология, патогенез, клиническая картина, диагностика, лечение, хирургические доступы и особенности выполнения оперативных вмешательств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ирургическими заболеваниями средостения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на органах средостения, послеоперационное ведение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рургия сердца и сосудов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оки и хирургические заболевания сердц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е пороки сердца: классификация, этиология, патогенез, клиническая картина, диагностика, лечение, показания к операциям и их виды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шемическая болезнь сердца: этиология, патогенез, клиническая картина, диагностика, дифференциальная диагностика, лечение, показания к операциям и их виды. Особенности выполнения оперативных вмешательств в условиях искусственного кровообращения и ведения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ирургические и интервенционные подходы к лечению нарушений ритма сердца. Трансплантация сердц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ирургическими заболеваниями сердца, сбор жалоб и анамнеза заболевания, объективный осмотр пациента, составление плана обследования пациента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оперативного вмешательства, присутствие при выполнении хирургических вмешательств на сердце и коронарных сосудах, послеоперационное ведение пациентов. Оформление медицинской документац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я аорты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вризмы аорты: классификация (по локализации, форме, происхождению, патогенезу, величине), гемодинамические нарушения, клиническая картина, диагностика, показания к хирургическому лечению. Аневризмы дуги аорты. Аневризмы грудной части аорты. Аневризмы брюшной аорты. Осложненные формы аневризмы аорты (расслаивающая аневризма, полный и неполный разрывы). Классификация, этиопатогенез, гемодинамические нарушения, клинические проявления, диагностика, дифференциальная диагностика, лечение (традиционные открытые и чрезкожные транслюминальные операции) осложнений аневризм аорты. Коарктация аорты: клиническая картина, диагностика, дифференциальная диагностика, принципы лечения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аорты, сбор жалоб и анамнеза заболевания, объективный осмотр пациента, составление плана обследования пациента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на аорте, послеоперационное ведение пациентов. Оформление медицинской документац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я артерий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 xml:space="preserve">Облитерирующий атеросклероз, облитерирующий тромбангиит: этиология, патогенез, клиническая картина, диагностика, дифференциальная диагностика. Принципы консервативного и хирургического лечения облитерирующих заболеваний сосудов ног. 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артериальная недостаточность: патогенез, клиническая картина, диагностика, дифференциальная диагностика, лечение. Классификация Покровского-Фонтейна. Критическая ишемия конечности. Болезнь Рейно: клиническая картина, диагностика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ронической артериальной недостаточностью, сбор жалоб и анамнеза заболевания, объективный осмотр пациента, составление плана обследования пациента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на магистральных артериях, послеоперационное ведение пациентов. Оформление медицинской документац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рая артериальная непроходимость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нарушения периферического кровообращения, тромбозы и эмболии периферических артерий различной локализации, синдром острой артериальной непроходимости: клиническая картина, диагностика, степени ишемии, особенности выполнения оперативных вмешательств при острых нарушениях артериального кровообращения, особенности ведения послеоперационного период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трыми нарушениями периферического кровообращения, сбор жалоб и анамнеза заболевания, объективный осмотр пациента, составление плана обследования пациента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оперативного вмешательства, ассистирование при выполнении тромбэмболэктомии, послеоперационное ведение пациентов. Оформление медицинской документац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козная болезнь ног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Анатомия, физиология, специальные и функциональные методы исследования вен. Классификация, этиология, патогенез, клиническая картина, диагностика и лечение варикозной болезни ног. Консервативное лечение варикозной болезни ног, показания к операции, виды операций, особенности выполнения оперативных вмешательств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варикозной болезни ног: клиническая картина, диагностика, принципы лечения. Тромбофлебит поверхностных вен нижних конечностей: клиническая картина, диагностика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варикозной болезнью, сбор жалоб и анамнеза заболевания, объективный осмотр пациента, составление плана обследования пациента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оперативного вмешательства, ассистирование при выполнении флебэктомии, послеоперационное ведение пациентов. Оформление медицинской документац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мбозы магистральных вен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ботромбоз: этиология, патогенез, клиническая картина, диагностика, дифференциальная диагностика, лечение. Современные принципы тромбопрофилактики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тромбозами магистральных вен, сбор жалоб и анамнеза заболевания, объективный осмотр пациента, составление плана обследования пациента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оперативного вмешательства, ассистирование при выполнении хирургических вмешательств на венах, послеоперационное ведение пациентов. Оформление медицинской документац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тромботическая болезнь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флебитический синдром: этиология, патогенез, клиническая картина (стадии), классификация. Методы обследования пациентов с хронической венозной недостаточностью, принципы консервативного и хирургического лечения. Медико-социальная экспертиза нарушений жизнедеятельности пациентов с посттромботической болезнью. Трофические язвы голени: этиопатогенез, клиническая картина, дифференциальная диагностика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осттромботической болезнью, сбор жалоб и анамнеза заболевания, объективный осмотр пациента, составление плана обследования пациента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лечения, участие в перевязках пациентов с трофическими язвами венозной этиологии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ойно-септическая хирургия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ойно-воспалительные заболевания кожи, подкожной жировой клетчатки и железистых органов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нойных заболеваний. Современные принципы хирургического лечения гнойно-воспалительных процессов. Фурункул, фурункулез, карбункул, гидраденит, абсцесс, флегмона, рожа: определение, этиология, патогенез, клиническая картина, лечение. Мастит: определение, этиология, патогенез, классификация, диагностика, лечение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гнойно-воспалительными заболеваниями кожи, подкожной жировой клетчатки и железистых органов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вскрытия и дренирования абсцессов, флегмон, маститов, послеоперационное ведение, ассистирование при выполнении перевязок. Оформление медицинской документации.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ойное воспаление клетчаточных пространств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анатомия клетчаточных пространств. Флегмона шеи, флегмона подмышечной впадины, субпекторальная флегмона, глубокие (субфасциальные, межмышечные) флегмоны конечностей, гнойные процессы в забрюшинной клетчатке: особенности клинической картины, диагностика, принципы хирургического лечения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гнойно-воспалительными заболеваниями клетчаточных пространств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вскрытия флегмон клетчаточных пространств, послеоперационное ведение, ассистирование при выполнении перевязок. Оформление медицинской документаци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ойно-воспалительные заболевания кисти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ическая анатомия кисти. Клиническая картина и диагностика гнойных заболеваний пальцев и кисти (панариции, флегмоны кисти). Принципы хирургического лечения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гнойно-воспалительными заболеваниями кисти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, обоснование показаний к оперативному вмешательству, составление плана оперативного вмешательства, ассистирование при выполнении вскрытия и дренирования флегмон кисти, панарициев, послеоперационное ведение, ассистирование при выполнении перевязок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дром</w:t>
      </w:r>
      <w:r>
        <w:rPr>
          <w:b/>
          <w:sz w:val="28"/>
        </w:rPr>
        <w:t xml:space="preserve"> диабетической стопы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бетическая стопа: классификация, этиология, патогенез, клиническая картина, диагностика, принципы рационального лечения, показания и подходы к реваскуляризации конечности, особенности ведения послеоперационного периода. Профилактика язвенно-некротических поражений стопы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синдромом диабетической стопы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оперативного вмешательства, ассистирование при выполнении некрэктомий, ампутаций, послеоперационное ведение пациентов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булаторная</w:t>
      </w:r>
      <w:r>
        <w:rPr>
          <w:b/>
          <w:sz w:val="28"/>
        </w:rPr>
        <w:t xml:space="preserve"> хирургия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хирургического отделения поликлиники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/>
      </w:pPr>
      <w:r>
        <w:rPr>
          <w:sz w:val="28"/>
          <w:szCs w:val="28"/>
        </w:rPr>
        <w:t>Состав помещений, штаты, организация работы хирургического отделения и отделения дневного пребывания поликлиники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ирургическими заболеваниями, не требующими лечения в условиях стационара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оперативного вмешательства, ассистирование при выполнении амбулаторных хирургических вмешательств, послеоперационное ведение пациентов. Оформление медицинской документации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пансеризация пациентов с хирургическими заболеваниями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Основные </w:t>
      </w:r>
      <w:r>
        <w:rPr>
          <w:sz w:val="28"/>
          <w:szCs w:val="28"/>
        </w:rPr>
        <w:t>принципы</w:t>
      </w:r>
      <w:r>
        <w:rPr>
          <w:sz w:val="28"/>
        </w:rPr>
        <w:t xml:space="preserve"> лечения и наблюдения пациентов с хирургическими заболеваниями в амбулаторных условиях. Диспансеризация, экспертиза временной нетрудоспособности при хирургическом заболевании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хирургическими заболеваниями, требующими диспансерного наблюдения, 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формулировка диагноза; обоснование показаний к оперативному вмешательству, составление плана диспансерного наблюдения. Оформление медицинской 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е хирургические навыки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жение хирургического шва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аспекты наложения хирургического шва. Виды швов, используемых для соединения различных тканей. Основные свойства шовного материала. Правила наложения швов на кожу. Основы кишечного шва. Правила использования и виды инструментов, используемых для наложения и снятия шва. Основные виды хирургических узлов с использованием различных видов шовного материала. Ошибки при наложении швов и их профилактика. Правила снятия швов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практического навыка наложения хирургического шва на манекенах в условиях лаборатории практического обуче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Выполнение пункций в хирургии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ция грудной полости при левостороннем гидротораксе и пневмотораксе. Пункция перикарда. Пункция абсцесса печени. Пункция брюшной полости. Пункция правой подключичной и правой внутренней яремной вен. Пункция правой бедренной вены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практических навыков плевральной пункции при пневмотораксе и гидротораксе, пункции перикарда, пункции брюшной полости, пункции подключичной и яремной вен на манекенах в условиях лаборатории практического обуче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99" w:leader="none"/>
          <w:tab w:val="left" w:pos="684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Отработка базовых эндовидеохирургических навыков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наложения пневмоперитонеума, введения лапароскопических инструментов. Места введения инструментов для проведения лапароскопических операций при различных хирургических заболеваниях. </w:t>
      </w:r>
      <w:r>
        <w:rPr>
          <w:sz w:val="28"/>
        </w:rPr>
        <w:t>Осложнения, которые могут возникать при введении инструментов в брюшную полость и выполнении лапароскопических операций, их профилактика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</w:rPr>
      </w:pPr>
      <w:r>
        <w:rPr>
          <w:sz w:val="28"/>
        </w:rPr>
        <w:t>Основные принципы и методика выполнения различных лапароскопических манипуляций. Особенности течения и возможные виды осложнений, которые могут возникнуть после лапароскопических операций, методы их выявления и коррекции.</w:t>
      </w:r>
    </w:p>
    <w:p>
      <w:pPr>
        <w:pStyle w:val="Normal"/>
        <w:tabs>
          <w:tab w:val="clear" w:pos="709"/>
          <w:tab w:val="left" w:pos="399" w:leader="none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жение пневмоперитонеума, введение троакаров, манипуляции лапароскопическими инструментами, формирование экстра- и интракорпоральных узлов на эндовидеоскопическом тренажере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УЧЕБНО-МЕТОДИЧЕСКАЯ КАРТА УЧЕБНОЙ ДИСЦИПЛИНЫ «ХИРУРГИЧЕСКИЕ БОЛЕЗНИ» ПРОФИЛЯ СУБОРДИНАТУРЫ «ХИРУРГИЯ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413"/>
        <w:gridCol w:w="1134"/>
        <w:gridCol w:w="1134"/>
        <w:gridCol w:w="992"/>
        <w:gridCol w:w="1276"/>
        <w:gridCol w:w="1558"/>
        <w:gridCol w:w="1840"/>
      </w:tblGrid>
      <w:tr>
        <w:trPr>
          <w:tblHeader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165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ппенд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  <w:tab w:val="left" w:pos="1515" w:leader="none"/>
              </w:tabs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и хронический аппенд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ложнения острого аппендиц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ая диагностика острого аппендиц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ы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сложненные грыжи брюш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ложнения гры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альная диагностика гры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ирургические заболевания гепатобилиар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чнокаменная боле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ый холецис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ложнения острого холецист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холецис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шибки и опасности в хирургии желчных пр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холецистэктомический синд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ческая желтуха. Синдром холест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болевания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ый панкреа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ложнения острого панкреат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чение острого панкреатита и осложнений острого панкреат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ронический панкреа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ложнения гастродуоденальных яз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бодная я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ипичные перфорации яз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лородуоденальный стеноз язвенной эт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овоточащая я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эндоскопического гемост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етрирующая и каллезная яз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зни оперированного желу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шечная непроход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фференциальная диагностика кишечной непро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 коррекции синдрома энтеральной недоста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 – 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реждения грудной клетки и брюш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ая травма грудной к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ая травма брюшной полости с повреждением пол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ая травма брюшной полости с повреждением паренхиматоз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–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ито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ирургические заболевания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тонкой и ободочной киш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ракальн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рургические заболевания диафраг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рургические заболевания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рургические заболевания легких и плев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рургические заболевания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ирургия сердца и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оки и хирургические заболевания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ао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арт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рая артериальная непроход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икозная болезнь н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омбозы магистральных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7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тромботическая боле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нойно-септическ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overflowPunct w:val="false"/>
              <w:autoSpaceDE w:val="false"/>
              <w:spacing w:before="6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нойно-воспалительные заболевания кожи, подкожной клетчатки и железист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нойное воспаление клетчаточных простра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нойно-воспалительные заболевания ки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индром диабетической ст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мбулаторная 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хирургического отделения поликли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спансеризация пациентов с хирургическими 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5, 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зовые хирургические навы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жение хирургического ш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– 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пункций в хир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– 1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spacing w:before="6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ботка базовых эндовидеохирург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, 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– 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 8 – 11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Х</w:t>
      </w:r>
      <w:r>
        <w:rPr>
          <w:i/>
          <w:sz w:val="28"/>
          <w:szCs w:val="28"/>
        </w:rPr>
        <w:t>ирургические</w:t>
      </w:r>
      <w:r>
        <w:rPr>
          <w:sz w:val="28"/>
          <w:szCs w:val="28"/>
        </w:rPr>
        <w:t xml:space="preserve"> болезни : учебник / М.И.Кузин [и др.] ; под ред. М.И.Кузина. – 4-е изд., перераб. и доп. – Москва : Гэотар-Медиа, 2014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Урология </w:t>
      </w:r>
      <w:r>
        <w:rPr>
          <w:sz w:val="28"/>
          <w:szCs w:val="28"/>
        </w:rPr>
        <w:t>: учебное пособие для студентов учреждений высшего образования по специальностям «Лечебное дело», «Педиатрия» / А.В.Строцкий [и др.] ; под ред. А.В.Строцкого. – Минск : Новое знание, 2016. – 223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Хирургические </w:t>
      </w:r>
      <w:r>
        <w:rPr>
          <w:sz w:val="28"/>
          <w:szCs w:val="28"/>
        </w:rPr>
        <w:t>болезни : симптомы и синдромы : в 2 т. / Ю.М.Гаин [и др.] ; под общ. ред. Ю.М.Гаина, Ю.Е.Демидчика; Нац. акад. наук Беларуси. – Минск : Бел. навука, 2013. – Т.1. – 481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>Хирургические</w:t>
      </w:r>
      <w:r>
        <w:rPr>
          <w:sz w:val="28"/>
          <w:szCs w:val="28"/>
        </w:rPr>
        <w:t xml:space="preserve"> болезни: симптомы и синдромы : в 2 т. / Ю.М.Гаин [и др.] ; под ред. Ю.М.Гаина, Ю.Е.Демидчика; Нац. акад. наук Беларуси. - Минск : Бел. навука, 2013. – Т.2. – 495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Хирургические</w:t>
      </w:r>
      <w:r>
        <w:rPr>
          <w:sz w:val="28"/>
          <w:szCs w:val="28"/>
        </w:rPr>
        <w:t xml:space="preserve"> болезни: учебник для студентов учреждений высш. проф. образования, обучающихся по специальности «Лечебное дело» : в 2 т. / Н.В.Мерзликин [и др.]. – М. : ГЭОТАР-Медиа, 2012. – Т.1. – 400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Хирургические </w:t>
      </w:r>
      <w:r>
        <w:rPr>
          <w:sz w:val="28"/>
          <w:szCs w:val="28"/>
        </w:rPr>
        <w:t>болезни : учебник для студентов учреждений высш. проф. образования, обучающихся по специальности «Лечебное дело»: в 2 т. / Н.В.Мерзликин [и др.]. – М. : ГЭОТАР-Медиа, 2012. – Т.2. – 600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Хирургические </w:t>
      </w:r>
      <w:r>
        <w:rPr>
          <w:sz w:val="28"/>
          <w:szCs w:val="28"/>
        </w:rPr>
        <w:t>болезни : рук. к практ. занятиям : учеб. пособие / А.В.Егоров [и др.] ; под ред. А.Ф.Черноусова. – М. : ГЭОТАР-Медиа, 2012. – 496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Клиническая </w:t>
      </w:r>
      <w:r>
        <w:rPr>
          <w:sz w:val="28"/>
          <w:szCs w:val="28"/>
        </w:rPr>
        <w:t>хирургия: Национальное руководство : в 3 т. / А.А.Адамян [и др.] ; под ред. В.С.Савельева, А.И.Кириенко. – М.: ГЭОТАР-Медиа, 2008. – Т.1. – 864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Клиническая </w:t>
      </w:r>
      <w:r>
        <w:rPr>
          <w:sz w:val="28"/>
          <w:szCs w:val="28"/>
        </w:rPr>
        <w:t>хирургия. Национальное руководство : в 3 т. / В.Г.Агаджанов [и др.] ; под ред. В.С.Савельева, А.И.Кириенко. - М.: ГЭОТАР-Медиа, 2009. – Т.2. – 825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линическая</w:t>
      </w:r>
      <w:r>
        <w:rPr>
          <w:sz w:val="28"/>
          <w:szCs w:val="28"/>
        </w:rPr>
        <w:t xml:space="preserve"> хирургия. Национальное руководство [Текст] : в 3 т. / М.М.Абакумов [и др.] ; под ред. В.С.Савельева, А.И.Кириенко. – М.: ГЭОТАР-Медиа, 2010. – Т.3. – 1008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клинических протоколов диагностики и лечения пациентов (взрослое население) с острыми хирургическими заболеваниями : постановление Министерства здравоохранения Республики Беларусь от 01.06.2017 № 46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линический </w:t>
      </w:r>
      <w:r>
        <w:rPr>
          <w:sz w:val="28"/>
          <w:szCs w:val="28"/>
        </w:rPr>
        <w:t>протокол диагностики и лечения пациентов с доброкачественными заболеваниями прямой кишки, параректальной и копчиковой области в амбулаторных условиях и в хирургических (проктологических) отделениях с краткосрочным пребыванием : постановление Министерства здравоохранения Республики Беларусь от 28.04.2014 № 31.</w:t>
      </w:r>
    </w:p>
    <w:p>
      <w:pPr>
        <w:pStyle w:val="Normal"/>
        <w:spacing w:before="36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хирургических отделений организаций здравоохранения, в лаборатории практического обучения (учебном центре практической подготовки и симуляционного обучения)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хирур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обследовании пациентов, проведении диагностических и лечебных манипуляций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и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карты стационарного пациента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ополнительных методов обследования (лабораторных, инструментальных)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Normal"/>
        <w:tabs>
          <w:tab w:val="clear" w:pos="709"/>
          <w:tab w:val="left" w:pos="993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ст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фера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че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Электронные тест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ценивание с использованием виртуальных симулятор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12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операционного пол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стной инфильтрационной анестези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узловых шво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язка чистой ран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узловых шво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бинтовых повязок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жение давящей повязк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язка гнойной ран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хлая тампонада ран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дренажей и тампонов из брюшной полост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теризация мочевого пузыря эластическим катетером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цевое ректальное исследование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ифонной клизм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 крови (с помощью стандартных сывороток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ы на индивидуальную совместимость по системе АВО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ы на индивидуальную совместимость по резус-фактору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биологической проб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крытого массажа сердц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кусственного дыха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вральная пункц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леврального дренаж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ция брюшной полост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Ассистирование при удалении доброкачественных новообразований мягких ткане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стирование при выполнении аппендэктоми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стирование при выполнении грыжесече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стирование при выполнении холецистэктоми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стирование при выполнении резекции полых органо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стирование при выполнении первичной хирургической обработки ран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стирование при вскрытии поверхностных гнойников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75</wp:posOffset>
            </wp:positionH>
            <wp:positionV relativeFrom="paragraph">
              <wp:posOffset>148590</wp:posOffset>
            </wp:positionV>
            <wp:extent cx="7560945" cy="1068832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 Станислав Иван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2-й кафедрой хирургиче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287-00-2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Геннадий Георгие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1-й кафедрой хирургических болезней учреждения образования «Белорус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340-04-54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в Андрей Владимир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хирургических болезней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398-79-29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 Александр Владимирович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2-й кафедры хирургических болезней учреждения образования «Белорус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 398-79-29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rg2@b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19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инский Сергей Маркович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ирургическим отделением № 3 учреждения здравоохранения «Городская клиническая больница скорой медицинской помощи» г. Минска, кандидат медицинских наук</w:t>
            </w:r>
          </w:p>
        </w:tc>
      </w:tr>
      <w:tr>
        <w:trPr/>
        <w:tc>
          <w:tcPr>
            <w:tcW w:w="315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1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 17 287-00-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11.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14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11.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8"/>
        </w:tabs>
        <w:ind w:left="568" w:hanging="42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1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4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b w:val="false"/>
      <w:i w:val="false"/>
      <w:sz w:val="26"/>
      <w:szCs w:val="26"/>
    </w:rPr>
  </w:style>
  <w:style w:type="character" w:styleId="WW8Num25z2">
    <w:name w:val="WW8Num25z2"/>
    <w:qFormat/>
    <w:rPr>
      <w:sz w:val="28"/>
      <w:szCs w:val="28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2">
    <w:name w:val="WW8Num30z2"/>
    <w:qFormat/>
    <w:rPr>
      <w:sz w:val="28"/>
      <w:szCs w:val="28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3">
    <w:name w:val="Plain Text3"/>
    <w:basedOn w:val="Normal"/>
    <w:qFormat/>
    <w:pPr>
      <w:overflowPunct w:val="false"/>
      <w:autoSpaceDE w:val="false"/>
      <w:spacing w:before="60" w:after="0"/>
      <w:textAlignment w:val="baseline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72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26:00Z</dcterms:created>
  <dc:creator>TolstajaEN</dc:creator>
  <dc:description/>
  <cp:keywords/>
  <dc:language>en-US</dc:language>
  <cp:lastModifiedBy>Наталья Аксючиц</cp:lastModifiedBy>
  <cp:lastPrinted>2019-01-15T12:49:00Z</cp:lastPrinted>
  <dcterms:modified xsi:type="dcterms:W3CDTF">2019-02-18T07:49:00Z</dcterms:modified>
  <cp:revision>7</cp:revision>
  <dc:subject/>
  <dc:title>МИНИСТЕРСТВО ЗДРАВООХРАНЕНИЯ РЕСПУБЛИКИ БЕЛАРУСЬ</dc:title>
</cp:coreProperties>
</file>