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701"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3810</wp:posOffset>
            </wp:positionV>
            <wp:extent cx="7560945" cy="10688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>Учебная программа учреждения высшего образования по учебной дисциплине «Детская хирургия» профиля субординатуры «Хирургия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для специальност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1-79 01 01 «Лечебное дело»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зработана на основе образовательного стандарта высшего образования по специальности 1-79 01 01 «Лечебное дело», утвержденного и введенного в действие постановлением Министерства образования Республики Беларусь от 30.08.2013 № 88</w:t>
      </w:r>
      <w:r>
        <w:rPr>
          <w:sz w:val="28"/>
          <w:szCs w:val="28"/>
          <w:lang w:val="be-BY"/>
        </w:rPr>
        <w:t>, с изменениями и дополнениями, утвержденными постановлением Министерства образования Республики Беларусь от 28.11.2017 № 15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И.Аверин, заведующий кафедрой детской хирургии учреждения образования «Белорусский государственный медицинский университет», доктор медицинских наук, профессор;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.М.Черевко, доцент кафедры детской хирургии учреждения образования «Белорусский государственный медицинский университет», кандидат медицинских наук, доцент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Ю.Г.Дегтярев, доцент кафедры детской хирургии учреждения образования «Белорусский государственный медицинский университет», доктор медицинских наук, доцент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Заполянский, исполняющий обязанности заведующего хирургическим отделом </w:t>
      </w:r>
      <w:r>
        <w:rPr>
          <w:sz w:val="28"/>
          <w:szCs w:val="28"/>
          <w:shd w:fill="FFFFFF" w:val="clear"/>
        </w:rPr>
        <w:t>государственного учреждения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Республиканский научно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рактический центр детской хирургии</w:t>
      </w:r>
      <w:r>
        <w:rPr>
          <w:sz w:val="28"/>
          <w:szCs w:val="28"/>
          <w:shd w:fill="FFFFFF" w:val="clear"/>
        </w:rPr>
        <w:t>»,</w:t>
      </w:r>
      <w:r>
        <w:rPr>
          <w:sz w:val="28"/>
          <w:szCs w:val="28"/>
        </w:rPr>
        <w:t xml:space="preserve"> кандидат медицинских наук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цензенты: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афед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sz w:val="28"/>
          <w:szCs w:val="28"/>
        </w:rPr>
        <w:t>А.А.Свирский, исполняющий обязанности замести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директора государственного учреждения «Республиканский научно–практический центр детской хирургии» по лечебной работе, главный внештатный детский хирург Министерства здравоохранения Республики Беларусь</w:t>
      </w:r>
    </w:p>
    <w:p>
      <w:pPr>
        <w:pStyle w:val="Normal"/>
        <w:spacing w:before="24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240" w:after="0"/>
        <w:jc w:val="both"/>
        <w:rPr/>
      </w:pPr>
      <w:r>
        <w:rPr>
          <w:b/>
          <w:bCs/>
          <w:caps/>
          <w:sz w:val="28"/>
          <w:szCs w:val="28"/>
        </w:rPr>
        <w:t>Рекомендована к утверж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ой детской хирургии учреждения образования «Белорусский государственный медицинский университет» (протокол № 14 от 10.06.2018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м советом учреждения образ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«Белорусский государственный медицинский университет»</w:t>
      </w:r>
      <w:r>
        <w:rPr>
          <w:szCs w:val="28"/>
        </w:rPr>
        <w:t xml:space="preserve"> </w:t>
      </w:r>
      <w:r>
        <w:rPr>
          <w:sz w:val="28"/>
          <w:szCs w:val="28"/>
        </w:rPr>
        <w:t>(протокол № 10 от 20.06.2018)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mallCaps/>
          <w:spacing w:val="30"/>
          <w:sz w:val="32"/>
          <w:szCs w:val="32"/>
        </w:rPr>
      </w:pPr>
      <w:r>
        <w:rPr>
          <w:b/>
          <w:bCs/>
          <w:smallCaps/>
          <w:spacing w:val="30"/>
          <w:sz w:val="32"/>
          <w:szCs w:val="32"/>
        </w:rPr>
        <w:t>Пояснительная запи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тская хирургия» – учебная дисциплина, содержащая систематизированные научные знания о клинической картине, особенностях течения, методах диагностики и принципах лечения хирургических заболеваний у детей.</w:t>
      </w:r>
    </w:p>
    <w:p>
      <w:pPr>
        <w:pStyle w:val="23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подавания учебной дисциплины «Детская 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ирургия» профиля субординатуры «Хирургия» – формирование у студентов </w:t>
      </w:r>
      <w:r>
        <w:rPr>
          <w:spacing w:val="-4"/>
          <w:sz w:val="28"/>
          <w:szCs w:val="28"/>
        </w:rPr>
        <w:t>академических,</w:t>
      </w:r>
      <w:r>
        <w:rPr>
          <w:sz w:val="28"/>
          <w:szCs w:val="28"/>
        </w:rPr>
        <w:t xml:space="preserve"> социально-личностных и профессиональных компетенций для оказания медицинской помощи </w:t>
      </w:r>
      <w:r>
        <w:rPr>
          <w:sz w:val="28"/>
          <w:szCs w:val="28"/>
          <w:lang w:val="ru-RU"/>
        </w:rPr>
        <w:t>детям</w:t>
      </w:r>
      <w:r>
        <w:rPr>
          <w:sz w:val="28"/>
          <w:szCs w:val="28"/>
        </w:rPr>
        <w:t xml:space="preserve"> с хирургически</w:t>
      </w:r>
      <w:r>
        <w:rPr>
          <w:sz w:val="28"/>
          <w:szCs w:val="28"/>
          <w:lang w:val="ru-RU"/>
        </w:rPr>
        <w:t>ми заболеваниями органов брюшной полости и грудной клетки</w:t>
      </w:r>
      <w:r>
        <w:rPr>
          <w:sz w:val="28"/>
          <w:szCs w:val="28"/>
        </w:rPr>
        <w:t>, гнойно-воспалите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болевани</w:t>
      </w:r>
      <w:r>
        <w:rPr>
          <w:sz w:val="28"/>
          <w:szCs w:val="28"/>
          <w:lang w:val="ru-RU"/>
        </w:rPr>
        <w:t>ями и</w:t>
      </w:r>
      <w:r>
        <w:rPr>
          <w:sz w:val="28"/>
          <w:szCs w:val="28"/>
        </w:rPr>
        <w:t xml:space="preserve"> врожд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орок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развит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pacing w:val="-4"/>
          <w:sz w:val="28"/>
          <w:szCs w:val="28"/>
        </w:rPr>
        <w:t xml:space="preserve">Задачи </w:t>
      </w:r>
      <w:r>
        <w:rPr>
          <w:sz w:val="28"/>
          <w:szCs w:val="28"/>
        </w:rPr>
        <w:t>преподавания</w:t>
      </w:r>
      <w:r>
        <w:rPr>
          <w:spacing w:val="-4"/>
          <w:sz w:val="28"/>
          <w:szCs w:val="28"/>
        </w:rPr>
        <w:t xml:space="preserve"> учебной дисциплины </w:t>
      </w:r>
      <w:r>
        <w:rPr>
          <w:sz w:val="28"/>
          <w:szCs w:val="28"/>
        </w:rPr>
        <w:t>«Детская хирургия»</w:t>
      </w:r>
      <w:r>
        <w:rPr>
          <w:spacing w:val="-4"/>
          <w:sz w:val="28"/>
          <w:szCs w:val="28"/>
        </w:rPr>
        <w:t xml:space="preserve"> состоят в </w:t>
      </w:r>
      <w:r>
        <w:rPr>
          <w:sz w:val="28"/>
          <w:szCs w:val="28"/>
        </w:rPr>
        <w:t>формировании у студентов научных знаний об этиологии, патогенезе, клинических проявлениях хирургических заболеваний у дет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мений и навыков, необходимых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следования пациентов детского возраста с хирургическими заболева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терпретации результатов лабораторных и инструментальных методов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хирургических заболе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я экстренной и плановой хирургической помощи детям в амбулаторных и стационарных услов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филактики осложнений хирургических заболеваний у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диспансеризации детей и подростков с хирургическими заболеваниям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Преподавание</w:t>
      </w:r>
      <w:r>
        <w:rPr>
          <w:sz w:val="28"/>
          <w:szCs w:val="28"/>
        </w:rPr>
        <w:t xml:space="preserve"> и успешное изучение учебной дисциплины «Детская хирургия» профиля субординатуры «Хирургия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атологическая анатом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 органов и тканей при различных хирургических заболеваниях у детей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Пропедевтика детских болезн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хема физикального обследования пациента. Методы исследования органов и систем организма ребенка.</w:t>
      </w:r>
    </w:p>
    <w:p>
      <w:pPr>
        <w:pStyle w:val="PlainText"/>
        <w:tabs>
          <w:tab w:val="clear" w:pos="708"/>
          <w:tab w:val="left" w:pos="1080" w:leader="none"/>
          <w:tab w:val="left" w:pos="1200" w:leader="none"/>
        </w:tabs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26"/>
          <w:sz w:val="28"/>
          <w:szCs w:val="28"/>
        </w:rPr>
        <w:t>Общая хирург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десмургии, асептики и антисептики, основы гемотрансфузиологии, диагностики кровотечений, методики гемостаза и компенсации кровопотери. Общие положения пластической хирургии, онкологии и трансплантологии, основные принципы диагностики и лечения гнойных хирургических заболеваний. Оказание первичной и специализированной медицинской помощи пациентам с острыми хирургическими заболеваниями, травмами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Фармаколо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действия и дозировки лекарственных средств, применяемых в педиатрии, показания и противопоказания к их применению. Эмпирическая и рациональная антибактериальная терапия.</w:t>
      </w:r>
    </w:p>
    <w:p>
      <w:pPr>
        <w:pStyle w:val="Normal"/>
        <w:ind w:firstLine="709"/>
        <w:jc w:val="both"/>
        <w:rPr/>
      </w:pPr>
      <w:r>
        <w:rPr>
          <w:bCs/>
          <w:spacing w:val="26"/>
          <w:sz w:val="28"/>
          <w:szCs w:val="28"/>
        </w:rPr>
        <w:t>Топографическая анатомия и оперативная хирург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 топографии внутренних органов у детей. Хирургический инструментарий. Техника выполнения наиболее распространенных оперативных вмешательств у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6"/>
          <w:sz w:val="28"/>
          <w:szCs w:val="28"/>
        </w:rPr>
        <w:t>Хирургические болезни.</w:t>
      </w:r>
      <w:r>
        <w:rPr>
          <w:sz w:val="28"/>
          <w:szCs w:val="28"/>
        </w:rPr>
        <w:t xml:space="preserve"> Клинические проявления, течение, диагностика и лечение хирургических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е «Детская хирургия» профиля субординатуры «Хирургия» студент должен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этиологию, патогенез, классификацию, клиническую картину, диагностику и дифференциальную диагностику, методы профилактики и лечения наиболее частых хирургических заболеваний, пороков развития у новорожденных, детей и подростк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методы диагностики, тактику лечения и правила транспортировки новорожденных при хирургических заболевания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иагностики, клинической картины и тактику лечения при заболеваниях и патологических процессах у детей, требующих оказания экстренной хирургической помощ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операционной подготовки у детей с хирургическими заболеваниям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бследовать детей с хирургическими заболеваниями (осмотр, пальпация, выявление локальных симптомов, интерпретация лабораторных данных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варительный диагноз хирургических заболеваний у детей в типичных ситуация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диагностическую программу обследования по нозологическим единицам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пределять сроки направления к врачу-детскому хирургу детей с различными видами хирургических заболеваний, пороками развит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казывать экстренную медицинскую помощь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еобходимую патогенетическую терапию, направленную на профилактику осложн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казания и правила транспортировки детей с хирургическими заболеваниями и пороками развит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на обзорной рентгенограмме признаки хирургического заболева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ть медицинскую документацию;</w:t>
      </w:r>
    </w:p>
    <w:p>
      <w:pPr>
        <w:pStyle w:val="Style22"/>
        <w:tabs>
          <w:tab w:val="clear" w:pos="708"/>
          <w:tab w:val="left" w:pos="720" w:leader="none"/>
          <w:tab w:val="left" w:pos="126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адеть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зондирования и промывания желудка у дет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катетеризации и пункции мочевого пузыр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техникой плевральной пункции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первичной хирургической обработки ра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торакоцентеза и дренирования плевральной поло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пункции суставов и диагностической пункции при остеомиелит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вскрытия флегмон, аденофлегмон, некротической флегмоны новорожденных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техникой обработки ожоговых ран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методами лечения гемангиом (хирургическим, криотерапии, склеротерапии)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методами обследования детей с врожденными аномалиями пищевого канала, острой дыхательной недостаточностью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методикой дозированной гидростатической ирригоскопии; методами предоперационной подготовки и ведения послеоперационн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 изучение учебной дисциплины отводиться 100 академических часов, из них 63 часа аудиторных и 37 часов самостоятельной работы студентов. Распределение аудиторных часов по видам занятий: 63 часа практических зан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аттестация проводить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лучения образования – очная дневная.</w:t>
      </w:r>
    </w:p>
    <w:p>
      <w:pPr>
        <w:pStyle w:val="Normal"/>
        <w:spacing w:before="360" w:after="0"/>
        <w:ind w:firstLine="709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Тематический пл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700"/>
      </w:tblGrid>
      <w:tr>
        <w:trPr>
          <w:tblHeader w:val="true"/>
        </w:trPr>
        <w:tc>
          <w:tcPr>
            <w:tcW w:w="7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(раздела) 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аудиторных занятий</w:t>
            </w:r>
          </w:p>
        </w:tc>
      </w:tr>
      <w:tr>
        <w:trPr>
          <w:tblHeader w:val="true"/>
        </w:trPr>
        <w:tc>
          <w:tcPr>
            <w:tcW w:w="7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актических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 Экстренная детская хирур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. Современные методы обследования в детской хирургии. Пренатальная диагностика врожденных пороков развития органов грудной и брюшной полостей, мочевой систе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Диагностика закрытых травм органов брюшной полости и забрюшинного пространства. Повреждения внутренних органов брюшной полости. Химические ожоги пищев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3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1.3. Острый аппендицит. Аппендикулярный перитони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4. Механическая кишечная непроходимость. Инвагинация кишечника. Функциональная непроходимость кишечника. Острый и хронический панкреатит. Кисты поджелудочной железы. Острый и хронический калькулезный холецисти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Плановая детская хирурги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1. Ангиодисплазии, доброкачественные новообразования кожи и подкожной клетчатки. Портальная гипертенз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2. Грыжи передней брюшной стенки. Болезнь Гиршпрунга. Функциональный мегаколон. Аноректальные пороки разви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Гнойная </w:t>
            </w:r>
            <w:r>
              <w:rPr>
                <w:b/>
                <w:sz w:val="26"/>
                <w:szCs w:val="26"/>
              </w:rPr>
              <w:t>хирургическая инфекция у детей. Гематогенный остеомиелит. Некротическая флегмона новорожденных. Принципы лечения гнойной инфекции. Инфекции, связанные с оказанием медицинской помощи в хирург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4. Хирургия новорожд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Врожденная кишечная непроходимость. Омфалоцеле. Гастрошизис. Некротический энтерокол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  <w:t>Содержание учебного материа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pacing w:val="30"/>
          <w:sz w:val="28"/>
          <w:szCs w:val="28"/>
        </w:rPr>
      </w:pPr>
      <w:r>
        <w:rPr>
          <w:b/>
          <w:bCs/>
          <w:caps/>
          <w:spacing w:val="3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.</w:t>
      </w:r>
      <w:r>
        <w:rPr>
          <w:b/>
          <w:bCs/>
          <w:spacing w:val="30"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Экстренная </w:t>
      </w:r>
      <w:r>
        <w:rPr>
          <w:b/>
          <w:bCs/>
          <w:sz w:val="28"/>
          <w:szCs w:val="28"/>
          <w:lang w:val="ru-RU"/>
        </w:rPr>
        <w:t xml:space="preserve">детская </w:t>
      </w:r>
      <w:r>
        <w:rPr>
          <w:b/>
          <w:bCs/>
          <w:sz w:val="28"/>
          <w:szCs w:val="28"/>
        </w:rPr>
        <w:t>хирургия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1.</w:t>
      </w:r>
      <w:r>
        <w:rPr/>
        <w:tab/>
      </w:r>
      <w:r>
        <w:rPr>
          <w:b/>
          <w:sz w:val="28"/>
          <w:szCs w:val="28"/>
        </w:rPr>
        <w:t>Современные методы обследования в детской хирургии. Пренатальная диагностика врожденных пороков развития органов грудной и брюшной полостей, мочевой систе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агностика хирургических заболеваний у детей. Методика и техника ректороманоскопии, фиброгастроскопии, колоноскопии, бронхоскопии, эзофагоскопии, эхографии, лапароскопии. Интерпретация результатов обзорной рентгенографии, рентгеноскопии, томографии, рентгеноконтрастных методов исследования органов грудной и брюшной полостей, радиоизотопных методов, компьютерной томографии, ультразвуковой полиграфии, ядерно-магнитного резонанс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нов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инцип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 протокол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ренатальной диагностики врожд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нных пороков развития 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гких, диафрагмы, желудочно-кишечного тракта, почек. 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 экстренными хирургическими заболеваниями и врожденными пороками. Составление плана лабораторно-инструментального обследования, интерпретация результатов лабораторных и инструментальных методов исследования, формулировка диагноза, оформление медицинской документации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2.</w:t>
      </w:r>
      <w:r>
        <w:rPr>
          <w:b/>
          <w:bCs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Диагностика закрытых травм органов брюшной полости и забрюшинного пространства. </w:t>
      </w:r>
      <w:r>
        <w:rPr>
          <w:b/>
          <w:sz w:val="28"/>
          <w:szCs w:val="28"/>
          <w:lang w:val="ru-RU"/>
        </w:rPr>
        <w:t>П</w:t>
      </w:r>
      <w:r>
        <w:rPr>
          <w:b/>
          <w:sz w:val="28"/>
          <w:szCs w:val="28"/>
        </w:rPr>
        <w:t>овреждения внутренних органов</w:t>
      </w:r>
      <w:r>
        <w:rPr>
          <w:b/>
          <w:sz w:val="28"/>
          <w:szCs w:val="28"/>
          <w:lang w:val="ru-RU"/>
        </w:rPr>
        <w:t xml:space="preserve"> брюшной полости</w:t>
      </w:r>
      <w:r>
        <w:rPr>
          <w:b/>
          <w:sz w:val="28"/>
          <w:szCs w:val="28"/>
        </w:rPr>
        <w:t>. Химические ожоги пищев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, лечение травмы селезенки, печени, поджелудочной железы, желудка, кишечника, почек, обоснование консервативных и оперативных методов лечения, особенности хирургической тактики у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рургическая тактика при повреждениях внутренних органов.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Роль лапароскопии в диагностике и лечении повреждений внутренних органов у детей.</w:t>
      </w:r>
    </w:p>
    <w:p>
      <w:pPr>
        <w:pStyle w:val="C"/>
        <w:spacing w:before="0" w:after="0"/>
        <w:ind w:firstLine="709"/>
        <w:jc w:val="both"/>
        <w:rPr/>
      </w:pPr>
      <w:r>
        <w:rPr>
          <w:sz w:val="28"/>
          <w:szCs w:val="28"/>
        </w:rPr>
        <w:t>Диагностика химических ожогов пищевода. Оказание экстренной медицинской помощи при химических ожогах пищевода. Лечение химических ожогов пищевода и профилактика осложнений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 закрытыми травмами органов брюшной полости и забрюшинного пространства, химическими ожогами пищевода, составление плана оперативного вмешательства, ассистирование при выполнении операции, послеоперационное ведение пациентов, оформление медицинской документ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3.</w:t>
        <w:tab/>
      </w:r>
      <w:r>
        <w:rPr>
          <w:b/>
          <w:sz w:val="28"/>
          <w:szCs w:val="28"/>
        </w:rPr>
        <w:t>Острый аппендицит. Аппендикулярный перитонит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Диагностика типичных и атипичных форм острого аппендицита у детей до 3-х лет по клинической картине, с применением специальных методов обследования (ультразвукового исследования), во время медикаментозного сна, пальцевого исследования прямой киш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фференциальная диагностика острого аппендицита у детей старшего возраста с желудочно-кишечными заболеваниями, заболеваниями билиарной системы, заболеваниями мочевыводящей системы, патологией гениталий у девочек, врожденными и приобретенными заболеваниями илеоцекальной области (дивертикул Меккеля), копростазом, пневмонией, капилляротоксикозом, инфекционными заболеваниями, ревматизмом, гельминтоз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фференциальная диагностика острого аппендицита у детей младшего возраста с острыми респираторными инфекциями, копростазом, заболеваниями мочевыделительной системы, кишечными инфекциями, отитом, пневмонией, ангиной, инвагинацией кишечника, детскими инфекционными болезн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специальные методы диагностики острого аппендицита у детей – применение ультразвукового исследования брюшной полости, диагностическая лапароскоп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более частые ошибки в диагностике и лечении острого аппендицита. Различные техники аппендэктомии у детей, ранние и поздние послеоперационные осложнения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тадии развития аппендикулярного инфильтра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диагности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хирургическая так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зависимости от возраста и сроков заболе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агностика, дифференциальная диагностика и хирургическая тактика при аппендикулярном перитоните, сроки и объем предоперационной подготовки, правила ведения послеоперационного периода. Расчет программы инфузионной терапии и парентерального питания, профилактика осложнений в послеоперационном периоде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 острым аппендицитом и аппендикулярным перитонитом, составление плана оперативного вмешательства, ассистирование при выполнении операции, послеоперационное ведение пациентов, оформление медицинской документации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.4.</w:t>
      </w: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</w:rPr>
        <w:t>Механическая кишечная непроходимость. Инвагинация кишечника. Функциональная непроходимость кишечника. Острый и хронический панкреатит. Кисты поджелудочной железы. Острый и хронический калькулезный холецистит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Диагностика, дифференциальная диагностика функциональной и механической кишечной непроходимости, лекарственные и хирургические методы лечения. Хирургическая тактика при ранней и поздней спаечной кишечной непроходимости. Методики декомпрессионной интубации кишечника. Показания к одномоментной интраоперационной декомпрессии кишечника и интубационной декомпрессии через гастростому, концевую энтеростому, цекостому, анте- и ретроградной интубации кишечника. Роль лапароскопии в диагностике и лечении механической кишечной непро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терпретация результатов клинического, рентгенологического, функционального методов диагностики инвагинации кишечника, ошибки в диагностике и их причины. Лечение гидростатической дозированной дезинвагинации кишечника под контролем эхографии, показания, техника выполнения. Хирургические методы дезинвагинации кишечника: резекция инвагината, резекция изменен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трый и хронический калькулезный холецистит у детей: частота заболевания, этиология, патогенез, классификация, клиническая картина, диагностика, ультразвуковая диагностика, методы хирургического ле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дифференциальная диагностика острого и хронического панкреатита у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иология кист и псевдокист поджелудочной железы, классификация, клиническая картина, диагностика, дифференциальная диагностика, методы хирургического лечения. 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о спаечной кишечной непроходимостью, инвагинацией кишечника, острым и хроническим холециститом и панкреатитом, составление плана оперативного вмешательства, ассистирование при выполнении операции, послеоперационное ведение пациентов, оформление медицинской документ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Плановая детская хирург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2.1.</w:t>
        <w:tab/>
      </w:r>
      <w:r>
        <w:rPr>
          <w:b/>
          <w:sz w:val="28"/>
          <w:szCs w:val="28"/>
        </w:rPr>
        <w:t>Ангиодисплазии, доброкачественные новообразования кожи и подкожной клетчатки. Портальная гипертенз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ификация ангиодисплазий и доброкачественных новообразований кожи и подкожной клетчатки у детей. Гемангиомы, лимфангиомы: клиническая картина, диагностика, различные методы лечения (консервативные и хирургические), показания к склерозирующей терапии и криотерапии, лучевым методам. Пигментные пятна у детей, хирургическая тактика, ошибки в диагностике и лечебной тактике. Липомы, дермоидные кисты, фибромы, тератомы: клиническая картина, диагностика, лечение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ртальной гипертензия: этиология, патогенез, клиническая картина внутрипеченочной и внепеченочной форм портальной гипертензии, дифференциальная диагностика, хирургическая тактика при массивных кровотечениях, виды и техника оперативных вмешательств, исход лечения, прогноз. Трансплантация печени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 г</w:t>
      </w:r>
      <w:r>
        <w:rPr>
          <w:sz w:val="28"/>
          <w:szCs w:val="28"/>
        </w:rPr>
        <w:t>емангиом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>, лимфангиом</w:t>
      </w:r>
      <w:r>
        <w:rPr>
          <w:sz w:val="28"/>
          <w:szCs w:val="28"/>
          <w:lang w:val="ru-RU"/>
        </w:rPr>
        <w:t>ами, л</w:t>
      </w:r>
      <w:r>
        <w:rPr>
          <w:sz w:val="28"/>
          <w:szCs w:val="28"/>
        </w:rPr>
        <w:t>ипом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>, дермоид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кист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>, фибром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>, тератом</w:t>
      </w:r>
      <w:r>
        <w:rPr>
          <w:sz w:val="28"/>
          <w:szCs w:val="28"/>
          <w:lang w:val="ru-RU"/>
        </w:rPr>
        <w:t>ами, составление плана оперативного вмешательства, ассистирование при выполнении операции, послеоперационное ведение пациентов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2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Грыжи передней брюшной стенки. Болезнь Гиршпрунга. Функциональный мегаколон. Аноректальные пороки развит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линическая картина, диагностика, дифференциальная диагностика паховых грыж, грыж белой линии живота, пупочных и грыж спигелиевой линии. Методики грыжесечений у детей в зависимости от возраста (методики с пластикой пахового канала по Ру-Краснобаеву, Мартынову). Лечебная тактика при ущемленных грыжах передней брюшной стенки и послеоперационных грыж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обследование детей с болезнью Гиршпрунга и функциональным мегаколоном: аноректальный рефлекс, сфинктероманометрия, ирригоскопия, биопсия слизистой оболочки, исследование ацетилхолинэстеразы. Дифференциальная диагностика функционального и органического мегаколона, подготовка к операции, методы оперативного лечения в зависимости от формы заболе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оректальные пороки развития, свищевые и безсвищевые формы, хирургическая тактика и методы хирургической коррекции при различных формах порока. Выпадение прямой кишки у детей и хирургическая тактика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 г</w:t>
      </w:r>
      <w:r>
        <w:rPr>
          <w:sz w:val="28"/>
          <w:szCs w:val="28"/>
        </w:rPr>
        <w:t>рыж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передней брюшной стен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рипторхизм</w:t>
      </w:r>
      <w:r>
        <w:rPr>
          <w:sz w:val="28"/>
          <w:szCs w:val="28"/>
          <w:lang w:val="ru-RU"/>
        </w:rPr>
        <w:t>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имоз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>, парафимоз</w:t>
      </w:r>
      <w:r>
        <w:rPr>
          <w:sz w:val="28"/>
          <w:szCs w:val="28"/>
          <w:lang w:val="ru-RU"/>
        </w:rPr>
        <w:t>о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>олезнь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Гиршпрунга</w:t>
      </w:r>
      <w:r>
        <w:rPr>
          <w:sz w:val="28"/>
          <w:szCs w:val="28"/>
          <w:lang w:val="ru-RU"/>
        </w:rPr>
        <w:t>, ф</w:t>
      </w:r>
      <w:r>
        <w:rPr>
          <w:sz w:val="28"/>
          <w:szCs w:val="28"/>
        </w:rPr>
        <w:t>ункциональ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мегаколон</w:t>
      </w:r>
      <w:r>
        <w:rPr>
          <w:sz w:val="28"/>
          <w:szCs w:val="28"/>
          <w:lang w:val="ru-RU"/>
        </w:rPr>
        <w:t>ом, а</w:t>
      </w:r>
      <w:r>
        <w:rPr>
          <w:sz w:val="28"/>
          <w:szCs w:val="28"/>
        </w:rPr>
        <w:t>норект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порок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развити</w:t>
      </w:r>
      <w:r>
        <w:rPr>
          <w:sz w:val="28"/>
          <w:szCs w:val="28"/>
          <w:lang w:val="ru-RU"/>
        </w:rPr>
        <w:t>я, составление плана оперативного вмешательства, ассистирование при выполнении операции, послеоперационное ведение пациентов, оформление медицинской документаци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Гнойная хирургическая инфекция у детей. </w:t>
      </w:r>
      <w:r>
        <w:rPr>
          <w:b/>
          <w:sz w:val="28"/>
          <w:szCs w:val="28"/>
        </w:rPr>
        <w:t>Гематогенный остеомиелит. Некротическая флегмона новорожденных. Принципы лечения гнойной инфекции. Инфекции, связанные с оказанием медицинской помощи в хирург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стрый гематогенный остеомиелит: клинические проявления и локализация очага воспаления в разные возрастные периоды жизни, методики ранней диагностики и техника хирургических вмешательств. Техника пункционной биопсии и цитологического исследования пунктата, применение стинциграфии и ультразвукового исследований в диагностике острого гематогенного остеомиелита. Показания и техника декомпрессионной остеоперфорации, сквозного дренирования с проточным промыванием, программа послеоперационного лечения, методы иммобилизации и медицинской реабилитации при лечении острого гематогенного остеомиел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Хронический гематогенный остеомиелит, методы санации гнойных очагов, принципы лечения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екротическая флегмона новорожденных: диагностика, дифференциальная диагностика, леч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Техника выполнения операций при гнойных заболеваниях у детей.. Методики обезболивания, методики хирургической обработки гнойных ран (пульсирующая струя, вакуумная, ультразвуковая, лазерная обработка), дренирование гнойной раны (пассивное, активное), виды швов, накладываемых на гнойную р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ы построения лечебных программ: принципы лечения острой гнойной инфекции, принципы лечения хронической гнойной инфекции, значение иммунокоррекции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екции, связанные с оказанием медицинской помощи в хирургии, пути заражения и механизмы передачи инфекции, способствующие факторы возникновения. Антибиотикорезистентность инфекции. Лечение и профилактика хирургических инфекций, контроль за соблюдением санитарно-гигиенических требований к организации здравоохранения хирургического профил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мотр пациентов с острым и хроническим гематогенным остеомиелитом, некротической флегмоной новорожденных, инфекцией, связанной с оказанием медицинской помощи: составление плана оперативного вмешательства, ассистирование при выполнении операции, послеоперационное ведение пациентов, оформление медицинской документац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4.</w:t>
        <w:tab/>
        <w:t>Хирургия новорожденны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.1.</w:t>
        <w:tab/>
        <w:t>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трезия пищевода. Варианты атрезии пищевода, ранние клинические признаки, специальные методы обследования, предоперационная подготовка, методы операций, осложнения, ведение послеоперационного периода. Редко встречающиеся пороки развития пищевода (врожденные сужения): диагностика, лечение. Виды трахеопищеводных свищей, клиническая картина, методы диагностики. Дивертикулы, методы хирургического лечения.</w:t>
      </w:r>
    </w:p>
    <w:p>
      <w:pPr>
        <w:pStyle w:val="Normal"/>
        <w:ind w:firstLine="14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строэзофагеальный рефлюкс: клиническая и рентгенологическая картина, диагностика, консервативное лечение, антирефлюксная операция и показания к ней, лапароскопический мет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ые методы диагностики врожденного пилоростеноза, дифференциальная диагностика, пилоромиотия, в т.ч. лапароскопическим методом, послеоперационное лечение, осложнения.</w:t>
      </w:r>
    </w:p>
    <w:p>
      <w:pPr>
        <w:pStyle w:val="Normal"/>
        <w:ind w:firstLine="143"/>
        <w:jc w:val="both"/>
        <w:rPr/>
      </w:pPr>
      <w:r>
        <w:rPr>
          <w:sz w:val="28"/>
          <w:szCs w:val="28"/>
        </w:rPr>
        <w:tab/>
        <w:t xml:space="preserve">Врожденные диафрагмальные грыжи. Хирургическая тактика при диафрагмальных грыжах, осложненных внутригрудным напряжением. 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мотр пациентов с 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трези</w:t>
      </w:r>
      <w:r>
        <w:rPr>
          <w:bCs/>
          <w:sz w:val="28"/>
          <w:szCs w:val="28"/>
          <w:lang w:val="ru-RU"/>
        </w:rPr>
        <w:t>ей</w:t>
      </w:r>
      <w:r>
        <w:rPr>
          <w:bCs/>
          <w:sz w:val="28"/>
          <w:szCs w:val="28"/>
        </w:rPr>
        <w:t xml:space="preserve"> пищевода</w:t>
      </w:r>
      <w:r>
        <w:rPr>
          <w:bCs/>
          <w:sz w:val="28"/>
          <w:szCs w:val="28"/>
          <w:lang w:val="ru-RU"/>
        </w:rPr>
        <w:t>, в</w:t>
      </w:r>
      <w:r>
        <w:rPr>
          <w:bCs/>
          <w:sz w:val="28"/>
          <w:szCs w:val="28"/>
        </w:rPr>
        <w:t>рожденны</w:t>
      </w:r>
      <w:r>
        <w:rPr>
          <w:bCs/>
          <w:sz w:val="28"/>
          <w:szCs w:val="28"/>
          <w:lang w:val="ru-RU"/>
        </w:rPr>
        <w:t>ми</w:t>
      </w:r>
      <w:r>
        <w:rPr>
          <w:bCs/>
          <w:sz w:val="28"/>
          <w:szCs w:val="28"/>
        </w:rPr>
        <w:t xml:space="preserve"> сужени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пищевода, трахеопищеводны</w:t>
      </w:r>
      <w:r>
        <w:rPr>
          <w:bCs/>
          <w:sz w:val="28"/>
          <w:szCs w:val="28"/>
          <w:lang w:val="ru-RU"/>
        </w:rPr>
        <w:t>ми</w:t>
      </w:r>
      <w:r>
        <w:rPr>
          <w:bCs/>
          <w:sz w:val="28"/>
          <w:szCs w:val="28"/>
        </w:rPr>
        <w:t xml:space="preserve"> свищ</w:t>
      </w:r>
      <w:r>
        <w:rPr>
          <w:bCs/>
          <w:sz w:val="28"/>
          <w:szCs w:val="28"/>
          <w:lang w:val="ru-RU"/>
        </w:rPr>
        <w:t>ами</w:t>
      </w:r>
      <w:r>
        <w:rPr>
          <w:bCs/>
          <w:sz w:val="28"/>
          <w:szCs w:val="28"/>
        </w:rPr>
        <w:t>, дивертикул</w:t>
      </w:r>
      <w:r>
        <w:rPr>
          <w:bCs/>
          <w:sz w:val="28"/>
          <w:szCs w:val="28"/>
          <w:lang w:val="ru-RU"/>
        </w:rPr>
        <w:t>ами пищевода, г</w:t>
      </w:r>
      <w:r>
        <w:rPr>
          <w:bCs/>
          <w:sz w:val="28"/>
          <w:szCs w:val="28"/>
        </w:rPr>
        <w:t>астроэзофагеальны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 xml:space="preserve"> рефлюкс</w:t>
      </w:r>
      <w:r>
        <w:rPr>
          <w:bCs/>
          <w:sz w:val="28"/>
          <w:szCs w:val="28"/>
          <w:lang w:val="ru-RU"/>
        </w:rPr>
        <w:t>ом, в</w:t>
      </w:r>
      <w:r>
        <w:rPr>
          <w:bCs/>
          <w:sz w:val="28"/>
          <w:szCs w:val="28"/>
        </w:rPr>
        <w:t>рожденны</w:t>
      </w:r>
      <w:r>
        <w:rPr>
          <w:bCs/>
          <w:sz w:val="28"/>
          <w:szCs w:val="28"/>
          <w:lang w:val="ru-RU"/>
        </w:rPr>
        <w:t>м</w:t>
      </w:r>
      <w:r>
        <w:rPr>
          <w:bCs/>
          <w:sz w:val="28"/>
          <w:szCs w:val="28"/>
        </w:rPr>
        <w:t xml:space="preserve"> пилоростеноз</w:t>
      </w:r>
      <w:r>
        <w:rPr>
          <w:bCs/>
          <w:sz w:val="28"/>
          <w:szCs w:val="28"/>
          <w:lang w:val="ru-RU"/>
        </w:rPr>
        <w:t>ом, д</w:t>
      </w:r>
      <w:r>
        <w:rPr>
          <w:bCs/>
          <w:sz w:val="28"/>
          <w:szCs w:val="28"/>
        </w:rPr>
        <w:t>иафрагмальны</w:t>
      </w:r>
      <w:r>
        <w:rPr>
          <w:bCs/>
          <w:sz w:val="28"/>
          <w:szCs w:val="28"/>
          <w:lang w:val="ru-RU"/>
        </w:rPr>
        <w:t>ми</w:t>
      </w:r>
      <w:r>
        <w:rPr>
          <w:bCs/>
          <w:sz w:val="28"/>
          <w:szCs w:val="28"/>
        </w:rPr>
        <w:t xml:space="preserve"> грыж</w:t>
      </w:r>
      <w:r>
        <w:rPr>
          <w:bCs/>
          <w:sz w:val="28"/>
          <w:szCs w:val="28"/>
          <w:lang w:val="ru-RU"/>
        </w:rPr>
        <w:t xml:space="preserve">ами. </w:t>
      </w:r>
      <w:r>
        <w:rPr>
          <w:sz w:val="28"/>
          <w:szCs w:val="28"/>
          <w:lang w:val="ru-RU"/>
        </w:rPr>
        <w:t>Составление плана оперативного вмешательства, ассистирование при выполнении операции, послеоперационное ведение пациента, оформление медицинской документ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4.2.</w:t>
        <w:tab/>
      </w:r>
      <w:r>
        <w:rPr>
          <w:b/>
          <w:sz w:val="28"/>
          <w:szCs w:val="28"/>
        </w:rPr>
        <w:t>Врожденная кишечная непроходимость. Омфалоцеле. Гастрошизис. Некротический энтероколит</w:t>
      </w:r>
    </w:p>
    <w:p>
      <w:pPr>
        <w:pStyle w:val="Normal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методы лечения врожденной кишечной непроходимости, ошибки в диагностике и лечении. Нормальное вращение средней кишки и нарушения в эмбриональном периоде. Синдром Ледда. Виды атрезий и стенозов, классификация, частота отдельных форм. Клиническая картина кишечной непроходимости. Рентгенологическая диагностика врожденной кишечной непроходимости. Хирургическое лечение непроходимости двенадцатиперстной кишки, тонкой кишки. Клинические признаки и лечение мекониальной непрохо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мфалоцеле: диагностика, дифференциальная диагностика, лечение в зависимости от размеров. Температурный режим ребенка как показатель корректного ведения пациента до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строшизис: диагностика, дифференциальная диагностика, хирургическая тактика, транспортировка,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отический энтероколит. Этиологические факторы возникновения некротического энтероколита, патогенез развития, клинические стадии, диагностика, консервативное и хирургическое лечение в зависимости от стадии течения заболевания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пациентов с в</w:t>
      </w:r>
      <w:r>
        <w:rPr>
          <w:sz w:val="28"/>
          <w:szCs w:val="28"/>
        </w:rPr>
        <w:t>рожд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ишеч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непроходимость</w:t>
      </w:r>
      <w:r>
        <w:rPr>
          <w:sz w:val="28"/>
          <w:szCs w:val="28"/>
          <w:lang w:val="ru-RU"/>
        </w:rPr>
        <w:t>ю, о</w:t>
      </w:r>
      <w:r>
        <w:rPr>
          <w:sz w:val="28"/>
          <w:szCs w:val="28"/>
        </w:rPr>
        <w:t xml:space="preserve">мфалоцеле,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астрошизис</w:t>
      </w:r>
      <w:r>
        <w:rPr>
          <w:sz w:val="28"/>
          <w:szCs w:val="28"/>
          <w:lang w:val="ru-RU"/>
        </w:rPr>
        <w:t>ом, н</w:t>
      </w:r>
      <w:r>
        <w:rPr>
          <w:sz w:val="28"/>
          <w:szCs w:val="28"/>
        </w:rPr>
        <w:t>екротическ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энтероколит</w:t>
      </w:r>
      <w:r>
        <w:rPr>
          <w:sz w:val="28"/>
          <w:szCs w:val="28"/>
          <w:lang w:val="ru-RU"/>
        </w:rPr>
        <w:t>ом, составление плана оперативного вмешательства, ассистирование при выполнении операции, послеоперационное ведение пациента, оформление медицинской документации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УЧЕБНО-МЕТОДИЧЕСКАЯ КАРТА УЧЕБНОЙ ДИСЦИПЛИНЫ «ДЕТСКАЯ ХИРУРГИЯ» 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ПРОФИЛЯ СУБОРДИНАТУРЫ «ХИРУРГИЯ»  </w:t>
      </w:r>
    </w:p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19"/>
        <w:gridCol w:w="1448"/>
        <w:gridCol w:w="983"/>
        <w:gridCol w:w="1276"/>
        <w:gridCol w:w="1843"/>
        <w:gridCol w:w="1778"/>
      </w:tblGrid>
      <w:tr>
        <w:trPr>
          <w:tblHeader w:val="true"/>
          <w:trHeight w:val="4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Номер раздела, темы</w:t>
            </w:r>
          </w:p>
        </w:tc>
        <w:tc>
          <w:tcPr>
            <w:tcW w:w="6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Количество часов самостоятельной работы студ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едств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Формы контроля знаний </w:t>
            </w:r>
          </w:p>
        </w:tc>
      </w:tr>
      <w:tr>
        <w:trPr>
          <w:tblHeader w:val="true"/>
          <w:trHeight w:val="1645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4"/>
                <w:szCs w:val="24"/>
              </w:rPr>
            </w:pPr>
            <w:r>
              <w:rPr>
                <w:b/>
                <w:bCs/>
                <w:smallCaps/>
                <w:spacing w:val="30"/>
                <w:sz w:val="24"/>
                <w:szCs w:val="24"/>
              </w:rPr>
            </w:r>
          </w:p>
        </w:tc>
        <w:tc>
          <w:tcPr>
            <w:tcW w:w="6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sz w:val="24"/>
                <w:szCs w:val="24"/>
              </w:rPr>
              <w:t>практических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32"/>
                <w:szCs w:val="32"/>
              </w:rPr>
            </w:pPr>
            <w:r>
              <w:rPr>
                <w:b/>
                <w:bCs/>
                <w:smallCaps/>
                <w:spacing w:val="30"/>
                <w:sz w:val="32"/>
                <w:szCs w:val="32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71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тренная детская хирург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ые методы обследования в детской хирургии. Пренатальная диагностика врожденных пороков развития органов грудной и брюшной полостей, мочевой систем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закрытых травм органов брюшной полости и забрюшинного пространства. Повреждения внутренних органов брюшной полости. Химические ожоги пищево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ый аппендицит. Аппендикулярный перитони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; 2; 3; 4,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ая кишечная непроходимость. Инвагинация кишечника. Функциональная непроходимость кишечника. Острый и хронический панкреатит. Кисты поджелудочной железы. Острый и хронический калькулезный холецисти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ая детская хирург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гиодисплазии, доброкачественные новообразования кожи и подкожной клетчатки. Портальная гипертенз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; 2; 3;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и передней брюшной стенки. Болезнь Гиршпрунга. Функциональный мегаколон. Аноректальные пороки развит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  <w:t>3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нойная </w:t>
            </w:r>
            <w:r>
              <w:rPr>
                <w:b/>
                <w:sz w:val="26"/>
                <w:szCs w:val="26"/>
              </w:rPr>
              <w:t>хирургическая инфекция у детей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ематогенный остеомиелит у детей. Некротическая флегмона новорожденных. Принципы лечения гнойной инфекции. Инфекции, связанные с оказанием медицинской помощи в хирург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  <w:t>4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ирургия новорожден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pacing w:val="30"/>
                <w:sz w:val="26"/>
                <w:szCs w:val="26"/>
                <w:highlight w:val="yellow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sz w:val="26"/>
                <w:szCs w:val="26"/>
              </w:rPr>
              <w:t>Атрезия пищевода. Врожденные сужения пищевода, трахеопищеводные свищи, дивертикулы. Гастроэзофагеальный рефлюкс. Врожденный пилоростеноз. Диафрагмальные грыж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pacing w:val="30"/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6, 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spacing w:val="30"/>
                <w:sz w:val="26"/>
                <w:szCs w:val="26"/>
              </w:rPr>
            </w:pPr>
            <w:r>
              <w:rPr>
                <w:bCs/>
                <w:smallCaps/>
                <w:spacing w:val="30"/>
                <w:sz w:val="26"/>
                <w:szCs w:val="26"/>
              </w:rPr>
              <w:t>4.2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енная кишечная непроходимость. Омфалоцеле. Гастрошизис. Некротический энтероколи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, 3, 4, 5, 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 2, 3, 4, 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pacing w:val="30"/>
                <w:sz w:val="26"/>
                <w:szCs w:val="26"/>
                <w:highlight w:val="yellow"/>
              </w:rPr>
            </w:pPr>
            <w:r>
              <w:rPr>
                <w:b/>
                <w:bCs/>
                <w:smallCaps/>
                <w:spacing w:val="30"/>
                <w:sz w:val="26"/>
                <w:szCs w:val="26"/>
                <w:highlight w:val="yellow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mallCaps/>
          <w:spacing w:val="30"/>
          <w:sz w:val="24"/>
          <w:szCs w:val="24"/>
          <w:highlight w:val="cyan"/>
        </w:rPr>
      </w:pPr>
      <w:r>
        <w:rPr>
          <w:b/>
          <w:bCs/>
          <w:smallCaps/>
          <w:spacing w:val="30"/>
          <w:sz w:val="24"/>
          <w:szCs w:val="24"/>
          <w:highlight w:val="cyan"/>
        </w:rPr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mallCaps/>
          <w:spacing w:val="30"/>
          <w:sz w:val="24"/>
          <w:szCs w:val="24"/>
          <w:highlight w:val="cyan"/>
        </w:rPr>
      </w:pPr>
      <w:r>
        <w:rPr>
          <w:b/>
          <w:bCs/>
          <w:smallCaps/>
          <w:spacing w:val="30"/>
          <w:sz w:val="24"/>
          <w:szCs w:val="24"/>
          <w:highlight w:val="cyan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t>ИНФОРМАЦИОННО-МЕТОДИЧЕСК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jc w:val="center"/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ЛИТЕРАТУРА</w:t>
      </w:r>
    </w:p>
    <w:p>
      <w:pPr>
        <w:pStyle w:val="Normal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i/>
          <w:sz w:val="28"/>
          <w:szCs w:val="28"/>
        </w:rPr>
        <w:t>Катько, В.А.</w:t>
      </w:r>
      <w:r>
        <w:rPr>
          <w:sz w:val="28"/>
          <w:szCs w:val="28"/>
        </w:rPr>
        <w:t xml:space="preserve"> Детская хирургия : учеб. пособие / В.А.Катько. – Минск : «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», 2015. – 552 с. : ил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саков, Ю.Ф. </w:t>
      </w:r>
      <w:r>
        <w:rPr>
          <w:sz w:val="28"/>
          <w:szCs w:val="28"/>
        </w:rPr>
        <w:t xml:space="preserve">Национальное руководство по детской хирургии / Ю.Ф.Исаков, А.Ф.Дронов. – М. : ГОЭТАР, 2010. – 1168 с.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i/>
          <w:sz w:val="28"/>
          <w:szCs w:val="28"/>
        </w:rPr>
        <w:t>Разумовский, А.Ю</w:t>
      </w:r>
      <w:r>
        <w:rPr>
          <w:sz w:val="28"/>
          <w:szCs w:val="28"/>
        </w:rPr>
        <w:t xml:space="preserve">. Детская хирургия. Учебник / А.Ю.Разумовский, А.Ф.Дронов, Т.Н.Кобзырева. – Москва : «ГЭОТАР-Медиа», 2015. – Т.1. – 1040с. </w:t>
      </w:r>
    </w:p>
    <w:p>
      <w:pPr>
        <w:pStyle w:val="Style21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Тихомирова, В.Д.</w:t>
      </w:r>
      <w:r>
        <w:rPr>
          <w:sz w:val="28"/>
          <w:szCs w:val="28"/>
        </w:rPr>
        <w:t xml:space="preserve"> Детская оперативная хирургия : практическое руководство. – М. : МИА,  2011. – 866 с.</w:t>
      </w:r>
    </w:p>
    <w:p>
      <w:pPr>
        <w:pStyle w:val="TextBodyIndent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211" w:leader="none"/>
        </w:tabs>
        <w:spacing w:lineRule="exact" w:line="322" w:before="0" w:after="0"/>
        <w:ind w:left="0" w:firstLine="851"/>
        <w:jc w:val="both"/>
        <w:rPr/>
      </w:pPr>
      <w:r>
        <w:rPr>
          <w:i/>
        </w:rPr>
        <w:t>Кепеть, В.А.</w:t>
      </w:r>
      <w:r>
        <w:rPr/>
        <w:t xml:space="preserve"> Хирургический сепсис у новорожденных и детей грудного возраста  : терминалогия, клиника, диагностика, принципы </w:t>
      </w:r>
      <w:r>
        <w:rPr/>
        <w:br w:type="textWrapping" w:clear="all"/>
      </w:r>
      <w:r>
        <w:rPr/>
        <w:t>терапии : учебно-методическое пособие / В.А.Кепеть, А.Е.Кулагин, И.Г.Германенко. – Минск : БГМУ, 2013. – 55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еративная </w:t>
      </w:r>
      <w:r>
        <w:rPr>
          <w:sz w:val="28"/>
          <w:szCs w:val="28"/>
        </w:rPr>
        <w:t>хирургия детского возраста : учебник / под ред. Ю.Ф.Исакова. – М.  : «ГЭОТАР-Медиа», 2011. – 800 с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bCs/>
          <w:smallCaps/>
          <w:sz w:val="28"/>
          <w:szCs w:val="28"/>
        </w:rPr>
      </w:pPr>
      <w:r>
        <w:rPr>
          <w:i/>
          <w:sz w:val="28"/>
          <w:szCs w:val="28"/>
        </w:rPr>
        <w:t>Разумовский, А.Ю.</w:t>
      </w:r>
      <w:r>
        <w:rPr>
          <w:sz w:val="28"/>
          <w:szCs w:val="28"/>
        </w:rPr>
        <w:t xml:space="preserve"> Хирургическое лечение портальной гипертензии у детей. / А.Ю.Разумовский, В.Е.Радьков. – М. : МЕА, 2012. – 487 с.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/>
          <w:b/>
          <w:bCs/>
          <w:smallCaps/>
          <w:sz w:val="28"/>
          <w:szCs w:val="28"/>
        </w:rPr>
      </w:pPr>
      <w:r>
        <w:rPr>
          <w:i/>
          <w:sz w:val="28"/>
          <w:szCs w:val="28"/>
        </w:rPr>
        <w:t>Троян, В.В.</w:t>
      </w:r>
      <w:r>
        <w:rPr>
          <w:sz w:val="28"/>
          <w:szCs w:val="28"/>
        </w:rPr>
        <w:t xml:space="preserve"> Гастроэзофагеальная болезнь у детей. / В.В.Троян, В.А.Катько. – Минск : Народная асвета, 2014. – 176 с.</w:t>
      </w:r>
    </w:p>
    <w:p>
      <w:pPr>
        <w:pStyle w:val="TextBodyIndent"/>
        <w:ind w:left="0" w:firstLine="851"/>
        <w:jc w:val="both"/>
        <w:rPr/>
      </w:pPr>
      <w:r>
        <w:rPr>
          <w:b/>
          <w:bCs/>
          <w:sz w:val="28"/>
          <w:szCs w:val="28"/>
          <w:lang w:val="ru-RU"/>
        </w:rPr>
        <w:t>Нормативные правовые акт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i/>
          <w:sz w:val="28"/>
          <w:szCs w:val="28"/>
        </w:rPr>
        <w:t>Государственная</w:t>
      </w:r>
      <w:r>
        <w:rPr>
          <w:bCs/>
          <w:sz w:val="28"/>
          <w:szCs w:val="28"/>
        </w:rPr>
        <w:t xml:space="preserve"> программа «Здоровье народа и демографическая безопасность Республики Беларусь» на 2016–2020 годы :</w:t>
      </w:r>
      <w:r>
        <w:rPr>
          <w:sz w:val="28"/>
          <w:szCs w:val="28"/>
        </w:rPr>
        <w:t xml:space="preserve"> постановление Совета Министров Республики Беларусь от 14.03.2016 № 200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О мерах</w:t>
      </w:r>
      <w:r>
        <w:rPr>
          <w:rFonts w:eastAsia="Calibri"/>
          <w:sz w:val="28"/>
          <w:szCs w:val="28"/>
        </w:rPr>
        <w:t xml:space="preserve"> по снижению антибактериальной резистентности микроорганизмов : приказ Министерства здравоохранения Республики Беларусь от 29.11.2015 № 130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2" w:leader="none"/>
        </w:tabs>
        <w:outlineLvl w:val="1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28"/>
          <w:szCs w:val="28"/>
        </w:rPr>
        <w:t xml:space="preserve">ХАРАКТЕРИСТИКА ИСПОЛЬЗУЕМЫХ МЕТОДОВ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ей симуляционного обучения, методики «стандартизованный пациент», разработанных форм коммуникаций, вариантных моделей самостоятельной работы, модульных и рейтинговых систем обучения, тестовых и других систем оценивания уровня компетенций и т.п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ктические занятия проводятся на базе детских хирургических отделений организаций здравоохранения. На занятиях под контролем преподавателя студенты самостоятельно собирают жалобы пациента и анамнез заболевания, проводят физикальное обследование, учатся составлять план лабораторно-инструментального обследования, правильно интерпретировать результаты лабораторных и инструментальных методов исследований, формулировать диагноз, составлять план лечения или оперативного вмешательства, оформлять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участием в медицинских вмешательствах в перевязочных и операционно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детской хирургии, проработке тем (вопросов), вынесенных на самостоятельное изучение, подготовке к практическим занятиям, за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работе с пациентами и сотрудниками отделений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Таблицы и рентген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Электронные фотографии и видеоматериалы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Инструментарий и оборудование.</w:t>
      </w:r>
    </w:p>
    <w:p>
      <w:pPr>
        <w:pStyle w:val="Style21"/>
        <w:numPr>
          <w:ilvl w:val="0"/>
          <w:numId w:val="0"/>
        </w:numPr>
        <w:ind w:left="0"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Муляжи. Анатомические препар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муляционное оборудова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ния в различных формах (устные, письменные, тестовые, ситуационные и т.п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9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чебные истории болезни и результаты дополнительных методов исследования (лабораторных, функциональных, лучевых и т.п.)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есе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Докла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-письме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ч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резент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Электронные тес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ая форм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ценивание с использованием электронно-механических симуляторов и роботов тренаж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НАВ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острым аппендицит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острой кишечной непроходимость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болезнью Гиршпрун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гнойно-воспалительными заболеваниями мягких ткан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омфалит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лимфоаденит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остеомиелит (младший возраст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остеомиелит (старший возраст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подозрением на рожистое воспаление, некротическую флегмону новорожденны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кровотечением из пищеварительного тракта (портальная гипертензи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ребенка с кровотечением из пищеварительного тракта (дивертикул Меккел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ение консервативной дезинвагин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ение сифонной клизмы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ение промывания желуд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ение ирригоскопии при подозрении на болезнь Гиршпрунг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с подозрением на атрезию пищев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при диафрагмальной грыж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с подозрением на гастроэзофагеальный рефлюк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с острыми нарушениями дыхания (деструктивная пневмони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с острыми нарушениями дых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перационная подготовка при перитоните (расчет объема инфузионной терапии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оведение и интерпретация ректального исследов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ыполнение плевральной пунк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Дренирование плевральной полости (пассивная и активная аспирация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ожогах пищев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при подозрении на врожденную кишечную непроходимость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при пилоростеноз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бследование пациента при аноректальных порок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нятие швов с послеоперационных ран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кишечной непроходимо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язвенно-некротическом энтероколит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ерфорации полого орган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остеомиелит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гидронефроз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удвоении поче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торакс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пиопневмоторакс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диафрагмальной грыж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нтгенограмм при инвагинации кишечни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детей с гемангиомами, лимфангиомами.</w:t>
      </w:r>
    </w:p>
    <w:p>
      <w:pPr>
        <w:pStyle w:val="Normal"/>
        <w:tabs>
          <w:tab w:val="clear" w:pos="708"/>
          <w:tab w:val="left" w:pos="12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3810</wp:posOffset>
            </wp:positionV>
            <wp:extent cx="7560945" cy="106883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составителях учеб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201"/>
        <w:gridCol w:w="234"/>
      </w:tblGrid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Аверин Василий Иванови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  детской хирургии учреждения образования «Белорусский государственный медицинский университет»,, доктор мед.наук,  профессор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017) 290492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-</w:t>
            </w:r>
            <w:r>
              <w:rPr>
                <w:rFonts w:eastAsia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eastAsia="Times New Roman"/>
                <w:i/>
                <w:sz w:val="28"/>
                <w:szCs w:val="28"/>
                <w:lang w:val="ru-RU"/>
              </w:rPr>
              <w:t>: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вко Вячеслав Михайлович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Белорусский государственный медицинский университет»,, кандидат медицинских наук, доцент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E-mail:</w:t>
            </w:r>
          </w:p>
        </w:tc>
        <w:tc>
          <w:tcPr>
            <w:tcW w:w="6201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 Юрий Григорье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цент кафедры детской хирургии учреждения образования «Белорусский государственный медицинский университет»,, доктор медицинских наук, доцент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2 41 43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E-mail: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childsurg@bsmu.by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Фамилия, имя, отчество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янский Андрей Валентинович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Должность, ученая степень, ученое звание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заведующего хирургическим отделом </w:t>
            </w:r>
            <w:r>
              <w:rPr>
                <w:sz w:val="28"/>
                <w:szCs w:val="28"/>
                <w:shd w:fill="FFFFFF" w:val="clear"/>
              </w:rPr>
              <w:t>государственного учреждения «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Республиканский научно</w:t>
            </w: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rStyle w:val="Emphasis"/>
                <w:bCs/>
                <w:i w:val="false"/>
                <w:iCs w:val="false"/>
                <w:sz w:val="28"/>
                <w:szCs w:val="28"/>
                <w:shd w:fill="FFFFFF" w:val="clear"/>
              </w:rPr>
              <w:t>практический центр детской хирургии</w:t>
            </w:r>
            <w:r>
              <w:rPr>
                <w:sz w:val="28"/>
                <w:szCs w:val="28"/>
                <w:shd w:fill="FFFFFF" w:val="clear"/>
              </w:rPr>
              <w:t>»,</w:t>
            </w:r>
            <w:r>
              <w:rPr>
                <w:sz w:val="28"/>
                <w:szCs w:val="28"/>
              </w:rPr>
              <w:t xml:space="preserve"> кандидат медицинских наук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ru-RU"/>
              </w:rPr>
              <w:t>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ru-RU"/>
              </w:rPr>
              <w:t>служебный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17) 290 21 01</w:t>
            </w:r>
          </w:p>
        </w:tc>
      </w:tr>
      <w:tr>
        <w:trPr/>
        <w:tc>
          <w:tcPr>
            <w:tcW w:w="3135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E-mail:</w:t>
            </w:r>
          </w:p>
        </w:tc>
        <w:tc>
          <w:tcPr>
            <w:tcW w:w="6435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dhc.b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7"/>
        </w:tabs>
        <w:ind w:left="1197" w:hanging="397"/>
      </w:pPr>
      <w:rPr/>
    </w:lvl>
  </w:abstractNum>
  <w:abstractNum w:abstractNumId="5">
    <w:lvl w:ilvl="0">
      <w:start w:val="50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6"/>
      <w:szCs w:val="26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4z2">
    <w:name w:val="WW8Num24z2"/>
    <w:qFormat/>
    <w:rPr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extBodyIndent">
    <w:name w:val="Body Text Indent"/>
    <w:basedOn w:val="Normal"/>
    <w:pPr>
      <w:ind w:left="7513" w:hanging="6804"/>
    </w:pPr>
    <w:rPr>
      <w:rFonts w:eastAsia="Calibri"/>
      <w:lang w:val="en-US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lang w:val="en-US"/>
    </w:rPr>
  </w:style>
  <w:style w:type="paragraph" w:styleId="24">
    <w:name w:val="Текст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11">
    <w:name w:val="Знак1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C">
    <w:name w:val="c"/>
    <w:basedOn w:val="Normal"/>
    <w:qFormat/>
    <w:pPr>
      <w:spacing w:before="280" w:after="280"/>
    </w:pPr>
    <w:rPr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</w:pPr>
    <w:rPr>
      <w:caps/>
      <w:spacing w:val="3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i/>
      <w:i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1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21:10:00Z</dcterms:created>
  <dc:creator>user</dc:creator>
  <dc:description/>
  <cp:keywords/>
  <dc:language>en-US</dc:language>
  <cp:lastModifiedBy>Наталья Аксючиц</cp:lastModifiedBy>
  <cp:lastPrinted>2019-01-21T10:24:00Z</cp:lastPrinted>
  <dcterms:modified xsi:type="dcterms:W3CDTF">2019-02-18T07:52:00Z</dcterms:modified>
  <cp:revision>15</cp:revision>
  <dc:subject/>
  <dc:title/>
</cp:coreProperties>
</file>