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054725" cy="890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53" t="-3" r="-5" b="3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Акушерство и гинеколо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профиля субординатуры «Хирур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.Ф.Можейко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акушерства и гине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.С.Акулич, 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И.В.Иконостасова, главный специалист отдела медицинской помощи матерям и детям (акушер-гинеколог) Комитета по здравоохранению Мингорисполко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а акушерства и гинекологии учреждения образования «Витебский государственный ордена Дружбы народов медицинский университет»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Ю.В.Савочкина, главный специалист отдела медицинской помощи матерям и детям Министерства здравоохранения Республики Беларусь, кандидат медицинских наук, доцент</w:t>
      </w:r>
    </w:p>
    <w:p>
      <w:pPr>
        <w:pStyle w:val="TextBodyIndent"/>
        <w:ind w:left="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ой акушерства и гинекологии учреждения образования «Белорусский государственный медицинский университет» (протокол № 11 от 12.06.2018)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 (протокол № 10 от 20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кушерство и гинекология» – учебная дисциплина, содержащая систематизированные научные знания о течении физиологических и патологических процессов, происходящих в организме женщины, обусловленных его анатомо-физиологическими особенностями, зачатием, беременностью, родами и послеродовым периодом; методах диагностики, лечения, профилактики осложнений беременности, родов, послеродового периода, заболеваний плода и новорожденного, а также заболеваний органов репродуктивной системы в различные возрастные пери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Акушерство и гинекология» профиля субординатуры «Хирургия»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</w:t>
      </w:r>
      <w:r>
        <w:rPr>
          <w:sz w:val="28"/>
          <w:szCs w:val="28"/>
        </w:rPr>
        <w:t>пациентам при патологическом течении беременности, послеродового периода, с гинекологическими</w:t>
        <w:br/>
        <w:t>заболеваниям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 xml:space="preserve">научных знаний о физиологических и патологических процессах, происходящих в организме женщины в различные возрастные периоды, а также во время беременности, в родах, в послеродовом периоде; умений и </w:t>
        <w:br/>
        <w:t xml:space="preserve">навыков, необходимых дл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обследования беременных, рожениц, родильниц и пациентов с гинекологическими заболевания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1" w:leader="none"/>
        </w:tabs>
        <w:ind w:left="0" w:firstLine="720"/>
        <w:jc w:val="both"/>
        <w:rPr/>
      </w:pPr>
      <w:r>
        <w:rPr>
          <w:sz w:val="28"/>
          <w:szCs w:val="28"/>
        </w:rPr>
        <w:t>диагностики экстрагенитальных, хирургических и гинекологических заболеваний при берем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и осложнений беременности, родов и послеродового пери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диагностики гинекологически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1" w:leader="none"/>
        </w:tabs>
        <w:ind w:left="0" w:firstLine="720"/>
        <w:jc w:val="both"/>
        <w:rPr/>
      </w:pPr>
      <w:r>
        <w:rPr>
          <w:sz w:val="28"/>
          <w:szCs w:val="28"/>
        </w:rPr>
        <w:t>оказания медицинской помощи при неотложных состояниях в акушерстве и гинек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и развития патологии во время беременности, в родах и послеродовом периоде; гинекологически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1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ансеризации,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дицинской реабилитации </w:t>
      </w:r>
      <w:r>
        <w:rPr>
          <w:color w:val="000000"/>
          <w:sz w:val="28"/>
          <w:szCs w:val="28"/>
        </w:rPr>
        <w:t>пациентов с гинекологическими заболеван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Акушерство и гинеколог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Хирург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Внутренние болезни</w:t>
      </w:r>
      <w:r>
        <w:rPr>
          <w:color w:val="000000"/>
          <w:sz w:val="28"/>
          <w:szCs w:val="28"/>
        </w:rPr>
        <w:t>. Болезни сердечно-сосудистой системы. Болезни органов дыхания. Болезни органов кровообращения. Болезни органов пищевар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color w:val="000000"/>
          <w:spacing w:val="30"/>
          <w:sz w:val="28"/>
          <w:szCs w:val="28"/>
        </w:rPr>
        <w:t>Эндокринология.</w:t>
      </w:r>
      <w:r>
        <w:rPr>
          <w:sz w:val="28"/>
          <w:szCs w:val="28"/>
        </w:rPr>
        <w:t xml:space="preserve"> Патология гипофиза, сахарный диабет, заболевания щитовидной железы, надпочечни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Хирургические болезни</w:t>
      </w:r>
      <w:r>
        <w:rPr>
          <w:color w:val="000000"/>
          <w:sz w:val="28"/>
          <w:szCs w:val="28"/>
        </w:rPr>
        <w:t xml:space="preserve">. </w:t>
      </w:r>
      <w:r>
        <w:rPr>
          <w:bCs/>
          <w:sz w:val="28"/>
          <w:szCs w:val="28"/>
        </w:rPr>
        <w:t>Дифференциальная диагностика острых хирургических заболе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Урология. </w:t>
      </w:r>
      <w:r>
        <w:rPr>
          <w:bCs/>
          <w:sz w:val="28"/>
          <w:szCs w:val="28"/>
        </w:rPr>
        <w:t>Дифференциальная диагностика заболеваний мочевыделительной систе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Неврология и нейрохирургия. </w:t>
      </w:r>
      <w:r>
        <w:rPr>
          <w:bCs/>
          <w:sz w:val="28"/>
          <w:szCs w:val="28"/>
        </w:rPr>
        <w:t xml:space="preserve">Заболевания и травмы головного и спинного мозга: классификация, клинические проявления, диагностика, методы леч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Инфекционные болезни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ифференциальная диагностика инфекционных заболев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Акушерство и гинекология</w:t>
      </w:r>
      <w:r>
        <w:rPr>
          <w:color w:val="000000"/>
          <w:sz w:val="28"/>
          <w:szCs w:val="28"/>
        </w:rPr>
        <w:t xml:space="preserve">. </w:t>
      </w:r>
      <w:r>
        <w:rPr>
          <w:bCs/>
          <w:sz w:val="28"/>
          <w:szCs w:val="28"/>
        </w:rPr>
        <w:t>Система охраны материнства и детства, принципы организации оказания акушерско-гинекологической медицинской помощи. Особенности развития и строения половых органов женщины в разные возрастные периоды. Изменения в организме женщины при беременности. Течение и ведение физиологической беременности, родов, послеродового периода.</w:t>
      </w:r>
      <w:r>
        <w:rPr>
          <w:sz w:val="28"/>
          <w:szCs w:val="28"/>
        </w:rPr>
        <w:t xml:space="preserve"> Методы оценки состояния матери и плода во время беременности и в родах.</w:t>
      </w:r>
      <w:r>
        <w:rPr>
          <w:bCs/>
          <w:sz w:val="28"/>
          <w:szCs w:val="28"/>
        </w:rPr>
        <w:t xml:space="preserve"> Патология беременности, родов и послеродового периода, оперативные методы родоразрешения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ные симптомы гинекологических заболеваний и методы обследования пациентов с гинекологическими заболеваниями. Принципы лечения и профилактика гинекологических заболеваний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Акушерство и гинекология» профиля субординатуры «Хирург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цели, задачи, особенности организации оказания медицинской помощи в амбулаторных и стационарных условиях в Республике Беларусь </w:t>
      </w:r>
      <w:r>
        <w:rPr>
          <w:color w:val="000000"/>
          <w:sz w:val="28"/>
          <w:szCs w:val="28"/>
        </w:rPr>
        <w:t>беременным, роженицам, родильницам и пациентам с гинекологическими заболеваниям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й режим акушерских и гинекологических отделений больн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ероприятия по профилактике инфекций, связанных с оказанием медицинской помощи в родильном до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опросы медицинской этики и деонтологии в акушерстве и гинекологии, в том числе детской гинек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сто и роль патологии </w:t>
      </w:r>
      <w:r>
        <w:rPr>
          <w:color w:val="000000"/>
          <w:sz w:val="28"/>
          <w:szCs w:val="28"/>
        </w:rPr>
        <w:t>беременности, родов, послеродового периода и гинекологических заболеваний</w:t>
      </w:r>
      <w:r>
        <w:rPr>
          <w:sz w:val="28"/>
          <w:szCs w:val="28"/>
        </w:rPr>
        <w:t xml:space="preserve"> в общей структуре патологии челове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здоровья женского населения, причины материнской, перинатальной и младенческой смер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казания и противопоказания к пролонгированию беременности при наиболее часто встречающихся экстрагенитальных, хирургических и гинекологических заболева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линико-лабораторные показатели наиболее часто встречающихся заболеваний в акушерстве и гинек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казания к госпитализации при гинекологических заболеваниях и патологическом течении берем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процессы, происходящие в органах репродуктивной системы женщины в различные возрастные пери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процессы, происходящие в организме женщины в связи с зачатием, беременностью, родами и в послеродовом перио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ое течение и принципы ведения беременности, родов, послеродового периода; особенности течения раннего неонатального пери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ценки состояния функциональной системы «мать – плацента – плод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ия беременности, родов, послеродового периода, а также гинекологических заболеваний и аномалий развития женских половых органов в разных возрастных групп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лассификацию, клинические проявления, методы диагностики, дифференциальной диагностики, лечения и профилактики осложнений беременности, родов, послеродового периода, основных гинекологических заболе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сновные этапы оперативных вмешательств в акушерстве и гинек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общего и местного обезболивания, применяемые в акушерстве и гинек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медицинской реабилитации и диспансеризации беременных, родильниц, </w:t>
      </w:r>
      <w:r>
        <w:rPr>
          <w:color w:val="000000"/>
          <w:sz w:val="28"/>
          <w:szCs w:val="28"/>
        </w:rPr>
        <w:t>пациентов с гинекологическими заболеваниям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обирать общесоматический и акушерско-гинекологический анамнез у беременных, рожениц, родильниц и </w:t>
      </w:r>
      <w:r>
        <w:rPr>
          <w:color w:val="000000"/>
          <w:sz w:val="28"/>
          <w:szCs w:val="28"/>
        </w:rPr>
        <w:t>пациентов с гинекологическими заболеваниям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одить общий осмотр и оценивать общее состояние беременной, роженицы, родильницы, </w:t>
      </w:r>
      <w:r>
        <w:rPr>
          <w:color w:val="000000"/>
          <w:sz w:val="28"/>
          <w:szCs w:val="28"/>
        </w:rPr>
        <w:t>пациента с гинекологическим заболевание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объективное наружное обследование женщины: наружное акушерское обследование, измерение размеров та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ределять срок беременности и дату р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ределять массу пл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ыслушивать сердцебиение плода акушерским стетоскоп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нтерпретировать результаты лабораторных и инструментальных методов обследования беременных, рожениц, родильниц и </w:t>
      </w:r>
      <w:r>
        <w:rPr>
          <w:color w:val="000000"/>
          <w:sz w:val="28"/>
          <w:szCs w:val="28"/>
        </w:rPr>
        <w:t>пациентов с гинекологическими заболеваниями</w:t>
      </w:r>
      <w:r>
        <w:rPr>
          <w:sz w:val="28"/>
          <w:szCs w:val="28"/>
        </w:rPr>
        <w:t xml:space="preserve"> для диагностики и дифференциальной диагностики патологического состоя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факторы риска возникновения акушерской и гинекологической пат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особенности течения беременности, родов и послеродового пери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 w:val="28"/>
          <w:szCs w:val="28"/>
        </w:rPr>
        <w:t xml:space="preserve">формулировать диагноз при патологическом течении беременности, родов, послеродового периода, у пациентов с </w:t>
      </w:r>
      <w:r>
        <w:rPr>
          <w:color w:val="000000"/>
          <w:sz w:val="28"/>
          <w:szCs w:val="28"/>
        </w:rPr>
        <w:t>гинекологическими заболеваниями;</w:t>
      </w:r>
    </w:p>
    <w:p>
      <w:pPr>
        <w:pStyle w:val="Normal"/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определения срока беременности и даты р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определения массы пл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ами наружного акушерского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измерения у беременных окружности живота и высоты стояния дна матки над лонным сочлен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ами диагностики у беременных строения и размеров та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ом аускультации живота беременных и рожениц акушерским стетоскопом для определения сердцебиения пл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ами оценки родов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ами оценки объема кровопотери во время беременности, в родах и послеродовом периоде, у пациентов с гинекологическими заболева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приемами обследования пациентов с гинекологическими заболева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100 академических часов, из них 63 часа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37 часов самостоятельной работы студента. Распределение аудиторных часов по видам занятий: 63 часа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Итоговая аттестация – государственный экзам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mallCaps/>
          <w:color w:val="000000"/>
          <w:spacing w:val="30"/>
          <w:sz w:val="32"/>
          <w:szCs w:val="32"/>
        </w:rPr>
        <w:t>Т</w:t>
      </w:r>
      <w:r>
        <w:rPr/>
        <w:t xml:space="preserve">ематический план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39"/>
      </w:tblGrid>
      <w:tr>
        <w:trPr>
          <w:tblHeader w:val="true"/>
          <w:trHeight w:val="707" w:hRule="atLeast"/>
          <w:cantSplit w:val="true"/>
        </w:trPr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Патология </w:t>
            </w:r>
            <w:r>
              <w:rPr>
                <w:b/>
                <w:color w:val="000000"/>
                <w:sz w:val="28"/>
                <w:szCs w:val="28"/>
              </w:rPr>
              <w:t>беременности, родов и послеродового период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  <w:r>
              <w:rPr>
                <w:bCs/>
                <w:sz w:val="28"/>
                <w:szCs w:val="28"/>
              </w:rPr>
              <w:t>Экстрагенитальные заболевания у беременных.</w:t>
            </w:r>
            <w:r>
              <w:rPr>
                <w:color w:val="000000"/>
                <w:sz w:val="28"/>
                <w:szCs w:val="28"/>
              </w:rPr>
              <w:t xml:space="preserve"> Беременность и роды у юных и возрастных первородящи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Г</w:t>
            </w:r>
            <w:r>
              <w:rPr>
                <w:bCs/>
                <w:sz w:val="28"/>
                <w:szCs w:val="28"/>
              </w:rPr>
              <w:t>инекологические и острые хирургические заболевания у беременны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Осложнения, обусловленные нарушением адаптации к беременност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Кровотечения в акушерств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. Патология послеродового период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Гинеколог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Детская гинеколог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</w:t>
            </w:r>
            <w:r>
              <w:rPr>
                <w:bCs/>
                <w:sz w:val="28"/>
                <w:szCs w:val="28"/>
              </w:rPr>
              <w:t>Гинекологические заболевания, требующие неотложной медицинской помощ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Средства и методы контрацепции. Климактерический перио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 </w:t>
            </w:r>
            <w:r>
              <w:rPr>
                <w:bCs/>
                <w:color w:val="000000"/>
                <w:sz w:val="28"/>
                <w:szCs w:val="28"/>
              </w:rPr>
              <w:t xml:space="preserve">Фоновые, предраковые заболевания и доброкачественные </w:t>
            </w:r>
            <w:r>
              <w:rPr>
                <w:color w:val="000000"/>
                <w:sz w:val="28"/>
                <w:szCs w:val="28"/>
              </w:rPr>
              <w:t>новообразования</w:t>
            </w:r>
            <w:r>
              <w:rPr>
                <w:bCs/>
                <w:color w:val="000000"/>
                <w:sz w:val="28"/>
                <w:szCs w:val="28"/>
              </w:rPr>
              <w:t xml:space="preserve"> органов женской репродуктивной системы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</w:tr>
    </w:tbl>
    <w:p>
      <w:pPr>
        <w:pStyle w:val="Normal"/>
        <w:numPr>
          <w:ilvl w:val="0"/>
          <w:numId w:val="0"/>
        </w:numPr>
        <w:spacing w:before="36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 xml:space="preserve">Патология беременности, родов и посеродового периода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1.1.</w:t>
        <w:tab/>
      </w:r>
      <w:r>
        <w:rPr>
          <w:b/>
          <w:bCs/>
          <w:sz w:val="28"/>
          <w:szCs w:val="28"/>
        </w:rPr>
        <w:t xml:space="preserve">Экстрагенитальные заболевания у беременных. </w:t>
      </w:r>
      <w:r>
        <w:rPr>
          <w:b/>
          <w:color w:val="000000"/>
          <w:sz w:val="28"/>
          <w:szCs w:val="28"/>
        </w:rPr>
        <w:t>Беременность и роды у юных и возрастных первородящих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ечение и ведение беременности, родов, послеродового периода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>при заболеваниях сердечно-сосудистой системы (болезни миокарда, нарушения ритма сердца, болезни вен); эндокринной системы (патология гипофиза, сахарный диабет, заболевания щитовидной железы, надпочечников); заболеваниях крови (острая и хроническая анемия, лейкозы, тромбофилия, тромбоцитопатии); острых и хронических заболеваниях печени; патологии центральной и вегетативной нерв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у беременных с экстрагенитальными заболеваниями, юных и возрастных первородящих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выявления осложнений течения беременности, родов, послеродового периода и осложнений у плода; формулировка диагноза; составление плана ведения беременности, родов и послеродового периода; обоснование показаний для прерывания беременн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2.</w:t>
        <w:tab/>
      </w:r>
      <w:r>
        <w:rPr>
          <w:b/>
          <w:bCs/>
          <w:sz w:val="28"/>
          <w:szCs w:val="28"/>
        </w:rPr>
        <w:t>Гинекологические и острые хирургические заболевания у беременных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ечение и ведение беременности, родов, послеродового периода при сопутствующих гинекологических заболеваниях (заболевания наружных половых органов, влагалища, шейки и тела матки, яичников)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бор жалоб и анамнеза у беременных с гинекологическими заболеваниями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выявления осложнений течения беременности, родов, послеродового периода и осложнений у плода; формулировка диагноза; составление плана ведения беременности, родов и послеродового периода; обоснование показаний для прерывания беременности; обоснование показаний к проведению реконструктивно-пластической операции при наличии миомы матки и органосохраняющих операций при наличии </w:t>
      </w:r>
      <w:r>
        <w:rPr>
          <w:bCs/>
          <w:sz w:val="28"/>
          <w:szCs w:val="28"/>
        </w:rPr>
        <w:t>новообразований яичник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 беременны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ечение и ведение беременности, родов, послеродового периода при острых хирургических заболеваниях (а</w:t>
      </w:r>
      <w:r>
        <w:rPr>
          <w:bCs/>
          <w:sz w:val="28"/>
          <w:szCs w:val="28"/>
        </w:rPr>
        <w:t>ппендицит, панкреатит, холецистит, язва желудка и двенадцатиперстной кишки, кишечная непроходимость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бор жалоб и анамнеза у беременных с острыми хирургическими заболеваниями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выявления осложнений течения беременности, родов, послеродового периода и осложнений у плода; формулировка диагноза; составление плана ведения беременности, родов и послеродового периода; обоснование показаний для прерывания беременности; обоснование показаний к оперативному вмешательству во время беременности, объема оперативного вмешательства, составление плана послеоперационного ведения паци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  <w:tab/>
        <w:t>Осложнения, обусловленные нарушением адаптации к беременност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линические проявления преэклампсии, эклампсии, </w:t>
      </w:r>
      <w:r>
        <w:rPr>
          <w:bCs/>
          <w:sz w:val="28"/>
          <w:szCs w:val="28"/>
          <w:lang w:val="en-US"/>
        </w:rPr>
        <w:t>HELLP</w:t>
      </w:r>
      <w:r>
        <w:rPr>
          <w:bCs/>
          <w:sz w:val="28"/>
          <w:szCs w:val="28"/>
        </w:rPr>
        <w:t>-синдром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острого жирового гепатоза, </w:t>
      </w:r>
      <w:r>
        <w:rPr>
          <w:sz w:val="28"/>
          <w:szCs w:val="28"/>
        </w:rPr>
        <w:t>холестатического гепатоза беременных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ведение физикального обследования беременных, составление плана лабораторно-инструментального обследования беременных, интерпретация результатов лабораторных и инструментальных методов исследований с целью проведения дифференциальной диагностики выявленной патологии и оценки состояния плода; формулировка диагноза; составление плана лечения; обоснование показаний для прерывания беременности.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/>
      </w:pPr>
      <w:r>
        <w:rPr>
          <w:b/>
          <w:sz w:val="28"/>
          <w:szCs w:val="28"/>
        </w:rPr>
        <w:t>1.4.</w:t>
        <w:tab/>
        <w:t xml:space="preserve">Кровотечения в акушерстве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sz w:val="28"/>
          <w:szCs w:val="28"/>
        </w:rPr>
        <w:t>Массивные акушерские кровотечения, геморрагический шок, ДВС-синдром во время беременности, в родах и послеродовом периоде: клиническая картина, диагностика, оказание неотложной медицинской помощ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ведение физикального обследования при массивных акушерских кровотечениях, геморрагическом шоке и ДВС-синдроме во время беременности, в родах и послеродовом периоде, эмболии околоплодными водами</w:t>
      </w:r>
      <w:r>
        <w:rPr>
          <w:szCs w:val="28"/>
        </w:rPr>
        <w:t xml:space="preserve">, </w:t>
      </w:r>
      <w:r>
        <w:rPr>
          <w:sz w:val="28"/>
          <w:szCs w:val="28"/>
        </w:rPr>
        <w:t>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; составление плана лечения; обоснование показаний к оперативному вмешательству; составление плана оперативного вмешательства, послеоперационного ведения пациента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/>
      </w:pPr>
      <w:r>
        <w:rPr>
          <w:b/>
          <w:bCs/>
          <w:sz w:val="28"/>
          <w:szCs w:val="28"/>
        </w:rPr>
        <w:t>1.5.</w:t>
        <w:tab/>
        <w:t>Патология послеродового период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офилактика послеродовых гнойно-септических заболеван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Послеродовой гипоталамический синдром: клиническая картина, </w:t>
      </w:r>
      <w:r>
        <w:rPr>
          <w:sz w:val="28"/>
          <w:szCs w:val="28"/>
        </w:rPr>
        <w:t>интерпретация результатов лабораторных и инструментальных методов исследований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оставление плана лечения, медицинская реабилитация паци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бор жалоб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выявления перитонита, сепсиса, инфекционно-токсического шока у родильницы; формулировка диагноза; составление плана лечения; обоснование показаний к оперативному вмешательству; составление плана оперативного вмешательства, послеоперационного ведения пациента, медицинской реабилитации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/>
      </w:pPr>
      <w:r>
        <w:rPr>
          <w:b/>
          <w:sz w:val="28"/>
          <w:szCs w:val="28"/>
        </w:rPr>
        <w:t>2.</w:t>
        <w:tab/>
        <w:t xml:space="preserve">Гинекология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1.</w:t>
        <w:tab/>
      </w:r>
      <w:r>
        <w:rPr>
          <w:b/>
          <w:sz w:val="28"/>
          <w:szCs w:val="28"/>
        </w:rPr>
        <w:t>Детская гинеколо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ие проявления нарушений полового созревания: истинное и ложное преждевременное половое развитие, задержка и отсутствие полового развит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ипоталамический синдром периода полового созревания: </w:t>
      </w:r>
      <w:r>
        <w:rPr>
          <w:bCs/>
          <w:sz w:val="28"/>
          <w:szCs w:val="28"/>
        </w:rPr>
        <w:t xml:space="preserve">клиническая картина, </w:t>
      </w:r>
      <w:r>
        <w:rPr>
          <w:sz w:val="28"/>
          <w:szCs w:val="28"/>
        </w:rPr>
        <w:t>диагностик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ринципы леч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омалии развития половых органов: </w:t>
      </w:r>
      <w:r>
        <w:rPr>
          <w:bCs/>
          <w:sz w:val="28"/>
          <w:szCs w:val="28"/>
        </w:rPr>
        <w:t xml:space="preserve">клиническая картина, </w:t>
      </w:r>
      <w:r>
        <w:rPr>
          <w:sz w:val="28"/>
          <w:szCs w:val="28"/>
        </w:rPr>
        <w:t xml:space="preserve">диагностика, тактика леч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ведение физикального обследования пациентов, составление плана лабораторно-инструментального обследования, интерпретация результатов лабораторных и инструментальных методов исследований; формулировка диагноза; составление плана лечения; обоснование показаний к оперативному вмешательству; составление плана оперативного вмешательства, послеоперационного ведения пациента, медицинской реабили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2.</w:t>
        <w:tab/>
      </w:r>
      <w:r>
        <w:rPr>
          <w:b/>
          <w:bCs/>
          <w:sz w:val="28"/>
          <w:szCs w:val="28"/>
        </w:rPr>
        <w:t>Гинекологические заболевания, требующие неотложной медицинской помощ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рая абдоминальная и тазовая боль в гинекологии: дифференциальная диагностика, диагностические ошибки, выбор тактики леч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у пациентов с острой абдоминальной и тазовой болью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t>формулировка диагноза; составление плана лечения; обоснование показаний к оперативному вмешательству; составление плана оперативного вмешательства, послеоперационного ведения пациента, медицинской реабилитации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3.</w:t>
        <w:tab/>
      </w:r>
      <w:r>
        <w:rPr>
          <w:b/>
          <w:sz w:val="28"/>
          <w:szCs w:val="28"/>
        </w:rPr>
        <w:t>Средства и методы контрацепции. Климактерический период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временные методы контрацепции. Экстренная контрацепц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спомогательные репродуктивные технологии</w:t>
      </w:r>
      <w:r>
        <w:rPr>
          <w:color w:val="000000"/>
          <w:sz w:val="28"/>
          <w:szCs w:val="28"/>
        </w:rPr>
        <w:t xml:space="preserve">: план обследования супружеской пары, показания и противопоказания в зависимости от применяемого метода. 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бор анамнеза у пациентов разных возрастных групп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для определения оптимального метода контрацепции. Составление плана лечения при возникновении осложнений в результате применения контрацепции. 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лимактерический период.</w:t>
      </w:r>
    </w:p>
    <w:p>
      <w:pPr>
        <w:pStyle w:val="21"/>
        <w:tabs>
          <w:tab w:val="clear" w:pos="708"/>
          <w:tab w:val="left" w:pos="-993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у пациентов при патологическом течении климактерического периода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; составление плана лечения; определение показаний для заместительной гормональной терап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4.</w:t>
        <w:tab/>
      </w:r>
      <w:r>
        <w:rPr>
          <w:b/>
          <w:bCs/>
          <w:color w:val="000000"/>
          <w:sz w:val="28"/>
          <w:szCs w:val="28"/>
        </w:rPr>
        <w:t xml:space="preserve">Фоновые, предраковые заболевания и доброкачественные новообразования органов женской репродуктивной системы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color w:val="000000"/>
          <w:sz w:val="28"/>
          <w:szCs w:val="28"/>
        </w:rPr>
        <w:t xml:space="preserve">Фоновые, предраковые заболевания и доброкачественные </w:t>
      </w:r>
      <w:r>
        <w:rPr>
          <w:color w:val="000000"/>
          <w:sz w:val="28"/>
          <w:szCs w:val="28"/>
        </w:rPr>
        <w:t>новообразования</w:t>
      </w:r>
      <w:r>
        <w:rPr>
          <w:bCs/>
          <w:color w:val="000000"/>
          <w:sz w:val="28"/>
          <w:szCs w:val="28"/>
        </w:rPr>
        <w:t xml:space="preserve"> органов женской репродуктивной системы: клиническая картина, диагностика, лечение, профилактика, медицинская реабилитация после оперативных вмешательст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Сбор жалоб и анамнеза у пациентов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выявления патологии наружных половых органов, влагалища, шейки и тела матки, яичников; формулировка диагноза; составление плана лечения; обоснование показаний к оперативному вмешательству; составление плана оперативного вмешательства, послеоперационного ведения пациента, медицинской реабилит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УЧЕБНО-МЕТОДИЧЕСКАЯ КАРТА УЧЕБНОЙ ДИСЦИПЛИНЫ «АКУШЕРСТВО И ГИНЕКОЛОГИЯ» ПРОФИЛЯ СУБОРДИНАТУРЫ «ХИРУРГИЯ» 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838"/>
        <w:gridCol w:w="1559"/>
        <w:gridCol w:w="991"/>
        <w:gridCol w:w="1419"/>
        <w:gridCol w:w="1700"/>
        <w:gridCol w:w="1560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177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атология </w:t>
            </w:r>
            <w:r>
              <w:rPr>
                <w:b/>
                <w:color w:val="000000"/>
                <w:sz w:val="26"/>
                <w:szCs w:val="26"/>
              </w:rPr>
              <w:t>беременности, родов и послерод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страгенитальные заболевания у беременных</w:t>
            </w:r>
            <w:r>
              <w:rPr>
                <w:color w:val="000000"/>
                <w:sz w:val="26"/>
                <w:szCs w:val="26"/>
              </w:rPr>
              <w:t>. Беременность и роды у юных и возрастных первородя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, 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7, 10, 11, 13, 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инекологические и острые хирургические заболевания у берем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7, 11, 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Осложнения, обусловленные нарушением адаптации к берем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7, 8, 11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вотечения в акушер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7, 8, 9, 11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тология послерод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7, 11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инек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ая гинек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6, 11,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инекологические заболевания, требующие неотложной медицинск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4, 8,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и методы контрацепции. Климактерическ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6, 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4, 7, 11, 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8"/>
              </w:rPr>
              <w:t xml:space="preserve">Фоновые, предраковые заболевания и доброкачественные новообразования органов женской репродуктивной систем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4, 5, 7,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Акушерство</w:t>
      </w:r>
      <w:r>
        <w:rPr>
          <w:sz w:val="28"/>
          <w:szCs w:val="28"/>
        </w:rPr>
        <w:t xml:space="preserve"> : учебное пособие / Ю.К.Малевич [и др.]; под общ. ред. Ю.К.Малевича. – Минск : Беларусь, 2017. – 511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Гинекология </w:t>
      </w:r>
      <w:r>
        <w:rPr>
          <w:color w:val="000000"/>
          <w:sz w:val="28"/>
          <w:szCs w:val="28"/>
        </w:rPr>
        <w:t>: учебник / под редакцией С.Н.Занько. – Минск : «Вышэйшая школа», 2010. – 640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Акушерство</w:t>
      </w:r>
      <w:r>
        <w:rPr>
          <w:color w:val="000000"/>
          <w:sz w:val="28"/>
          <w:szCs w:val="28"/>
        </w:rPr>
        <w:t xml:space="preserve"> : национальное руководство. Краткое издание / </w:t>
      </w:r>
      <w:r>
        <w:rPr>
          <w:color w:val="424242"/>
          <w:sz w:val="28"/>
          <w:szCs w:val="28"/>
          <w:shd w:fill="FFFFFF" w:val="clear"/>
        </w:rPr>
        <w:t>под ред</w:t>
      </w:r>
      <w:r>
        <w:rPr>
          <w:color w:val="000000"/>
          <w:sz w:val="28"/>
          <w:szCs w:val="28"/>
        </w:rPr>
        <w:t>. Э.К.Айламазяна [и др.]. – М. : «ГЭОТАР–Медиа», 2015. – 608 с.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i/>
          <w:color w:val="424242"/>
          <w:sz w:val="28"/>
          <w:szCs w:val="28"/>
          <w:shd w:fill="FFFFFF" w:val="clear"/>
        </w:rPr>
        <w:t xml:space="preserve">Гинекология </w:t>
      </w:r>
      <w:r>
        <w:rPr>
          <w:color w:val="424242"/>
          <w:sz w:val="28"/>
          <w:szCs w:val="28"/>
          <w:shd w:fill="FFFFFF" w:val="clear"/>
        </w:rPr>
        <w:t xml:space="preserve">: пособие для студентов учреждений высшего образования / Л.В. Гутикова </w:t>
      </w:r>
      <w:r>
        <w:rPr>
          <w:color w:val="000000"/>
          <w:sz w:val="28"/>
          <w:szCs w:val="28"/>
        </w:rPr>
        <w:t xml:space="preserve">[и др.]. </w:t>
      </w:r>
      <w:r>
        <w:rPr>
          <w:color w:val="424242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424242"/>
          <w:sz w:val="28"/>
          <w:szCs w:val="28"/>
          <w:shd w:fill="FFFFFF" w:val="clear"/>
        </w:rPr>
        <w:t xml:space="preserve"> Гродно: ГрГМУ, 2016. </w:t>
      </w:r>
      <w:r>
        <w:rPr>
          <w:color w:val="000000"/>
          <w:sz w:val="28"/>
          <w:szCs w:val="28"/>
        </w:rPr>
        <w:t>– 232</w:t>
      </w:r>
      <w:r>
        <w:rPr>
          <w:color w:val="424242"/>
          <w:sz w:val="28"/>
          <w:szCs w:val="28"/>
          <w:shd w:fill="FFFFFF" w:val="clear"/>
        </w:rPr>
        <w:t xml:space="preserve">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Русакевич, П.С.</w:t>
      </w:r>
      <w:r>
        <w:rPr>
          <w:color w:val="000000"/>
          <w:sz w:val="28"/>
          <w:szCs w:val="28"/>
        </w:rPr>
        <w:t xml:space="preserve"> Гиперпластические процессы эндометрия в гинекологии: учебное пособие / П.С.Русакевич. – Минск : </w:t>
      </w:r>
      <w:r>
        <w:rPr>
          <w:sz w:val="28"/>
          <w:szCs w:val="28"/>
        </w:rPr>
        <w:t>Адукацыя і выхаванне</w:t>
      </w:r>
      <w:r>
        <w:rPr>
          <w:color w:val="000000"/>
          <w:sz w:val="28"/>
          <w:szCs w:val="28"/>
        </w:rPr>
        <w:t xml:space="preserve">, 2012. – 447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Милош, Т.С</w:t>
      </w:r>
      <w:r>
        <w:rPr>
          <w:color w:val="000000"/>
          <w:sz w:val="28"/>
          <w:szCs w:val="28"/>
        </w:rPr>
        <w:t xml:space="preserve">.  Детская гинекология : пособие для студентов / Т.С.Милош. – </w:t>
      </w:r>
      <w:r>
        <w:rPr>
          <w:color w:val="424242"/>
          <w:sz w:val="28"/>
          <w:szCs w:val="28"/>
          <w:shd w:fill="FFFFFF" w:val="clear"/>
        </w:rPr>
        <w:t>Гродно: ГрГМУ, 2016.</w:t>
      </w:r>
      <w:r>
        <w:rPr>
          <w:color w:val="000000"/>
          <w:sz w:val="28"/>
          <w:szCs w:val="28"/>
        </w:rPr>
        <w:t xml:space="preserve"> – 152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Малевич, Ю.К.</w:t>
      </w:r>
      <w:r>
        <w:rPr>
          <w:color w:val="000000"/>
          <w:sz w:val="28"/>
          <w:szCs w:val="28"/>
        </w:rPr>
        <w:t xml:space="preserve"> Справочник врача женской консультации / Ю.К.Малевич. – Минск : Беларусь, 2014. – 415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Серов, В.Н</w:t>
      </w:r>
      <w:r>
        <w:rPr>
          <w:sz w:val="28"/>
          <w:szCs w:val="28"/>
        </w:rPr>
        <w:t>. Неотложная помощь в акушерстве и гинекологии : краткое</w:t>
      </w:r>
      <w:r>
        <w:rPr>
          <w:color w:val="000000"/>
          <w:sz w:val="28"/>
          <w:szCs w:val="28"/>
        </w:rPr>
        <w:t xml:space="preserve"> руководство / В.Н.Серов. – М. : ГЭОТАР-Медиа, 2017. – 240 с. </w:t>
      </w:r>
    </w:p>
    <w:p>
      <w:pPr>
        <w:pStyle w:val="Style22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Акушерские кровотечения </w:t>
      </w:r>
      <w:r>
        <w:rPr>
          <w:color w:val="000000"/>
          <w:sz w:val="28"/>
          <w:szCs w:val="28"/>
        </w:rPr>
        <w:t xml:space="preserve"> : учебное пособие / Л.В.Боровкова </w:t>
      </w:r>
      <w:r>
        <w:rPr>
          <w:sz w:val="28"/>
          <w:szCs w:val="28"/>
        </w:rPr>
        <w:t>[и др.]</w:t>
      </w:r>
      <w:r>
        <w:rPr>
          <w:color w:val="000000"/>
          <w:sz w:val="28"/>
          <w:szCs w:val="28"/>
        </w:rPr>
        <w:t>. – Нижний Новгород: НижГМА, 2016. 100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Шехтман, М.М.</w:t>
      </w:r>
      <w:r>
        <w:rPr>
          <w:sz w:val="28"/>
          <w:szCs w:val="28"/>
        </w:rPr>
        <w:t xml:space="preserve"> Руководство по экстрагенитальной патологии у беременных / М.М.Шехтман. – М. : «Триада», 2013. – 896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линический</w:t>
      </w:r>
      <w:r>
        <w:rPr>
          <w:sz w:val="28"/>
          <w:szCs w:val="28"/>
        </w:rPr>
        <w:t xml:space="preserve"> протокол «Медицинское наблюдение и оказание медицинской помощи женщинам в акушерстве и гинекологии» : постановление Министерства здравоохранения Республики Беларусь от 19.02.2018 № 17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О вспомогательных</w:t>
      </w:r>
      <w:r>
        <w:rPr>
          <w:sz w:val="28"/>
          <w:szCs w:val="28"/>
        </w:rPr>
        <w:t xml:space="preserve"> репродуктивных технологиях : Закон Республики Беларусь от 07.01.2012 № 341-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Инструкция</w:t>
      </w:r>
      <w:r>
        <w:rPr>
          <w:sz w:val="28"/>
          <w:szCs w:val="28"/>
        </w:rPr>
        <w:t xml:space="preserve"> о порядке проведения диспансеризации беременных и гинекологических больных : приказ Министерства здравоохранения Республики Беларусь от 30.07.2007 № 636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Перечень</w:t>
      </w:r>
      <w:r>
        <w:rPr>
          <w:sz w:val="28"/>
          <w:szCs w:val="28"/>
        </w:rPr>
        <w:t xml:space="preserve"> медицинских показаний для искусственного прерывания беременности : постановление Министерства здравоохранения Республики Беларусь от 10.12.2014 № 88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методики «стандартизир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акушерских и гинеколог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оперативного вмешательства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акушерства и гинекологии, проработке тем (вопросов), вынесенных на самостоятельное изучение, подготовке к практическим занятиям, зачету, государственному экзаме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обследования беременных, рожениц, родильниц и пациентов с гинекологическими заболева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Видеофиль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аблицы по акушерств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аблицы по гинеколог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дивидуальная карта беременной и родильницы, история род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едицинская карта стационарного (амбулатор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тандартизированный пациент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</w:rPr>
        <w:t>Симуляционная форм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массы пл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Определение положения, предлежания, позиции и вида позиции пл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И</w:t>
      </w:r>
      <w:r>
        <w:rPr>
          <w:color w:val="000000"/>
          <w:sz w:val="28"/>
          <w:szCs w:val="28"/>
        </w:rPr>
        <w:t>змерения у беременных окружности живота и высоты стояния дна матки над лонным сочленение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Измерение наружных размеров таз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ускультация сердца пл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 Оценка характера родовой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ценка объема кровопотер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67755" cy="82067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558" t="4056" r="-5" b="6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820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6429"/>
      </w:tblGrid>
      <w:tr>
        <w:trPr/>
        <w:tc>
          <w:tcPr>
            <w:tcW w:w="314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йко Людмила Федоровна</w:t>
            </w:r>
          </w:p>
        </w:tc>
      </w:tr>
      <w:tr>
        <w:trPr/>
        <w:tc>
          <w:tcPr>
            <w:tcW w:w="31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</w:rPr>
              <w:t>кафедрой акушерства и гинек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69 26</w:t>
            </w:r>
          </w:p>
        </w:tc>
      </w:tr>
      <w:tr>
        <w:trPr/>
        <w:tc>
          <w:tcPr>
            <w:tcW w:w="3142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fmozheiko@gmail.com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427"/>
      </w:tblGrid>
      <w:tr>
        <w:trPr/>
        <w:tc>
          <w:tcPr>
            <w:tcW w:w="314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7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ич Наталья Станиславовна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59 03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kulichns@gmail.com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6422"/>
      </w:tblGrid>
      <w:tr>
        <w:trPr/>
        <w:tc>
          <w:tcPr>
            <w:tcW w:w="314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оностасова Ирина Валерьевна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кушер-гинеколог Комитета по здравоохранению Мингорисполкома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13 14 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3075"/>
        </w:tabs>
        <w:ind w:left="3075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ind w:left="141" w:firstLine="709"/>
      </w:pPr>
      <w:rPr>
        <w:sz w:val="28"/>
        <w:szCs w:val="28"/>
      </w:rPr>
    </w:lvl>
  </w:abstractNum>
  <w:abstractNum w:abstractNumId="5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1z2">
    <w:name w:val="WW8Num11z2"/>
    <w:qFormat/>
    <w:rPr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2z2">
    <w:name w:val="WW8Num12z2"/>
    <w:qFormat/>
    <w:rPr>
      <w:sz w:val="28"/>
      <w:szCs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писок литературы"/>
    <w:basedOn w:val="Normal"/>
    <w:next w:val="Normal"/>
    <w:qFormat/>
    <w:pPr/>
    <w:rPr/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54:00Z</dcterms:created>
  <dc:creator>TolstajaEN</dc:creator>
  <dc:description/>
  <cp:keywords/>
  <dc:language>en-US</dc:language>
  <cp:lastModifiedBy>Марина Витальевна Пилипушко</cp:lastModifiedBy>
  <cp:lastPrinted>2019-03-18T15:33:00Z</cp:lastPrinted>
  <dcterms:modified xsi:type="dcterms:W3CDTF">2019-04-03T06:43:00Z</dcterms:modified>
  <cp:revision>210</cp:revision>
  <dc:subject/>
  <dc:title>МИНИСТЕРСТВО ЗДРАВООХРАНЕНИЯ РЕСПУБЛИКИ БЕЛАРУСЬ</dc:title>
</cp:coreProperties>
</file>