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56020" cy="868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86" t="-3" r="-5" b="6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02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Онкология» профиля субординатуры «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А.В.Прохоров, заведующий кафедрой он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Е.Г.Мороз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цент кафедры онкологии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.Н.Шепетько, доцент кафедры он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онкологии учреждения образования «Витебский государственный ордена Дружбы народов медицинский университет»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О.Г.Суконко, директор государственного учреждения «Республиканский научно-практический центр онкологии и медицинской радиолог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имени Н.Н.Александрова», главный внештатный онколог Министерства здравоохранения Республики Беларусь, доктор медицинских наук, професс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ой онкологии учреждения образования «Белорусский государственный медицинский университет» (протокол № 15 от 13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нкология» – учебная дисциплина, содержащая систематизированные научные знания об этиологии, патогенезе, методах клинической диагностики, лечении и профилактике он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Онкология» профиля субординатуры «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онк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б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ологии, патогенезе, клинических проявлениях онкологических заболеваний</w:t>
      </w:r>
      <w:r>
        <w:rPr>
          <w:sz w:val="28"/>
          <w:szCs w:val="28"/>
        </w:rPr>
        <w:t xml:space="preserve">, умений и навыков, необходимых дл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со злокачественными новообразо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, лечения, профилактики новообраз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новообраз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подавание и успешное изучение </w:t>
      </w:r>
      <w:r>
        <w:rPr>
          <w:color w:val="000000"/>
          <w:sz w:val="28"/>
          <w:szCs w:val="28"/>
          <w:shd w:fill="FFFFFF" w:val="clear"/>
        </w:rPr>
        <w:t xml:space="preserve">учебной </w:t>
      </w:r>
      <w:r>
        <w:rPr>
          <w:sz w:val="28"/>
          <w:szCs w:val="28"/>
        </w:rPr>
        <w:t xml:space="preserve">дисциплины «Онкология» профиля субординатуры «Хирур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Патологическая физиология. </w:t>
      </w:r>
      <w:r>
        <w:rPr>
          <w:bCs/>
          <w:sz w:val="28"/>
          <w:szCs w:val="28"/>
        </w:rPr>
        <w:t>Этиология и патогенез новообразовани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Патофизиологические основы профилактики и лечения новообразований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Патологическая анатомия. </w:t>
      </w: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новообразований, методы. Международная морфологическая классификация новообразований. </w:t>
      </w:r>
      <w:r>
        <w:rPr>
          <w:bCs/>
          <w:sz w:val="28"/>
          <w:szCs w:val="28"/>
        </w:rPr>
        <w:t>Патоморфологические особенности отдельных онкологических заболеваний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Микробиология, вирусология, иммунология. </w:t>
      </w:r>
      <w:r>
        <w:rPr>
          <w:bCs/>
          <w:sz w:val="28"/>
          <w:szCs w:val="28"/>
        </w:rPr>
        <w:t xml:space="preserve">Биологический канцерогенез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>Радиационная и экологическая медицина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Экологические, радиационные, этиологические факторы развития новообразований.</w:t>
      </w:r>
      <w:r>
        <w:rPr>
          <w:sz w:val="28"/>
          <w:szCs w:val="28"/>
        </w:rPr>
        <w:t xml:space="preserve"> Источники излучения, механизмы воздействия. Отдаленные последствия аварии на Чернобыльской атомной электростанции (ЧАЭС)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Лучевая диагностика и лучевая терапия. </w:t>
      </w: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учевая диагностика и лучевая семиотика новообразований основных локализаций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н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Фармакология. </w:t>
      </w:r>
      <w:r>
        <w:rPr>
          <w:bCs/>
          <w:sz w:val="28"/>
          <w:szCs w:val="28"/>
        </w:rPr>
        <w:t xml:space="preserve">Противоопухолевые лекарственные средства, </w:t>
      </w:r>
      <w:r>
        <w:rPr>
          <w:sz w:val="28"/>
          <w:szCs w:val="28"/>
        </w:rPr>
        <w:t>характеристика, основные группы. Клеточные основы химиотерапии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Общественное здоровье и здравоохранение. </w:t>
      </w:r>
      <w:r>
        <w:rPr>
          <w:bCs/>
          <w:sz w:val="28"/>
          <w:szCs w:val="28"/>
        </w:rPr>
        <w:t>Организация онкологической помощи в Республике Беларусь. Организация скрининга.</w:t>
      </w:r>
      <w:r>
        <w:rPr>
          <w:sz w:val="28"/>
          <w:szCs w:val="28"/>
        </w:rPr>
        <w:t xml:space="preserve"> Организация профилактических осмотров с целью раннего выявления злокачественных новообразований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Медицинская психология. </w:t>
      </w:r>
      <w:r>
        <w:rPr>
          <w:bCs/>
          <w:sz w:val="28"/>
          <w:szCs w:val="28"/>
        </w:rPr>
        <w:t>Психологические аспекты работы с пациентами, имеющими онкологические заболев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Общая хирургия. </w:t>
      </w:r>
      <w:r>
        <w:rPr>
          <w:bCs/>
          <w:sz w:val="28"/>
          <w:szCs w:val="28"/>
        </w:rPr>
        <w:t>Общее представление об новообразованиях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диагностики и лечения.</w:t>
      </w:r>
      <w:r>
        <w:rPr>
          <w:sz w:val="28"/>
          <w:szCs w:val="28"/>
        </w:rPr>
        <w:t xml:space="preserve"> Методы лечения пациентов с онкологическими заболеваниями. 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Топографическая анатомия и оперативная хирургия. </w:t>
      </w:r>
      <w:r>
        <w:rPr>
          <w:bCs/>
          <w:sz w:val="28"/>
          <w:szCs w:val="28"/>
        </w:rPr>
        <w:t xml:space="preserve">Хирургические методы лечения пациентов с новообразованиями основных локализаций. 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Внутренние болезни. </w:t>
      </w:r>
      <w:r>
        <w:rPr>
          <w:bCs/>
          <w:sz w:val="28"/>
          <w:szCs w:val="28"/>
        </w:rPr>
        <w:t>Заболевания системы кров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раковые, фоновые заболевания и злокачественные новообразования органов пищеварения, легких, почек. </w:t>
      </w: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, лимфаденопатиях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испансеризация пациентов, входящих в группы онкологического риска по заболеваниям внутренних органов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Поликлиническая терапия. </w:t>
      </w:r>
      <w:r>
        <w:rPr>
          <w:bCs/>
          <w:sz w:val="28"/>
          <w:szCs w:val="28"/>
        </w:rPr>
        <w:t>Профилактика злокачественных новообразований.</w:t>
      </w:r>
      <w:r>
        <w:rPr>
          <w:sz w:val="28"/>
          <w:szCs w:val="28"/>
        </w:rPr>
        <w:t xml:space="preserve"> Профилактическая работа участкового врача-терапевта по выявлению факторов, предрасполагающих к развитию </w:t>
      </w:r>
      <w:r>
        <w:rPr>
          <w:bCs/>
          <w:sz w:val="28"/>
          <w:szCs w:val="28"/>
        </w:rPr>
        <w:t>злокачественных новообразований</w:t>
      </w:r>
      <w:r>
        <w:rPr>
          <w:sz w:val="28"/>
          <w:szCs w:val="28"/>
        </w:rPr>
        <w:t xml:space="preserve"> и предопухолевых заболеваний. </w:t>
      </w:r>
      <w:r>
        <w:rPr>
          <w:bCs/>
          <w:sz w:val="28"/>
          <w:szCs w:val="28"/>
        </w:rPr>
        <w:t xml:space="preserve">Диспансеризация пациентов, относящихся к </w:t>
      </w:r>
      <w:r>
        <w:rPr>
          <w:sz w:val="28"/>
          <w:szCs w:val="28"/>
        </w:rPr>
        <w:t>группам онкологического риска. Тактика врача и план обследования при подозрении на онкологическое заболевание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альная диагностика заболеваний внутренних органов и злокачественных новообразований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Хирургические болезни. </w:t>
      </w:r>
      <w:r>
        <w:rPr>
          <w:bCs/>
          <w:sz w:val="28"/>
          <w:szCs w:val="28"/>
        </w:rPr>
        <w:t>Дифференциальная диагностика хирургических заболеваний и новообразований.</w:t>
      </w:r>
      <w:r>
        <w:rPr>
          <w:sz w:val="28"/>
          <w:szCs w:val="28"/>
        </w:rPr>
        <w:t xml:space="preserve"> Диспансеризация пациентов, входящих в группы онкологического риска по хирургическим болезням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Акушерство и гинекология. </w:t>
      </w:r>
      <w:r>
        <w:rPr>
          <w:sz w:val="28"/>
          <w:szCs w:val="28"/>
        </w:rPr>
        <w:t xml:space="preserve">Этиология и патогенез новообразований женских половых органов. </w:t>
      </w:r>
      <w:r>
        <w:rPr>
          <w:bCs/>
          <w:sz w:val="28"/>
          <w:szCs w:val="28"/>
        </w:rPr>
        <w:t>Фоновые, предраковые заболевания и злокачественные новообразования женских половых органов</w:t>
      </w:r>
      <w:r>
        <w:rPr>
          <w:sz w:val="28"/>
          <w:szCs w:val="28"/>
        </w:rPr>
        <w:t xml:space="preserve">. Скрининг в ранней диагностике и профилактике </w:t>
      </w:r>
      <w:r>
        <w:rPr>
          <w:bCs/>
          <w:sz w:val="28"/>
          <w:szCs w:val="28"/>
        </w:rPr>
        <w:t>злокачественных новообразований</w:t>
      </w:r>
      <w:r>
        <w:rPr>
          <w:sz w:val="28"/>
          <w:szCs w:val="28"/>
        </w:rPr>
        <w:t>. Организация и роль смотровых кабинетов, диагностические возможности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испансеризация пациентов, входящих в группы онкологического риска по заболеваниям женских половых органов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Фтизиопульмонология. </w:t>
      </w:r>
      <w:r>
        <w:rPr>
          <w:sz w:val="28"/>
          <w:szCs w:val="28"/>
        </w:rPr>
        <w:t xml:space="preserve">Скрининговые рентгенофлюорографические осмотры населения для раннего выявления </w:t>
      </w:r>
      <w:r>
        <w:rPr>
          <w:bCs/>
          <w:sz w:val="28"/>
          <w:szCs w:val="28"/>
        </w:rPr>
        <w:t>злокачественных новообразований</w:t>
      </w:r>
      <w:r>
        <w:rPr>
          <w:sz w:val="28"/>
          <w:szCs w:val="28"/>
        </w:rPr>
        <w:t xml:space="preserve"> легки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тоды обследования при очаговой тени в легком, легочном инфильтрате, полостном образовании в легких, при синдроме легочной диссеминации, внутригрудной лимфаденопатии, синдроме плеврального выпота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альная диагностика туберкулеза и саркоидоза с онкологическим заболеванием легких и лимфатических узлов средостения. 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Инфекционные болезни. </w:t>
      </w:r>
      <w:r>
        <w:rPr>
          <w:bCs/>
          <w:sz w:val="28"/>
          <w:szCs w:val="28"/>
        </w:rPr>
        <w:t>Дифференциальная диагностика инфекционных заболеваний и злокачественных новообразований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Оториноларингология. </w:t>
      </w:r>
      <w:r>
        <w:rPr>
          <w:bCs/>
          <w:sz w:val="28"/>
          <w:szCs w:val="28"/>
        </w:rPr>
        <w:t>Доброкачественные и злокачественные новообразования гортаноглотки, носоглотки:</w:t>
      </w:r>
      <w:r>
        <w:rPr>
          <w:sz w:val="28"/>
          <w:szCs w:val="28"/>
        </w:rPr>
        <w:t xml:space="preserve"> клиническая картина, методы диагностики, лечение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испансеризация пациентов, входящих в группы онкологического риска по оториноларингологическим заболеваниям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Офтальмология. </w:t>
      </w:r>
      <w:r>
        <w:rPr>
          <w:bCs/>
          <w:sz w:val="28"/>
          <w:szCs w:val="28"/>
        </w:rPr>
        <w:t xml:space="preserve">Доброкачественные и злокачественные новообразования органа зрения: </w:t>
      </w:r>
      <w:r>
        <w:rPr>
          <w:sz w:val="28"/>
          <w:szCs w:val="28"/>
        </w:rPr>
        <w:t>клиническая картина, диагностика, лечение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испансеризация пациентов, входящих в группы онкологического риска по офтальмологическим заболеваниям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Дерматовенерология. </w:t>
      </w:r>
      <w:r>
        <w:rPr>
          <w:bCs/>
          <w:sz w:val="28"/>
          <w:szCs w:val="28"/>
        </w:rPr>
        <w:t xml:space="preserve">Доброкачественные и злокачественные новообразования кожи, предраковые заболевания (облигатные и факультативные): классификация, </w:t>
      </w:r>
      <w:r>
        <w:rPr>
          <w:sz w:val="28"/>
          <w:szCs w:val="28"/>
        </w:rPr>
        <w:t>клиническая картина, диагностика, лечение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испансеризация пациентов, входящих в группы онкологического риска дерматовенерологическим заболеваниям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Новообразования головного и спинного мозга: классификация, клиническая картина, диагностика, методы лечения. 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Стоматология. </w:t>
      </w:r>
      <w:r>
        <w:rPr>
          <w:bCs/>
          <w:sz w:val="28"/>
          <w:szCs w:val="28"/>
        </w:rPr>
        <w:t xml:space="preserve">Новообразования челюстно-лицевой области. </w:t>
      </w:r>
      <w:r>
        <w:rPr>
          <w:sz w:val="28"/>
          <w:szCs w:val="28"/>
        </w:rPr>
        <w:t>Эпидемиология, клиническая картина, диагностика новообразований мягких тканей, костей лицевого скелета, слюнных желез. Современные аспекты лечения пациентов с новообразованиями челюстно-лицевой области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испансеризация пациентов, входящих в группы онкологического риска по стоматологическим заболеваниям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  <w:t xml:space="preserve">Онкология. </w:t>
      </w:r>
      <w:r>
        <w:rPr>
          <w:sz w:val="28"/>
          <w:szCs w:val="28"/>
        </w:rPr>
        <w:t xml:space="preserve">Организация онкологической помощи. Методы диагностики и лечения в онкологии. Медицинская этика и деонтология. Профилактика </w:t>
      </w:r>
      <w:r>
        <w:rPr>
          <w:bCs/>
          <w:sz w:val="28"/>
          <w:szCs w:val="28"/>
        </w:rPr>
        <w:t>злокачественных новообразований</w:t>
      </w:r>
      <w:r>
        <w:rPr>
          <w:sz w:val="28"/>
          <w:szCs w:val="28"/>
        </w:rPr>
        <w:t>.</w:t>
      </w:r>
      <w:r>
        <w:rPr>
          <w:bCs/>
          <w:i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Этиология, эпидемиология, клиническая картина, диагностика и принципы лечения пациентов с основными локализациями злокачественных новообразований: пищевода, желудка, ободочной и прямой кишки, гепатопанкреатодуоденальной зоны, молочной, щитовидной и слюнных желез, кожи, губы, языка, слизистой оболочки полости рта, гортани, легких, средостения, забрюшинного пространства, мягких тканей, костей, почек, мочевого пузыря, простаты, яичка, шейки и тела матки, яичников, лимфатической системы.</w:t>
      </w:r>
    </w:p>
    <w:p>
      <w:pPr>
        <w:pStyle w:val="Normal"/>
        <w:ind w:firstLine="709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Онкология» профиля субординатуры «Хирургия» студент должен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опросы организации онкологической помощи в Республике Беларус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этиологию, классификацию, патогенез, клиническую картину, диагностику, дифференциальную диагностику онкологических заболеваний и осложнений опухолевых процессов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анеопластические синдро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инципы и особенности комбинированного и комплексного лечения наиболее распространенных онкологических заболеваний, в том числе радикального, паллиативного и симптоматического лечения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хирургических вмешательств в онкологи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ложнения специального противоопухолевого лечения и пути их коррекц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етоды медицинской реабилитации пациентов после радикального лечения злокачественных новообразований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оводить профилактический осмотр пациента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ыполнять пальпацию периферических лимфатических уз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оводить физикальное обследование щитовидной железы, молочной железы, мягких тканей с целью выявления онкологического заболе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оводить физикальное обследование органов брюшной полости и забрюшинного пространства с целью выявления онкологического заболе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оводить физикальное обследование органов грудной полости с целью выявления онкологического заболе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оводить физикальное обследование органов малого таза с целью выявления онкологического заболе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азнача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интерпретировать рентгенограммы, компьютерные томограммы, ультрасонограммы при онкологических заболеваниях легких, средостения, мягких тканей, костей, молочной и щитовидной желез, органов пищеварительной системы, забрюшинного пространства, почек, лимфатической системы, гениталий с типичными признаками новообразований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интерпретировать данные лабораторных исследований при новообразова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изготавливать мазки-отпечатки с новообра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выполнять пункционную аспирационную, инцизионную, эксцизионную биопсию поверхностно расположенных новообраз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формулировать диагноз злокачественного новообразования с оценкой степени распространения и определением стадии заболевания и клинической группы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учетную документацию по онкологи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сбором анамнеза и выявления наиболее значимых жалоб, характерных для злокачественных новообразований основных локал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альпацией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альпацией щитовидной железы с целью выявления узловой патолог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альпацией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альпацией брюшной полости с целью выявления новообразований 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физикальным обследованием органов малого таза для выявления новообразований гениталий, предстательной желез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составлением плана обследования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интерпретацией результатов обследования при различных онкологических заболева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проведением дифференциальной диагностики опухолевых заболеваний с неопухолевыми процесс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формулированием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оформлением учетной документации по онколог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проведением параллельных осмотров врачом-хирургом поликлиники с целью выявления предопухолевых заболеваний и фоновой патолог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х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кущая аттестация проводится в соответствии с учебным планом учреждения высшего образования по специальности в форме за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jc w:val="both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984"/>
      </w:tblGrid>
      <w:tr>
        <w:trPr>
          <w:tblHeader w:val="true"/>
          <w:trHeight w:val="707" w:hRule="atLeas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разования желудка, поджелудочной железы и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ректальный р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разования легких и средостения. Метастазы из неустановленного первичного оч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качественные лимфомы. Лимфаденопатии. Паранеопластические синд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разования почек, предстательной железы, мочевого пузыря, яи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-множественные неоплазии. Особенности новообразований у детей. Современные методы лечения в онкологии. Медицинская реабилитация пациентов после лечения онкологически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Новообразования желудка, поджелудочной железы и пече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Этиология рака желудка. Предраковые заболевания желудка, факторы риска. Клиническая картина рака желудка в зависимости от формы опухолевого роста и локализации, осложнения опухолевого процесса, методы диагностики. Редкие новообразования желудка. Дифференциальная диагностика рака желудка, предраковых заболеваний, неопухолевой патологии. Принципы лечения рака желудка, радикальные и паллиативные операции. Особенности хирургических вмешательств при раке желудка. Причины позднего выявления рака желудка. Ранняя диагностика и профилактика рака желуд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ология рака поджелудочной железы, факторы риска. Клиническая картина новообразований поджелудочной железы, осложнения, методы диагностики, дифференциальная диагностика, радикальное и паллиативное лечение, виды опер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ообразования печени (первичные и метастатические). Предраковые заболевания печени и факторы риска. Клиническая картина, диагностика, дифференциальная диагностика, хирургическое лечение рака печен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Осмотр пациентов с раком желудка, поджелудочной железы, новообразованиями печени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планирование лечения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 xml:space="preserve">2. Колоректальный рак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ухолевые заболевания ободочной и прямой кишки. Клиническая картина рака ободочной и прямой кишки, зависимость от локализации, клинические формы, диагностика, дифференциальная диагностика, осложнения. Методы лечения новообразований ободочной и прямой кишки, виды радикальных и паллиативных вмешательств. Лечение осложненных форм рака ободочной и прямой кишки, причины запущенности. Скрининг, ранняя диагностика и профилактика рака ободочной и прямой кишк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Осмотр пациентов с колоректальным раком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планирование леч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Новообразования легких и средостения. Метастазы из неустановленного первичного оча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рака легкого, предопухолевые заболевания и факторы риска. Клиническая картина, клинико-рентгенологические формы рака легкого, диагностика. Рентгенологические признаки различных форм рака легкого. Дифференциальная диагностика рака легкого с предопухолевыми заболеваниями, доброкачественными новообразованиями и неопухолевыми процессами, лечение. Виды хирургических вмешательств при раке легкого. Скрининг, пути ранней диагностики 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новообразований средостения, клиническая картина, диагностика, дифференциальная диагнос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астазов из неустановленного первоисточника. Лимфогенные, гематогенные, имплантационные пути метастазирования. Метастазы в лимфатические узлы, легкие, печень, кости, асцит, плеврит - диагностический поиск. Опухолевые маркеры, их роль в выявлении первоисточника метастазирования. Подходы к лечению метастазов злокачественных новообразований из неустановленного первоисточни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Осмотр пациентов с новообразованиями легких и средостения, метастазами из неустановленного первичного очага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планирование л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 Злокачественные лимфомы. Лимфаденопатии. Паранеопластические синдром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лимфаденопатий. Лимфаденопатии опухолевой и неопухолевой этиологии. Клинические проявления злокачественных лимфом (неходжкинских, лимфомы Ходжкина), метастазов в лимфатические узлы из первичных новообразований различных локализаций. Методы диагностики, дифференциальная диагностика лимфаденопатий, порядок диагностических мероприяти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аранеоплазий в онкологии. Основные паранеоплазии, их характеристика (поражение кожи, костные паранеоплазии, нейромышечные синдромы, эндокринные паранеоплазии, гипертермия, гематологические и сосудистые паранеоплазии), дифференциальная диагностик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лимфомами, паранеопластическими синдромами (сбор жалоб и анамнеза заболевания, объективный осмотр); составление плана обследования пациента; интерпретация результатов лабораторных и инструментальных методов обследования; обоснование диагноза; планирование л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 Новообразования почек, предстательной железы, мочевого пузыря, яичек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иническая картина рака почек, диагностика. Дифференциальная диагностика доброкачественных и злокачественных новообразований, неопухолевых заболеваний почек. Виды операций при раке почки.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Клиническая картина рака предстательной железы, проявления первичного новообразования, метастазов. Диагностика и дифференциальная диагностика неопухолевых заболеваний и новообразований предстательной железы. Методы лечения рака предстательной железы. Скрининг, ранняя диагностика рака предстательной железы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к мочевого пузыря: клиническая картина, диагностика, дифференциальная диагностика, методы лечения, виды операций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овообразования яичек: клинические проявления, особенности метастазирования. Диагностика и дифференциальная диагностика новообразований яичек. Методы лечения рака яичек, виды операц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Осмотр пациентов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образованиями почек, предстательной железы, мочевого пузыря, яичек (сбор жалоб и анамнеза заболевания, объективный осмотр); составление плана обследования; интерпретация результатов лабораторных и инструментальных методов обследования; обоснование диагноза; планирование леч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 Первично-множественные неоплазии. Особенности новообразований у детей. Современные методы лечения в онкологии. Медицинская реабилитация пациентов после лечения онкологических заболев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ервично-множественных неоплазий, этиология, синхронные и метахронные новообразования. Первично-множественные новообразования желудочно-кишечного тракта, эндокринной системы, молочных желез и гениталий: клиническая картина, особенности диагностики, тактика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олеваемость, смертность, структура онкологической заболеваемости у детей, классификация. Особенности этиологии новообразований у детей, связь с пороками развития.  Наследственные синдромокомплексы, ассоциированные с новообразова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линической картины и диагностики новообразований у детей, методы лечения, особенности, отдаленные результаты лечения, реабилитац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онкологической помощи детям. Медицинская этика и деонтология при работе с детьми и их родственник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бинированное, комплексное лечение в онкологии. Интервенционная радиология в онкологии: химиоэмболизация новообразований, стентирование опухолевых стриктур, радиотермоаблация, биопсии новообразований под контролем ультразвукового исследования, ренгенографии, компьютерной томограф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Лазерная и фотодинамическая аблация новообразова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Биотерапия рака: иммунотерапия, таргетная терапия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Мультимодальное лечение: принципы, виды (гипербарическая оксигенация, гипоксия, гипертермия общая и локальная, гипергликемия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Основные аспекты реабилитации пациентов после радикального лечения, принципы. Реабилитация психологическая (на разных этапах лечения), санаторно-курортное и физиотерапевтическое лечение. Хирургические реабилитационные вмешательства (реконструктивные, восстановительные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мотр пациентов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ично-множественными неоплазиями (сбор жалоб и анамнеза заболевания, объективный осмотр); составление плана обследования пациента; интерпретация результатов лабораторных и инструментальных методов обследования; обоснование диагноза; планирование леч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УЧЕБНО-МЕТОДИЧЕСКАЯ КАРТА УЧЕБНОЙ ДИСЦИПЛИНЫ «ОНКОЛОГИЯ» ПРОФИЛЯ СУБОРДИНАТУРЫ «ХИРУРГИЯ</w:t>
      </w:r>
      <w:r>
        <w:rPr/>
        <w:t xml:space="preserve">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1701"/>
        <w:gridCol w:w="1134"/>
        <w:gridCol w:w="1417"/>
        <w:gridCol w:w="1701"/>
        <w:gridCol w:w="2123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78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6"/>
                <w:szCs w:val="26"/>
                <w:highlight w:val="yellow"/>
              </w:rPr>
            </w:pPr>
            <w:r>
              <w:rPr>
                <w:smallCaps/>
                <w:sz w:val="26"/>
                <w:szCs w:val="26"/>
                <w:highlight w:val="yellow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образования желудка, поджелудочной железы и пече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, 10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оректальный ра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, 10</w:t>
            </w:r>
          </w:p>
        </w:tc>
      </w:tr>
      <w:tr>
        <w:trPr>
          <w:trHeight w:val="28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бразования легких и средостения. Метастазы из неустановленного первичного оч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окачественные лимфомы. Лимфаденопатии. Паранеопластические синдр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образования почек, предстательной железы, мочевого пузыря, я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, 10</w:t>
            </w:r>
          </w:p>
        </w:tc>
      </w:tr>
      <w:tr>
        <w:trPr>
          <w:trHeight w:val="39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чно-множественные неоплазии. Особенности новообразований у детей. Современные методы лечения в онкологии. Медицинская реабилитация пациентов после лечения онкологических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6"/>
                <w:szCs w:val="26"/>
              </w:rPr>
            </w:pPr>
            <w:r>
              <w:rPr>
                <w:smallCaps/>
                <w:sz w:val="26"/>
                <w:szCs w:val="2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5, 6, 7 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Информационно-методическая часть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60" w:hanging="0"/>
        <w:jc w:val="center"/>
        <w:rPr>
          <w:color w:val="000000"/>
          <w:spacing w:val="-6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265" w:leader="none"/>
          <w:tab w:val="left" w:pos="993" w:leader="none"/>
        </w:tabs>
        <w:spacing w:lineRule="auto" w:line="240"/>
        <w:ind w:left="0" w:firstLine="709"/>
        <w:rPr/>
      </w:pPr>
      <w:r>
        <w:rPr>
          <w:i/>
          <w:sz w:val="28"/>
          <w:szCs w:val="28"/>
        </w:rPr>
        <w:t xml:space="preserve">Онкология </w:t>
      </w:r>
      <w:r>
        <w:rPr>
          <w:sz w:val="28"/>
          <w:szCs w:val="28"/>
        </w:rPr>
        <w:t>: учеб. пособие. В 2 ч. Ч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. Общая онкология / О.Г.Суконко [и др.]; под ред. А.В.Прохорова. – Минск : Новое знание, 201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– 430 с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265" w:leader="none"/>
          <w:tab w:val="left" w:pos="993" w:leader="none"/>
        </w:tabs>
        <w:spacing w:lineRule="auto" w:line="240"/>
        <w:ind w:left="0" w:firstLine="709"/>
        <w:rPr/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онкологии. В 2 т. 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II / в 2 кн. Кн. 1 / под общ. ред. О.Г.Суконко. – Минск : Беларус. 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 xml:space="preserve">нцыклап.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мя </w:t>
      </w:r>
      <w:r>
        <w:rPr>
          <w:sz w:val="28"/>
          <w:szCs w:val="28"/>
          <w:lang w:val="ru-RU"/>
        </w:rPr>
        <w:t>П.</w:t>
      </w:r>
      <w:r>
        <w:rPr>
          <w:sz w:val="28"/>
          <w:szCs w:val="28"/>
        </w:rPr>
        <w:t>Бр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016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– 632 с. : ил.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265" w:leader="none"/>
          <w:tab w:val="left" w:pos="993" w:leader="none"/>
        </w:tabs>
        <w:spacing w:lineRule="auto" w:line="240"/>
        <w:ind w:left="0" w:firstLine="709"/>
        <w:rPr/>
      </w:pPr>
      <w:r>
        <w:rPr>
          <w:i/>
          <w:sz w:val="28"/>
          <w:szCs w:val="28"/>
        </w:rPr>
        <w:t>Руководство</w:t>
      </w:r>
      <w:r>
        <w:rPr>
          <w:sz w:val="28"/>
          <w:szCs w:val="28"/>
        </w:rPr>
        <w:t xml:space="preserve"> по онкологии. В 2 т. 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 в 2 кн. Кн. 2 / под общ. ред. О.Г.Суконко. – Минск : Беларус. </w:t>
      </w:r>
      <w:r>
        <w:rPr>
          <w:sz w:val="28"/>
          <w:szCs w:val="28"/>
          <w:lang w:val="be-BY"/>
        </w:rPr>
        <w:t>э</w:t>
      </w:r>
      <w:r>
        <w:rPr>
          <w:sz w:val="28"/>
          <w:szCs w:val="28"/>
        </w:rPr>
        <w:t xml:space="preserve">нцыклап.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мя </w:t>
      </w:r>
      <w:r>
        <w:rPr>
          <w:sz w:val="28"/>
          <w:szCs w:val="28"/>
          <w:lang w:val="ru-RU"/>
        </w:rPr>
        <w:t>П.</w:t>
      </w:r>
      <w:r>
        <w:rPr>
          <w:sz w:val="28"/>
          <w:szCs w:val="28"/>
        </w:rPr>
        <w:t>Бр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016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– 440 с. : ил.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265" w:leader="none"/>
          <w:tab w:val="left" w:pos="993" w:leader="none"/>
        </w:tabs>
        <w:spacing w:lineRule="auto" w:line="240"/>
        <w:ind w:left="0" w:firstLine="709"/>
        <w:rPr/>
      </w:pPr>
      <w:r>
        <w:rPr>
          <w:i/>
          <w:sz w:val="28"/>
          <w:szCs w:val="28"/>
        </w:rPr>
        <w:t>Онкология</w:t>
      </w:r>
      <w:r>
        <w:rPr>
          <w:sz w:val="28"/>
          <w:szCs w:val="28"/>
        </w:rPr>
        <w:t xml:space="preserve"> : учебник с компакт-диском / под ред. В.И.Чиссова, C.Л.Дарьяловой. – М. : ГЭОТАР-Медиа, 2009. – 560 с. : и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265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Об утверждении</w:t>
      </w:r>
      <w:r>
        <w:rPr>
          <w:sz w:val="28"/>
          <w:szCs w:val="28"/>
          <w:lang w:val="ru-RU"/>
        </w:rPr>
        <w:t xml:space="preserve"> форм учетной медицинской документации по онкологии : приказ Министерства здравоохранения Республики Беларусь от 06.06.2012 № 687. 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265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Об утверждении</w:t>
      </w:r>
      <w:r>
        <w:rPr>
          <w:sz w:val="28"/>
          <w:szCs w:val="28"/>
          <w:lang w:val="ru-RU"/>
        </w:rPr>
        <w:t xml:space="preserve"> некоторых клинических протоколов : приказ Министерства здравоохранения Республики Беларусь от 11.03.2012 № 258. 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265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Об утверждении</w:t>
      </w:r>
      <w:r>
        <w:rPr>
          <w:sz w:val="28"/>
          <w:szCs w:val="28"/>
          <w:lang w:val="ru-RU"/>
        </w:rPr>
        <w:t xml:space="preserve"> клинического протокола «Алгоритмы диагностики и лечения злокачественных новообразований» : постановление Министерства здравоохранения Республики Беларусь от 06.07.2018 № 60.</w:t>
      </w:r>
    </w:p>
    <w:p>
      <w:pPr>
        <w:pStyle w:val="14"/>
        <w:widowControl w:val="false"/>
        <w:numPr>
          <w:ilvl w:val="0"/>
          <w:numId w:val="7"/>
        </w:numPr>
        <w:tabs>
          <w:tab w:val="clear" w:pos="708"/>
          <w:tab w:val="left" w:pos="265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Об организации</w:t>
      </w:r>
      <w:r>
        <w:rPr>
          <w:sz w:val="28"/>
          <w:szCs w:val="28"/>
          <w:lang w:val="ru-RU"/>
        </w:rPr>
        <w:t xml:space="preserve"> скрининга и ранней диагностики рака : приказ Министерства здравоохранения Республики Беларусь от 28.07.2017 № 830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манипуляций, хирургических вмешательств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Мультимедийные презентации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идеофильм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едицинские карты стационарного (амбулаторного) пациент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боры фотограф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боры компьютерных томограмм, ультрасонограмм, рентген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1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</w:t>
      </w:r>
      <w:r>
        <w:rPr>
          <w:smallCap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ind w:firstLine="709"/>
        <w:rPr/>
      </w:pPr>
      <w:r>
        <w:rPr>
          <w:sz w:val="28"/>
          <w:szCs w:val="28"/>
        </w:rPr>
        <w:t>1. Собеседова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Доклад на практических занятиях</w:t>
      </w:r>
      <w:r>
        <w:rPr/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ind w:firstLine="709"/>
        <w:rPr/>
      </w:pPr>
      <w:r>
        <w:rPr>
          <w:sz w:val="28"/>
          <w:szCs w:val="28"/>
        </w:rPr>
        <w:t>3. Тес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Ситуационные задач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ind w:firstLine="709"/>
        <w:rPr/>
      </w:pPr>
      <w:r>
        <w:rPr>
          <w:sz w:val="28"/>
          <w:szCs w:val="28"/>
        </w:rPr>
        <w:t>6. Заче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</w:t>
      </w:r>
      <w:r>
        <w:rPr/>
        <w:t>. </w:t>
      </w: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ценивание с использованием виртуальных симуля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а при подозрении на доброкачественные и злокачественные новообразования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альпация периферических лимфоузлов, молочных желез, щитовидной и слюнных желез, брюшной полост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ыполнение пункционной биопсии, мазков-отпечатков новообразований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 и выявления наиболее значимых жалоб, характерных для злокачественных новообразований основных локализаций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лгоритма обследования с целью установления диагноза злокачественного новообразования и оценки распространения опухолевого процесс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Интерпретация лабораторных, лучевых, изотопных и морфологических результатов обследования при подозрении на злокачественное новообразовани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ифференциальной диагностики опухолевых и неопухолевых заболеваний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диагноза злокачественного новообразования с указанием локализации, стадии, осложнений опухолевого процесса и клинической групп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четной документации по онкологи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bCs/>
        </w:rPr>
      </w:pPr>
      <w:r>
        <w:rPr>
          <w:sz w:val="28"/>
          <w:szCs w:val="28"/>
        </w:rPr>
        <w:t>Проведение параллельных врачебных осмотров с целью выявления предопухолевых заболеваний и фоновой патологии</w:t>
      </w:r>
      <w:r>
        <w:rPr/>
        <w:t>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3945" cy="7896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087" t="6502" r="-5" b="8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ведения о составителях 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>
          <w:trHeight w:val="640" w:hRule="atLeast"/>
        </w:trPr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>
          <w:trHeight w:val="640" w:hRule="atLeast"/>
        </w:trPr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9 71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Prochor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tu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Елена Геннад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0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) 2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rost1962@mail.ru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тько Михаил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он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017) 290 2</w:t>
            </w:r>
            <w:r>
              <w:rPr>
                <w:sz w:val="28"/>
                <w:szCs w:val="28"/>
              </w:rPr>
              <w:t>3 2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ик Владимир Степан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Минский городской клинический онкологический диспансер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1 9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kod@mail.ru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2">
    <w:name w:val="WW8Num14z2"/>
    <w:qFormat/>
    <w:rPr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4">
    <w:name w:val=" Знак4"/>
    <w:qFormat/>
    <w:rPr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b/>
      <w:bCs/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1">
    <w:name w:val=" Знак Знак1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 Знак Знак1 Знак Знак Знак Знак Знак Знак Знак Знак Знак"/>
    <w:basedOn w:val="Normal"/>
    <w:qFormat/>
    <w:pPr>
      <w:numPr>
        <w:ilvl w:val="0"/>
        <w:numId w:val="6"/>
      </w:numPr>
      <w:autoSpaceDE w:val="false"/>
    </w:pPr>
    <w:rPr>
      <w:rFonts w:cs="Arial"/>
      <w:b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 Знак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3">
    <w:name w:val=" Знак Знак1 Знак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4">
    <w:name w:val="Основной текст1"/>
    <w:basedOn w:val="Normal"/>
    <w:qFormat/>
    <w:pPr>
      <w:shd w:fill="FFFFFF" w:val="clear"/>
      <w:spacing w:lineRule="exact" w:line="486"/>
      <w:ind w:hanging="32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32:00Z</dcterms:created>
  <dc:creator>TolstajaEN</dc:creator>
  <dc:description/>
  <cp:keywords/>
  <dc:language>en-US</dc:language>
  <cp:lastModifiedBy>Марина Витальевна Пилипушко</cp:lastModifiedBy>
  <cp:lastPrinted>2019-03-06T11:56:00Z</cp:lastPrinted>
  <dcterms:modified xsi:type="dcterms:W3CDTF">2019-04-09T12:39:00Z</dcterms:modified>
  <cp:revision>12</cp:revision>
  <dc:subject/>
  <dc:title>МИНИСТЕРСТВО ОБРАЗОВАНИЯ РЕСПУБЛИКИ БЕЛАРУСЬ</dc:title>
</cp:coreProperties>
</file>