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1701"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8013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Эндокринология» профиля субординатуры «Хирур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Т.В.Мохорт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</w:t>
      </w:r>
      <w:r>
        <w:rPr>
          <w:sz w:val="28"/>
          <w:szCs w:val="24"/>
        </w:rPr>
        <w:t xml:space="preserve"> эндокринолог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4"/>
        </w:rPr>
        <w:t xml:space="preserve">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Normal"/>
        <w:spacing w:before="120" w:after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.П.Шепелькевич, профессор кафедры эндокринологии 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Normal"/>
        <w:spacing w:before="120" w:after="0"/>
        <w:jc w:val="both"/>
        <w:rPr>
          <w:sz w:val="28"/>
          <w:szCs w:val="24"/>
        </w:rPr>
      </w:pPr>
      <w:r>
        <w:rPr>
          <w:sz w:val="28"/>
          <w:szCs w:val="24"/>
        </w:rPr>
        <w:t>Е.И.Шишко, доцент кафедры эндокри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4"/>
        </w:rPr>
        <w:t xml:space="preserve">Н.В.Карлович, </w:t>
      </w:r>
      <w:r>
        <w:rPr>
          <w:sz w:val="28"/>
          <w:szCs w:val="28"/>
          <w:shd w:fill="FFFFFF" w:val="clear"/>
        </w:rPr>
        <w:t>начальник отдела специализированной медицинской помощи Комитета по здравоохранению Мингорисполкома</w:t>
      </w:r>
      <w:r>
        <w:rPr>
          <w:sz w:val="28"/>
          <w:szCs w:val="24"/>
        </w:rPr>
        <w:t>, кандидат медицин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-я кафедра внутренних болезней учреждения образования «Гродненский государственный медицинский университет»;</w:t>
      </w:r>
    </w:p>
    <w:p>
      <w:pPr>
        <w:pStyle w:val="211"/>
        <w:spacing w:lineRule="auto" w:line="24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Cs w:val="28"/>
        </w:rPr>
        <w:t xml:space="preserve">В.В.Валуевич, доцент кафедры эндокринологии государственного учреждения образования «Белорусская медицинская академия последипломного образования», главный внештатный эндокринолог Министерства здравоохранения Республики Беларусь, </w:t>
      </w:r>
      <w:r>
        <w:rPr>
          <w:szCs w:val="24"/>
        </w:rPr>
        <w:t>кандидат медицинских наук, доцент</w:t>
      </w:r>
      <w:r>
        <w:rPr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Cs w:val="28"/>
        </w:rPr>
        <w:t xml:space="preserve">Кафедрой эндокринологии </w:t>
      </w:r>
      <w:r>
        <w:rPr>
          <w:szCs w:val="24"/>
        </w:rPr>
        <w:t>учреждения образования «Белорусский государственный медицинский университет»</w:t>
      </w:r>
      <w:r>
        <w:rPr>
          <w:szCs w:val="28"/>
        </w:rPr>
        <w:t xml:space="preserve"> (протокол № 15 от 08.06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before="0" w:after="120"/>
        <w:ind w:left="0" w:right="0" w:hanging="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Пояснительная записка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докринология» – учебная дисциплина, содержащая систематизированные научные знания о физиологии и патологии эндокринной системы; этиологии, патогенезе и клинической картине, методах диагностики и лечения наиболее распространенных заболеваний эндокринной системы на основе современных достижений медицины.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Эндокринология» профиля субординатуры «Хирургия» – формирование у студентов </w:t>
      </w:r>
      <w:r>
        <w:rPr>
          <w:rFonts w:cs="Times New Roman" w:ascii="Times New Roman" w:hAnsi="Times New Roman"/>
          <w:spacing w:val="-4"/>
          <w:sz w:val="28"/>
          <w:szCs w:val="28"/>
        </w:rPr>
        <w:t>академических,</w:t>
      </w:r>
      <w:r>
        <w:rPr>
          <w:rFonts w:cs="Times New Roman" w:ascii="Times New Roman" w:hAnsi="Times New Roman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заболеваниями эндокринной системы в хирургии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Задачи </w:t>
      </w:r>
      <w:r>
        <w:rPr>
          <w:sz w:val="28"/>
          <w:szCs w:val="28"/>
        </w:rPr>
        <w:t>преподавания</w:t>
      </w:r>
      <w:r>
        <w:rPr>
          <w:spacing w:val="-4"/>
          <w:sz w:val="28"/>
          <w:szCs w:val="28"/>
        </w:rPr>
        <w:t xml:space="preserve"> учебной дисциплины состоят в </w:t>
      </w:r>
      <w:r>
        <w:rPr>
          <w:sz w:val="28"/>
          <w:szCs w:val="28"/>
        </w:rPr>
        <w:t xml:space="preserve">формировании у студентов научных знаний об этиологии, патогенезе, классификациях, клинических проявлениях заболеваний эндокринной системы, умений и </w:t>
        <w:br/>
        <w:t xml:space="preserve">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пациентов с заболеваниями эндокрин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диагностики, хирургического лечения, профилактики заболеваний эндокринной систем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казания экстренной медицинской помощи </w:t>
      </w:r>
      <w:r>
        <w:rPr>
          <w:bCs/>
          <w:sz w:val="28"/>
          <w:szCs w:val="28"/>
        </w:rPr>
        <w:t>пациентам при угрожающих жизни состояниях эндокринного генез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и, медицинской реабилитации пациентов с заболеваниями эндокрин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Эндокринология» профиля субординатуры «Хирург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атомия человека</w:t>
      </w:r>
      <w:r>
        <w:rPr>
          <w:sz w:val="28"/>
          <w:szCs w:val="28"/>
        </w:rPr>
        <w:t>. Строение органов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анатомия</w:t>
      </w:r>
      <w:r>
        <w:rPr>
          <w:sz w:val="28"/>
          <w:szCs w:val="28"/>
        </w:rPr>
        <w:t>. Взаимосвязь органов эндокринной системы с окружающими органами и ткан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Регуляция функции желез эндокринной системы в норме и патолог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Механизмы нарушений регуляции функции желез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иологическая химия</w:t>
      </w:r>
      <w:r>
        <w:rPr>
          <w:sz w:val="28"/>
          <w:szCs w:val="28"/>
        </w:rPr>
        <w:t>. Влияние гормонов на метаболизм углеводов, жиров и белков, строение гормон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стология, цитология, эмбриология</w:t>
      </w:r>
      <w:r>
        <w:rPr>
          <w:sz w:val="28"/>
          <w:szCs w:val="28"/>
        </w:rPr>
        <w:t>. Морфология желез внутренней секреции в норме и при развитии патолог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педевтика внутренних болезней. </w:t>
      </w:r>
      <w:r>
        <w:rPr>
          <w:sz w:val="28"/>
          <w:szCs w:val="28"/>
        </w:rPr>
        <w:t>Осмотр и обследование пациен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нутренние болезни.</w:t>
      </w:r>
      <w:r>
        <w:rPr>
          <w:sz w:val="28"/>
          <w:szCs w:val="28"/>
        </w:rPr>
        <w:t xml:space="preserve"> Характеристика заболеваний, сходных по клиническим проявлениям с заболеваниями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армакология</w:t>
      </w:r>
      <w:r>
        <w:rPr>
          <w:sz w:val="28"/>
          <w:szCs w:val="28"/>
        </w:rPr>
        <w:t>. Гормональные, антигормональные и другие лекарственные средства, используемые в лечении заболеваний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учевая диагностика и лучевая терапия</w:t>
      </w:r>
      <w:r>
        <w:rPr>
          <w:sz w:val="28"/>
          <w:szCs w:val="28"/>
        </w:rPr>
        <w:t>. Методы визуализации желез внутренней секре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Хирургические методы лечения заболеваний эндокринной системы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4"/>
        </w:rPr>
        <w:t xml:space="preserve">Хирургические болезни. </w:t>
      </w:r>
      <w:r>
        <w:rPr>
          <w:sz w:val="28"/>
          <w:szCs w:val="24"/>
        </w:rPr>
        <w:t>Показания и противопоказания к хирургическому лечению заболеваний эндокринной и нейроэндокринной системы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«Эндокринология» профиля субординатуры «Хирургия» студент должен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этиологию и современные концепции патогенеза наиболее часто встречающихся заболеваний эндокрин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 w:val="28"/>
          <w:szCs w:val="28"/>
        </w:rPr>
        <w:t>современную классификацию заболеваний эндокрин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критерии метаболической компенсации патологического процесса при эндокринных заболева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eastAsia="MS Mincho;ＭＳ 明朝"/>
          <w:sz w:val="28"/>
          <w:szCs w:val="28"/>
        </w:rPr>
        <w:t>особенности диагностики и хирургического лечения заболеваний эндокрин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 w:val="28"/>
          <w:szCs w:val="28"/>
        </w:rPr>
        <w:t>особенности диагностики и лечения пациентов с со</w:t>
      </w:r>
      <w:r>
        <w:rPr>
          <w:sz w:val="28"/>
          <w:szCs w:val="28"/>
        </w:rPr>
        <w:t>четанными эндокринными и другими соматическими</w:t>
      </w:r>
      <w:r>
        <w:rPr>
          <w:rFonts w:eastAsia="MS Mincho;ＭＳ 明朝"/>
          <w:sz w:val="28"/>
          <w:szCs w:val="28"/>
        </w:rPr>
        <w:t xml:space="preserve"> заболеваниями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для хирургического лечения поздних осложнений сахарного диаб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для хирургического лечения заболеваний щитовидной и паращитовидных желе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 w:val="28"/>
          <w:szCs w:val="28"/>
        </w:rPr>
        <w:t>критерии диагностики ургентных состояний при сахарном диабете, тиреотоксикозе, надпочечниковой недостаточности и других эндокринных заболевания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сбор анамнеза, функциональное обследование пациентов с целью выявления заболеваний эндокрин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обследования пациента с  нарушениями эндокринного гене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ировать результаты клинических и лабораторно-инструментальных методов обследования пациентов с заболеваниями эндокрин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формулировать диагноз с определением компенсации и стадии патологического процесса при заболеваниях эндокрин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казывать экстренную медицинскую помощь при </w:t>
      </w:r>
      <w:r>
        <w:rPr>
          <w:bCs/>
          <w:sz w:val="28"/>
          <w:szCs w:val="28"/>
        </w:rPr>
        <w:t>угрожающих жизни состояниях</w:t>
      </w:r>
      <w:r>
        <w:rPr>
          <w:sz w:val="28"/>
          <w:szCs w:val="28"/>
        </w:rPr>
        <w:t xml:space="preserve"> эндокринного гене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медицинскую документацию;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пределения различных видов чувствительности у пациентов с сахарным диабе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обследования пациентов с целью выявления заболеваний щитовидной железы (выполнять пальпацию щитовидной железы и периферических лимфатических узл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обследования пациентов с целью выявления заболеваний паращитовидных желе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бследования пациентов с целью выявления гормонально активных и неактивных аденом надпоче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ами обследования пациентов с целью выявления гормонально активных и неактивных аденом гипоталамо-гипофизарной систем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ами оказания экстренной медицинской помощи при гипергликемических и гипогликемических прекоматозных и коматозных состояниях у пациентов с сахарным диабето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36 академических часов, их них 21 час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15 часов самостоятельной работы студента. Распределение аудиторных часов по видам занятий: 21 час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mallCaps/>
          <w:spacing w:val="30"/>
          <w:sz w:val="32"/>
          <w:szCs w:val="28"/>
        </w:rPr>
        <w:t>Т</w:t>
      </w:r>
      <w:r>
        <w:rPr>
          <w:b/>
          <w:bCs/>
          <w:sz w:val="32"/>
          <w:szCs w:val="28"/>
        </w:rPr>
        <w:t xml:space="preserve">ематический план </w:t>
      </w:r>
    </w:p>
    <w:tbl>
      <w:tblPr>
        <w:tblW w:w="965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855"/>
      </w:tblGrid>
      <w:tr>
        <w:trPr>
          <w:tblHeader w:val="true"/>
          <w:trHeight w:val="707" w:hRule="atLeast"/>
          <w:cantSplit w:val="true"/>
        </w:trPr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>
          <w:trHeight w:val="46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ахарный диабет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индром тиреотоксикоза и гипотиреоза, заболевания паращитовидных желез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3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 Особенности хирургического лечения при заболеваниях надпочечников и гипофиза. Неотложные состояния в эндокринологии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Сахарный диабет 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>Дифференциальная диагностика сахарного диабета 1 и 2</w:t>
      </w:r>
      <w:r>
        <w:rPr>
          <w:b/>
          <w:szCs w:val="28"/>
        </w:rPr>
        <w:t xml:space="preserve"> </w:t>
      </w:r>
      <w:r>
        <w:rPr>
          <w:szCs w:val="28"/>
        </w:rPr>
        <w:t>типа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обенности клинических проявлений, современные методы диагностики и лечения. Новые средства и методы в лечении сахарного диабета и ожирения (аналоги инсулина, тиазолидиндионы, ингибиторы дипептилпептидазы-4, инкретиномиметики, ингибиторы натрий-глюкозного котранспортера 2, инсулиновые помпы). </w:t>
      </w:r>
    </w:p>
    <w:p>
      <w:pPr>
        <w:pStyle w:val="212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Специфические типы сахарного диабета: особенности диагностики и методов ле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Трансплантация (клеточная и органная) в лечении сахарного диабета. Место метаболической хирургии  в лечении ожирения и сахарного диабета 2 типа. Мониторинг сахарного диабета в амбулаторных и стационарных условиях и самоконтроль в домашних условиях.  Хронические осложнения сахарного диабета. Хирургические методы лечения диабетической ретинопат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ение пациентов с хирургическими заболеваниями при сахарном диабете (плановые и экстренные оперативные вмешательства), особенности питания и гипогликемизирующей терап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Тактика врача-хирурга при выборе метода диагностики и лечения пациентов с соматическими заболеваниями при сахарном диабет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диабетической стопы (нейропатические формы, окклюзионная болезнь периферических артерий): тактика врача-хирурга при выборе метода диагностики и хирургического лечения, показания и противопоказания для реконструктивных сосудистых опер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сахарным диабетом; сбор жалоб и анамнеза заболевания; объективный осмотр; составление плана обследования (определение различных видов чувствительности, определение пульсации 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ors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dis</w:t>
      </w:r>
      <w:r>
        <w:rPr>
          <w:sz w:val="28"/>
          <w:szCs w:val="28"/>
        </w:rPr>
        <w:t>); интерпретация результатов лабораторных и инструментальных методов обследования; выставление диагноза; составление плана хирургического лечения. Оформл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Синдром тиреотоксикоза и гипотиреоза, заболевания паращитовидных желез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ловая патология щитовидной железы: клинические формы и проявления. Принципы дифференциально-диагностического поиска при наличии узлового зоба. Последовательность обследования пациента с узловым зобом. Принципы мониторинга и лечения узловой патологии щитовидной железы в зависимости от нозологической формы зо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ия и противопоказания для хирургического лечения узлового зоба. Динамическое наблюдение и лечение пациентов после хирургического лечения зоб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дром тиреотоксикоза: причины, клинические проявления и диагностика. Место хирургических методов лечения при синдроме тиреотоксико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фференциальная диагностика при болевом синдроме в проекции щитовидной железы (острый и подострый тиреоиди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ичный и вторичный гиперпаратиреоз: этиология и патогенез, особенности клинических проявлений, тактика лечения и определение показаний для хирургического лечения. Особенности лечения вторичного гиперпаратирео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заболеваниями щитовидной и паращитовидных желез; сбор жалоб и анамнеза, физикальное обследование (пальпация щитовидной железы и периферических лимфатических узлов),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определение показаний для хирургического лечения. Оформление медицинской документ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>3.</w:t>
        <w:tab/>
        <w:t>Особенности хирургического лечения при заболеваниях надпочечников и гипофиза. Неотложные состояния в эндокринологи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брокачественные новообразования надпочечников и поджелудочной железы: клинические проявления, диагностика, лечен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болевания надпочечников: синдром гиперкортицизма, синдром гиперальдостеронизма, параганглиомы, инсенденталомы надпочеников. Принципы обследования и тактика ведения пациентов с объемным новообразованием в проекции надпочечника. Особенности ведения пациентов после оперативного вмешательства на надпочечни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еномы гипофиза: классификация, этиология, патогенез, диагностика, определение тактики хирургического ле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Гипогликемическая болезнь: этиология, клинические проявления, диагностическая и лечебная тактика, показания и противопоказания для хирургического лечения инсули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реотоксический криз: этиопатогенез, клинические проявления, диагностика, оказание экстренной медицинской помощи на различных этапах. Профилактика тиреотоксического кри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трая надпочечниковая недостаточность и надпочечниковый криз: этиопатогенез, клинические проявления, диагностика, оказание экстренной медицинской помощи на различных этапах. Принципы профилактики аддисонического криза при хронической надпочечниковой недостаточности. Принципы ведения пациентов с гипокортицизмом при плановых оперативных вмешательствах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неотложными состояниями эндокринного генеза; сбор жалоб и анамнеза, физикальное обследование,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; показания для хирургического лечения; оказание экстренной медицинской помощи. Оформление медицинской документации.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ЭНДОКРИНОЛОГИЯ» ПРОФИЛЯ СУБОРДИНАТУРЫ «ХИРУРГИЯ»  </w:t>
      </w:r>
    </w:p>
    <w:tbl>
      <w:tblPr>
        <w:tblW w:w="1453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0"/>
        <w:gridCol w:w="1680"/>
        <w:gridCol w:w="980"/>
        <w:gridCol w:w="1420"/>
        <w:gridCol w:w="1700"/>
        <w:gridCol w:w="1830"/>
      </w:tblGrid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77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ный диабе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10-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- 6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дром тиреотоксикоза и гипотиреоза, заболевания паращитовидных желе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-7, 10-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 6</w:t>
            </w:r>
          </w:p>
        </w:tc>
      </w:tr>
      <w:tr>
        <w:trPr>
          <w:trHeight w:val="11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хирургического лечения при заболеваниях надпочечников и гипофиза. Неотложные состояния в эндокринолог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, 8-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 6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>Мохорт, Т.В.</w:t>
      </w:r>
      <w:r>
        <w:rPr>
          <w:sz w:val="28"/>
          <w:szCs w:val="28"/>
          <w:lang w:val="be-BY"/>
        </w:rPr>
        <w:t xml:space="preserve"> Клиническая эндокринология : учебник / Т.В.Мохорт, З.В.Забаровская, А.П.Шепелькевич. – Минск : Выш.шк., 2015. – 523 с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Мохорт, Т.В.</w:t>
      </w:r>
      <w:r>
        <w:rPr>
          <w:b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временная антигипергликемическая терапия сахарного диабета 2-го типа : </w:t>
      </w:r>
      <w:r>
        <w:rPr>
          <w:sz w:val="28"/>
          <w:szCs w:val="28"/>
        </w:rPr>
        <w:t xml:space="preserve">учебно-методическое пособие / </w:t>
      </w:r>
      <w:r>
        <w:rPr>
          <w:sz w:val="28"/>
          <w:szCs w:val="28"/>
          <w:lang w:val="be-BY"/>
        </w:rPr>
        <w:t>Т.В.Мохорт</w:t>
      </w:r>
      <w:r>
        <w:rPr>
          <w:sz w:val="28"/>
          <w:szCs w:val="28"/>
        </w:rPr>
        <w:t xml:space="preserve"> </w:t>
        <w:br/>
        <w:t>[</w:t>
      </w:r>
      <w:r>
        <w:rPr>
          <w:sz w:val="28"/>
          <w:szCs w:val="28"/>
          <w:lang w:val="be-BY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р.</w:t>
      </w:r>
      <w:r>
        <w:rPr>
          <w:sz w:val="28"/>
          <w:szCs w:val="28"/>
        </w:rPr>
        <w:t xml:space="preserve">]. – Минск : БГМУ, 2017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2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Билодид, И.К.</w:t>
      </w:r>
      <w:r>
        <w:rPr>
          <w:b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рессовая гипергликемия или гипергликемия критических состояний в общеклинической практике</w:t>
      </w:r>
      <w:r>
        <w:rPr>
          <w:sz w:val="28"/>
          <w:szCs w:val="28"/>
          <w:lang w:val="be-BY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sz w:val="28"/>
          <w:szCs w:val="28"/>
        </w:rPr>
        <w:t xml:space="preserve">учебно-методическое пособие / </w:t>
      </w:r>
      <w:r>
        <w:rPr>
          <w:sz w:val="28"/>
          <w:szCs w:val="28"/>
          <w:lang w:val="be-BY"/>
        </w:rPr>
        <w:t>И.К.Билодид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be-BY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р.</w:t>
      </w:r>
      <w:r>
        <w:rPr>
          <w:sz w:val="28"/>
          <w:szCs w:val="28"/>
        </w:rPr>
        <w:t xml:space="preserve">]. – Минск : БГМУ, 2017. </w:t>
      </w:r>
      <w:r>
        <w:rPr>
          <w:sz w:val="28"/>
          <w:szCs w:val="28"/>
          <w:lang w:val="be-BY"/>
        </w:rPr>
        <w:t xml:space="preserve">– </w:t>
      </w:r>
      <w:r>
        <w:rPr>
          <w:sz w:val="28"/>
          <w:szCs w:val="28"/>
        </w:rPr>
        <w:t>1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Хмара, И.М.</w:t>
      </w:r>
      <w:r>
        <w:rPr>
          <w:sz w:val="28"/>
          <w:szCs w:val="28"/>
        </w:rPr>
        <w:t xml:space="preserve"> Гипогликемическая болезнь (причины, клиника, диагностика, лечение) : учебно-методическое пособие / И.М.Хмара [</w:t>
      </w:r>
      <w:r>
        <w:rPr>
          <w:sz w:val="28"/>
          <w:szCs w:val="28"/>
          <w:lang w:val="be-BY"/>
        </w:rPr>
        <w:t>и др.</w:t>
      </w:r>
      <w:r>
        <w:rPr>
          <w:sz w:val="28"/>
          <w:szCs w:val="28"/>
        </w:rPr>
        <w:t xml:space="preserve">]. – Минск : БГМУ, 2015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2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 xml:space="preserve">Дедов, И.И. </w:t>
      </w:r>
      <w:r>
        <w:rPr>
          <w:sz w:val="28"/>
          <w:szCs w:val="28"/>
          <w:lang w:val="be-BY"/>
        </w:rPr>
        <w:t>Эндокринология : учебник / И.И.Дедов, А.Г.Мельниченко, В.В.Фадеев. – 2-е изд., перераб. и доп. – М. : ГЭОТАР- Медиа, 2014. – 432 с. : и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Шепелькевич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.П.</w:t>
      </w:r>
      <w:r>
        <w:rPr>
          <w:sz w:val="28"/>
          <w:szCs w:val="28"/>
        </w:rPr>
        <w:t xml:space="preserve"> Первичный гиперпаратиреоз: современные подходы к диагностике и лечению </w:t>
      </w:r>
      <w:r>
        <w:rPr>
          <w:rFonts w:eastAsia="Calibri"/>
          <w:sz w:val="28"/>
          <w:szCs w:val="28"/>
          <w:lang w:eastAsia="en-US"/>
        </w:rPr>
        <w:t xml:space="preserve">:  </w:t>
      </w:r>
      <w:r>
        <w:rPr>
          <w:sz w:val="28"/>
          <w:szCs w:val="28"/>
        </w:rPr>
        <w:t>учебно-методическое пособие / Шепелькевич А.П. [</w:t>
      </w:r>
      <w:r>
        <w:rPr>
          <w:sz w:val="28"/>
          <w:szCs w:val="28"/>
          <w:lang w:val="be-BY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р.</w:t>
      </w:r>
      <w:r>
        <w:rPr>
          <w:sz w:val="28"/>
          <w:szCs w:val="28"/>
        </w:rPr>
        <w:t>]. Минск : БГМУ, 2015.</w:t>
      </w:r>
      <w:r>
        <w:rPr>
          <w:sz w:val="28"/>
          <w:szCs w:val="28"/>
          <w:lang w:val="be-BY"/>
        </w:rPr>
        <w:t xml:space="preserve"> – </w:t>
      </w:r>
      <w:r>
        <w:rPr>
          <w:sz w:val="28"/>
          <w:szCs w:val="28"/>
        </w:rPr>
        <w:t>2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Хмара, И.М.</w:t>
      </w:r>
      <w:r>
        <w:rPr>
          <w:sz w:val="28"/>
          <w:szCs w:val="28"/>
        </w:rPr>
        <w:t xml:space="preserve"> Диагностика, клиника, лечение и мониторинг узлового зоба : учебно-методическое пособие / И.М.Хмара [</w:t>
      </w:r>
      <w:r>
        <w:rPr>
          <w:sz w:val="28"/>
          <w:szCs w:val="28"/>
          <w:lang w:val="be-BY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р.</w:t>
      </w:r>
      <w:r>
        <w:rPr>
          <w:sz w:val="28"/>
          <w:szCs w:val="28"/>
        </w:rPr>
        <w:t xml:space="preserve">]. – Минск : БГМУ, 2015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2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Шепелькевич, А.П.</w:t>
      </w:r>
      <w:r>
        <w:rPr>
          <w:sz w:val="28"/>
          <w:szCs w:val="28"/>
        </w:rPr>
        <w:t xml:space="preserve"> Субклинический и манифестный </w:t>
        <w:br/>
        <w:t>гиперкортицизм : учебно-методическое пособие / А.П.Шепелькевич [</w:t>
      </w:r>
      <w:r>
        <w:rPr>
          <w:sz w:val="28"/>
          <w:szCs w:val="28"/>
          <w:lang w:val="be-BY"/>
        </w:rPr>
        <w:t>и др.</w:t>
      </w:r>
      <w:r>
        <w:rPr>
          <w:sz w:val="28"/>
          <w:szCs w:val="28"/>
        </w:rPr>
        <w:t xml:space="preserve">]. – Минск : БГМУ, 2014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2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 xml:space="preserve">Мохорт, Т.В. </w:t>
      </w:r>
      <w:r>
        <w:rPr>
          <w:bCs/>
          <w:sz w:val="28"/>
          <w:szCs w:val="28"/>
        </w:rPr>
        <w:t>Неотложные состояния при сахарном диабете :</w:t>
      </w:r>
      <w:r>
        <w:rPr>
          <w:sz w:val="28"/>
          <w:szCs w:val="28"/>
        </w:rPr>
        <w:t xml:space="preserve"> учебно-методическое пособие</w:t>
      </w:r>
      <w:r>
        <w:rPr>
          <w:bCs/>
          <w:sz w:val="28"/>
          <w:szCs w:val="28"/>
        </w:rPr>
        <w:t xml:space="preserve"> / Т.В.Мохорт [и др.]. – Минск : БГМУ, 2011. </w:t>
      </w:r>
      <w:r>
        <w:rPr>
          <w:sz w:val="28"/>
          <w:szCs w:val="28"/>
          <w:lang w:val="be-BY"/>
        </w:rPr>
        <w:t>–</w:t>
      </w:r>
      <w:r>
        <w:rPr>
          <w:bCs/>
          <w:sz w:val="28"/>
          <w:szCs w:val="28"/>
        </w:rPr>
        <w:t xml:space="preserve"> 21 с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клинических протоколов диагностики и лечения взрослого населения с заболеваниями эндокринной системы при оказании медицинской помощи в амбулаторных условиях : приказ Министерства здравоохранения Республики Беларусь от 02.07.2013 № 76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б установлении</w:t>
      </w:r>
      <w:r>
        <w:rPr>
          <w:sz w:val="28"/>
          <w:szCs w:val="28"/>
        </w:rPr>
        <w:t xml:space="preserve"> перечня медицинских показаний и медицинских противопоказаний для обеспечения граждан техническими средствами социальной реабилитации : постановление Министерства здравоохранения Республики Беларусь от 15.06.2016 № 7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276" w:leader="none"/>
          <w:tab w:val="left" w:pos="404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инструкции о порядке проведения   диспансеризации : постановление Министерства здравоохранения Республики Беларусь от 12.08.2016 № 96. </w:t>
      </w:r>
    </w:p>
    <w:p>
      <w:pPr>
        <w:pStyle w:val="Normal"/>
        <w:tabs>
          <w:tab w:val="clear" w:pos="708"/>
          <w:tab w:val="left" w:pos="1276" w:leader="none"/>
          <w:tab w:val="left" w:pos="4046" w:leader="none"/>
        </w:tabs>
        <w:ind w:left="709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эндокринологического отделения организации здравоохранения, кабинета диабетической стопы эндокринологического диспансера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эндокрин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смотра пациента с эндокринными заболеваниями, требующими хирургического вмеш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едицинские карты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ндартизированные (симулированные) пациен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кспресс-анализ гликемии с использованием тест-сист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ециальные приборы для определение тактильной, болевой, температурной и вибрационной чувствительности нижних конечнос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зультаты лабораторных, инструментальных и лучевых методов обследова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муляционная форм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Оценивание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 пациентов с сахарным диабетом (определение различных видов чувствительн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 пациентов с заболеваниями щитовидной железы, включая ее пальп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 пациентов с заболеваниями паращитовидных желе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 пациентов с заболеваниями надпочеч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ресс-анализа гликемии с использованием тест-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чет дозы инсулина с учетом пищевого рациона по количеству хлебных единиц (Х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ведение инсулина инсулиновым шприцом и инсулиновой шприц-ручкой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казание экстренной медицинской помощи при гипергликемических и гипогликемических прекоматозных и коматозных состояниях.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28"/>
      </w:tblGrid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рт Татьяна Вячеславовн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эндокринологи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(017) 331 29 67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  <w:lang w:val="en-US"/>
                </w:rPr>
                <w:t>tat_mokh@mail.ru</w:t>
              </w:r>
            </w:hyperlink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телефон служебный</w:t>
            </w:r>
          </w:p>
          <w:p>
            <w:pPr>
              <w:pStyle w:val="Header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Шепелькевич Алла Петровна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Профессор кафедры эндокринологии учреждения образования «Белорусский государственный медицинский университет», доктор медицинских наук, профессор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(017) 292 04 87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  <w:lang w:val="en-US"/>
                </w:rPr>
                <w:t>alusha</w:t>
              </w:r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</w:rPr>
                <w:t>71@</w:t>
              </w:r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Шишко Елена Ивановн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Доцент кафедры эндокри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телефон служебный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(017) 292 04 87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</w:rPr>
                <w:t>shishkoel@yandex.ru</w:t>
              </w:r>
            </w:hyperlink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143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телефон служебный</w:t>
            </w:r>
          </w:p>
          <w:p>
            <w:pPr>
              <w:pStyle w:val="Header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Карлович Наталья Викторовна</w:t>
            </w:r>
          </w:p>
          <w:p>
            <w:pPr>
              <w:pStyle w:val="Normal"/>
              <w:rPr/>
            </w:pPr>
            <w:r>
              <w:rPr>
                <w:rFonts w:eastAsia="Wingdings" w:cs="Wingdings"/>
                <w:sz w:val="28"/>
                <w:szCs w:val="28"/>
                <w:shd w:fill="FFFFFF" w:val="clear"/>
              </w:rPr>
              <w:t xml:space="preserve">Начальник отдела специализированной медицинской помощи Комитета по здравоохранению Мингорисполкома, </w:t>
            </w:r>
            <w:r>
              <w:rPr>
                <w:rFonts w:eastAsia="Wingdings" w:cs="Wingdings"/>
                <w:sz w:val="28"/>
                <w:szCs w:val="28"/>
              </w:rPr>
              <w:t>кандидат медицинских наук</w:t>
            </w:r>
          </w:p>
          <w:p>
            <w:pPr>
              <w:pStyle w:val="Normal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(017) 292 04 87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</w:rPr>
                <w:t>natkarlovich@gmail.com</w:t>
              </w:r>
            </w:hyperlink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6pt;mso-wrap-distance-left:0pt;mso-wrap-distance-right:0pt;mso-wrap-distance-top:0pt;mso-wrap-distance-bottom:0pt;margin-top:0.05pt;mso-position-vertical-relative:text;margin-left:19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6pt;mso-wrap-distance-left:0pt;mso-wrap-distance-right:0pt;mso-wrap-distance-top:0pt;mso-wrap-distance-bottom:0pt;margin-top:0.05pt;mso-position-vertical-relative:text;margin-left:19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2032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6pt;mso-wrap-distance-left:0pt;mso-wrap-distance-right:0pt;mso-wrap-distance-top:0pt;mso-wrap-distance-bottom:0pt;margin-top:0.05pt;mso-position-vertical-relative:text;margin-left:31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2032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6pt;mso-wrap-distance-left:0pt;mso-wrap-distance-right:0pt;mso-wrap-distance-top:0pt;mso-wrap-distance-bottom:0pt;margin-top:0.05pt;mso-position-vertical-relative:text;margin-left:19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20320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6pt;mso-wrap-distance-left:0pt;mso-wrap-distance-right:0pt;mso-wrap-distance-top:0pt;mso-wrap-distance-bottom:0pt;margin-top:0.05pt;mso-position-vertical-relative:text;margin-left:19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635" cy="20320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16pt;mso-wrap-distance-left:0pt;mso-wrap-distance-right:0pt;mso-wrap-distance-top:0pt;mso-wrap-distance-bottom:0pt;margin-top:0.05pt;mso-position-vertical-relative:text;margin-left:18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09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color w:val="000000"/>
      <w:sz w:val="28"/>
      <w:szCs w:val="28"/>
    </w:rPr>
  </w:style>
  <w:style w:type="character" w:styleId="WW8Num5z0">
    <w:name w:val="WW8Num5z0"/>
    <w:qFormat/>
    <w:rPr>
      <w:bCs/>
      <w:sz w:val="28"/>
      <w:szCs w:val="28"/>
      <w:highlight w:val="yellow"/>
      <w:lang w:val="be-B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right="0" w:hanging="6804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left="0" w:right="0" w:firstLine="696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  <w:szCs w:val="24"/>
    </w:rPr>
  </w:style>
  <w:style w:type="paragraph" w:styleId="5">
    <w:name w:val=" Знак5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yperlink" Target="mailto:tat_mokh@mail.ru" TargetMode="External"/><Relationship Id="rId12" Type="http://schemas.openxmlformats.org/officeDocument/2006/relationships/hyperlink" Target="mailto:alusha71@mail.ru" TargetMode="External"/><Relationship Id="rId13" Type="http://schemas.openxmlformats.org/officeDocument/2006/relationships/hyperlink" Target="mailto:shishkoel@yandex.ru" TargetMode="External"/><Relationship Id="rId14" Type="http://schemas.openxmlformats.org/officeDocument/2006/relationships/hyperlink" Target="mailto:natkarlovich@gmail.com" TargetMode="Externa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06:00Z</dcterms:created>
  <dc:creator>TolstajaEN</dc:creator>
  <dc:description/>
  <cp:keywords/>
  <dc:language>en-US</dc:language>
  <cp:lastModifiedBy>Наталья Аксючиц</cp:lastModifiedBy>
  <cp:lastPrinted>2018-09-25T16:38:00Z</cp:lastPrinted>
  <dcterms:modified xsi:type="dcterms:W3CDTF">2018-12-11T09:51:00Z</dcterms:modified>
  <cp:revision>13</cp:revision>
  <dc:subject/>
  <dc:title>МИНИСТЕРСТВО ЗДРАВООХРАНЕНИЯ РЕСПУБЛИКИ БЕЛАРУСЬ</dc:title>
</cp:coreProperties>
</file>