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ебная программа учреждения высшего образования по учебной дисциплине «Неонатология» профиля субординатуры «Анестезиология, реаниматология и неонатология» для специальности 1-79 01 02 «Педиатрия» разработана на основе образовательного стандарта высшего образования по специальности </w:t>
        <w:br/>
        <w:t>1-79 01 02 «Педиатрия», утвержденного и введенного в действие постановлением Министерства образования Республики Беларусь от 30.08.2013 № 88, с изменениями и дополнениями, утвержденными постановлением Министерства образования Республики Беларусь от 28.11.2017 № 150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И:</w:t>
      </w:r>
    </w:p>
    <w:p>
      <w:pPr>
        <w:pStyle w:val="Normal"/>
        <w:widowControl w:val="false"/>
        <w:jc w:val="both"/>
        <w:rPr>
          <w:spacing w:val="-6"/>
          <w:position w:val="1"/>
          <w:sz w:val="28"/>
          <w:szCs w:val="28"/>
        </w:rPr>
      </w:pPr>
      <w:r>
        <w:rPr>
          <w:spacing w:val="-6"/>
          <w:position w:val="1"/>
          <w:sz w:val="28"/>
          <w:szCs w:val="28"/>
        </w:rPr>
        <w:t>Н.С.Парамонова, заведующий 2-й кафедрой детских болезней учреждения образования «Гродненский государственный медицинский университет», доктор медицинских наук, профессор;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pacing w:val="-6"/>
          <w:position w:val="1"/>
          <w:sz w:val="28"/>
          <w:szCs w:val="28"/>
        </w:rPr>
        <w:t>Л.Н.Шейбак, профессор 2-й кафедры детских болезней учреждения образования «Гродненский государственный медицинский университет», доктор медицинских наук, профессор;</w:t>
      </w:r>
    </w:p>
    <w:p>
      <w:pPr>
        <w:pStyle w:val="Normal"/>
        <w:widowControl w:val="false"/>
        <w:spacing w:before="120" w:after="0"/>
        <w:jc w:val="both"/>
        <w:rPr>
          <w:spacing w:val="-6"/>
          <w:position w:val="1"/>
          <w:sz w:val="28"/>
          <w:szCs w:val="28"/>
        </w:rPr>
      </w:pPr>
      <w:r>
        <w:rPr>
          <w:spacing w:val="-6"/>
          <w:position w:val="1"/>
          <w:sz w:val="28"/>
          <w:szCs w:val="28"/>
        </w:rPr>
        <w:t>М.П. Волкова, доцент 2-й кафедры детских болезней учреждения образования «Гродненский государственный медицинский университет», кандидат медицинских наук, доцент;</w:t>
      </w:r>
    </w:p>
    <w:p>
      <w:pPr>
        <w:pStyle w:val="Normal"/>
        <w:widowControl w:val="false"/>
        <w:spacing w:before="120" w:after="0"/>
        <w:jc w:val="both"/>
        <w:rPr>
          <w:sz w:val="28"/>
          <w:szCs w:val="28"/>
        </w:rPr>
      </w:pPr>
      <w:r>
        <w:rPr>
          <w:spacing w:val="-6"/>
          <w:position w:val="1"/>
          <w:sz w:val="28"/>
          <w:szCs w:val="28"/>
        </w:rPr>
        <w:t xml:space="preserve">Л.Н.Васильченко, </w:t>
      </w:r>
      <w:r>
        <w:rPr>
          <w:rFonts w:eastAsia="Calibri"/>
          <w:sz w:val="28"/>
          <w:szCs w:val="28"/>
        </w:rPr>
        <w:t xml:space="preserve">заместитель главного врача по медицинской части </w:t>
      </w:r>
      <w:r>
        <w:rPr>
          <w:sz w:val="28"/>
          <w:szCs w:val="28"/>
        </w:rPr>
        <w:t>учреждения здравоохранения «Гродненская областная детская клиническая больница», главный внештатный специалист по неонатологии главного управления здравоохранения Гродненского областного исполнительного комитет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ЦЕНЗЕНТЫ:</w:t>
      </w:r>
    </w:p>
    <w:p>
      <w:pPr>
        <w:pStyle w:val="Normal"/>
        <w:widowControl w:val="false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я кафедра детских болезней учреждения образования «Белорусский государственный медицинский университет»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.У.Вильчук, директор государственного учреждения «Республиканский научно-практический центр «Мать и дитя», главный внештатный неонатолог Министерства здравоохранения Республики Беларусь, </w:t>
      </w:r>
      <w:r>
        <w:rPr>
          <w:color w:val="000000"/>
          <w:spacing w:val="-6"/>
          <w:position w:val="1"/>
          <w:sz w:val="28"/>
          <w:szCs w:val="28"/>
        </w:rPr>
        <w:t>кандидат медицинских наук, доцент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:</w:t>
      </w:r>
    </w:p>
    <w:p>
      <w:pPr>
        <w:pStyle w:val="Normal"/>
        <w:autoSpaceDE w:val="false"/>
        <w:jc w:val="both"/>
        <w:rPr>
          <w:spacing w:val="-6"/>
          <w:position w:val="1"/>
          <w:sz w:val="28"/>
          <w:szCs w:val="28"/>
        </w:rPr>
      </w:pPr>
      <w:r>
        <w:rPr>
          <w:spacing w:val="-6"/>
          <w:position w:val="1"/>
          <w:sz w:val="28"/>
          <w:szCs w:val="28"/>
        </w:rPr>
        <w:t xml:space="preserve">2-й кафедрой детских болезней учреждения образования «Гродненский государственный медицинский университет» </w:t>
      </w:r>
    </w:p>
    <w:p>
      <w:pPr>
        <w:pStyle w:val="Normal"/>
        <w:autoSpaceDE w:val="false"/>
        <w:jc w:val="both"/>
        <w:rPr>
          <w:spacing w:val="-6"/>
          <w:position w:val="1"/>
          <w:sz w:val="28"/>
          <w:szCs w:val="28"/>
        </w:rPr>
      </w:pPr>
      <w:r>
        <w:rPr>
          <w:spacing w:val="-6"/>
          <w:position w:val="1"/>
          <w:sz w:val="28"/>
          <w:szCs w:val="28"/>
        </w:rPr>
        <w:t>(протокол № 11 от 12.06.2018);</w:t>
      </w:r>
    </w:p>
    <w:p>
      <w:pPr>
        <w:pStyle w:val="Normal"/>
        <w:widowControl w:val="false"/>
        <w:spacing w:before="120" w:after="0"/>
        <w:jc w:val="both"/>
        <w:rPr>
          <w:spacing w:val="-6"/>
          <w:position w:val="1"/>
          <w:sz w:val="28"/>
          <w:szCs w:val="28"/>
        </w:rPr>
      </w:pPr>
      <w:r>
        <w:rPr>
          <w:spacing w:val="-6"/>
          <w:position w:val="1"/>
          <w:sz w:val="28"/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8 от 26.06.2018)</w:t>
      </w:r>
      <w:r>
        <w:br w:type="page"/>
      </w:r>
    </w:p>
    <w:p>
      <w:pPr>
        <w:pStyle w:val="Normal"/>
        <w:widowControl w:val="false"/>
        <w:spacing w:before="0" w:after="240"/>
        <w:jc w:val="center"/>
        <w:rPr>
          <w:b/>
          <w:b/>
          <w:smallCaps/>
          <w:color w:val="000000"/>
          <w:spacing w:val="30"/>
          <w:sz w:val="28"/>
          <w:szCs w:val="28"/>
        </w:rPr>
      </w:pPr>
      <w:r>
        <w:rPr>
          <w:b/>
          <w:smallCaps/>
          <w:color w:val="000000"/>
          <w:spacing w:val="30"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еонатология» – учебная дисциплина, содержащая систематизированные научные знания о физиологии и патологии развития ребенка в периоде новорожденности, оптимальных методах диагностики и лечения болезней у детей первых четырех недель жизни, медицинской реабилитации больных новорожденных, создании в неонатальном периоде условий, необходимых для формирования здоровья при последующей жизни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учебной дисциплины «Неонатология» профиля субординатуры «Анестезиология, реаниматология и неонатология» –  формирование у студентов академических, социально-личностных и профессиональных компетенций для оказания неотложной медицинской помощи пациентам с заболеваниями в период новорожденности, выхаживания доношенных и недоношенных новорожденных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реподавания учебной дисциплины состоят в формировании у студентов научных знаний о причинах, патогенезе, клинических проявлениях, диагностике и лечении заболеваний новорожденных детей, умений и навыков, необходимых дл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и заболеваний у новорожденных детей на основе анамнестических, клинических и современных лабораторно-инструментальных методов исслед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оведения лечебных мероприятий при неотложных состояниях и заболеваниях у новорожденных де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профилактических медицинских мероприятий у новорожденных де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й реабилитации больных новорожде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ецифика обучения в субординатуре по профилю «Анестезиология, реаниматология и неонатология» определяет необходимость целенаправленного изучения студентами особенностей адаптации новорожденных детей после рождения, определения необходимого объема неотложной медицинской помощи после рождения и последующего выхаживания младенцев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и успешное изучение учебной дисциплины «Неонатология» профиля субординатуры «Анестезиология, реаниматология и неонатология» 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26"/>
          <w:sz w:val="28"/>
          <w:szCs w:val="28"/>
        </w:rPr>
        <w:t>Медицинская и биологическая физика.</w:t>
      </w:r>
      <w:r>
        <w:rPr>
          <w:sz w:val="28"/>
          <w:szCs w:val="28"/>
        </w:rPr>
        <w:t xml:space="preserve"> Медицинские приборы и аппаратура, используемые в акушерстве и педиатрии.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  <w:szCs w:val="28"/>
        </w:rPr>
        <w:t>Медицинская биология и общая генетика.</w:t>
      </w:r>
      <w:r>
        <w:rPr>
          <w:sz w:val="28"/>
          <w:szCs w:val="28"/>
        </w:rPr>
        <w:t xml:space="preserve"> Биологические основы жизнедеятельности человека. Наследственность и изменчивость. Медико-генетическое консультирование. Биологические аспекты экологии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6"/>
          <w:sz w:val="28"/>
          <w:szCs w:val="28"/>
        </w:rPr>
        <w:t>Биологическая химия.</w:t>
      </w:r>
      <w:r>
        <w:rPr>
          <w:sz w:val="28"/>
          <w:szCs w:val="28"/>
        </w:rPr>
        <w:t xml:space="preserve"> Строение, функции и обмен аминокислот, нуклеиновых кислот, белков, углеводов, липидов. Биосинтез нуклеиновых кислот и белков. Энергетический обмен в клетке. Клеточные мембраны. Пассивный и активный транспорт веществ через мембранные структуры клеток. Обмен желчных пигментов.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  <w:szCs w:val="28"/>
        </w:rPr>
        <w:t>Анатомия человека.</w:t>
      </w:r>
      <w:r>
        <w:rPr>
          <w:sz w:val="28"/>
          <w:szCs w:val="28"/>
        </w:rPr>
        <w:t xml:space="preserve"> Строение тела человека, составляющих его систем, органов, тканей.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  <w:szCs w:val="28"/>
        </w:rPr>
        <w:t>Гистология, цитология, эмбриология.</w:t>
      </w:r>
      <w:r>
        <w:rPr>
          <w:sz w:val="28"/>
          <w:szCs w:val="28"/>
        </w:rPr>
        <w:t xml:space="preserve"> Кровь и лимфа. Соединительная ткань. Эпителиальные ткани. Органы кроветворения и иммунной защиты (центральные и периферические), строение, иммуногенез. Морфологические основы иммунных реа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6"/>
          <w:sz w:val="28"/>
          <w:szCs w:val="28"/>
        </w:rPr>
        <w:t>Нормальная физиология.</w:t>
      </w:r>
      <w:r>
        <w:rPr>
          <w:sz w:val="28"/>
          <w:szCs w:val="28"/>
        </w:rPr>
        <w:t xml:space="preserve"> Физиологические основы жизнедеятельности клеток, органов, тканей и целостного организма в условиях его взаимодействия со средой обитания человека. Физиологические функции организма на различных уровнях организации, механизмы их регуляции и саморегуляции. Основные показатели, характеризующие нормальное состояние физиологических функций организма и его систем.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  <w:szCs w:val="28"/>
        </w:rPr>
        <w:t xml:space="preserve">Патологическая анатомия. </w:t>
      </w:r>
      <w:r>
        <w:rPr>
          <w:sz w:val="28"/>
          <w:szCs w:val="28"/>
        </w:rPr>
        <w:t>Воспаление: понятие, биологическая сущность, этиология и патогенез, морфология, классификация (банальное воспаление, специфическое воспаление). Иммунологические процессы: морфология иммуногенеза, местные аллергические реакции, аутоиммунные болезни. Морфология отдельных болезней инфекционного и аллергического происхождения.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  <w:szCs w:val="28"/>
        </w:rPr>
        <w:t>Патологическая физиология.</w:t>
      </w:r>
      <w:r>
        <w:rPr>
          <w:sz w:val="28"/>
          <w:szCs w:val="28"/>
        </w:rPr>
        <w:t xml:space="preserve"> Учение о патогенезе. Болезнетворное воздействие факторов среды обитания человека (биологические факторы – вирусы, бактерии, простейшие). Роль реактивности организма в патологии. Патологическая физиология инфекционного проце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6"/>
          <w:sz w:val="28"/>
          <w:szCs w:val="28"/>
        </w:rPr>
        <w:t>Гигиена детей и подростков.</w:t>
      </w:r>
      <w:r>
        <w:rPr>
          <w:sz w:val="28"/>
          <w:szCs w:val="28"/>
        </w:rPr>
        <w:t xml:space="preserve"> Особенности ухода и роль санитарно-гигиенических мероприятий в уходе за новорожденным ребенком.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  <w:szCs w:val="28"/>
        </w:rPr>
        <w:t>Эпидемиология и военная эпидемиология.</w:t>
      </w:r>
      <w:r>
        <w:rPr>
          <w:sz w:val="28"/>
          <w:szCs w:val="28"/>
        </w:rPr>
        <w:t xml:space="preserve"> Заболеваемость населения неинфекционными и инфекционными болезнями. Основы анализа заболеваемости и влияния факторов ри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6"/>
          <w:sz w:val="28"/>
          <w:szCs w:val="28"/>
        </w:rPr>
        <w:t>Фармакология.</w:t>
      </w:r>
      <w:r>
        <w:rPr>
          <w:sz w:val="28"/>
          <w:szCs w:val="28"/>
        </w:rPr>
        <w:t xml:space="preserve"> Принципы фармакодинамики и фармакокинетики лекарственных средств. Факторы, определяющие терапевтическую эффективность, побочное действие, влияние лекарственных средств на плод и новорожденн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6"/>
          <w:sz w:val="28"/>
          <w:szCs w:val="28"/>
        </w:rPr>
        <w:t>Пропедевтика детских болезней.</w:t>
      </w:r>
      <w:r>
        <w:rPr>
          <w:sz w:val="28"/>
          <w:szCs w:val="28"/>
        </w:rPr>
        <w:t xml:space="preserve"> Возрастные, клинические, анатомо-физиологические особенности органов и систем организма доношенного и недоношенного новорожденного ребенка. Основы рационального вскармливания детей периода новорожденности. Методика обследования здорового и больного новорожденного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6"/>
          <w:sz w:val="28"/>
          <w:szCs w:val="28"/>
        </w:rPr>
        <w:t>Акушерство и гинекология.</w:t>
      </w:r>
      <w:r>
        <w:rPr>
          <w:sz w:val="28"/>
          <w:szCs w:val="28"/>
        </w:rPr>
        <w:t xml:space="preserve"> Физиология и патология течения беременности и родов. Ведение родов. Пособия при родоразрешении. 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  <w:szCs w:val="28"/>
        </w:rPr>
        <w:t>Педиатр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тиология, патогенез, классификация, клиническая картина, диагностика, дифференциальная диагностика, лечение основных заболеваний в периоде новорожд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6"/>
          <w:sz w:val="28"/>
          <w:szCs w:val="28"/>
        </w:rPr>
        <w:t>Детская хирургия.</w:t>
      </w:r>
      <w:r>
        <w:rPr>
          <w:sz w:val="28"/>
          <w:szCs w:val="28"/>
        </w:rPr>
        <w:t xml:space="preserve"> Диагностика врожденных пороков развития, требующих хирургической коррекции, подготовка к хирургическому лечению новорожде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6"/>
          <w:sz w:val="28"/>
          <w:szCs w:val="28"/>
        </w:rPr>
        <w:t>Основы медицинского ухода.</w:t>
      </w:r>
      <w:r>
        <w:rPr>
          <w:sz w:val="28"/>
          <w:szCs w:val="28"/>
        </w:rPr>
        <w:t xml:space="preserve"> Забор крови для исследования у недоношенных и доношенных новорожденных детей. Методика и техника выполнения неинвазивных манипуляций по медицинскому уходу за детьми., особенности. Современные методики лабораторного обследования новорожде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>Медицинский уход и манипуляционная техника.</w:t>
      </w:r>
      <w:r>
        <w:rPr>
          <w:sz w:val="28"/>
          <w:szCs w:val="28"/>
        </w:rPr>
        <w:t xml:space="preserve"> Медицинский уход за детьми. Методика и техника выполнения сестринских лечебных манимуляций. Дезинфекция кювеза и предметов ухода за деть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Неонатология» профиля субординатуры «Анестезиология, реаниматология и неонатология» для специальности 1-79 01 02 «Педиатрия» с</w:t>
      </w:r>
      <w:r>
        <w:rPr>
          <w:color w:val="000000"/>
          <w:sz w:val="28"/>
          <w:szCs w:val="28"/>
        </w:rPr>
        <w:t>тудент должен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международную статистическую классификацию болезней и проблем, связанных со здоровье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перинатальной и неонатальной смертности дет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течения раннего неонатального пери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ю, классификацию, патогенез, клиническую картину, диагностику и дифференциальную диагностику, методы профилактики и лечения наиболее частых заболеваний в перинатальном период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оддержания нарушенных и замещения утраченных функций органов и функциональных систем организма при патологических процесс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, структуру и организацию первичной и специализированной медицинской помощи новорожденным в амбулаторных, стационарных условиях и при неотложных состояни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е объемы обследования больных детей на этапах медицинской помощ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методы медицинской реабилитации в амбулаторных услови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диспансеризации и медицинской реабилитации новорожденных и детей раннего возраста, принципы медицинской экспертиз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оказатели реактивных свойств организма, характеристику наследственности, конституции, факторы среды обитания человека, влияющие на возникновение, развитие и исход заболеваний у дет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медико-генетической помощи населению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этиологию, классификацию, патогенез, клиническую картину, диагностику, дифференциальную диагностику, методы профилактики и лечения наиболее частых неинфекционных и инфекционных заболеваний у новорожденных и детей раннего возрас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именения лекарственных средств, физиотерапевтических процедур, лечебной физкультуры у детей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биологические и генетические факторы анамнеза для прогнозирования последующего развития новорожденного ребен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комплексную оценку состояния здоровья и развития новорожденных д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ать рациональное вскармливание новорожденных дет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неврологический и соматический статус новорожденных и детей раннего возра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станавливать коммуникации с родителями новорожденных детей с соблюдением норм медицинской этики и деонт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иагностику пограничных состояний, заболеваний и угрожающих жизни состояний у новорожденных д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ыставлять предварительный диагноз и проводить дифференциальную диагности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босновывать заключительный диагноз, выявлять сопутствующие заболевания, ослож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оставлять план лечения и профилактики заболеваний и неотложных состояний у д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оводить вакцинацию новорожденных детей, выявлять поствакцинальные осложнения и оказывать медицинскую помощ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ть динамическое наблюдение за здоровыми и больными новорожденны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ыявлять патологию в неонатальном периоде, назначать дополнительное обследование и интерпретировать полученные результаты исследований, определять показания к госпитализации пациента, назначать лечение, проводить реабилитационные мероприя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казывать медицинскую помощь новорожденным детям при неотложных состояниях: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фиксии новорожденного и кардио-респираторной депрессии, включая первичную реанимационную помощь новорожденным в родильном зале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вой травме нервной системы, паренхиматозных органов и опорно-двигательного аппарата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е дыхательных расстройств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дечной недостаточности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х ритма сердечной деятельности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оке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ом повреждении почек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ой надпочечниковой недостаточности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йротоксикозе, эксикозе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термическом синдроме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одовой травме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рожном синдроме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ррагическом синдроме и острой постгеморрагической анемии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гликемии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ямой гипербилирубинеми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лад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методиками респираторной терапии, включая аппаратную искусственную вентиляцию легки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техникой зондирования желуд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методикой обеспечения венозного доступа у новорожденного (венепункция, катетеризация периферической вены, постановка катетера в центральную вену через периферическую, катетеризация пупочной вены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методикой люмбальной пунк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методикой пункции кефалогемато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методикой гемотрансфузии новорожденном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выками проведения операции обменного переливания крови и частичной заменной трансфуз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техникой использования приборов в неонатологии (инкубаторы, респираторы, лампы фототерапии, мониторы, инфузаторы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авилами соблюдения санитарно-противоэпидемического режима, проведения санитарно-противоэпидемических мероприятий в случае возникновения очага инфе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380 академических часов, их них 238 часов аудиторных и 142 часа самостоятельной работы студента. Распределение аудиторных часов по видам занятий: 238 часов практических зан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ая аттестация проводится в соответствии с учебным планом учреждения высшего образования по специальности 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  <w:r>
        <w:br w:type="page"/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ТЕМАТИЧЕСКИЙ ПЛАН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134"/>
        <w:gridCol w:w="1559"/>
      </w:tblGrid>
      <w:tr>
        <w:trPr>
          <w:tblHeader w:val="true"/>
          <w:trHeight w:val="707" w:hRule="atLeast"/>
          <w:cantSplit w:val="true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х</w:t>
            </w:r>
          </w:p>
        </w:tc>
      </w:tr>
      <w:tr>
        <w:trPr>
          <w:trHeight w:val="17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Организация помощи новорожденным де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1. Медико-организационные аспекты оказания медицинской помощи новорожденным де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2. Современные подходы к организации вскармливания новорожденны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3. Анатомо-физиологические особенности доношенных новорожденны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4. Адаптация детей к рождению и условиям внеутробной жизни. Пограничные состояния периода новорожд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5. Морфологическая и функциональная зрелость. Гестационный возраст, его опре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Гипоксия плода и новорожденного. Родовая трав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1. Ведущие патогенетические механизмы асфиксии новорожде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2. Гипоксически-ишемическая энцефалопа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 Гипоксические поражения других органов и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 Родовая черепно-мозговая трав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 Спинальная трав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 Травма периферической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Геморрагические расстройства у новорожд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 Геморрагическая болезнь новорожд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 Постгеморрагическая анемия новорожд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 Неонатальные тромбоцитоп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 Полицитемия новорожд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Желтухи у новорожд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 Неонатальная желт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 Гемолитическая болезнь новорожд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. Конъюгационные и паренхиматозные (печеночные) желтух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 Механические желтух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Недоношенны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1. Анатомо-физиологические особенности недоношенного ребенка. Критерии недонош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2. Цель и задачи второго и третьего этапов выхаживания недоношенны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Дыхательные расстройства у новорожд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 Транзиторное тахипно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 Респираторный дистресс-синд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 Синдром аспирации меко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 Синдром утечки возд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. Бронхолегочная диспла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6. Пневмонии у новорожд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Внутриутробная инф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1. Внутриутробная инфекция и внутриутробное инфиц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 TORCH-инф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. Гнойно-воспалительные заболевания у новорожд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. Сепсис у новорожд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. Кандидозы у новорожд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 Эмбриофетопатии у новорожд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. Диабетическая эмбриофетопа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. Алкогольная эмбриофетопа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СОДЕРЖАНИЕ УЧЕБНОГО МАТЕРИАЛА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Организация помощи новорожденным детя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 Медико-организационные аспекты оказания медицинской помощи новорожденным детя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еонатологической службы в Республике Беларусь. Перинатальная смертность: структура, причины. Медицинская этика и деонтология в неонатологии. Клиническое обследование новорожденн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знакомление с организацией работы отделения новорожденных в родильном доме, выполнением основных санитарно-гигиенических требований по уходу за новорожденным ребенком. Средства защиты от нозокомиальных инфекций в отделениях новорожденных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 Современные подходы к организации вскармливания новорожденных дет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, влияющие на количественные и качественные характеристики лактации. Виды вскармливания. Десять принципов успешного грудного вскармливания. Преимущества раннего прикладывания к груди матери. Формулы расчета питания. Влияние инфицирования матери в перинатальном периоде на возможность кормления грудью и состояние ребенка. Гипогалактия: виды, лечение, профилак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учение методике правильного прикладывания к груди матери. Обучение режиму кормления и правилам ухода за грудной железой. Освоение методики контрольного взвешивания и тактики при необходимости докорма ребенк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3. Анатомо-физиологические особенности доношенных новорожденных дет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ое обследование новорожденного. Внешний осмотр, условия. Неврологический осмотр. Группы риска и здоровья у новорожденных. Иммунизация новорожденных детей в роддо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новорожденного ребенка в общей палате. Оценка общесоматического статуса с последующей рекомендацией по особенностям ухода и кормления. Определение перечня необходимых лабораторных исследований при наличии группы рис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 Адаптация детей к рождению и условиям внеутробной жизни. Пограничные состояния периода новорожден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аничные состояния периода новорожденности. Формирование первого вдоха и транзиторная гипервентиляция. Транзиторное персистирующее кровообращение. Транзиторная неврологическая дисфункция. Транзиторная потеря первоначальной массы тела. Транзиторный катар кишечник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новорожденного доношенного ребенка в общей палате с оценкой адекватности дыхательной функции и стабильности гемодинамики.  Определение рекомендаций по коррекции и объему дальнейших мероприятий при выявлении пограничных состояний.</w:t>
      </w:r>
      <w:r>
        <w:br w:type="page"/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 Морфологическая и функциональная зрелость. Гестационный возраст, его определение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ценка физического развития ребенка при рождении. Причины, приводящие к рождению детей с задержкой внутриутробного развития. Виды задержки внутриутробного развития. Особ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доношенного новорожденного ребенка в палате для определения гестационной зрелости и соответствия сроку беременности. Пробная оценка гестационной зрелости по шкале Петрусса. Определение способа и методики выхаживания в стационарных условиях при выявлении морфологических критериев незрелости ребен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Гипоксия плода и новорожденного. Родовая травма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1. Ведущие патогенетические механизмы асфиксии новорожденног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иология асфиксии. Оценка по Апгар. Алгоритм оказания первичной медицинской помощи ребенку, родившемуся в асфиксии. Мониторинг. Ранние и поздние осложнения перенесенной асфиксии. Кардиореспираторная депресс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доношенного новорожденного ребенка в родильном зале. Оказание неотложной медицинской помощи. Оценка неврологического статуса и основных витальных функций в первые минуты и часы после рождения. Освоение методики лабораторного контроля за гипоксическими состояниями. Освоение методики интерпретации показателей кислотно-основного состояния кров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Гипоксически-ишемическая энцефалопат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иология и патогенез гипоксически-ишемической энцефалопатии. Стадии постгипоксической энцефалопатии у доношенных новорожденных детей. Перивентрикулярная лейкомаляция. Нейросонография новорожде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доношенного новорожденного ребенка с гипоксическим поражением центральной нервной системы. Оценка неврологического статуса. Выполнение нейросонографии совместно с врачом функциональной диагностики. Определение объема лабораторных исследований, лечебных мероприят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Гипоксические поражения других органов и систе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гипоксические кардиопатии: виды, диагностика. Ишемическая нефропатия у новорожденных: клиническая и лабораторная диагностика. Острая недостаточность коры надпочечников (кровоизлияние). Желудочно-кишечные расстро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клиническими проявлениями постгипоксической кардиопатии. Оценка результатов электрокардиографического исследования, составление заключения. Выполнение ультразвукового исследования сердца и крупных сосудов совместно с врачом функциональной диагностики. Оценка результатов и определение тактики ведения пациента. Освоение методики оценки адекватности диуреза и возможностей коррекции олигурии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Родовая черепно-мозговая травм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нятия родовой травмы, классификация. Акушерские ситуации, способствующие травмированию плода. Внутричерепная родовая травма: клиническая картина, диагностика, лечение. Клиническая интерпретация данных лабораторных исследований спинномозговой жидкости. Этические аспекты при постановке диагноза родовой травмы. Судорожный синдр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мотр пациентов с кефалогематомой. Сбор анамнеза по течению беременности и родов. Определение размеров кефалогематомы. Оценка неврологического статуса. Определение тактики ведения пациент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Спинальная трав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вреждающие факторы при травме спинного мозга. Акушерские ситуации, способствующие травматическому повреждению спинного мозга. Классификация. Клинические проявления и топическая диагностика. Специальные методы исследования в детской неврологии при подозрении на травму позвоночного столба или спинного мозга у новорожденных детей. Динамика и прогноз травматического повреждения спинного мозга. Профилактика спинальных пора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акушерских пособий при естественном родоразрешении. Осмотр и определение неврологического статуса новорожденного ребенка. Динамическое наблюдение за изменениями неврологического статуса. Оценка физиологических рефлексов и мышечного тонуса ребен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 Травма периферической нервной систе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езы и параличи Дюшена-Эрба. Нижний дистальный паралич Дежерин-Клюмпке. Диагностика. Профилактика. Лечение. Поздние осложнения родовых повреждений нервн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акушерских пособий при естественном родоразрешении. Осмотр и определение неврологического статуса новорожденного ребенка. Динамическое наблюдение за изменениями неврологического статуса. Оценка физиологических рефлексов и мышечного тонуса ребен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Геморрагические расстройства у новорожденны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Геморрагическая болезнь новорожден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гемостаза новорожденных детей. Современные лабораторные методики оценки состояния гемостаза у новорожденных. Классификация геморрагических расстройств. Геморрагическая болезнь новорожденных: причины, клиническая картина, лечение. Дифференциальная диагностика первичной и вторичной геморрагической болезни. Дифференциальная диагностика геморрагической болезни от «синдрома заглоченной кров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геморрагиями кожи или клиническими проявлениями геморрагической болезни. Сбор анамнеза о течении беременности и родов. Определение необходимых лабораторных тестов с целью оценки гемостаза. Выполнение пробы Апта. Назначение леч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остгеморрагическая анемия новорожденных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трый анемический синдром: диагностика, неотложные мероприятия. Гемотрансфузии, современные требования, расчет объем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анемией. Сбор анамнеза. Оценка показателей красной крови и результатов гемостазиограммы. Определение тактики неотложной медицинской помощ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Неонатальные тромбоцитопен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чины тромбоцитопений. Классификация. Алгоритм диагностического поиска. Основные направления в лечении. Постгеморрагический шок: клиническая картина, диагностика, неотложная медицинская помощ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смотр пациентов.  Сбор анамнеза. Определение патологических отклонений в гемостазиограмме. Оценка результатов содержания тромбоцитов. Определение тактики ведения и прогноз для жизни и здоровь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Полицитемия новорожденны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причины полицитемии у новорожденных. Виды. Диагностика. Осложнения. Лечение. ДВС-синдром у детей в периоде новорожд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полицитемией. Сбор анамнеза. Решение вопроса о гиперволемическом или нормоволемическом генезе полицитемии. Определение тактики ведения пациента и возможных осложне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Желтухи у новорожденны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Неонатальная желтух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аболизм билирубина и его особенности у новорожденных. Классификация желтухи. Физиологическая желтуха. Клинико-лабораторное обследование новорожденных с неонатальной желтухой. Консервативное лечение при желтухе у новорожденных. Фототерап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желтушным синдромом. Сбор анамнеза. Определение степени выраженности иктеричности кожи по Крамеру. Обсуждение дополнительных лабораторных исследований. Назначение лечения. Опасности билирубиновой интоксикации. Определение режима фототерап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Гемолитическая болезнь новорожденны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емолитическая болезнь новорожденных: этиология, патогенез, клинические формы, пренатальная и постнатальная диагностика, дифференциальная диагностика. Консервативное и оперативное лечение. Билирубиновая энцефалопатия, стадии. Роль профилактических мероприят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из группы риска по гемолитической болезни. Сбор анамнеза. Определение степени выраженности иктеричности кожи. Обсуждение дополнительных лабораторных исследований. Назначение лечения. Опасности билирубиновой интоксикации. Определение режима фототерап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Конъюгационные и паренхиматозные (печеночные) желтух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натальные гепатиты. Синдром Криглера-Найяра. Синдром Жильбера. Желтуха от материнского молока. Диагностика. Клиническая картина. Прогно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желтушным синдромом. Сбор анамнеза. Определение степени выраженности иктеричности кожи по Крамеру. Обсуждение дополнительных лабораторных исследований. Назначение лечения. Опасности билирубиновой интоксик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Механические желтух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клинические проявления механической желтухи. Лабораторная диагностика. Синдром сгущения желчи. Муковисцидоз. Лабораторная диагностика желтух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 пациентов с желтушным синдромом. Сбор анамнеза. Определение степени выраженности иктеричности кожи. Обсуждение дополнительных лабораторных исследований. Определение прогноза для жизни и здоровь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едоношенный ребенок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 Анатомо-физиологические особенности недоношенного ребенка. Критерии недоношен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ие и функциональные признаки недоношенного ребенка. Степени недоношенности. Этапность выхаживания. Цель и задачи первого этапа выхаживания. Особенности ухода. Мониторинг функционального состояния орган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недоношенных детей. Сбор анамнеза. Оценка гестационного возраста. Определение основных условий выхаживания. Контроль основных витальных функций. Показания к оксигенотерапии, введению сурфактанта, тактика. Расчет объема инфузионной терап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 Цель и задачи второго и третьего этапов выхаживания недоношенных дет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второго и третьего этапов выхаживания недоношенных детей. Вскармливание с использованием фортифицирования питания. Остеопения недоношенных. Ретинопатии недоношенных. Ведение недоношенного ребенка на амбулаторном этапе. Лечебные и реабилитационные мероприятия. Профилактика рахита и анемии. Состояние здоровья и интеллектуальное развитие недоношенных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недоношенных детей. Сбор анамнеза. Оценка гестационного возраста. Определение основных условий выхаживания. Расчет объема инфузионной терапии. Определение объема лечебных и реабилитационных мероприятий. Мониторинг основных витальных функ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ыхательные расстройства у новорожденны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Транзиторное тахипноэ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чины транзиторного тахипное. Частота. Клинико-диагностические критерии. Лечение. Оксигенотерапия. Виды респираторной поддержки. Показания к искусственной вентиляции легких (ИВЛ). Стартовые параметры ИВ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мотр детей с дыхательными расстройствами. Сбор анамнеза. Выявление причины дыхательных расстройств. Определение степени тяжести по шкале Даунса. Тактика оксигенотерап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 Респираторный дистресс-синдро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пираторный дистресс-синдром (РДС): этиология, патогенез, клиническая картина, степени тяжести. Открытый артериальный проток у недоношенных новорожденных детей. Ле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недоношенного ребенка с дыхательными расстройствами. Сбор анамнеза. Выявление причины РДС. Определение степени тяжести по шкале Сильвермана. Тактика оксигенотерапии. Определение стартовых параметров искусственной вентиляции легких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</w:rPr>
        <w:t>6.3. Синдром аспирации меконие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ндром аспирации меконием</w:t>
      </w:r>
      <w:r>
        <w:rPr>
          <w:sz w:val="28"/>
          <w:szCs w:val="28"/>
          <w:lang w:val="be-BY"/>
        </w:rPr>
        <w:t>: п</w:t>
      </w:r>
      <w:r>
        <w:rPr>
          <w:sz w:val="28"/>
          <w:szCs w:val="28"/>
        </w:rPr>
        <w:t>ричины</w:t>
      </w:r>
      <w:r>
        <w:rPr>
          <w:sz w:val="28"/>
          <w:szCs w:val="28"/>
          <w:lang w:val="be-BY"/>
        </w:rPr>
        <w:t>, м</w:t>
      </w:r>
      <w:r>
        <w:rPr>
          <w:sz w:val="28"/>
          <w:szCs w:val="28"/>
        </w:rPr>
        <w:t>еханизмы развития</w:t>
      </w:r>
      <w:r>
        <w:rPr>
          <w:sz w:val="28"/>
          <w:szCs w:val="28"/>
          <w:lang w:val="be-BY"/>
        </w:rPr>
        <w:t>, п</w:t>
      </w:r>
      <w:r>
        <w:rPr>
          <w:sz w:val="28"/>
          <w:szCs w:val="28"/>
        </w:rPr>
        <w:t>атогенез</w:t>
      </w:r>
      <w:r>
        <w:rPr>
          <w:sz w:val="28"/>
          <w:szCs w:val="28"/>
          <w:lang w:val="be-BY"/>
        </w:rPr>
        <w:t>, к</w:t>
      </w:r>
      <w:r>
        <w:rPr>
          <w:sz w:val="28"/>
          <w:szCs w:val="28"/>
        </w:rPr>
        <w:t>линическая картина</w:t>
      </w:r>
      <w:r>
        <w:rPr>
          <w:sz w:val="28"/>
          <w:szCs w:val="28"/>
          <w:lang w:val="be-BY"/>
        </w:rPr>
        <w:t>, д</w:t>
      </w:r>
      <w:r>
        <w:rPr>
          <w:sz w:val="28"/>
          <w:szCs w:val="28"/>
        </w:rPr>
        <w:t>иагностика</w:t>
      </w:r>
      <w:r>
        <w:rPr>
          <w:sz w:val="28"/>
          <w:szCs w:val="28"/>
          <w:lang w:val="be-BY"/>
        </w:rPr>
        <w:t>, л</w:t>
      </w:r>
      <w:r>
        <w:rPr>
          <w:sz w:val="28"/>
          <w:szCs w:val="28"/>
        </w:rPr>
        <w:t>е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 xml:space="preserve">Осмотр </w:t>
      </w:r>
      <w:r>
        <w:rPr>
          <w:sz w:val="28"/>
          <w:szCs w:val="28"/>
        </w:rPr>
        <w:t xml:space="preserve">доношенного ребенка с дыхательными расстройствами. Сбор анамнеза. Определение причины нарушений дыхания. Определение степени тяжести по шкале Даунса. Оценка состояния околоплодных вод. Объем неотложной </w:t>
      </w:r>
      <w:r>
        <w:rPr>
          <w:sz w:val="28"/>
          <w:szCs w:val="28"/>
          <w:lang w:val="be-BY"/>
        </w:rPr>
        <w:t>ме</w:t>
      </w:r>
      <w:r>
        <w:rPr>
          <w:sz w:val="28"/>
          <w:szCs w:val="28"/>
        </w:rPr>
        <w:t>дицинской помощи в родильном зале. Тактика оксигенотерап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 Синдром утечки воздух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терстициальная эмфизема легких. Пневмоторакс. Патофизиология, клиническая картина, диагностика, профилактика, ле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доношенного ребенка с дыхательными расстройствами. Сбор анамнеза. Определение причины нарушений дыхания. Определение степени тяжести по шкале Даунса. Тактика оксигенотерапии. Параметры искусственной вентиляции легких при выявленном пневмотораксе. Возможности хирургического леч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5. Бронхолегочная дисплаз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ронхолегочная дисплазия: патофизиология, клиническая картина, диагностика, профилактика, лечение, исходы и прогно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недоношенного ребенка с дыхательными расстройствами. Сбор анамнеза. Определение причины нарушений дыхания. Определение степени тяжести по шкале Сильвермана. Тактика оксигенотерапии. Определение стартовых параметров искусственной вентиляции легких. Возможные осложнения оксигенотерап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6. Пневмонии у новорожденны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невмонии у новорожденных: этиология и пути инфицирования, классификация, диагностика, лечение. Современные принципы антибактериальной терапии и иммунотера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детей с пневмонией. Сбор анамнеза. Определение причины нарушений дыхания. Назначение антибиотикотерапии, патогенетической и симптоматической терап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Внутриутробная инфекция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 Внутриутробная инфекция и внутриутробное инфицирова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иология и патогенез. Пути инфицирования. Клинические проявления внутриутробных инфекций у новорожденных детей. Микробиологическое и лабораторное исследование. Ле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новорожденного ребенка из группы риска по внутриутробному инфицированию. Сбор анамнеза. Оценка результатов лабораторных исследований. Постановка диагноза. Назначение антибиотикотерапии. Определение прогноза для жизни и здоровья.</w:t>
      </w:r>
      <w:r>
        <w:br w:type="page"/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. TORCH-инфекции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линическая картина TORCH-инфекций, диагностика и лечение. Иммуноглобулины для внутривенного введения и их роль в леч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новорожденного ребенка из группы риска по внутриутробному инфицированию. Сбор анамнеза. Оценка результатов лабораторных исследований. Постановка диагноза. Назначение лечения. Определение прогноза для жизни и здоровь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. Гнойно-воспалительные заболевания у новорожден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располагающие факторы возникновения гнойно-воспалительных заболеваний у новорожденных детей. Классификация локальных форм. Кожные формы гнойно-воспалительных заболеваний. Пузырчатка новорожденных. Некротическая флегмона. Омфали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ребенка с локализованной формой гнойно-воспалительных заболеваний. Сбор анамнеза. Анализ результатов лабораторного исследования. Определение объема лечебных мероприят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4. Сепсис у новорожденны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псис у новорожденных, этиология в зависимости от пути инфицирования. Синдром системного воспалительного ответа. Формы заболевания. Клиническая картина. Септический шок. Диагностика. Принципы комплексного подхода в леч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новорожденного ребенка с сепсисом. Сбор анамнеза. Оценка результатов лабораторных исследований. Постановка диагноза. Назначение антибиотикотерапии, патогенетического и симптоматического лечения. Определение прогноза для жизни и здоровь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5. Кандидозы у новорожденны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располагающие факторы развития кандидозов у новорожденных детей. Классификация. Клинические проявления. Диагностика. Лечение. Пеленчатый дермати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новорожденных детей с кандидозами. Сбор анамнеза. Оценка результатов лабораторных исследований. Постановка диагноза. Назначение лечения. Определение прогноза для жизни и здоровь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Эмбриофетопатии у новорожденны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. Диабетическая эмбриофетопат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тофизиологические механизмы развития диабетической эмбриофетопатии. Классификация. Клинические проявления. Особенности выхаживания. Прогноз для жизни и здоровь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из группы риска. Сбор анамнеза. Контроль гликемии. Лечебная тактика по коррекции гипогликемии после рожд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2. Алкогольная эмбриофетопат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стота возникновения алкогольной эмбриофетопатии. Клинические проявления. Лечение. Прогноз для жизни и здоровь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а из группы риска. Сбор анамнеза. Назначение лечебных мероприятий. Определение прогноза для жизни и здоровья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УЧЕБНО-МЕТОДИЧЕСКАЯ КАРТА УЧЕБНОЙ ДИСЦИПЛИНЫ «НЕОНАТОЛОГИЯ» ПРОФИЛЯ СУБОРДИНАТУРЫ «АНЕСТЕЗИОЛОГИЯ, РЕАНИМАТОЛОГИЯ И НЕОНАТОЛОГИЯ»</w:t>
      </w:r>
    </w:p>
    <w:tbl>
      <w:tblPr>
        <w:tblW w:w="150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271"/>
        <w:gridCol w:w="567"/>
        <w:gridCol w:w="1134"/>
        <w:gridCol w:w="992"/>
        <w:gridCol w:w="2410"/>
        <w:gridCol w:w="1559"/>
        <w:gridCol w:w="1414"/>
      </w:tblGrid>
      <w:tr>
        <w:trPr>
          <w:tblHeader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blHeader w:val="true"/>
          <w:trHeight w:val="1839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я помощи новорожденным дет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ко-организационные аспекты оказания медицинской помощи новорожденным дет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1, 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10,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ременные подходы к организации вскармливания новорожден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мо-физиологические особенности доношенных новорожден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5, 7, 18,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8, 10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аптация детей к рождению и условиям внеутробной жизни. Пограничные состояния периода новорожд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6, 18,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фологическая и функциональная зрелость. Гестационный возраст, его опред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ипоксия плода и новорожденного. Родовая трав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е патогенетические механизмы асфиксии новорожден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15, 16, 17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5, 7,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8, 9, 10, 11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поксически-ишемическая энцефалопа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 3, 4, 6, 13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6, 7,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5, 7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поксические поражения других органов и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 2, 3, 4, 6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 10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5, 7,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8, 9, 10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овая черепно-мозговая трав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 2, 3, 4, 6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 13, 14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8, 9, 10, 11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нальная трав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 2, 3, 6, 9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 14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11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ма периферической нервной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 2, 3, 6, 9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 14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еморрагические расстройства у новорожде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моррагическая болезнь новорожде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6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геморрагическая анемия новорожде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6, 16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8, 9, 10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онатальные тромбоцитоп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6, 16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цитемия новорожде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6, 16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елтухи у новорожде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онатальная желтух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6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молитическая болезнь новорожде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5, 6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ъюгационные и паренхиматозные (печеночные) желтух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5, 6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анические желтух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5, 6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доношенный ребе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атомо-физиологические особенности недоношенного ребенка.  Критерии недонош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, 2, 3, 4, 6, 9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 16, 17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8, 9, 10, 11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Цель и задачи второго и третьего этапов выхаживания недоношен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 2, 3, 4, 6, 9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 16, 17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ыхательные расстройства у новорожде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зиторное тахипно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 2, 3, 4, 6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8,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8, 9, 10, 11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ираторный дистресс-синдр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 2, 3, 4, 6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8,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8, 9, 10, 11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дром аспирации меко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 2, 3, 4, 6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8,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8, 9, 10, 11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дром утечки воздух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8,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8, 9, 10, 11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нхолегочная дисплаз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8,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6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невмонии у новорожде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6, 9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1 8,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8, 9, 10, 11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утриутробная инф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иутробная инфекция и внутриутробное инфиц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5, 6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8,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8, 9, 10, 11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RCH-инф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5, 6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нойно-воспалительные заболевания у новорожде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6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псис у новорожде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6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11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озы у новорожде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6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мбриофетопатии у новорожде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бетическая эмбриофетопа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9,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8, 9, 10, 11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когольная эмбриофетопа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9,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8, 9, 10, 11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ИНФОРМАЦИОННО-МЕТОДИЧЕСКАЯ ЧАСТЬ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еонатология : учебник / А.К. Ткаченко [и др.] ; под ред. А.К. Ткаченко, А.А. Устинович. – Минск : Вышейшая школа, 2017. – 608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еонатология : национальное руководство : краткое издание / под ред. Н.Н. Володина. – М. : ГЭОТАР-Медиа, 2014. – 896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Шабалов, Н.П. Неонатология : учебное пособие ; в 2 т. / Н.П. Шабалов. – 3-е изд. ; испр. и доп. – М. : ГЭОТАР-Медиа, 2016. – Т. 1. – 704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балов, Н.П. Неонатология : учебное пособие ; в 2 т. / Н.П. Шабалов. – М. : ГЭОТАР-Медиа, 2016. – Т. 2. – 736 с.</w:t>
      </w:r>
    </w:p>
    <w:p>
      <w:pPr>
        <w:pStyle w:val="Normal"/>
        <w:spacing w:before="1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естезиология и интенсивная терапия в педиатрии : учебник / под ред. акад. РАМН, проф. В.А. Михельсона, проф. В.А. Гребенникова. – 3-е изд., перераб. и доп. – М. : МЕДпресс-информ, 2009. – 512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диология детского возраста / под ред. А.Д. Царегородцева, Ю.М. Белозерова, Л.В. Брегель. – М. : ГЭОТАР-Медиа, 2014. – 784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чик, А.Б. Неврология недоношенных детей / А.Б. Пальчик, Л.А. Федорова, А.Е. Понятишин. – М. : МЕДпресс-информ, 2010. – 352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ираторный дистресс у новорожденных / под ред. М.В. Фомичева. – М. : МЕДпресс-информ, 2017. – 504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оз, Р. Неонатология : практические рекомендации / Р. Рооз, О. Генцель-Боровичени, Г. Проките : пер. с нем. – М. : Мед. лит., 2011. – 592 с.</w:t>
      </w:r>
    </w:p>
    <w:p>
      <w:pPr>
        <w:pStyle w:val="Normal"/>
        <w:spacing w:before="1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0. О здравоохранении : Закон Респ. Беларусь от 18.06.1993 № 2435-XII : в ред. Закона Респ. Беларусь от 20.06.2008 № 363-З : с изм. и доп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1. Клинические протоколы диагностики, реанимации и интенсивной терапии в неонатологии : приказ Министерства здравоохранения Республики Беларусь от 28.01.2011 № 81.</w:t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ХАРАКТЕРИСТИКА ИСПОЛЬЗУЕМЫХ МЕТОДОВ ОБУЧ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уются традиционные методы преподавания учебной дисциплины (практические занятия), а также элементы управляемой самостоятельной работы студен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br/>
        <w:t>и других систем оценивания уровня компетенций и т.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ктические занятия проводятся на базе профильных отделений организаций здравоохранения. На практических занятиях под контролем преподавателя студенты самостоятельно собирают жалобы матери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 с использованием многокомпонентных симуляторов,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педиатрии, проработке тем (вопросов), вынесенных на самостоятельное изучение, подготовке к практическим занятиям, зачету, государственному экзаме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знакомятся с безопасными условиями труда, международными требованиями и этическими нормами при проведении инструктажа по охране труда и безопасным методам работы.</w:t>
      </w:r>
    </w:p>
    <w:p>
      <w:pPr>
        <w:pStyle w:val="Normal"/>
        <w:spacing w:before="240" w:after="0"/>
        <w:jc w:val="center"/>
        <w:rPr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ПЕРЕЧЕНЬ СРЕДСТВ ОБУЧ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учебно-методический комплек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Мультимедийные през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Медицинские карты стационарных (амбулаторных) паци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ы общего анализа кр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анализов мо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ы биохимического анализа кр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8"/>
          <w:szCs w:val="28"/>
        </w:rPr>
        <w:t>Наборы нормальных электрокардиограмм новорожденных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8"/>
          <w:szCs w:val="28"/>
        </w:rPr>
        <w:t>Наборы патологических электрокардиограмм новорожденных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ы рентгенограмм при патологии легк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ы рентгенограмм при патологии серд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ы рентгенограмм при патологии брюшной пол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ы рентгенограмм при патологии чере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ы компьютерных томограмм головного мозга – электронный вариан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но-резонансная томография головного мозга – электронный вариан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уляционное оборудование – </w:t>
      </w:r>
      <w:r>
        <w:rPr>
          <w:bCs/>
          <w:sz w:val="28"/>
          <w:szCs w:val="28"/>
        </w:rPr>
        <w:t>манекен, имитирующий новорожденного для отработки навыков сердечно-легочной реани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имуляционное оборудование – робот-симулятор новорожденн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имуляционное оборудование – </w:t>
      </w:r>
      <w:r>
        <w:rPr>
          <w:bCs/>
          <w:sz w:val="28"/>
          <w:szCs w:val="28"/>
        </w:rPr>
        <w:t>манекен новорожденного для отработки внутривенного дост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итуационные задачи по различным разделам неонатолог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Стандартизированные» пациенты.</w:t>
      </w:r>
    </w:p>
    <w:p>
      <w:pPr>
        <w:pStyle w:val="Normal"/>
        <w:spacing w:before="240" w:after="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исследования (лабораторных, функциональных, лучевы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лад на конферен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убликация статьи, докла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8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ценивание с использованием электронно-механических симуляторов и роботов-тренаже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ценивание с использованием виртуальных симулято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1. Оценивание с использованием комбинированных (многокомпонентных) симуляторов, включающих элементы устной, письменной и технических форм диагностики.</w:t>
      </w:r>
    </w:p>
    <w:p>
      <w:pPr>
        <w:pStyle w:val="Normal"/>
        <w:spacing w:before="240" w:after="0"/>
        <w:jc w:val="center"/>
        <w:rPr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ПЕРЕЧЕНЬ ПРАКТИЧЕСКИХ НАВЫК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оведение антропометрии у новорожденных дет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й и ежедневный туалет новорожденног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олости р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ция грудной клет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куссия легки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скультация легки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ция живо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ция сосудов и сердц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куссия сердц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скультация сердц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Измерение артериального давления на руках и ногах с помощью монито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и расшифровка ЭК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Интерпретация лабораторных и инструментальных методов исследования при различной патологии у новорожденных дет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оздание дренажного положения ребенку в зависимости от локализации патологического процес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счета питания новорожденным детя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ограмм инфузионной терап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новорожденного по шкале Апга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ценка тяжести дыхательных расстройств по шкале Сильвермана, Даун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ценка физиологических рефлексов новорожденны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анация верхних дыхательных пут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теризация пупочной ве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епункц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атетеризация мочевого пузыр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мление через зонд детей в тяжелом состоян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бы Ап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бы Клемен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физического разви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ценка неврологического стату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ция поче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ыписка рецепта врач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медицинской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300" w:type="dxa"/>
        <w:jc w:val="left"/>
        <w:tblInd w:w="-1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7"/>
        <w:gridCol w:w="1830"/>
        <w:gridCol w:w="2123"/>
      </w:tblGrid>
      <w:tr>
        <w:trPr/>
        <w:tc>
          <w:tcPr>
            <w:tcW w:w="14347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mallCaps/>
                <w:sz w:val="27"/>
                <w:szCs w:val="27"/>
              </w:rPr>
              <w:drawing>
                <wp:inline distT="0" distB="0" distL="0" distR="0">
                  <wp:extent cx="7559040" cy="106864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9040" cy="1068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b/>
                <w:sz w:val="27"/>
                <w:szCs w:val="27"/>
                <w:lang w:eastAsia="en-US"/>
              </w:rPr>
              <w:t>СОСТАВИТЕЛИ: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Calibri"/>
                <w:b/>
                <w:sz w:val="27"/>
                <w:szCs w:val="27"/>
                <w:lang w:eastAsia="en-US"/>
              </w:rPr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составителях учеб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10" w:type="dxa"/>
          <w:bottom w:w="110" w:type="dxa"/>
          <w:right w:w="0" w:type="dxa"/>
        </w:tblCellMar>
      </w:tblPr>
      <w:tblGrid>
        <w:gridCol w:w="3225"/>
        <w:gridCol w:w="6273"/>
      </w:tblGrid>
      <w:tr>
        <w:trPr>
          <w:trHeight w:val="330" w:hRule="atLeast"/>
        </w:trPr>
        <w:tc>
          <w:tcPr>
            <w:tcW w:w="3225" w:type="dxa"/>
            <w:tcBorders/>
          </w:tcPr>
          <w:p>
            <w:pPr>
              <w:pStyle w:val="Normal"/>
              <w:ind w:left="57"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2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62"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онова Нэлла Сергеевна</w:t>
            </w:r>
          </w:p>
        </w:tc>
      </w:tr>
      <w:tr>
        <w:trPr>
          <w:trHeight w:val="703" w:hRule="atLeast"/>
        </w:trPr>
        <w:tc>
          <w:tcPr>
            <w:tcW w:w="3225" w:type="dxa"/>
            <w:tcBorders/>
          </w:tcPr>
          <w:p>
            <w:pPr>
              <w:pStyle w:val="Normal"/>
              <w:ind w:left="57"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2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62" w:right="127" w:hanging="0"/>
              <w:jc w:val="both"/>
              <w:rPr>
                <w:sz w:val="28"/>
                <w:szCs w:val="28"/>
              </w:rPr>
            </w:pPr>
            <w:r>
              <w:rPr>
                <w:spacing w:val="-6"/>
                <w:position w:val="1"/>
                <w:sz w:val="28"/>
                <w:szCs w:val="28"/>
              </w:rPr>
              <w:t>Заведующий 2-й кафедрой детских болезней учреждения образования «Гродненский государственный медицинский университет», доктор медицинских наук, профессор</w:t>
            </w:r>
          </w:p>
        </w:tc>
      </w:tr>
      <w:tr>
        <w:trPr>
          <w:trHeight w:val="330" w:hRule="atLeast"/>
        </w:trPr>
        <w:tc>
          <w:tcPr>
            <w:tcW w:w="3225" w:type="dxa"/>
            <w:tcBorders/>
          </w:tcPr>
          <w:p>
            <w:pPr>
              <w:pStyle w:val="Normal"/>
              <w:ind w:left="57" w:right="106" w:hanging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2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62"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0152) 72 25 04</w:t>
            </w:r>
          </w:p>
        </w:tc>
      </w:tr>
      <w:tr>
        <w:trPr>
          <w:trHeight w:val="330" w:hRule="atLeast"/>
        </w:trPr>
        <w:tc>
          <w:tcPr>
            <w:tcW w:w="3225" w:type="dxa"/>
            <w:tcBorders/>
          </w:tcPr>
          <w:p>
            <w:pPr>
              <w:pStyle w:val="Normal"/>
              <w:ind w:left="57"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  <w:tc>
          <w:tcPr>
            <w:tcW w:w="62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62"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lmon@bk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10" w:type="dxa"/>
          <w:bottom w:w="110" w:type="dxa"/>
          <w:right w:w="0" w:type="dxa"/>
        </w:tblCellMar>
      </w:tblPr>
      <w:tblGrid>
        <w:gridCol w:w="3225"/>
        <w:gridCol w:w="6273"/>
      </w:tblGrid>
      <w:tr>
        <w:trPr>
          <w:trHeight w:val="330" w:hRule="atLeast"/>
        </w:trPr>
        <w:tc>
          <w:tcPr>
            <w:tcW w:w="3225" w:type="dxa"/>
            <w:tcBorders/>
          </w:tcPr>
          <w:p>
            <w:pPr>
              <w:pStyle w:val="Normal"/>
              <w:ind w:left="57"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2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62"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йбак Лидия Николаевна</w:t>
            </w:r>
          </w:p>
        </w:tc>
      </w:tr>
      <w:tr>
        <w:trPr>
          <w:trHeight w:val="645" w:hRule="atLeast"/>
        </w:trPr>
        <w:tc>
          <w:tcPr>
            <w:tcW w:w="3225" w:type="dxa"/>
            <w:tcBorders/>
          </w:tcPr>
          <w:p>
            <w:pPr>
              <w:pStyle w:val="Normal"/>
              <w:ind w:left="57"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2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ind w:left="162" w:right="127" w:hanging="0"/>
              <w:jc w:val="both"/>
              <w:rPr>
                <w:sz w:val="28"/>
                <w:szCs w:val="28"/>
              </w:rPr>
            </w:pPr>
            <w:r>
              <w:rPr>
                <w:spacing w:val="-6"/>
                <w:position w:val="1"/>
                <w:sz w:val="28"/>
                <w:szCs w:val="28"/>
              </w:rPr>
              <w:t>Профессор 2-й кафедры детских болезней учреждения образования «Гродненский государственный медицинский университет», доктор медицинских наук, профессор</w:t>
            </w:r>
          </w:p>
        </w:tc>
      </w:tr>
      <w:tr>
        <w:trPr>
          <w:trHeight w:val="330" w:hRule="atLeast"/>
        </w:trPr>
        <w:tc>
          <w:tcPr>
            <w:tcW w:w="3225" w:type="dxa"/>
            <w:tcBorders/>
          </w:tcPr>
          <w:p>
            <w:pPr>
              <w:pStyle w:val="Normal"/>
              <w:ind w:right="106" w:hanging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2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62"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0152) 72 25 04</w:t>
            </w:r>
          </w:p>
        </w:tc>
      </w:tr>
      <w:tr>
        <w:trPr>
          <w:trHeight w:val="330" w:hRule="atLeast"/>
        </w:trPr>
        <w:tc>
          <w:tcPr>
            <w:tcW w:w="3225" w:type="dxa"/>
            <w:tcBorders/>
          </w:tcPr>
          <w:p>
            <w:pPr>
              <w:pStyle w:val="Normal"/>
              <w:ind w:left="57"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  <w:tc>
          <w:tcPr>
            <w:tcW w:w="62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62"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sheibak@gmail.co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10" w:type="dxa"/>
          <w:bottom w:w="110" w:type="dxa"/>
          <w:right w:w="0" w:type="dxa"/>
        </w:tblCellMar>
      </w:tblPr>
      <w:tblGrid>
        <w:gridCol w:w="3225"/>
        <w:gridCol w:w="6273"/>
      </w:tblGrid>
      <w:tr>
        <w:trPr>
          <w:trHeight w:val="330" w:hRule="atLeast"/>
        </w:trPr>
        <w:tc>
          <w:tcPr>
            <w:tcW w:w="3225" w:type="dxa"/>
            <w:tcBorders/>
          </w:tcPr>
          <w:p>
            <w:pPr>
              <w:pStyle w:val="Normal"/>
              <w:ind w:left="57"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2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62"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Маргарита Петровна</w:t>
            </w:r>
          </w:p>
        </w:tc>
      </w:tr>
      <w:tr>
        <w:trPr>
          <w:trHeight w:val="330" w:hRule="atLeast"/>
        </w:trPr>
        <w:tc>
          <w:tcPr>
            <w:tcW w:w="3225" w:type="dxa"/>
            <w:tcBorders/>
          </w:tcPr>
          <w:p>
            <w:pPr>
              <w:pStyle w:val="Normal"/>
              <w:ind w:left="57"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2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62"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2-й кафедры детских болезней учреждения образования «Гродненский государственный медицинский университет», кандидат медицинских наук, доцент</w:t>
            </w:r>
          </w:p>
        </w:tc>
      </w:tr>
      <w:tr>
        <w:trPr>
          <w:trHeight w:val="330" w:hRule="atLeast"/>
        </w:trPr>
        <w:tc>
          <w:tcPr>
            <w:tcW w:w="3225" w:type="dxa"/>
            <w:tcBorders/>
          </w:tcPr>
          <w:p>
            <w:pPr>
              <w:pStyle w:val="Normal"/>
              <w:ind w:left="57" w:right="106" w:hanging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2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62"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0152) 72 25 04</w:t>
            </w:r>
          </w:p>
        </w:tc>
      </w:tr>
      <w:tr>
        <w:trPr>
          <w:trHeight w:val="330" w:hRule="atLeast"/>
        </w:trPr>
        <w:tc>
          <w:tcPr>
            <w:tcW w:w="3225" w:type="dxa"/>
            <w:tcBorders/>
          </w:tcPr>
          <w:p>
            <w:pPr>
              <w:pStyle w:val="Normal"/>
              <w:ind w:left="57"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  <w:tc>
          <w:tcPr>
            <w:tcW w:w="62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62"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805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10" w:type="dxa"/>
          <w:bottom w:w="110" w:type="dxa"/>
          <w:right w:w="0" w:type="dxa"/>
        </w:tblCellMar>
      </w:tblPr>
      <w:tblGrid>
        <w:gridCol w:w="3225"/>
        <w:gridCol w:w="6273"/>
      </w:tblGrid>
      <w:tr>
        <w:trPr>
          <w:trHeight w:val="330" w:hRule="atLeast"/>
        </w:trPr>
        <w:tc>
          <w:tcPr>
            <w:tcW w:w="3225" w:type="dxa"/>
            <w:tcBorders/>
          </w:tcPr>
          <w:p>
            <w:pPr>
              <w:pStyle w:val="Normal"/>
              <w:ind w:left="57"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2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62"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ченко Лариса Николаевна</w:t>
            </w:r>
          </w:p>
        </w:tc>
      </w:tr>
      <w:tr>
        <w:trPr>
          <w:trHeight w:val="645" w:hRule="atLeast"/>
        </w:trPr>
        <w:tc>
          <w:tcPr>
            <w:tcW w:w="3225" w:type="dxa"/>
            <w:tcBorders/>
          </w:tcPr>
          <w:p>
            <w:pPr>
              <w:pStyle w:val="Normal"/>
              <w:ind w:left="57"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2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ind w:left="162" w:right="127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меститель главного врача по медицинской части </w:t>
            </w:r>
            <w:r>
              <w:rPr>
                <w:sz w:val="28"/>
                <w:szCs w:val="28"/>
              </w:rPr>
              <w:t>учреждения здравоохранения «Гродненская областная детская клиническая больница», главный внештатный специалист по неонатологии главного управления здравоохранения Гродненского областного исполнительного комитета</w:t>
            </w:r>
          </w:p>
        </w:tc>
      </w:tr>
      <w:tr>
        <w:trPr>
          <w:trHeight w:val="330" w:hRule="atLeast"/>
        </w:trPr>
        <w:tc>
          <w:tcPr>
            <w:tcW w:w="3225" w:type="dxa"/>
            <w:tcBorders/>
          </w:tcPr>
          <w:p>
            <w:pPr>
              <w:pStyle w:val="Normal"/>
              <w:ind w:right="106" w:hanging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2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62"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0152) 79 62 51</w:t>
            </w:r>
          </w:p>
        </w:tc>
      </w:tr>
      <w:tr>
        <w:trPr>
          <w:trHeight w:val="330" w:hRule="atLeast"/>
        </w:trPr>
        <w:tc>
          <w:tcPr>
            <w:tcW w:w="3225" w:type="dxa"/>
            <w:tcBorders/>
          </w:tcPr>
          <w:p>
            <w:pPr>
              <w:pStyle w:val="Normal"/>
              <w:ind w:left="57"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  <w:tc>
          <w:tcPr>
            <w:tcW w:w="62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ind w:left="162"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szCs w:val="28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szCs w:val="28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85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szCs w:val="28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8z2">
    <w:name w:val="WW8Num28z2"/>
    <w:qFormat/>
    <w:rPr>
      <w:sz w:val="28"/>
      <w:szCs w:val="28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48:00Z</dcterms:created>
  <dc:creator>TolstajaEN</dc:creator>
  <dc:description/>
  <cp:keywords/>
  <dc:language>en-US</dc:language>
  <cp:lastModifiedBy>Наталья Аксючиц</cp:lastModifiedBy>
  <cp:lastPrinted>2018-09-06T15:16:00Z</cp:lastPrinted>
  <dcterms:modified xsi:type="dcterms:W3CDTF">2018-11-30T11:42:00Z</dcterms:modified>
  <cp:revision>26</cp:revision>
  <dc:subject/>
  <dc:title>МИНИСТЕРСТВО ЗДРАВООХРАНЕНИЯ РЕСПУБЛИКИ БЕЛАРУСЬ</dc:title>
</cp:coreProperties>
</file>