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профиля субординатуры «Анестезиология, реаниматология и неонатоло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 01 02 «Педиатр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2 «Педиатрия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 xml:space="preserve">, </w:t>
        <w:br/>
        <w:t>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Н.С. Парамонова, заведующий 2-й кафедрой детских болезней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.И. Янковская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цент </w:t>
      </w:r>
      <w:r>
        <w:rPr>
          <w:bCs/>
          <w:sz w:val="28"/>
          <w:szCs w:val="28"/>
        </w:rPr>
        <w:t>2-й кафедры детских болезней</w:t>
      </w:r>
      <w:r>
        <w:rPr>
          <w:sz w:val="28"/>
          <w:szCs w:val="28"/>
        </w:rPr>
        <w:t xml:space="preserve">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М.П. Волков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цент </w:t>
      </w:r>
      <w:r>
        <w:rPr>
          <w:bCs/>
          <w:sz w:val="28"/>
          <w:szCs w:val="28"/>
        </w:rPr>
        <w:t>2-й кафедры детских болезней</w:t>
      </w:r>
      <w:r>
        <w:rPr>
          <w:sz w:val="28"/>
          <w:szCs w:val="28"/>
        </w:rPr>
        <w:t xml:space="preserve">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pacing w:val="-6"/>
          <w:position w:val="1"/>
          <w:sz w:val="28"/>
          <w:szCs w:val="28"/>
        </w:rPr>
        <w:t xml:space="preserve">Л.Н. Васильченко, </w:t>
      </w:r>
      <w:r>
        <w:rPr>
          <w:rFonts w:eastAsia="Calibri"/>
          <w:sz w:val="28"/>
          <w:szCs w:val="28"/>
        </w:rPr>
        <w:t xml:space="preserve">заместитель главного врача по медицинской части </w:t>
      </w:r>
      <w:r>
        <w:rPr>
          <w:sz w:val="28"/>
          <w:szCs w:val="28"/>
        </w:rPr>
        <w:t>учреждения здравоохранения «Гродненская областная детская клиническая больница», главный внештатный специалист по неонатологии главного управления здравоохранения Гродненского областного исполнительного ком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а пропедевтики детских болезней учреждения образования «Белорусский государственный медицинский университет»;</w:t>
      </w:r>
    </w:p>
    <w:p>
      <w:pPr>
        <w:pStyle w:val="TextBodyIndent"/>
        <w:spacing w:before="120" w:after="0"/>
        <w:ind w:left="0" w:hanging="0"/>
        <w:jc w:val="both"/>
        <w:rPr>
          <w:caps/>
          <w:szCs w:val="28"/>
        </w:rPr>
      </w:pPr>
      <w:r>
        <w:rPr>
          <w:spacing w:val="-6"/>
          <w:position w:val="1"/>
          <w:szCs w:val="28"/>
        </w:rPr>
        <w:t xml:space="preserve">В.И. Волчок, </w:t>
      </w:r>
      <w:r>
        <w:rPr>
          <w:szCs w:val="28"/>
        </w:rPr>
        <w:t>главный специалист отдела медицинской помощи матерям и детям Главного управления организации медицинской помощи и экспертизы Министерства</w:t>
      </w:r>
      <w:r>
        <w:rPr>
          <w:spacing w:val="-6"/>
          <w:position w:val="1"/>
          <w:szCs w:val="28"/>
        </w:rPr>
        <w:t xml:space="preserve"> здравоохранения Республики Беларусь</w:t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2-й кафедрой детских болезней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(</w:t>
      </w:r>
      <w:r>
        <w:rPr>
          <w:spacing w:val="-6"/>
          <w:position w:val="1"/>
          <w:szCs w:val="28"/>
        </w:rPr>
        <w:t>протокол № 11 от 12.06.2018</w:t>
      </w:r>
      <w:r>
        <w:rPr>
          <w:szCs w:val="28"/>
        </w:rPr>
        <w:t>);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(протокол № 8 от 26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диатрия» – учебная дисциплина, содержащая систематизированные научные знания об анатомо-физиологических и функциональных особенностях растущего и формирующегося организма, течении различных заболеваний у детей, методах их диагностики, лечения и профилакт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Цель преподавания учебной дисциплины «Педиатрия» профиля субординатуры «Анестезиология, реаниматология и неонатология» –</w:t>
      </w:r>
      <w:r>
        <w:rPr>
          <w:color w:val="000000"/>
          <w:sz w:val="28"/>
          <w:szCs w:val="28"/>
        </w:rPr>
        <w:t xml:space="preserve">формирование у студентов академических, социально-личностных и профессиональных компетенций для оказания медицинской помощи детям с наиболее часто встречающимися заболеваниями внутренних органов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преподавания учебной дисциплины состоят в формировании и углублении у студентов научных знаний об этиологии, патогенезе, клинических проявлениях наиболее часто встречающихся заболеваний у детей и подростков; </w:t>
      </w:r>
      <w:r>
        <w:rPr>
          <w:sz w:val="28"/>
          <w:szCs w:val="28"/>
        </w:rPr>
        <w:t>умений и навыков, необходимых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бследования пациентов детского возраста с заболеваниями органов дыхания, желудочно-кишечного тракта, сердечно-сосудистой и мочевыделительной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диагностики, лечения, профилактики наиболее часто встречающихся заболеваний у детей разного возра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ой реабилитации пациентов детского возраста, имеющих отклонения в состоянии здоровь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я реанимационных мероприятий и интенсивной терапии при критических состояниях у детей и подрост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обучения в субординатуре по профилю «Анестезиология, реаниматология и неонатология» определяет необходимость целенаправленного изучения студентами патофизиологических и патохимических основ нарушений регуляции дыхания, гемодинамики и метаболизма, методов их коррекции, теоретических и практических основ инфузионных программ лечения, парентерального пит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Педиатр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Анестезиология, реаниматология и неонатоло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6"/>
          <w:sz w:val="28"/>
          <w:szCs w:val="28"/>
        </w:rPr>
        <w:t xml:space="preserve">Медицинская и биологическая физика. </w:t>
      </w:r>
      <w:r>
        <w:rPr>
          <w:color w:val="000000"/>
          <w:sz w:val="28"/>
          <w:szCs w:val="28"/>
        </w:rPr>
        <w:t>Медицинские приборы и аппаратура, используемые в педиатри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6"/>
          <w:sz w:val="28"/>
          <w:szCs w:val="28"/>
        </w:rPr>
        <w:t>Медицинская биология и общая генетик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иологические основы жизнедеятельности человека. Наследственность и изменчивость. Человек и биосфера. Биологические аспекты экологии челове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6"/>
          <w:sz w:val="28"/>
          <w:szCs w:val="28"/>
        </w:rPr>
        <w:t>Биологическая химия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Активный и пассивный транспорт веществ через мембранные структуры клеток. Основы молекулярной гене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6"/>
          <w:sz w:val="28"/>
          <w:szCs w:val="28"/>
        </w:rPr>
        <w:t>Анатомия человек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роение тела человека, его систем, органов и тканей. Возрастные и половые особенности детского организм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6"/>
          <w:sz w:val="28"/>
          <w:szCs w:val="28"/>
        </w:rPr>
        <w:t>Гистология, цитология, эмбриология.</w:t>
      </w:r>
      <w:r>
        <w:rPr>
          <w:color w:val="000000"/>
          <w:sz w:val="28"/>
          <w:szCs w:val="28"/>
        </w:rPr>
        <w:t xml:space="preserve"> Кровь и лимфа. Соединительные ткани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6"/>
          <w:sz w:val="28"/>
          <w:szCs w:val="28"/>
        </w:rPr>
        <w:t>Нормальная физиология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ологические основы жизнедеятельности клеток, органов, тканей и целостного организма в условиях взаимодействия со средой обитания человека. Физиологические функции организма человека на различных уровнях организации, механизмы регуляции и саморегуляции. Основные показатели, характеризующие нормальное состояние физиологических функций организма человека и его систем. Физиологические основы здорового образа жизн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6"/>
          <w:sz w:val="28"/>
          <w:szCs w:val="28"/>
        </w:rPr>
        <w:t>Патологическая анатомия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спаление, понятие, биологическая сущность, этиология и патогенез, морфология, классификация (банальное и специфическое воспаление). Иммунологические процессы, морфология иммуногенеза, местные аллергические реакции, аутоиммунные болезни. Морфология ряда болезней аллергического и инфекционного происхожд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6"/>
          <w:sz w:val="28"/>
          <w:szCs w:val="28"/>
        </w:rPr>
        <w:t>Патологическая физиология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ние о патогенезе. Болезнетворное воздействие факторов среды обитания человека (биологические факторы – вирусы, бактерии, простейшие). Роль реактивности организма человека в патологии. Аллергическая реактивность организма человека. Патологическая физиология инфекционного процесс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6"/>
          <w:sz w:val="28"/>
          <w:szCs w:val="28"/>
        </w:rPr>
        <w:t>Основы медицинского ухода.</w:t>
      </w:r>
      <w:r>
        <w:rPr>
          <w:color w:val="000000"/>
          <w:sz w:val="28"/>
          <w:szCs w:val="28"/>
        </w:rPr>
        <w:t xml:space="preserve"> Систематизированные научные знания о методах обеспечения благоприятных психологических, физиологических, гигиенических условий жизни человека в период болезн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6"/>
          <w:sz w:val="28"/>
          <w:szCs w:val="28"/>
        </w:rPr>
        <w:t xml:space="preserve">Первая помощь. </w:t>
      </w:r>
      <w:r>
        <w:rPr>
          <w:color w:val="000000"/>
          <w:sz w:val="28"/>
          <w:szCs w:val="28"/>
        </w:rPr>
        <w:t xml:space="preserve">Методы оказания первой помощи при несчастных случаях, травмах, отравлениях и других состояниях, представляющих угрозу жизни и здоровью челове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6"/>
          <w:sz w:val="28"/>
          <w:szCs w:val="28"/>
        </w:rPr>
        <w:t>Фармакология.</w:t>
      </w:r>
      <w:r>
        <w:rPr>
          <w:color w:val="000000"/>
          <w:sz w:val="28"/>
          <w:szCs w:val="28"/>
        </w:rPr>
        <w:t xml:space="preserve"> Принципы фармакодинамики и фармакокинетики лекарственных средств. Факторы, определяющие терапевтическую активность, побочное действие, аллергенность и токсичность лекарственных средст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6"/>
          <w:sz w:val="28"/>
          <w:szCs w:val="28"/>
        </w:rPr>
        <w:t xml:space="preserve">Пропедевтика детских болезней. </w:t>
      </w:r>
      <w:r>
        <w:rPr>
          <w:color w:val="000000"/>
          <w:sz w:val="28"/>
          <w:szCs w:val="28"/>
        </w:rPr>
        <w:t>Возрастные, клинические, анатомо-физиологические особенности органов и систем детского организма. Семиотика и синдромы основных поражений органов и систем у детей. Основы рационального вскармливания детей первого года жизни и рациональное питание детей других возрастных групп. Методика обследования здорового ребенка и ребенка с отклонениями в состоянии здоровь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Педиатрия» профиля субординатуры «Анестезиология, реаниматология и неонатология» с</w:t>
      </w:r>
      <w:r>
        <w:rPr>
          <w:color w:val="000000"/>
          <w:sz w:val="28"/>
          <w:szCs w:val="28"/>
        </w:rPr>
        <w:t>тудент должен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ологию, патогенез, клинические проявления, классификацию, методы диагностики и дифференциальной диагностики, профилактики и лечения наиболее часто встречающихся заболеваний у детей разного возра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еждународную статистическую классификацию </w:t>
      </w:r>
      <w:r>
        <w:rPr>
          <w:sz w:val="28"/>
          <w:szCs w:val="28"/>
        </w:rPr>
        <w:t xml:space="preserve">болезней и проблем, связанных со здоровьем (МКБ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бъемы обследования детей с различными соматическими заболевани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 экстренной медицинской помощи при критических состояниях у дет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поддержания нарушенных и замещения утраченных функций органов и функциональных систем организма ребенка при патологических процессах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оводить диагностику заболеваний и угрожающих жизни состояний у детей разного возра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оказания и противопоказания к назначению лекарственных средств, проведению лабораторных и инструментальных методов обследования у детей разного возра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лять план лечения и профилактики наиболее часто встречающихся заболева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претировать результаты лабораторно-инструментальных и функциональных методов исслед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ть предварительный диагноз и проводить дифференциальную диагност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сновывать заключительный диагноз, выявлять сопутствующие заболевания и осложн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оводить реанимационные мероприятия и интенсивную терапию при критических состояниях у детей и подрост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ормлять медицинскую документацию;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диагностики, лечения и профилактики наиболее часто встречающихся заболеваний у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и приемами  экстренной медицинской помощи при критическом состоянии пациентов детского возра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выками коммуникативного общения со здоровыми детьми и детьми, имеющими отклонения в состоянии здоровья, их родителями и родственниками с соблюдением норм медицинской этики и деонтологии.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100 академических часов, их них 63 часа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37 часов самостоятельной работы студента. Распределение аудиторных часов по видам занятий: 63 часа </w:t>
      </w:r>
      <w:r>
        <w:rPr>
          <w:iCs/>
          <w:sz w:val="28"/>
          <w:szCs w:val="28"/>
        </w:rPr>
        <w:t>практических заня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strike/>
          <w:color w:val="00000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в соответствии с учебным планом учреждения высшего образования по специальности в форме зачета. 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>ематический пла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842"/>
      </w:tblGrid>
      <w:tr>
        <w:trPr>
          <w:tblHeader w:val="true"/>
          <w:trHeight w:val="707" w:hRule="atLeast"/>
          <w:cantSplit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  <w:sz w:val="26"/>
                <w:szCs w:val="26"/>
              </w:rPr>
              <w:t xml:space="preserve">1. </w:t>
            </w:r>
            <w:r>
              <w:rPr>
                <w:b/>
                <w:sz w:val="26"/>
                <w:szCs w:val="26"/>
              </w:rPr>
              <w:t>Заболевания органов дых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Синдром обструкции дыхательны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2. Острые пневмонии у д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  <w:sz w:val="26"/>
                <w:szCs w:val="26"/>
              </w:rPr>
              <w:t xml:space="preserve">2. </w:t>
            </w:r>
            <w:r>
              <w:rPr>
                <w:b/>
                <w:sz w:val="26"/>
                <w:szCs w:val="26"/>
              </w:rPr>
              <w:t>Заболевания системы кровооб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. Врожденные пороки серд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Сердечная недостаточ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Нарушения сердечного рит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mallCaps/>
                <w:sz w:val="26"/>
                <w:szCs w:val="26"/>
              </w:rPr>
              <w:t xml:space="preserve">3. </w:t>
            </w:r>
            <w:r>
              <w:rPr>
                <w:b/>
                <w:sz w:val="26"/>
                <w:szCs w:val="26"/>
              </w:rPr>
              <w:t>Заболевания органов пищева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Функциональные гастродуоденальные заболе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.2. Язвенная болез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Заболевания почек и мочевыводящи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 Инфекции мочевой системы. Острое повреждение п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Нефротический синдром. Хроническая болезнь п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ind w:firstLine="709"/>
        <w:jc w:val="both"/>
        <w:rPr/>
      </w:pPr>
      <w:r>
        <w:rPr>
          <w:b/>
          <w:smallCaps/>
          <w:sz w:val="28"/>
          <w:szCs w:val="28"/>
        </w:rPr>
        <w:t xml:space="preserve">1. </w:t>
      </w:r>
      <w:r>
        <w:rPr>
          <w:b/>
          <w:sz w:val="28"/>
          <w:szCs w:val="28"/>
        </w:rPr>
        <w:t>Заболевания органов дых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Синдром обструкции дыхательных пу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обструкции дыхательных путей (инородное тело, стенозирующий ларинготрахеит, обструктивный бронхит, бронхиолит, облитерирующий бронхиолит, приступ бронхиальной астмы): патогенез, клинические проявления, критерии диагностики, неотложная медицинская помощь, принципы ле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синдромом обструкции дыхательных путей, сбор жалоб, анамнеза заболевания и жизни, оценка физического развития ребенка, проведение физикального обследования (перкуссия, пальпация, аускультация), оценка тяжести состояния. Составление плана лабораторно-инструментального обследования, интерпретация результатов лабораторных и инструментальных методов исследования. Проведение дифференциальной диагностики. Составление плана интенсивной терапии и планового лечения. Назначение и проведение расчета питания ребенку первого года жизни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стрые пневмонии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ая пневмония: этиология, патогенез, классификация, понятие о внебольничных и госпитальных пневмониях, клиническая картина, диагностика, дифференциальная диагностика, принципы лечения, профилактика, медицинская реабилит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структивные пневмонии, плевриты: этиология, особенности патогенеза, классификация, клинические и рентгенологические проявления, принципы лечения, показания к хирургическому лечению, профилактика, медицинская реабилит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острыми и осложненными пневмониями, сбор жалоб, анамнеза заболевания и жизни, оценка физического развития ребенка, проведение физикального обследования (перкуссия, пальпация, аускультация), оценка тяжести состояния. Составление плана лабораторно-инструментального обследования, интерпретация результатов лабораторных и инструментальных методов исследований, рентгенограмм органов грудной клетки. Определение показаний к проведению плевральной пункции, трактовка результата исследования плеврального выпота. Выявление факторов риска развития осложнений. Формулировка диагноза. Составление плана лечения, программы инфузионной терапии. Оформление медицинской документации.</w:t>
      </w:r>
    </w:p>
    <w:p>
      <w:pPr>
        <w:pStyle w:val="Normal"/>
        <w:spacing w:before="120" w:after="0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2. </w:t>
      </w:r>
      <w:r>
        <w:rPr>
          <w:b/>
          <w:sz w:val="28"/>
          <w:szCs w:val="28"/>
        </w:rPr>
        <w:t>Заболевания системы кровообращения</w:t>
      </w:r>
    </w:p>
    <w:p>
      <w:pPr>
        <w:pStyle w:val="Normal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2.1. </w:t>
      </w:r>
      <w:r>
        <w:rPr>
          <w:b/>
          <w:sz w:val="28"/>
          <w:szCs w:val="28"/>
        </w:rPr>
        <w:t>Врожденные пороки сердц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остраненность врожденных пороков сердца (ВПС) в зависимости от возраста, этиологические факторы, классификация. Клинические проявления и гемодинамические особенности ВПС с обогащением, обеднением малого круга кровообращения, обеднением большого круга кровообращения, без нарушения гемодинамики. Инструментальные методы диагностики ВПС, дифференциальная диагностика, осложнения, принципы лечения, показания и сроки хирургического лечения, медицинская реабилитация. Неотложная медицинская помощь детям при одышечно-цианотическом приступ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врожденными пороками сердца, сбор жалоб, анамнеза заболевания и жизни, оценка физического развития ребенка, проведение физикального обследования (перкуссия, пальпация, аускультация), оценка тяжести состояния. Составление плана лабораторно-инструментального обследования, интерпретация результатов лабораторных и инструментальных методов исследований. Измерение артериального давления на руках и ногах. Пальпация и оценка пульса на бедренных артериях. Проведение дифференциальной диагностики. Формулировка диагноза. Составление плана лечения.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. Сердечная недостаточ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рдечная недостаточность: этиология, патогенез, классификация. Клинические проявления и диагностические критерии острой и хронической сердечной недостаточности. Особенности сердечной недостаточности у детей раннего возраста. Лечение сердечной недостаточности. Принципы назначения сердечных гликозидов у детей в возрастном аспекте. Симптомы интоксикации сердечными гликози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острой и хронической сердечной недостаточностью, сбор жалоб, анамнеза заболевания и жизни, оценка физического развития ребенка, проведение физикального обследования (перкуссия, пальпация, аускультация), определение степени тяжести сердечной недостаточности. Составление плана лабораторно-инструментального обследования, интерпретация результатов лабораторных и инструментальных методов исследований. Формулировка диагноза. Составление плана лечения. Определение показаний к назначению сердечных гликозидов, расчет дозы. Клинический и лабораторно-инструментальный мониторинг.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3. Нарушения сердечного ритм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понятия аритмии. Классификация основных клинических форм аритмии. Электрокардиографическая диагностика аритмий у детей. Холтеровское мониторирование в диагностике аритмии у детей. Лекарственные и нагрузочные пробы в диагностике аритмий у детей. Клиническая картина аритмий у детей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нарушениями сердечного ритма, сбор жалоб, анамнеза заболевания и жизни, оценка физического развития ребенка, проведение физикального обследования (перкуссия, пальпация, аускультация), оценка тяжести состояния. Составление плана лабораторно-инструментального обследования, интерпретация результатов лабораторных и инструментальных методов исследований. Проведение и оценка лекарственных и нагрузочных проб. Участие в оказании ургентной помощи пациенту, клинического и инструментального мониторинга. Формулировка диагноза. Составление плана лечения. Оформление медицинск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mallCaps/>
          <w:sz w:val="28"/>
          <w:szCs w:val="28"/>
        </w:rPr>
        <w:t xml:space="preserve">3. </w:t>
      </w:r>
      <w:r>
        <w:rPr>
          <w:b/>
          <w:sz w:val="28"/>
          <w:szCs w:val="28"/>
        </w:rPr>
        <w:t>Заболевания органов пищевар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Функциональные гастродуоденальные заболе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ункциональные заболевания пищевода (подростковый руминационный синдром, синдром циклической рвоты, аэрофагия): римские критерии, диагностика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ункциональные абдоминальные болевые расстройства, функциональная диспепсия: предрасполагающие факторы, диагностические критерии. П</w:t>
      </w:r>
      <w:r>
        <w:rPr>
          <w:rFonts w:eastAsia="+mn-ea" w:cs="+mn-cs"/>
          <w:bCs/>
          <w:sz w:val="28"/>
          <w:szCs w:val="28"/>
        </w:rPr>
        <w:t>остпрандиальный дистресс-синдром, эпигастральный болевой синдром:</w:t>
      </w:r>
      <w:r>
        <w:rPr>
          <w:sz w:val="28"/>
          <w:szCs w:val="28"/>
        </w:rPr>
        <w:t xml:space="preserve"> римские критерии, диагностика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функциональными гастродуоденальными заболеваниями, сбор жалоб, анамнеза заболевания и жизни, оценка физического развития ребенка, проведение физикального обследования (перкуссия, пальпация, аускультация), оценка тяжести состояния. Составление плана лабораторно-инструментального обследования, интерпретация результатов лабораторных и инструментальных методов исследований. Проведение дифференциальной диагностики. Составление плана лечения.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2. Язвенная болезн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звенная болезнь: распространенность в детском возрасте, этиология, патогенез, роль хеликобактерной инфекции, генетических факторов в развитии заболевания. Патоморфологические изменения в слизистой желудка и двенадцатиперстной кишки. Развитие язвенного поражения. Клинико-эндоскопические стадии язвенной болезни, диагностические критерии, осложнения, принципы лечения, показания к хирургическому лечению, противорецидивные мероприятия, профилактика, медицинская реабилит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язвенной болезнью, сбор жалоб, анамнеза заболевания и жизни ребенка, проведение физикального обследования (перкуссия, пальпация, аускультация), оценка тяжести состояния. Составление плана лабораторно-инструментального обследования, интерпретация результатов лабораторных и инструментальных методов исследований. Проведение дифференциальной диагностики. Выявление факторов риска развития осложнений. Назначение диетического питания. Составление плана лечения и противорецидивных мероприятий. Определение показаний к хирургическому лечению. Оформление медицинской документации.</w:t>
      </w:r>
    </w:p>
    <w:p>
      <w:pPr>
        <w:pStyle w:val="Normal"/>
        <w:spacing w:before="120" w:after="0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>4. Заболевания почек и мочевыводящих пут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Инфекции мочевой системы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трое повреждение поче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и мочевой системы и инфекции мочевыводящих путей: частота встречаемости среди детского населения, этиология и пути распространения инфекции. Определение степени бактериурии. Асимптоматическая и симптоматическая бактериур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е повреждение почек: эпидемиология, особенности развития в возрастном аспекте, классификация, клинико-лабораторная диагностика в зависимости от стадии заболевания, дифференциальная диагностика, принципы лечения, показания к  гемодиализу, медицинская реабилит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инфекцией мочевой системы и острым повреждением почек, сбор жалоб, анамнеза заболевания и жизни, проведение физикального обследования (перкуссия, пальпация, аускультация), оценка тяжести состояния. Составление плана лабораторно-инструментального обследования. Интерпретация результатов лабораторных и инструментальных методов исследований (микционная цистоуретерография, экскреторная урография, статическая и динамическая нефростициграфия, цистоскопия). Проведение дифференциальной диагностики. Выявление факторов риска развития осложнений. Составление плана лечения, программы инфузионной терапии и противорецидивных мероприятий. Определение показаний к гемодиализу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Нефротический синдром. Хроническая болезнь поче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ротический синдром: первичный и вторичный, клинические формы, стадии активности и степени тяжести, течение, осложнения, диагностика, лабораторные показатели, дифференциальная диагностика, принципы лечения. Принципы кортикостероидной терапии. Варианты ответа на глюкокортикоидную терап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роническая болезнь почек: факторы риска развития, основные маркеры повреждения почек, стадии, клинико-диагностические критерии по стадиям, факторы прогрессирования, принципы консервативного лечения, показания к почечной заместительной терапии, профилактика и медицинская реабилит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нефротическим синдромом и хронической болезнью почек, сбор жалоб, анамнеза заболевания и жизни, проведение физикального обследования (перкуссия, пальпация, аускультация), оценка тяжести состояния. Проведение клинического и лабораторного мониторинга. Составление плана лабораторно-инструментального обследования. Интерпретация результатов лабораторных и инструментальных методов исследований. Проведение дифференциальной диагностики. Выявление факторов риска развития осложнений. Составление плана лечения и противорецидивных мероприятий. Определение показаний к заместительной почечной терапии (гемодиализ, перитонеальный диализ, трансплантация почки). Оформление медицинской документаци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УЧЕБНО-МЕТОДИЧЕСКАЯ КАРТА УЧЕБНОЙ ДИСЦИПЛИНЫ «ПЕДИАТРИЯ» ПРОФИЛЯ СУБОРДИНАТУРЫ «АНЕСТЕЗИОЛОГИЯ, РЕАНИМАТОЛОГИЯ И НЕОНАТОЛОГИЯ»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279"/>
        <w:gridCol w:w="992"/>
        <w:gridCol w:w="850"/>
        <w:gridCol w:w="851"/>
        <w:gridCol w:w="3260"/>
        <w:gridCol w:w="1701"/>
        <w:gridCol w:w="1414"/>
      </w:tblGrid>
      <w:tr>
        <w:trPr>
          <w:tblHeader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blHeader w:val="true"/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mallCaps/>
                <w:sz w:val="26"/>
                <w:szCs w:val="26"/>
              </w:rPr>
              <w:t>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олевания органов дых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дром обструкции дыхательных пу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8, 10, 13, 15, 16, 17, 18, 20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8, 10, 11, 12,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, 6, 7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рые пневмонии у дет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8, 10, 13, 15, 16, 17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8, 10, 11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6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mallCaps/>
                <w:sz w:val="26"/>
                <w:szCs w:val="26"/>
              </w:rPr>
              <w:t>2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олевания системы крово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ожденные пороки сердц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11, 15, 16, 17, 18, 19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, 7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дечная недостаточ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11, 15, 16, 17, 18, 19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, 8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6, 7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я сердечного рит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9, 11, 15, 16, 17, 18, 19, 20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, 8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6, 7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mallCaps/>
                <w:sz w:val="26"/>
                <w:szCs w:val="26"/>
              </w:rPr>
              <w:t>3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олевания органов пищева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альные гастродуоденальные забол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15, 16, 18, 31,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, 7, 8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, 6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Язвенная болез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14, 15, 16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, 7, 8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, 6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болевания почек и мочевыводящих пут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екции мочевой системы. Острое повреждение по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12, 15, 16, 17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8, 9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, 6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ротический синдром. Хроническая болезнь по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12, 15, 16, 17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8, 9, 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, 6, 7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Детские болезни : практическое пособие / А. В. Сикорский [и др.] ; под ред. А.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ичко, М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ичко. – Минск : ФУАинформ, 2013. – 89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Шабалов, Н.П. Детские болезни: учебник: в 2 т. / Н.П. Шабалов. – Санкт-Петербург, 2011. – Т. 1. – 92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Шабалов, Н. П. Детские болезни : учебник: в 2 т. / Н.П. Шабалов. – Санкт-Петербург, 2011. – Т. 2 – 916 с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ая кардиология и ревматология : практическое руководство / под ред. Л. М. Беляевой. – Москва : ООО «Медицинское информационное агентство», 2011. – 58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ляева, Л. М. Заболевания желудка и двенадцатиперстной кишки у детей : учеб.-метод. пособие /Л.М.Беляева, С.М.Король, Е.А.Колупаева. – Минск : БелМАПО, 2015. – 3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Беляева, Л.М. Педиатрия : курс лекций / Л. М. Беляева. – М. : Мед. лит., 2011. – 586 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ильдиярова, Р. Р. Наглядная детская гастроэнтерология и гепатология : учеб. пособ. / Р. Р. Кильдиярова, Ю. Ф. Лобанов. – М. : ГОЭТАР-Медиа, 2013. – 12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Лечение болезней у детей : справочник /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Жерносек [и др.] ; под ред.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Жерносека, 2013. – 271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Нефропатии с синдромом гематурии у детей: монография / под ред. В. В. Длина, М. С. Игнатовой. – М. : Оверлей, 2016. – 1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арамонова, Н. С. Заболевания органов дыхания в детском возраст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: пособие для студ. пед. фак. по специальности 1-79 01 02 «Педиатрия» / Н. С. Парамонова, М. П. Волкова. – Гродно: ГрГМУ, 2016. – 283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Сборник ситуационных задач по педиатрии : для студ. пед. фак. (специальность 1-79 01 02 «Педиатрия») / Н. С. Парамонова [и др.] ; под ред. Н. С. Парамоновой. – Гродно : ГрГМУ, 2017. – 234 с.</w:t>
      </w:r>
    </w:p>
    <w:p>
      <w:pPr>
        <w:pStyle w:val="Style22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before="120" w:after="0"/>
        <w:ind w:left="0" w:hanging="0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е правовые акты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О здравоохранении : закон Респ. Беларусь от 18.06.1993 № 2435-XII : в ред. закона Республики Беларусь от 20.06.2008 № 363–З : с изм. и доп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я, клинические протоколы диагностики и лечения неспецифических болезней органов дыхания у детей / Е. Л. Богдан </w:t>
      </w:r>
      <w:r>
        <w:rPr>
          <w:sz w:val="28"/>
          <w:szCs w:val="28"/>
        </w:rPr>
        <w:t xml:space="preserve">[и др.] ; под ред. </w:t>
      </w:r>
      <w:r>
        <w:rPr>
          <w:color w:val="000000"/>
          <w:sz w:val="28"/>
          <w:szCs w:val="28"/>
        </w:rPr>
        <w:t>Е. Л. Богдан</w:t>
      </w:r>
      <w:r>
        <w:rPr>
          <w:sz w:val="28"/>
          <w:szCs w:val="28"/>
        </w:rPr>
        <w:t>. – Минск : Профессиональные издания, 2013. – 100 с.</w:t>
      </w:r>
    </w:p>
    <w:p>
      <w:pPr>
        <w:pStyle w:val="Normal"/>
        <w:ind w:left="70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ХАРАКТЕРИСТИКА ИСПОЛЬЗУЕМЫХ МЕТОДОВ ОБУ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проводятся на базе профильны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педиатрии, проработке тем (вопросов), вынесенных на самостоятельное изучение, подготовке к практическим занятиям, зачету, государственному экзаме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инструктажа по охране труда и безопасным методам работы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ind w:firstLine="709"/>
        <w:jc w:val="center"/>
        <w:rPr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ЕРЕЧЕНЬ СРЕДСТВ ОБУЧ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учебно-методический комплек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е зада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общих анализов кр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общих анализов мо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биохимических анализов кр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рентгенограмм органов грудной клет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электрокардиографических синдром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спирограм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боры результатов холтеровского мониторирования ритма серд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боры рентгенограмм при заболеваниях легк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боры рентгенограмм при заболеваниях серд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боры рентгенограмм при заболеваниях поче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ы компьютерных томограмм легких – электронный вариан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боры магнитно-резонансной томографии брюшной полости – электронный вариан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 оценки физического развития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ультимедийные презен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едицинские карты стационарных (амбулаторных) паци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Стандартизированные» пациен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имуляционное оборудование – </w:t>
      </w:r>
      <w:r>
        <w:rPr>
          <w:bCs/>
          <w:sz w:val="28"/>
          <w:szCs w:val="28"/>
        </w:rPr>
        <w:t xml:space="preserve">манекен, имитирующий ребенка </w:t>
        <w:br/>
        <w:t>(5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>8) лет для отработки навыков сердечно-легоч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ани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имуляционное оборудование – робот-симулятор ребенка (5–8 ле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имуляционное оборудование – робот-симулятор новорожденного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исследования (лабораторных, функциональных, лучевых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исследовательская работа студенто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spacing w:before="240" w:after="0"/>
        <w:jc w:val="center"/>
        <w:rPr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куссия сердц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ускультация сердц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ускультация легки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4. Перкуссия легких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альпация грудной клет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альпация живо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 Перкуссия живота с определением болевых точе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 Пальпация поче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ведение антропометрии детям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0. Оценка физического и нервно-психического развития ребен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оведение функциональных проб детям с патологией органов дыхания и системы кровообращ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оставление программы инфузионной терапи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Оценка результатов лабораторно-инструментальных исследований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формление медицинской документаци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Составление меню и проведение расчета питания ребенку первого года жизн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6. Назначение диетического питания детям с различной патологией внутренних органов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Измерение артериального давления на руках и нога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Определение пульса на бедренных артерия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Выписка рецепта врача.</w:t>
      </w:r>
      <w:r>
        <w:br w:type="page"/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562850" cy="106870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онова Нэлла Сергеевна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2-й кафедрой детских болезней учреждения образования «Гроднен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152) 72 25 04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lmon@bk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412"/>
      </w:tblGrid>
      <w:tr>
        <w:trPr/>
        <w:tc>
          <w:tcPr>
            <w:tcW w:w="315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ковская Надежда Ивановна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2-й кафедры детских болезней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152) 72 25 04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-mail:</w:t>
            </w:r>
          </w:p>
        </w:tc>
        <w:tc>
          <w:tcPr>
            <w:tcW w:w="641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d2@grsmu.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412"/>
      </w:tblGrid>
      <w:tr>
        <w:trPr/>
        <w:tc>
          <w:tcPr>
            <w:tcW w:w="315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Маргарита Петровна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2-й кафедры детских болезней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152) 72 25 04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805@mail.r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412"/>
      </w:tblGrid>
      <w:tr>
        <w:trPr/>
        <w:tc>
          <w:tcPr>
            <w:tcW w:w="315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енко Лариса Николаевна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по медицинской части учреждения здравоохранения «Гродненская областная детская клиническая больница», главный внештатный специалист по неонатологии главного управления здравоохранения Гродненского областного исполнительного комитета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152) 79 62 51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41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d2@gr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szCs w:val="28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6z2">
    <w:name w:val="WW8Num16z2"/>
    <w:qFormat/>
    <w:rPr>
      <w:sz w:val="28"/>
      <w:szCs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Style21">
    <w:name w:val="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22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4:19:00Z</dcterms:created>
  <dc:creator>TolstajaEN</dc:creator>
  <dc:description/>
  <cp:keywords/>
  <dc:language>en-US</dc:language>
  <cp:lastModifiedBy>Наталья Аксючиц</cp:lastModifiedBy>
  <cp:lastPrinted>2018-09-28T16:36:00Z</cp:lastPrinted>
  <dcterms:modified xsi:type="dcterms:W3CDTF">2018-11-30T11:47:00Z</dcterms:modified>
  <cp:revision>31</cp:revision>
  <dc:subject/>
  <dc:title>МИНИСТЕРСТВО ЗДРАВООХРАНЕНИЯ РЕСПУБЛИКИ БЕЛАРУСЬ</dc:title>
</cp:coreProperties>
</file>