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профиля субординатуры «Анестезиология, реаниматология и неон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 01 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 xml:space="preserve">, </w:t>
        <w:br/>
        <w:t>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Матиевская, заведующий кафедрой инфекционных болезней учреждения образования «Гродненский государственный медицинский университет», доктор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В.Кравчук, доцент кафедры инфекционны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.Н.Кроткова, главный врач учреждения здравоохранения «Гродненская областная инфекционная клиническая больница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детских инфекционных болезней учреждения образования «Белорус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Р.Н.Манкевич, доцент кафедры детских</w:t>
      </w:r>
      <w:r>
        <w:rPr/>
        <w:t xml:space="preserve"> </w:t>
      </w:r>
      <w:r>
        <w:rPr>
          <w:szCs w:val="28"/>
        </w:rPr>
        <w:t>инфекционных болезней учреждения образования «Белорусский государственный медицинский университет», главный внештатный специалист по детским инфекционным болезням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инфекционны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4 от 07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ские инфекционные болезни» – учебная дисциплина, содержащая систематизированные научные знания об эпидемиологии, этиологии, клинической симптоматике, методах диагностики, лечения и профилактики инфекционных болез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Детские инфекционные болезни» профиля субординатуры «Анестезиология, реаниматология и неонат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</w:t>
      </w:r>
      <w:r>
        <w:rPr>
          <w:sz w:val="28"/>
          <w:szCs w:val="28"/>
        </w:rPr>
        <w:t xml:space="preserve">инфекционными </w:t>
      </w:r>
      <w:r>
        <w:rPr>
          <w:color w:val="000000"/>
          <w:sz w:val="28"/>
          <w:szCs w:val="28"/>
        </w:rPr>
        <w:t>заболеваниями</w:t>
      </w:r>
      <w:r>
        <w:rPr>
          <w:sz w:val="28"/>
          <w:szCs w:val="28"/>
        </w:rPr>
        <w:t xml:space="preserve"> с учетом особенностей их клинического течения в зависимости от возраста ребенка и реактивности организм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– этиологии и патогенезе наиболее часто встречающихся инфекционных заболеваний у детей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– типичных синдромах, характерных для инфекционных заболеваний у дет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– факторах, приводящих к генерализации инфекционного процесса, способствующих развитию тяжелых осложнений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– особенностях течения болезней у детей первого года жизни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– принципах лечения инфекционных болезней и оказания медицинской помощи при неотложных состояниях у детей при инфекционных заболеваниях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– принципах специфической профилактики инфекционных болезне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– обследования пациентов с инфекционными заболеваниям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– интерпретации результатов лабораторных и инструментальных методов иссле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– диагностики, лечения, профилактики инфекционных заболева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– проведения реанимационных мероприятий и интенсивной терапии при инфекционных заболеваниях у дете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Специфика обучения в субординатуре по профилю «Анестезиология, реаниматология и неонатология» определяет необходимость целенаправленного изучения студ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клинико-эпидемиологических особенностей инфекционных заболеваний у детей в современных услов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– атипичных форм и редко встречающихся инфекционных заболеваний у дет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особенностей клинической картины и течения инфекционных заболеваний у детей первого года жизни и новорожденных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дифференциальной диагностики инфекционных заболевани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сопровождающихся сходными клиническими симптомами и синдромам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возможностей современных методов диагностики инфекционных болезней у дет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интенсивной терапии и реанимационных мероприятий при инфекционных болезнях у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вопросов медицинской этики и деон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тские инфекционны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, реаниматология и неон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30"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, основные принципы биохимических методов диагнос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30"/>
          <w:sz w:val="28"/>
        </w:rPr>
        <w:t>Анатомия человека.</w:t>
      </w:r>
      <w:r>
        <w:rPr>
          <w:sz w:val="28"/>
          <w:szCs w:val="28"/>
        </w:rPr>
        <w:t xml:space="preserve"> Особенности строения органов и тканей</w:t>
      </w:r>
      <w:r>
        <w:rPr>
          <w:sz w:val="28"/>
        </w:rPr>
        <w:t xml:space="preserve"> человека, исследование закономерностей развития строения в связи с функцией и средой обитания человек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Нормальная физиология.</w:t>
      </w:r>
      <w:r>
        <w:rPr>
          <w:sz w:val="28"/>
        </w:rPr>
        <w:t xml:space="preserve"> </w:t>
      </w:r>
      <w:r>
        <w:rPr>
          <w:sz w:val="28"/>
          <w:szCs w:val="28"/>
        </w:rPr>
        <w:t>Константы крови, мочи, ликвора у детей в зависимости от возраста и их значения в норме. Нормальные показатели деятельности сердечно-сосудистой системы, органов дыхания, пищеварения и мочевыводящей системы, системы кроветворения у детей. Параметры нормальных показателей функционального состояния центральной нервной системы у де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30"/>
          <w:sz w:val="28"/>
        </w:rPr>
        <w:t xml:space="preserve">Гистология, цитология, эмбриология. </w:t>
      </w:r>
      <w:r>
        <w:rPr>
          <w:sz w:val="28"/>
          <w:szCs w:val="28"/>
        </w:rPr>
        <w:t>Механизмы гистогенеза и органогенеза, тканевого гомеостаза, пределы изменчивости тканей.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реакции тканей и органов организма человека на внешние воздействия. Структурные основы гомеост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30"/>
          <w:sz w:val="28"/>
        </w:rPr>
        <w:t xml:space="preserve">Микробиология, вирусология, иммунология. </w:t>
      </w:r>
      <w:r>
        <w:rPr>
          <w:sz w:val="28"/>
          <w:szCs w:val="28"/>
        </w:rPr>
        <w:t xml:space="preserve">Нормальная микрофлора организма человека. Микробиологические основы </w:t>
      </w:r>
      <w:r>
        <w:rPr>
          <w:spacing w:val="-1"/>
          <w:sz w:val="28"/>
          <w:szCs w:val="28"/>
        </w:rPr>
        <w:t>противомикробных мероприятий. М</w:t>
      </w:r>
      <w:r>
        <w:rPr>
          <w:sz w:val="28"/>
          <w:szCs w:val="28"/>
        </w:rPr>
        <w:t xml:space="preserve">икробиологическая диагностика бактериальных, вирусных, грибковых и протозойных заболеваний. Иммунная система организма человека, возрастные особенности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pacing w:val="30"/>
          <w:sz w:val="28"/>
        </w:rPr>
        <w:t xml:space="preserve">Патологическая анатомия. </w:t>
      </w:r>
      <w:r>
        <w:rPr>
          <w:sz w:val="28"/>
          <w:szCs w:val="28"/>
        </w:rPr>
        <w:t xml:space="preserve">Общие патологические процессы. Дистрофии и некроз. Воспаление. Компенсаторные и приспособительные процессы. Иммунопатология. </w:t>
      </w:r>
    </w:p>
    <w:p>
      <w:pPr>
        <w:pStyle w:val="TextBody"/>
        <w:spacing w:before="0" w:after="0"/>
        <w:ind w:firstLine="737"/>
        <w:jc w:val="both"/>
        <w:rPr/>
      </w:pPr>
      <w:r>
        <w:rPr>
          <w:spacing w:val="30"/>
          <w:sz w:val="28"/>
        </w:rPr>
        <w:t xml:space="preserve">Патологическая физиология. </w:t>
      </w:r>
      <w:r>
        <w:rPr>
          <w:sz w:val="28"/>
          <w:szCs w:val="28"/>
        </w:rPr>
        <w:t>Общие закономерности возникновения и механизмы развития патологических процессов, механизмы компенсации нарушения функций и структур различных органов и систем организма человека.</w:t>
      </w:r>
    </w:p>
    <w:p>
      <w:pPr>
        <w:pStyle w:val="Normal"/>
        <w:tabs>
          <w:tab w:val="clear" w:pos="708"/>
          <w:tab w:val="left" w:pos="394" w:leader="none"/>
        </w:tabs>
        <w:ind w:right="23" w:firstLine="709"/>
        <w:jc w:val="both"/>
        <w:rPr/>
      </w:pPr>
      <w:r>
        <w:rPr>
          <w:spacing w:val="30"/>
          <w:sz w:val="28"/>
        </w:rPr>
        <w:t>Пропедевтика детских болезней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Клинические анатомо-физиологические особенности органов и систем организма ребенка. Методика обследования здорового и больного ребенка раз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</w:rPr>
        <w:t>Педиатрия.</w:t>
      </w:r>
      <w:r>
        <w:rPr>
          <w:sz w:val="28"/>
          <w:szCs w:val="28"/>
        </w:rPr>
        <w:t xml:space="preserve"> Диагностика патологических изменений со стороны сердца, легких, органов пищеварения и мочевыводящей системы. Основные заболевания у детей, встречающихся при инфекционных как осложнения (пневмония, миокардит, нефрит и др.) или с которыми необходимо проводить дифференциальную диагностику (коллагенозы, заболевания крови, поражения желудочно-кишечного тракта неинфекционной этиологии и др.). Интерпретация результатов лабораторных исследований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30"/>
          <w:sz w:val="28"/>
        </w:rPr>
        <w:t xml:space="preserve">Общая хирургия. </w:t>
      </w:r>
      <w:r>
        <w:rPr>
          <w:sz w:val="28"/>
          <w:szCs w:val="28"/>
        </w:rPr>
        <w:t>Основная хирургическая патология.</w:t>
      </w:r>
    </w:p>
    <w:p>
      <w:pPr>
        <w:pStyle w:val="Header"/>
        <w:ind w:firstLine="737"/>
        <w:jc w:val="both"/>
        <w:rPr/>
      </w:pPr>
      <w:r>
        <w:rPr>
          <w:spacing w:val="30"/>
          <w:sz w:val="28"/>
        </w:rPr>
        <w:t xml:space="preserve">Лучевая диагностика и лучевая терапия. </w:t>
      </w:r>
      <w:r>
        <w:rPr>
          <w:sz w:val="28"/>
          <w:szCs w:val="28"/>
        </w:rPr>
        <w:t>Методы лучевой визуализации (рентгенологические, радионуклидные, ультразвуковые, магнитно-резонансная томография) различных заболеваний, особенности их использования у детей и подростков.</w:t>
      </w:r>
    </w:p>
    <w:p>
      <w:pPr>
        <w:pStyle w:val="TextBody"/>
        <w:spacing w:before="0" w:after="0"/>
        <w:ind w:firstLine="737"/>
        <w:jc w:val="both"/>
        <w:rPr/>
      </w:pPr>
      <w:r>
        <w:rPr>
          <w:spacing w:val="30"/>
          <w:sz w:val="28"/>
        </w:rPr>
        <w:t>Фармаколог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рмакологические свойства и основы клинического применения лекарственных средств. Показания к назначению лекарственных средств.</w:t>
      </w:r>
    </w:p>
    <w:p>
      <w:pPr>
        <w:pStyle w:val="Header"/>
        <w:ind w:firstLine="737"/>
        <w:jc w:val="both"/>
        <w:rPr>
          <w:b/>
          <w:b/>
          <w:sz w:val="28"/>
          <w:szCs w:val="28"/>
        </w:rPr>
      </w:pPr>
      <w:r>
        <w:rPr>
          <w:spacing w:val="30"/>
          <w:sz w:val="28"/>
        </w:rPr>
        <w:t>Дерматовенер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а обследования детей и подростков с заболеваниями кожи и инфекциями, передающимися половым путем. 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30"/>
          <w:sz w:val="28"/>
        </w:rPr>
        <w:t>Анестезиология и реаним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ы поддержания и замещения функций жизненно важных органов и систем организма человека. Теоретические и практические основы инфузионных программ лечения, парентерального пита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pacing w:val="30"/>
          <w:sz w:val="28"/>
        </w:rPr>
        <w:t xml:space="preserve">Неврология и нейрохирургия. </w:t>
      </w:r>
      <w:r>
        <w:rPr>
          <w:sz w:val="28"/>
          <w:szCs w:val="28"/>
        </w:rPr>
        <w:t xml:space="preserve">Методы обследования в неврологии и нейрохирургии. </w:t>
      </w:r>
    </w:p>
    <w:p>
      <w:pPr>
        <w:pStyle w:val="Header"/>
        <w:ind w:firstLine="737"/>
        <w:jc w:val="both"/>
        <w:rPr/>
      </w:pPr>
      <w:r>
        <w:rPr>
          <w:spacing w:val="30"/>
          <w:sz w:val="28"/>
        </w:rPr>
        <w:t>Инфекционны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пидемиология, этиология, патогенез, клиническая картина, диагностика, дифференциальная диагностика, лечение инфекционных заболеваний у взрослых. Тактика врача при выявлении инфекционного заболевания у пациента. Профилактика инфекционных заболеваний. </w:t>
      </w:r>
    </w:p>
    <w:p>
      <w:pPr>
        <w:pStyle w:val="Normal"/>
        <w:ind w:firstLine="737"/>
        <w:jc w:val="both"/>
        <w:rPr/>
      </w:pPr>
      <w:r>
        <w:rPr>
          <w:spacing w:val="30"/>
          <w:sz w:val="28"/>
        </w:rPr>
        <w:t xml:space="preserve">Эпидемиология и военная эпидемиология. </w:t>
      </w:r>
      <w:r>
        <w:rPr>
          <w:sz w:val="28"/>
          <w:szCs w:val="28"/>
        </w:rPr>
        <w:t xml:space="preserve">Учение об эпидемическом процессе. Мероприятия в очаге инфекционного заболевания. Санитарно-противоэпидемические мероприятия. Иммунопрофилактика инфекционных болезней человека. Организация санитарно-эпидемиологического благополучия населения. Эпидемиологическая диагностика. Эпидемиологический надзор за кишечными, аэрозольными, кровяными инфекциями, инфекциями наружных покровов и зооноз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Детские инфекционные болезни» профиля субординатуры «Анестезиология, реаниматология и неон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пидемиологию, этиологию, классификации, патогенез наиболее частых инфекционных заболеваний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симптоматологию и синдромы инфекционных заболеваний в детском возраст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эпидемиологические показания к госпитализации детей с инфекционными заболевания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особенности неотложных состояний при инфекционных болезнях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лабораторной диагностики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ифференциальную диагностику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лечения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ложнения и исходы инфекционных заболеваний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госпитализации детей при инфекционных заболевания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 у детей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одить </w:t>
      </w:r>
      <w:r>
        <w:rPr>
          <w:sz w:val="28"/>
          <w:szCs w:val="28"/>
        </w:rPr>
        <w:t>физикальное обследование ребенка с инфекционным заболе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ость госпитализации ребенка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ребенка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обследования детей с инфекционны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ировать </w:t>
      </w:r>
      <w:r>
        <w:rPr>
          <w:sz w:val="28"/>
          <w:szCs w:val="28"/>
        </w:rPr>
        <w:t>клинический диагноз при инфекционном заболевании у реб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анимационные мероприятия и интенсивную терапию при инфекционных заболеваниях у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формлять медицинскую документацию при инфекционном заболевании у пациента на этапах его выявления, лечения и организации диспансер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филактические мероприятия в очаге инфекци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этапного выявления клинической симптоматики, в том числе при атипичных, тяжелых и осложненных формах инфе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роведения эпидемиологического анализа развития инфекционного заболевания у реб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нтерпретации результатов современных методов клинического, инструментального и лабораторного обследования, применяемого для диагностики детских инфекционных 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емами оказания неотложной медицинской помощи в амбулаторных и стационарных условиях при состояниях, угрожающих жизни ребенка, вследствие развития инфекционного заболе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ддержания нарушенных и замещения утраченных функций органов и функциональных систем организма ребенка при инфекционных токсических процесс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 формами санитарного просвещ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0 академических часов, их них 63 часа аудиторных</w:t>
      </w:r>
      <w:r>
        <w:rPr>
          <w:iCs/>
          <w:sz w:val="28"/>
          <w:szCs w:val="28"/>
        </w:rPr>
        <w:t xml:space="preserve"> и 37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63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trike/>
          <w:color w:val="FF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 xml:space="preserve">в форме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5"/>
        <w:gridCol w:w="1701"/>
      </w:tblGrid>
      <w:tr>
        <w:trPr>
          <w:trHeight w:val="438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/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6"/>
                <w:szCs w:val="26"/>
              </w:rPr>
            </w:pPr>
            <w:r>
              <w:rPr>
                <w:b/>
                <w:smallCaps/>
                <w:color w:val="000000"/>
                <w:spacing w:val="3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>
          <w:trHeight w:val="3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Синдром лихорадки у детей. Септические состояния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Воздушно-капельные инфекции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ифференциальная диагностика экзант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2.2. Дифференциальная диагностика тонзилли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6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стрые респираторные инфекции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Нейроинфекции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8"/>
                <w:szCs w:val="28"/>
              </w:rPr>
              <w:t>5. Острые кишечные инфекции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14</w:t>
            </w:r>
          </w:p>
        </w:tc>
      </w:tr>
      <w:tr>
        <w:trPr>
          <w:trHeight w:val="7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1. Дифференциальная диагностика острых кишечных инфекций. C.difficile-ассоциированная инфе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5.2. Современные подходы к лечению острых кишечных инфекций у детей. Клиническая картина и лечение кишечных токсикозов и эксикоз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smallCaps/>
                <w:color w:val="000000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Вирусные гепатиты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 ВИЧ-инфекция у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mallCaps/>
                <w:color w:val="000000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2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color w:val="000000"/>
                <w:spacing w:val="3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ндром лихорадки у детей. Септические состояния у детей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хорадок при инфекционных заболеваниях у детей. Дифференциальная диагностика лихорадок в зависимости от этиологии инфекции у детей (сепсис, малярия, листериоз, брюшной тиф, бруцеллез, трихинеллез, инфекционный мононуклеоз, грипп, ВИЧ-инфекция и др.). Современные методы лабораторной диагностики. Неотложная медицинская помощь при синдроме гипертермии с учетом предполагаемого этиологического фактор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патогенез септических состояний. Классификации сепсиса. Основные нарушения со стороны органов и сист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епсисе. Клинико-лабораторная диагностика сепсиса. Критерии полиорганной недостаточности при сепсисе, педиатрическая шкала SOFA. Дифференциальная диагностика сепсиса с тяжелыми гнойно-воспалительными локализованными заболеваниями, с генерализованными формами бактериальных и вирусных инфекций. Терапия сепсиса и септического шока. Антибактериальная терапия сепсиса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/>
          <w:szCs w:val="28"/>
        </w:rPr>
        <w:t>2. Воздушно-капельные инфекции у детей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2.1. </w:t>
      </w:r>
      <w:r>
        <w:rPr>
          <w:b/>
          <w:szCs w:val="28"/>
        </w:rPr>
        <w:t>Дифференциальная диагностика экзант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-диагностические признаки основных детских инфекционных болезней, сопровождающихся экзантемами: скарлатина, псевдотуберкулез, корь, краснуха, ветряная оспа, герпетическая инфекция, внезапная экзантема, менингококцемия и др. Особенности клинического течения инфекций у детей раннего возраста, привитых, атипичные формы. Дифференциальная диагностика в различные периоды болезни. Показания к госпитализации, лечебная тактика. Специфическая профилактика заболеваний с экзантемами. Противоэпидемические мероприятия в очаге. Стандарты обследования и лечения инфекционных болезней у детей (клинические протокол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2.2. </w:t>
      </w:r>
      <w:r>
        <w:rPr>
          <w:b/>
          <w:szCs w:val="28"/>
        </w:rPr>
        <w:t>Дифференциальная диагностика тонзиллитов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эпидемиологические особенности заболеваний, сопровождающихся поражением миндалин: скарлатина, дифтерия, инфекционный мононуклеоз, аденовирусная и энтеровирусная инфекции, ангины различной этиологии. Показатели тяжести, диагностика заболеваний. Дифференциальная диагностика. Осложнения заболеваний, исходы, прогноз. Лечебная тактика, показания к госпитализации, лечение тяжелых форм и осложнений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3. Острые респираторные инфекции у детей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нфекционные заболевания, сопровождающиеся респираторным синдромом: грипп, парагрипп, аденовирусная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инфекции, бактериальные инфекции (коклюш, паракоклюш), микоплазменные и хламидийные инфекции. Дифференциальная и лабораторная диагностика. Показания к госпитализации. Принципы лечения пациентов с острой респираторной инфекцией (</w:t>
      </w:r>
      <w:r>
        <w:rPr>
          <w:color w:val="000000"/>
          <w:sz w:val="28"/>
          <w:szCs w:val="28"/>
        </w:rPr>
        <w:t>ОРИ):</w:t>
      </w:r>
      <w:r>
        <w:rPr>
          <w:sz w:val="28"/>
          <w:szCs w:val="28"/>
        </w:rPr>
        <w:t xml:space="preserve"> этиотропная, патогенетическая и симптоматическая терапия. Меры специфической и неспецифической профилактик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 острого стенозирующего ларинготрахеита (ОСЛТ), роль неблагоприятного фона и анатомо-физиологических особенностей в его развитии. Клиническая классификация. Критерии оценки степени тяжести стеноза гортани. Дифференциальный диагноз синдрома крупа в зависимости от этиологии (ОРИ, дифтерия, инородное тело). Современные принципы лечения ОСЛТ (этиологическая, патогенетическая, симптоматическая терапия). Оказание неотложной медицинской помощи на догоспитальном этап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глоттит: этиология, патогенез, диагностика и дифференциальная диагностика. Оказание неотложной медицинской помощ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 дистресс-синдром у детей: этиология, патогенез, диагностика и дифференциальная диагностика. Оказание неотложной медицинской помощ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их проявлений осложненного течения ОРИ (нейротоксикоз, дыхательная недостаточность, сердечная недостаточность). Принципы диагностики, дифференциальная диагностика. Оказание неотложной помощи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4. Нейроинфекции у детей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Особенности менингеального синдрома у детей разных возрастных групп. Этиологическая структура гнойных менингитов у детей в зависимости от возраста. Клиническая картина менингитов в зависимости от этиологии. Алгоритм обследования детей с наличием менингеального синдрома. Дифференциальный диагноз. Лечени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Этиологическая структура серозных менингитов у детей: вирусные (паротитный, энтеровирусный, лимфоцитарный, коревой, краснушный и др.), бактериальные (туберкулезный, сифилитический, лептоспирозный, листериозный и др.), грибковые, микоплазменные и хламидийные. Особенности клинического течения в зависимости от этиологии и возраста пациента. Современные возможности лабораторной диагностики, дифференциальный диагноз со сходными заболеваниями. Лечен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ая тактика при различных формах менингококковой инфекции на до- и госпитальном этапах. Стандарты обследования и лечения (клинические протоколы)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ая структура энцефалитов у детей: герпетический, коревой, краснушный, ветряночный, клещевой и др. Отек мозга, синдром Уотерхауза-Фридериксена, церебральная гипотензия: причины их развития, патогенез, клиническая картина, диагностика и дифференциальная диагностика, лечение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5. Острые кишечные инфекции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5.1. </w:t>
      </w:r>
      <w:r>
        <w:rPr>
          <w:b/>
          <w:sz w:val="28"/>
          <w:szCs w:val="28"/>
        </w:rPr>
        <w:t>Дифференциальная диагностика</w:t>
      </w:r>
      <w:r>
        <w:rPr/>
        <w:t xml:space="preserve"> </w:t>
      </w:r>
      <w:r>
        <w:rPr>
          <w:b/>
          <w:sz w:val="28"/>
          <w:szCs w:val="28"/>
        </w:rPr>
        <w:t xml:space="preserve">острых кишечных инфекций. </w:t>
      </w:r>
      <w:r>
        <w:rPr>
          <w:b/>
          <w:bCs/>
          <w:sz w:val="28"/>
          <w:szCs w:val="28"/>
        </w:rPr>
        <w:t>С.difficile-ассоциированная инфек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вирусных, бактериальных и паразитарных диарей. Характеристика основных патогенетических типов диарей: секреторная, инвазивная, осмотическая диарея (клинико-лабораторные критерии диагностики, клинические примеры). Диагностика специфических осложнений (инфекционно-токсический шок, гемолитико-уремический синдром, дисбиоз кишечника и др.). Эксикоз: клинико-лабораторные проявления при 1, 2 и 3 степени (классификация Всемирной организации здравоохранения (ВОЗ)). Гиповолемический шок. С.difficile-ассоциированная инфекция: этиология, эпидемиология и патогенез, клиническая картина, диагностика и этиотроп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в диагностике кишечных инфекций, информативность (копрограмма, бактериологические методы,  серологические, ПЦР-исследование, инструментальные методы диагност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я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5.2. </w:t>
      </w:r>
      <w:r>
        <w:rPr>
          <w:b/>
          <w:sz w:val="28"/>
          <w:szCs w:val="28"/>
        </w:rPr>
        <w:t>Современные подходы к лечению острых кишечных инфекций у детей. Клиническая картина и лечение кишечных токсикозов и эксикоз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ведения пациентов с острыми кишечными инфекциями (ОКИ) различной этиологии в условиях поликлиники: ранняя диагностика, обследование на дому, проведение противоэпидемических мероприятий в очаге инфекции, организация стационара на дому. Оформление медицинской документации: направление на бактериологическое, копрологическое, серологическое исследование, заполнение экстренного извещения об инфекционном заболевании, пищевом отравлении, осложнении после прививки. Показания к госпитализации, оформление направления в больничную организ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лечения пациентов</w:t>
      </w:r>
      <w:r>
        <w:rPr>
          <w:sz w:val="28"/>
          <w:szCs w:val="28"/>
          <w:lang w:val="en-US" w:eastAsia="en-US"/>
        </w:rPr>
        <w:t xml:space="preserve"> с ОКИ в больничной организации: </w:t>
      </w:r>
      <w:r>
        <w:rPr>
          <w:sz w:val="28"/>
          <w:szCs w:val="28"/>
        </w:rPr>
        <w:t xml:space="preserve"> индивидуальный подбор лечения и комплексная терапия с учетом типа диареи, возраста ребенка, степени тяжести болезни, сопутствующих заболеваний. Лечебное питание детей различного возраста при ОКИ, состав растворов для оральной регидратации (раствор с пониженной осмолярностью), оральная регидратация по плану А (согласно рекомендациям (ВОЗ). Показания и принципы назначения антибактериальных средств («стартовые» и «резервные»), бактериофагов, биопрепаратов, энтеросорбентов, симптоматических средств в зависимости от периода и тяжести кишечной инфекции. Особенности терапии атипичных форм болезни и ОКИ у детей до года. Лечение затяжных форм болезни. Неотложная терапия при синдромах, угрожающих жизни, при 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понятий «инфекционный токсикоз» и «кишечный токсикоз с эксикозом». Причины развития, основные звенья патогенеза. Основные инфузионные растворы, используемые при лечении ОКИ. Терапия дегидратации: расчет жидкости с учетом физиологической потребности (ФП), жидкости возмещения обезвоживания (ЖВО), жидкости продолжающихся патологических потерь (ЖППП), а также лечение по плану Б и В (по рекомендациям ВОЗ). Оказание неотложной медицинской помощи при инфекционно-токсическом и гиповолемическом шо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С при ОКИ, клиническая картина метаболического ацидоза и алкалоза, лабораторная диагностика, методы коррекции. Причины нарушений водно-электролитного баланса при ОКИ, клиническая картина гипо- и гипернатриемии, гипо- и гиперкалиемии, лабораторная диагностика, способы коррекции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6. Вирусные гепатиты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екционные заболевания, сопровождающиеся синдромом желтухи: вирусные гепатиты (гепатит А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цитомегаловирусная инфекция, инфекционный мононуклеоз, иерсиниозные инфекции, листериоз, амебиаз, сепсис и др. Современные данные об этиологии острых и хронических вирусных гепатитов. Основные синдромы, развивающиеся при гепатитах (цитолитический, мезенхимально-воспалительный, холестатический). Особенности течения заболевания у детей первого года жизни. Современные возможности лабораторной диагностики. Диагностика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огоспитальном этапе. Показания к госпитализации, план обследования пац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печеночной комы. Клинические и лабораторные отличия тяжелых и злокачественных форм болезни. Классификация злокачественных форм. Особенности клинического течения печеночной комы у детей разных возрастных групп. Ранняя диагностика фульминантных форм. Лечение гепатитов (базисная терапия, патогенетическое и симптоматическое  лечение, возможности этиотропной терапии на современном этапе) в зависимости от степени тяжести и вариантов течения (в том числе холестатических гепатитов). Интенсивная терапия фульминантных форм боле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ий гепатит С и В. Критерии лабораторной диагностики, методы оценки стадии фиброза печени (элластометрия, биопсия печени, биохимические маркеры фиброза печени). Лечение хронического гепатита С и В у детей (пегелированные интерфероны, аналоги нуклеозидов при гепатите В, прямые противовирусные агенты при гепатите С). Оценка эффективности противовирусной терапии хронических гепатитов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урация пациентов: сбор жалоб пациента и анамнеза заболевания, проведение физикального обследования, составление плана лабораторного и 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8"/>
          <w:szCs w:val="28"/>
        </w:rPr>
        <w:t xml:space="preserve">7. ВИЧ-инфекция у детей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возбудителя, его основные свойства. Пути передачи инфекции. Патогенез. Современная международная классификация ВИЧ-инфекции. Клинические стадии болезни при ВИЧ-инфекции. Диагностика. Лабораторные тесты и последовательность их выполнения для верификации диагноза врожденной и приобретенной ВИЧ-инфекции.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Терапия ВИЧ-инфекции.  Группы лекарственных средств для лечения ВИЧ-инфекции у детей. Стартовые и альтернативные схемы антиретровирусной терапии (АРТ). Оценка эффективности АРТ (клинические и лабораторные критерии – иммунологические и вирусологические показатели). Показания для тестирования на резистентность ВИЧ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портунистические инфекции. Пневмоцистная пневмония. Токсоплазмоз головного мозга. Лимфоидная интерстициальная пневмония. Диагноз. Дифференциальный диагноз. Лечение. Первичная и вторичная профилактика оппортунистических инфекций. 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филактики перинатальной трансмиссии ВИЧ. Вакцинация ВИЧ-инфицированных детей. Постконтактная профилактика ВИЧ-инфекции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Курация пациентов: сбор жалоб пациента и анамнеза заболевания, проведение физикального обследования, составление плана лабораторного и 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smallCaps/>
          <w:spacing w:val="30"/>
          <w:sz w:val="32"/>
          <w:szCs w:val="32"/>
        </w:rPr>
      </w:pPr>
      <w:r>
        <w:rPr>
          <w:b/>
          <w:iCs/>
          <w:smallCaps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ЕТСКИЕ ИНФЕКЦИОННЫЕ БОЛЕЗНИ» ПРОФИЛЯ </w:t>
      </w:r>
      <w:r>
        <w:rPr>
          <w:b/>
          <w:caps/>
          <w:sz w:val="32"/>
          <w:szCs w:val="32"/>
        </w:rPr>
        <w:t xml:space="preserve">СУБОРДИНАТУРЫ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«Анестезиология, реаниматология и неонатология»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2126"/>
        <w:gridCol w:w="141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53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дром лихорадки у детей. Септические состояния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9,10,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8"/>
                <w:szCs w:val="28"/>
              </w:rPr>
              <w:t>Воздушно-капельные 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фференциальная диагностика экзант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,8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льная диагностика тонзилли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6,7,10,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ые респираторные 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8,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йро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,10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рые кишечные инфекци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фференциальная диагностика острых кишечных инфекций. С.difficile-ассоциированная инф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10,1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ременные подходы к терапии острых кишечных инфекций у детей. Клиническая картина и лечение кишечных токсикозов и эксико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7,10,1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русные гепатит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7,8,10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7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Ч-инфекция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10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етские инфекционные болезни. </w:t>
      </w:r>
      <w:r>
        <w:rPr>
          <w:iCs/>
          <w:sz w:val="28"/>
          <w:szCs w:val="28"/>
        </w:rPr>
        <w:t xml:space="preserve">Лечебная практика : учеб. пособие для студ. высш. учеб. заведений по спец. «Педиатрия» / [В. М. Цыркунов </w:t>
        <w:br/>
        <w:t>и др.] ; под общ. ред. В. М. Цыркунова, В. С. Васильева, А. А. Астапова, 2013. – 5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чайкин, В.Ф. </w:t>
      </w:r>
      <w:r>
        <w:rPr>
          <w:iCs/>
          <w:sz w:val="28"/>
          <w:szCs w:val="28"/>
        </w:rPr>
        <w:t>Инфекционные болезни у детей : учебник ; [рекомендовано ГБОУ ДПО «Рос. мед. акад. последиплом. Образования» для студ. мед. вузов, обучающихся по инфекционным болезням по специальности «Педиатрия»] / В.Ф. Учайкин, О.В. Шамшева, 2015. – 79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Астапов, А.А. Энцефалиты у детей 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.А. Астапов, А.П. Кудин, Л.И. Ясинская. – Минск: БГМУ, 2011. –  5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ВИЧ-инфекция у взрослых и детей. Оппортунистические инфекции и заболевания : пособие для студентов лечебного, педиатрического, медико-профилактического и медико-диагностического факультетов и врачей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В. Матиевская [и др.]. – Гродно : ГрГМУ, 2011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лосач, </w:t>
      </w:r>
      <w:r>
        <w:rPr>
          <w:iCs/>
          <w:sz w:val="28"/>
          <w:szCs w:val="28"/>
        </w:rPr>
        <w:t>О.С. Профилактическая иммунизация : пособие для студ. лечеб. и педиатр. фак. / О. С. Волосач, 2014. – 135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>Германенко, И.Г., Кулагин, А.Е. Обструкция верхних дыхательных путей у детей: клиника, диагностика, неотложные мероприятия : пособие для врачей / И.Г.Германенко, А.Е.Кулагин. – Минск : БГМУ, 2011. – 2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Диспансеризация и противоэпидемические мероприятия при инфекционных заболеваниях у детей : учеб.-метод. пособие / А.А. Астапов </w:t>
        <w:br/>
        <w:t>[и др.]. – Минск : БГМУ, 2011. – 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чебное питание при инфекционных болезнях в детском возрасте : учеб.-метод. пособие / Н.В. Галькевич, Л.И. Матуш, Г.М. Лагир. – Минск : БГМУ, 2011. – 28 с.</w:t>
      </w:r>
    </w:p>
    <w:p>
      <w:pPr>
        <w:pStyle w:val="Normal"/>
        <w:tabs>
          <w:tab w:val="clear" w:pos="708"/>
          <w:tab w:val="left" w:pos="855" w:leader="none"/>
          <w:tab w:val="left" w:pos="1044" w:leader="none"/>
        </w:tabs>
        <w:jc w:val="both"/>
        <w:rPr/>
      </w:pPr>
      <w:r>
        <w:rPr>
          <w:rFonts w:cs="Arial CYR" w:ascii="Arial CYR" w:hAnsi="Arial CYR"/>
          <w:sz w:val="24"/>
          <w:szCs w:val="24"/>
        </w:rPr>
        <w:tab/>
      </w: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форм первичной медицинской документации по учету инфекционных заболеваний : приказ Министерства здравоохранения Республики Беларусь от 22.12.2006 № 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  <w:tab w:val="left" w:pos="1276" w:leader="none"/>
        </w:tabs>
        <w:ind w:left="0" w:firstLine="856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в районных, областных и республиканских организациях здравоохранения Республики Беларусь : приказ Министерства здравоохранения Республики Беларусь от 24.08.2012 № 961. – 13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Клинический </w:t>
      </w:r>
      <w:r>
        <w:rPr>
          <w:iCs/>
          <w:sz w:val="28"/>
          <w:szCs w:val="28"/>
        </w:rPr>
        <w:t>протокол «Диагностика и лечение пациентов с ВИЧ-инфекцией» : постановление Министерства здравоохранения Республики Беларусь от 01.06.17 № 41. – 13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 мерах по снижению антибактериальной резистентности микроорганизмов  : приказ Министерства здравоохранения Республики Беларусь от 29.12.2015 № 13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" w:leader="none"/>
          <w:tab w:val="left" w:pos="1276" w:leader="none"/>
        </w:tabs>
        <w:ind w:left="0"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нитарные нормы и правила «Санитарно-эпидемиологические требования к организациям, 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 : постановление Министерства здравоохранения Республики Беларусь от 05.07.2017 № 7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rFonts w:eastAsia="TimesNewRomanPSMT;Times New Roman"/>
          <w:iCs/>
          <w:sz w:val="28"/>
          <w:szCs w:val="28"/>
        </w:rPr>
      </w:pPr>
      <w:r>
        <w:rPr>
          <w:rFonts w:eastAsia="TimesNewRomanPSMT;Times New Roman"/>
          <w:iCs/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: постановление Министерства здравоохранения Республики Беларусь от 31.05.2012 № 52. – 2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/>
      </w:pPr>
      <w:r>
        <w:rPr>
          <w:rFonts w:eastAsia="TimesNewRomanPSMT;Times New Roman"/>
          <w:sz w:val="28"/>
          <w:szCs w:val="28"/>
        </w:rPr>
        <w:t xml:space="preserve">Санитарные </w:t>
      </w:r>
      <w:r>
        <w:rPr>
          <w:rFonts w:eastAsia="TimesNewRomanPSMT;Times New Roman"/>
          <w:iCs/>
          <w:sz w:val="28"/>
          <w:szCs w:val="28"/>
        </w:rPr>
        <w:t xml:space="preserve"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: постановление Министерства здравоохранения Республики Беларусь от 12.11.2012 № 174. – 2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/>
      </w:pPr>
      <w:r>
        <w:rPr>
          <w:rFonts w:eastAsia="TimesNewRomanPSMT;Times New Roman"/>
          <w:sz w:val="28"/>
          <w:szCs w:val="28"/>
        </w:rPr>
        <w:t xml:space="preserve">Санитарные </w:t>
      </w:r>
      <w:r>
        <w:rPr>
          <w:rFonts w:eastAsia="TimesNewRomanPSMT;Times New Roman"/>
          <w:iCs/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: постановление Министерства здравоохранения Республики Беларусь от 29.03.2012 № 31. – 2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276" w:leader="none"/>
        </w:tabs>
        <w:ind w:left="0" w:firstLine="85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Санитарные </w:t>
      </w:r>
      <w:r>
        <w:rPr>
          <w:rFonts w:eastAsia="TimesNewRomanPSMT;Times New Roman"/>
          <w:iCs/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: постановление Министерства здравоохранения Республики Беларусь от 06.02.2013 № 11. – 37 с.</w:t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интенсивной терапи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-през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ые </w:t>
      </w: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</w:t>
      </w:r>
      <w:r>
        <w:rPr>
          <w:sz w:val="28"/>
          <w:szCs w:val="28"/>
        </w:rPr>
        <w:t xml:space="preserve">с редко встречающимися заболеваниями; копии архивных </w:t>
      </w:r>
      <w:r>
        <w:rPr>
          <w:color w:val="000000"/>
          <w:sz w:val="28"/>
          <w:szCs w:val="28"/>
        </w:rPr>
        <w:t>медицинских карт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енные таблицы, схемы, графики, диаграммы, иллюст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, тематические видеорол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боры фотографий пациентов, иллюстрирующие внешние проявления инфекционных заболе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</w:t>
      </w:r>
      <w:r>
        <w:rPr>
          <w:sz w:val="28"/>
          <w:szCs w:val="28"/>
        </w:rPr>
        <w:t>тандартизированный» паци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улятор для обучения спинно-мозговой пунк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иагностики компетенций используются следующие </w:t>
      </w:r>
      <w:r>
        <w:rPr>
          <w:bCs/>
          <w:sz w:val="28"/>
          <w:szCs w:val="28"/>
        </w:rPr>
        <w:t>формы контроля знан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бор эпидемиологического анамнеза у ребенка с инфекционным заболеванием с определением источника инфекции и путей передачи заболевания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менингеальным синдромом (о</w:t>
      </w:r>
      <w:r>
        <w:rPr>
          <w:sz w:val="28"/>
          <w:szCs w:val="28"/>
        </w:rPr>
        <w:t>пределение менингеальных, энцефалитических симптомов, интерпретация ликворограммы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синдромом диареи (оценка степени дегидратации, макроскопическая оценка стула, интерпретация копрограммы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синдромом гепатита (оценка желтухи, пальпация печени, интерпретация биохимических анализов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тонзиллитом (оценка налетов на миндалинах, интерпретация результатов бактериологического исследования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лимфаденопатией (оценка степени увеличения лимфатических узл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результатов лабораторного (бактериологического, серологического, иммунологического и др.) и инструментального обследования (ультразвукового, рентгенологического, фиброгастроскопического, колоноскопического и др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рецепта врача на лекарственные средства для этиотропного и патогенетического лечения инфекционных заболеваний у детей.</w:t>
      </w:r>
    </w:p>
    <w:p>
      <w:pPr>
        <w:pStyle w:val="Normal1"/>
        <w:tabs>
          <w:tab w:val="clear" w:pos="708"/>
          <w:tab w:val="left" w:pos="53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4. Оформление медицинской документации при инфекционной патологии у детей с заполнением экстренного извещения об инфекционном заболевании, пищевом отравлении, осложнении после прививки.</w:t>
        <w:tab/>
        <w:tab/>
        <w:tab/>
        <w:tab/>
        <w:tab/>
        <w:t>15. Составление плана профилактических мероприятий в очаге инфекции (сроки разобщения контактных лиц, сроки изоляции, дезинфекция, неспецифическая и специфическая профилактика)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848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  <w:gridCol w:w="2316"/>
        <w:gridCol w:w="2103"/>
      </w:tblGrid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ев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талья Василь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роднен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-53-0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natamat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Юрий Василь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-42-8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42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лена Николае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Гродненская областная инфекционная клиническая больница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0152) 43-42-9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0152) 43-42-9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goikb@mail.grodno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709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yperlink" Target="mailto:goikb@mail.ru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0:00Z</dcterms:created>
  <dc:creator>TolstajaEN</dc:creator>
  <dc:description/>
  <cp:keywords/>
  <dc:language>en-US</dc:language>
  <cp:lastModifiedBy>Наталья Аксючиц</cp:lastModifiedBy>
  <cp:lastPrinted>2018-09-28T12:38:00Z</cp:lastPrinted>
  <dcterms:modified xsi:type="dcterms:W3CDTF">2018-11-30T11:38:00Z</dcterms:modified>
  <cp:revision>70</cp:revision>
  <dc:subject/>
  <dc:title>МИНИСТЕРСТВО ЗДРАВООХРАНЕНИЯ РЕСПУБЛИКИ БЕЛАРУСЬ</dc:title>
</cp:coreProperties>
</file>