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right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73645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ая хирургия» профиля субординатуры «Анестезиология, реаниматология и неон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  <w:br/>
        <w:t>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.И.Ковальчук, заведующий кафедрой детской хирур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.В.Новосад, доцент кафедры детской хирур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.Ф.Салкевич, заведующий отделением плановой хирургии учреждения здравоохранения «Гродненская областная детская клиническая больниц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детской хирургии учреждения образования «Белорусский государственный медицинский университет»;</w:t>
      </w:r>
    </w:p>
    <w:p>
      <w:pPr>
        <w:pStyle w:val="22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А.А.Свирский, заведующий отделом детской хирургии государственного учреждения «Республиканский научно-практический центр детской хирургии», кандидат медицинских наук, доцент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федрой детской хирургии учреждения образования «Гродненский государственный медицинский университет» (протокол № 12 от 11.06.2018);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етская хирургия» – учебная дисциплина, содержащая систематизированные научные знания о клинической картине, особенностях течения, методиках диагностики и принципах лечения хирургических заболеваний у дет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Детская хирургия» профиля субординатуры «Анестезиология, реаниматология и неонатология»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детям с хирургическими заболеваниям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преподавания учебной дисциплины состоят в формировании у студентов научных знаний о факторах риска возникновения, этиологии, патогенезе пороков развития и хирургических заболеваний, типичных осложнениях в послеоперационном периоде у детей, умений и навыков, необходимых для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раннего выявления, интерпретации симптомов, дифференциальной диагностики хирургических заболеваний у дете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оказания первичной медицинской помощи детям с хирургическими заболеваниями и неотложными состояниями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интенсивной терапии в предоперационном и послеоперационном период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тская хирур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, реаниматология и неон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30"/>
          <w:sz w:val="28"/>
          <w:szCs w:val="28"/>
        </w:rPr>
        <w:t>Патологическая анато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 органов и тканей при различной хирургической патологии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30"/>
          <w:sz w:val="28"/>
          <w:szCs w:val="28"/>
        </w:rPr>
        <w:t xml:space="preserve">Пропедевтика детских бо  лезней. </w:t>
      </w:r>
      <w:r>
        <w:rPr>
          <w:sz w:val="28"/>
          <w:szCs w:val="28"/>
        </w:rPr>
        <w:t>Схема обследования пациента. Методы исследования органов и систем.</w:t>
      </w:r>
    </w:p>
    <w:p>
      <w:pPr>
        <w:pStyle w:val="Normal"/>
        <w:ind w:firstLine="709"/>
        <w:jc w:val="both"/>
        <w:rPr/>
      </w:pPr>
      <w:r>
        <w:rPr>
          <w:bCs/>
          <w:spacing w:val="30"/>
          <w:sz w:val="28"/>
          <w:szCs w:val="28"/>
        </w:rPr>
        <w:t>Общая хирур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Навыки оказания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/>
      </w:pPr>
      <w:r>
        <w:rPr>
          <w:bCs/>
          <w:spacing w:val="30"/>
          <w:sz w:val="28"/>
          <w:szCs w:val="28"/>
        </w:rPr>
        <w:t>Фармак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Cs/>
          <w:spacing w:val="30"/>
          <w:sz w:val="28"/>
          <w:szCs w:val="28"/>
        </w:rPr>
        <w:t>Топографическая анатомия и оперативная хирур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/>
      </w:pPr>
      <w:r>
        <w:rPr>
          <w:bCs/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хирур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Детская хирургия» профиля субординатуры «Анестезиология, реаниматология и неон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этиологию, патогенез, классификацию, клиническую картину, диагностику и дифференциальную диагностику, методы профилактики и лечения наиболее часто встречающихся хирургических заболеваний, пороков развития и повреждений у новорожденных, детей и подростков;</w:t>
      </w:r>
    </w:p>
    <w:p>
      <w:pPr>
        <w:pStyle w:val="ListParagraph"/>
        <w:ind w:left="-11" w:hanging="0"/>
        <w:jc w:val="both"/>
        <w:rPr/>
      </w:pPr>
      <w:r>
        <w:rPr>
          <w:sz w:val="28"/>
          <w:szCs w:val="28"/>
        </w:rPr>
        <w:tab/>
        <w:tab/>
        <w:t>методы диагностики, врачебную тактику и правила транспортировки новорожденных при хирургических заболеваниях;</w:t>
      </w:r>
    </w:p>
    <w:p>
      <w:pPr>
        <w:pStyle w:val="ListParagraph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обенности диагностики, клинической картины и врачебной тактики при заболеваниях и патологических процессах у детей, требующих оказания неотложной хирургической помощи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-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ы предоперационной подготовки у детей с хирур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ми заболевани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ы послеоперационного лечения детей с врож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ми пороками развития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ирургическими </w:t>
      </w:r>
      <w:r>
        <w:rPr>
          <w:rFonts w:cs="Times New Roman" w:ascii="Times New Roman" w:hAnsi="Times New Roman"/>
          <w:sz w:val="28"/>
          <w:szCs w:val="28"/>
        </w:rPr>
        <w:t>заболевания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обследовать детей с хирур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ми заболеваниями</w:t>
      </w:r>
      <w:r>
        <w:rPr>
          <w:rFonts w:cs="Times New Roman" w:ascii="Times New Roman" w:hAnsi="Times New Roman"/>
          <w:sz w:val="28"/>
          <w:szCs w:val="28"/>
        </w:rPr>
        <w:t xml:space="preserve"> (осмотр, пальпация, выявление локальных симптомов, интерпретация лабораторных данных)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улировать </w:t>
      </w:r>
      <w:r>
        <w:rPr>
          <w:rFonts w:cs="Times New Roman" w:ascii="Times New Roman" w:hAnsi="Times New Roman"/>
          <w:sz w:val="28"/>
          <w:szCs w:val="28"/>
        </w:rPr>
        <w:t>предварительный диагноз хирургических заболеваний у детей в типичных ситуациях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ставлять диагностическую программу обследования по нозологическим единицам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пределять сроки направления к </w:t>
      </w:r>
      <w:r>
        <w:rPr>
          <w:rFonts w:cs="Times New Roman" w:ascii="Times New Roman" w:hAnsi="Times New Roman"/>
          <w:sz w:val="28"/>
          <w:szCs w:val="28"/>
          <w:lang w:val="ru-RU"/>
        </w:rPr>
        <w:t>врачу-</w:t>
      </w:r>
      <w:r>
        <w:rPr>
          <w:rFonts w:cs="Times New Roman" w:ascii="Times New Roman" w:hAnsi="Times New Roman"/>
          <w:sz w:val="28"/>
          <w:szCs w:val="28"/>
        </w:rPr>
        <w:t>детскому хирургу детей с различными видами хирургических заболеваний, пороков развития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казывать скорую медицинскую помощь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одить необходимую патогенетическую терапию, направленную на профилактику осложнений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транспортировк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тей с хирургическими заболеваниями и пороками развития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тать и расшифровывать рентгенограммы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ести медицинскую документацию, </w:t>
      </w:r>
      <w:r>
        <w:rPr>
          <w:rFonts w:cs="Times New Roman" w:ascii="Times New Roman" w:hAnsi="Times New Roman"/>
          <w:sz w:val="28"/>
          <w:szCs w:val="28"/>
          <w:lang w:val="ru-RU"/>
        </w:rPr>
        <w:t>оформлять медицинскую карту стационарного (амбулаторного) пациента.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водить</w:t>
      </w:r>
      <w:r>
        <w:rPr>
          <w:rFonts w:cs="Times New Roman" w:ascii="Times New Roman" w:hAnsi="Times New Roman"/>
          <w:sz w:val="28"/>
          <w:szCs w:val="28"/>
        </w:rPr>
        <w:t xml:space="preserve"> предопер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подготовк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ти </w:t>
      </w:r>
      <w:r>
        <w:rPr>
          <w:rFonts w:cs="Times New Roman" w:ascii="Times New Roman" w:hAnsi="Times New Roman"/>
          <w:sz w:val="28"/>
          <w:szCs w:val="28"/>
        </w:rPr>
        <w:t>послеопер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детей с хирургическими заболева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ab/>
        <w:t>техникой зондирования и промывания желудка у детей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ой катетеризации и пункции мочевого пузыря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ой местной анестезии, блокады семенного канатика и круглой связки матки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тодикой плевральной пункции; 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ой первичной хирургической обработки ран;</w:t>
      </w:r>
    </w:p>
    <w:p>
      <w:pPr>
        <w:pStyle w:val="Style20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кой торакоцентеза и дренирования плевральной полости;</w:t>
      </w:r>
    </w:p>
    <w:p>
      <w:pPr>
        <w:pStyle w:val="Style20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техникой</w:t>
      </w:r>
      <w:r>
        <w:rPr>
          <w:rFonts w:cs="Times New Roman" w:ascii="Times New Roman" w:hAnsi="Times New Roman"/>
          <w:sz w:val="28"/>
          <w:szCs w:val="28"/>
        </w:rPr>
        <w:t xml:space="preserve"> пункции суставов и диагностической пункции при остеомиелите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техникой</w:t>
      </w:r>
      <w:r>
        <w:rPr>
          <w:rFonts w:cs="Times New Roman" w:ascii="Times New Roman" w:hAnsi="Times New Roman"/>
          <w:sz w:val="28"/>
          <w:szCs w:val="28"/>
        </w:rPr>
        <w:t xml:space="preserve"> вскрытия флегмон, аденофлегмон, некротической флегмоны новорожденных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техникой</w:t>
      </w:r>
      <w:r>
        <w:rPr>
          <w:rFonts w:cs="Times New Roman" w:ascii="Times New Roman" w:hAnsi="Times New Roman"/>
          <w:sz w:val="28"/>
          <w:szCs w:val="28"/>
        </w:rPr>
        <w:t xml:space="preserve"> обработки ожоговых ран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методикой</w:t>
      </w:r>
      <w:r>
        <w:rPr>
          <w:rFonts w:cs="Times New Roman" w:ascii="Times New Roman" w:hAnsi="Times New Roman"/>
          <w:sz w:val="28"/>
          <w:szCs w:val="28"/>
        </w:rPr>
        <w:t xml:space="preserve"> обследования детей с врож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нными аномалиями пищевого канала, острой дыхательной недостаточностью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тодикой дозированной гидростатической ирригоскопией (диагностика и консервативный метод лечения инвагинации)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техникой</w:t>
      </w:r>
      <w:r>
        <w:rPr>
          <w:rFonts w:cs="Times New Roman" w:ascii="Times New Roman" w:hAnsi="Times New Roman"/>
          <w:sz w:val="28"/>
          <w:szCs w:val="28"/>
        </w:rPr>
        <w:t xml:space="preserve"> вскрытия панарициев и пароних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trike/>
          <w:color w:val="FF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</w:t>
            </w:r>
            <w:r>
              <w:rPr>
                <w:b/>
                <w:bCs/>
                <w:sz w:val="26"/>
                <w:szCs w:val="26"/>
              </w:rPr>
              <w:t>Экстрен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Острый аппендицит у детей. Дифференциальная диагностика, ошибки в диагностике. Аппендикулярный перитонит. Лечение. Послеоперационные осложнения при остром аппендиците и перитон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Закрытые травмы органов живота и забрюшинного пространства. Термические ожоги. Электроожоги. Химические ожоги пищевода. Механическая кишечная непроходимость. Инвагинация кишечника. Функциональная непроходимость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</w:t>
            </w:r>
            <w:r>
              <w:rPr>
                <w:b/>
                <w:bCs/>
                <w:sz w:val="26"/>
                <w:szCs w:val="26"/>
              </w:rPr>
              <w:t>Планов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Паховые грыжи, грыжи белой линии живота, пупочные, спигелиевой линии, послеоперационные. Ущемленные грыжи. Водянка яичка и семенного канатика. Варикоцеле. Крипторхизм. Фимоз, парафимоз. Основные принципы диагностики и лечения доброкачественных новообразований у детей. Семиотика, современные методы диагностики и лечения злокачественных новообразований 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</w:t>
            </w:r>
            <w:r>
              <w:rPr>
                <w:b/>
                <w:bCs/>
                <w:sz w:val="26"/>
                <w:szCs w:val="26"/>
              </w:rPr>
              <w:t>Гной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210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 Гнойная хирургическая инфекция у детей. Острый и хронический гематогенный остеомиелит у детей. Некротическая флегмона новорожденных. Принципы лечения гнойной инфекции. Деструктивные пневмонии. Острые и хронические формы. Хилоторакс. Бактериальный шок. Госпитальные инфекции в 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 </w:t>
            </w:r>
            <w:r>
              <w:rPr>
                <w:b/>
                <w:bCs/>
                <w:sz w:val="26"/>
                <w:szCs w:val="26"/>
              </w:rPr>
              <w:t>Хирургия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Экстренная хирург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>Острый аппендицит у детей. Дифференциальная диагностика, ошибки в диагностике. Аппендикулярный перитонит. Лечение. Послеоперационные осложнения при остром аппендиците и перитони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Острый аппендицит у детей. Диагностика типичных и атипичных форм у детей до 3-х лет. Методы обследования с помощью медикаментозного сна, пальцевого исследования прямой кишки. 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ab/>
        <w:t xml:space="preserve">Дифференциальная диагностика острого аппендицита у детей старшего возраста с желудочно-кишечными заболеваниями, заболеваниями билиарной системы, заболеваниями мочевыводящей системы, патологией гениталий у девочек, врожденными и приобретенными заболеваниями илеоцекальной области (дивертикул Меккеля), копростазом, пневмонией, острыми респираторными инфекциями, капилляротоксикозом, инфекционными заболеваниями, ревматизмом, гельминтоз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фференциальная диагностика острого аппендицита у детей младшего возраста с острыми респираторными инфекциями, копростазом, заболеваниями мочевыделительной системы, желудочно-кишечными заболеваниями, отитом,  пневмонией, ангиной, инвагинацией, детскими инфекционными болезнями. Наиболее частые причины ошибок в диагностике и лечении острого аппендицита: недооценка анамнеза и возрастных особенностей; недоучет возможных вариантов расположения червеобразного отростка; трудность распознавания атипично протекающих заболеваний при их соче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е специальные методы дифференциальной диагностики (рентгенологические, эндоскопические, функциональные). Применение в диагностике ультразвукового исследования, лапароскопии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ппендикулярный инфильтрат: диагностика, стадии развития, клинические признаки. Критерии хирургической тактики в зависимости от возраста и сроков заболе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дифференциальная диагностика и хирургическая тактика при аппендикулярном перитоните. Сроки и объем предоперационной подготовки, правила ведения послеоперационного периода. Мероприятия по восстановлению функции желудочно-кишечного тракта. Методика расчета программы инфузионной терапии и парентерального питания. Объемы операций (санация брюшной полости, виды санаций, интраоперационное обезболивание и декомпрессия желудочно-кишечного тракта). Профилактика осложнений и медицинская реабилит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лапароскопии в диагностике и лечении острого аппендицита и перитонита у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ация пациентов с острым аппендицитом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ведение медицинской документ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акрытые травмы органов живота и забрюшинного пространства. Термические ожоги. Электроожоги. Химические ожоги пищевода. Механическая кишечная непроходимость. Инвагинация кишечника. Функциональная непроходимость кишеч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ка, лечение травмы селезенки, печени, поджелудочной железы, желудка, кишечника, почек. Обоснование консервативных и оперативных методов лечения. Особенности хирургической тактики у детей. Роль лапароскопии в диагностике и лечении повреждений внутренни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ощади и глубины термических поражений, лечение  пациентов с ожоговым шоком, расчет инфузионной терапии. Оценка ожоговой травмы и классификация ожогов. Выбор оптимальных сроков реконструктивно- восстановительных операций после ожогов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цинская реабилитация пациентов с ожогами, осложнения. Электроожоги у детей. Диагностика, клиническая картина, особенности лечения. Химические ожоги пищевода. Классификация, клиническая картина, консервативные и хирургические методы лечения в зависимости от стадии,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дифференциальная диагностика функциональной и механической кишечной непроходимости. Медикаментозные и хирургические  методы лечения. Хирургическая тактика при ранней и поздней спаечной кишечной непроходимости. Лечение послеоперационных парезов кишечника. Методики декомпрессионной интубации кишечника. Показания к  одномоментной интраоперационной декомпрессии кишечника и интубационной декомпрессии через гастростому, концевую энтеростому, цекостому, анте- и ретроградная интубация кишечника. Роль лапароскопии в лечении кишечной непро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и интерпретация результатов клинического, рентгенологического, функционального методов диагностики инвагинации кишечника. Ошибки в диагностике и их причины. Консервативные и оперативные методы лечения инвагинации кишечника. Гидростатическая дозированная дезинвагинация под контролем эхографии, показания, техника выполнения. Хирургические методы дезинвагинации: резекция инвагината, резекция измененного участка кишеч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крытой травмой органов брюшной полости, термическим ожогом, приобретенной кишечной непроходимостью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ов, вед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лановая хирург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1. Паховые грыжи, грыжи белой линии живота, пупочные, спигелиевой линии, послеоперационные. Ущемленные грыжи. Водянка яичка и семенного канатика. Варикоцеле. Крипторхизм. Фимоз, парафимоз. Основные принципы диагностики и лечения доброкачественных новообразований у детей. Семиотика, современные методы диагностики и лечения злокачественных новообразований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грыжесечений у детей в зависимости от возраста (методики с пластикой пахового канала по Ру-Краснобаеву, Мартынову). Врачебная тактика при ущемленных грыжах передней брюшной стенки и послеоперационных грыж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ка и хирургическое лечение (техника операций) при водянке оболочек яичка и семенного канатика у детей до 1 года; методики оперативного лечения у детей старшего возраста. Крипторхизм, диагностика и сроки оперативного лечения. Диагностика и лечение варикоцеле у детей. Роль лапароскопии в диагностике и лечении варикоцеле и криптохизма. Фимоз и парафимоз, сроки и методы лечения, консервативное и хирургическое лечение парафимо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миотика онкологических заболеваний. Характеристика и классификация доброкачественных новообразований у детей. Гемангиомы, лимфангиомы. Клиническая картина, диагностика, различные методы лечения  (консервативные и хирургические), показания к склеротерапии и криотерапии, лучевым методам. Пигментные пятна у детей, хирургическая тактика. Ошибки в диагностике и врачебной тактике. Липомы, дермоидные кисты, фибромы: диагностика, лечение. Тератомы: локализация, диагностика, лечени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и структура злокачественных новообразований у детей. Остеогенная саркома, эмбриональные злокачественные опухоли: нефробластома, нейробластома. Современные методы диагностики, клиническая картина, лечение и прогноз. Синдромы, обусловленные сдавлением органов средостения опухолью (синдром верхней полой вены, сдавление трахеи). Понятие «онкологическая настороженность», значение комплекса «малых признаков» в ранней диагностике новообразований. Основные методы лечения и диспансеризации пациентов с онкологическими заболе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ация пациентов с плановой хирургической патологией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ов,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Гнойная хирур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Гнойная хирургическая инфекция у детей. Острый и хронический гематогенный остеомиелит у детей. Некротическая флегмона новорожденных. Принципы лечения гнойной инфекции. Деструктивные пневмонии. Острые и хронические формы. Хилоторакс. Бактериальный шок. Госпитальные инфекции в хирургии.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атогенез острой гнойной хирургической инфекции, формы острой гнойной инфекци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атофизиология и клиническая картина  острого гематогенного остеомиелита. Клинические проявления и локализация очага воспаления в разные возрастные периоды жизни. Методы ранней диагностики. Техника пункционной биопсии и цитологического исследования пунктата, радионуклидное сканирование кости, эхографическая диагностика. Особенности диагностики и лечебной тактики при поражении плоских костей и суставов. Показания и техника декомпрессионной остеоперфорации, сквозного дренирования с проточным промыванием. Программа послеоперационного лечения, методы иммобилизации и реабилитации. Развитие осложнений в зависимости от сроков лечения. Особенности клинической картины, диагностики и лечения острого гематогенного остеомиелита у новорожденных и груд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ронический гематогенный остеомиелит. Методы санации гнойных очагов. Диспансеризац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кротическая флегмона у новорожденных. Диагностика, дифференциальная диагностика, принципы 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зболивание и методика хирургической обработки гнойных ран  (пульсирующая струя, вакуумная, ультразвуковая, лазерная обработка); дренирование гнойной раны (пассивное, активное); виды швов на гнойную рану. Принципы построения лечебных программ: принципы лечения острой гнойной инфекции, принципы лечения хронической гнойной инф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структивные пневмонии, легочные и легочно-плевральные формы. Диагностика, принципы лечения, осло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лоторакс. Причины, клинические проявления, принципы лечения и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 и диагностика бактериального шока. Принципы лечения шока: санация очага, антибактериальная терапия, глюкокортикоиды, терапия циркуляторных и метаболических расстройств, ингибиторы протео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е госпитальные инфекции. Источники госпитальной инфекции, пути заражения и механизмы передачи инфекции, способствующие факторы возникновения внутрибольничных инфекций. Антибиотикорезистентность инфекции. Лечение и профилактика хирургических инфекций, контроль за соблюдением санитарно-эпидемиологических требований медицинскими работн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ация пациентов с гнойной хирургической патологией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ю результатов лабораторных и инструментальных методов исследований, формулировку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 Хирургия новорожденных</w:t>
      </w:r>
    </w:p>
    <w:p>
      <w:pPr>
        <w:pStyle w:val="Style21"/>
        <w:widowControl w:val="false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трезия пищевода. Варианты атрезии пищевода, ранние клинические признаки, специальные методы обследования, предоперационная подготовка, методы операций, осложнения, ведение послеоперационного периода. Диагностика и лечебная тактика при редко встречающихся пороках развития пищевода. Врожденные и приобретенные сужения пищевода, диагностика, лечение. Виды трахеопищеводных свищей, клиническая картина, методы диагностики. Дивертикулы, методы хирургического 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ременные методы диагностики и лечения врожденного пилоростеноза. Клиническая картина, дифференциальная диагностика, пилоромиотия, в том числе лапароскопическим методом, послеоперационное лечение, осложн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агностика (в том числе пренатальная) и методы лечения врожденной кишечной непроходимости. Нормальное вращение средней кишки и нарушения в эмбриональном периоде. Синдром Ледда. Виды атрезий и стенозов, классификация, частота отдельных форм. Клиническая картина высокой и низкой врожденной кишечной непроходимости. Рентгенологическая диагностика высокой и низкой непроходимости. Оперативное лечение непроходимости двенадцатиперстной кишки, тонкой кишки. Клинические признаки и лечение мекониальной кишечной непроходимости. Ранние и поздние осложн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рожденные диафрагмальные грыжи. Классификация, лечение в зависимости от локализации. Хирургическая тактика при диафрагмальных грыжах, осложненных внутригрудным напря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отический энтероколит. Этиологические факторы возникновения некротического энтероколита, патогенез развития, клинические стадии, диагностика и лечение в зависимости от стадии течения заболева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роки развития передней брюшной стенки. Свищи пупка: полные и неполные; тактика хирурга. Кисты желточного протока, диагностика, лечение. Дивертикул Меккеля, осложнения, диагностика и ле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мфалоцеле. Диагностика, дифференциальная диагностика, лечение в зависимости от размеров. Температурный режим ребенка как показатель корректного ведения пациента до оп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шизис. Диагностика, дифференциальная диагностика, лечебная тактика, транспортировка, лечени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иагностика, обследование и лечение детей с болезнью Гиршпрунга: аноректальный рефлекс, сфинктероманометрия, ирригоскопия, биопсия слизистой оболочки, исследование ацетилхолинэстеразы. Дифференциальная диагностика функционального и органического мегаколона. Подготовка к операции, знакомство с методами оперативного вмешатель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ректальные пороки развития, свищевые и безсвищевые формы, тактика врача детского хирурга при различных формах поро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ация новорожденных с пороками развития: сбор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ов, вед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0"/>
          <w:szCs w:val="30"/>
        </w:rPr>
      </w:pPr>
      <w:r>
        <w:rPr>
          <w:b/>
          <w:smallCaps/>
          <w:sz w:val="30"/>
          <w:szCs w:val="30"/>
        </w:rPr>
        <w:t>УЧЕБНО-МЕТОДИЧЕСКАЯ КАРТА УЧЕБНОЙ ДИСЦИПЛИНЫ «ДЕТСКАЯ ХИРУРГИЯ» ПРОФИЛЯ СУБОРДИНАТУРЫ «АНЕСТЕЗИОЛОГИЯ, РЕАНИМАТОЛОГИЯ И НЕОНАТОЛОГИЯ»</w:t>
      </w:r>
    </w:p>
    <w:tbl>
      <w:tblPr>
        <w:tblW w:w="150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2"/>
        <w:gridCol w:w="1702"/>
        <w:gridCol w:w="1700"/>
        <w:gridCol w:w="1561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91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тренная хир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аппендицит у детей. Дифференциальная диагностика, ошибки в диагностике. Аппендикулярный перитонит. Лечение. Послеоперационные осложнения при остром аппендиците и перитони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11, 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ые травмы органов живота и забрюшинного пространства. Термические ожоги. Электроожоги. Химические ожоги пищевода. Механическая кишечная непроходимость. Инвагинация кишечника. Функциональная непроходимость кише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1,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овая хир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ховые грыжи, грыжи белой линии живота, пупочные, спигелиевой линии, послеоперационные. Ущемленные грыжи. Водянка яичка и семенного канатика. Варикоцеле. Крипторхизм. Фимоз, парафимоз. Основные принципы диагностики и лечения доброкачественных новообразований у детей. Семиотика, современные методы диагностики и лечения злокачественных новообразований 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11, 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нойная хир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ая хирургическая инфекция у детей. Острый и хронический гематогенный остеомиелит у детей. Некротическая флегмона новорожденных. Принципы лечения гнойной инфекции. Деструктивные пневмонии. Острые и хронические формы. Хилоторакс. Бактериальный шок. Госпитальные инфекции в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9, 14,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5, 8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рургия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10, 12, 13,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8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хирургия : национальное руководство / А.Ю. Разумовский </w:t>
        <w:br/>
        <w:t>[и др.] ; под общ. ред. А.Ю. Разумовского, А.Ф. Дронова.– М. : ГЭОТАР-Медиа, 2016. – 781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хирургия: клин. Разборы / А.В.Гераськин [и др.] ; под ред. А. В. Гераськина. – Москва : ГЭОТАР-Медиа, 2011 – 2016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саков, Ю.Ф. Детская хирургия : учебник. / Ю.Ф. Исаков, А.Ю. Разумовский. – М. : Медиа, 2014. – 1040 с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ько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.А.</w:t>
      </w:r>
      <w:r>
        <w:rPr>
          <w:sz w:val="28"/>
          <w:szCs w:val="28"/>
        </w:rPr>
        <w:t xml:space="preserve"> Детская хирургия : учеб. пособие / В.А.Катько. – Минск : Выш. шк., 2010. – 507 с. : ил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вальчук, В.И. Практические навыки в детской хирургии : учеб.-метод. пособие / В.И.Ковальчук. – Гродно : ГрГМУ, 2017. – 172 с. 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Глуткин, А.В. Особенности ожоговой болезни у детей младшего возраста : пособие для студентов / А.В. Глуткин, В.И.Ковальчук, В.К.Сергиенко. – Гродно : ГрГМУ, 2017. – 127 с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Детская хирургия: нац. Рук. / Ю.Ф. Исаков [и др.] ; под ред. Ю.Ф. Исакова, А.Ф. Дронова ; АСМОК, Рос. ассоц. детских хирургов. – Москва : ГЭОТАР-Медиа, 2010 – 1168 с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Катько, В.А. Диагностика и лечение закрытых повреждений селезенки у детей / В.А. Катько, В.И.Аверин, А.А.Свирский. – Мн. : БГМУ, 2010. – 140 с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3" w:leader="none"/>
        </w:tabs>
        <w:spacing w:lineRule="auto" w:line="24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Разумовский, А.Ю. Эндохирургические операции в торакальной хирургии у детей / А.Ю. Разумовский, З.Б. Митупов. –</w:t>
      </w:r>
      <w:r>
        <w:rPr/>
        <w:t xml:space="preserve"> </w:t>
      </w:r>
      <w:r>
        <w:rPr>
          <w:sz w:val="28"/>
          <w:szCs w:val="28"/>
        </w:rPr>
        <w:t>Москва : ГЭОТАР-Медиа, 2010 – 304 с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Разумовский, А.Ю. Эндохирургические операции у новорожденных  / А.Ю. Разумовский. – Москва : МИА, 2015 – 344 с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Разумовский, А.Ю. Хирургическое лечение гастроэзофагеального рефлюкса у детей / А.Ю. Разумовский, А.Б.Алхасов. – Москва : ГЭОТАР-Медиа, 2010 – 200 с.</w:t>
      </w:r>
    </w:p>
    <w:p>
      <w:pPr>
        <w:pStyle w:val="Bodytext1"/>
        <w:numPr>
          <w:ilvl w:val="0"/>
          <w:numId w:val="5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 xml:space="preserve">Хирургия живота и промежности у детей : атлас / А.В. Гераськин </w:t>
        <w:br/>
        <w:t>[и др.] ; под общ. ред. А.В.Гераськина, А.Д. Дронова, А.Н. Смирнова.– Москва : ГЭОТАР-Медиа, 2012. – 508 с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токолы диагностики и лечения больных : приказ Министерства здравоохранения Республики Беларусь от 27.09.2005 № 5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инических протоколов оказания скорой медицинской помощи детскому населению : приказ Министерства здравоохранения Республики Беларусь от 15.02.2007 № 9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 здравоохранении : Закон Республики Беларусь от 18.06.1993 № 243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: в редакции Закона Республики Беларусь от 20.06.2008 № 363–З : с изм. и доп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детской хирург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тской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ы,  рентгенограммы, мультимедийные през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ые фотографии и видеоматериалы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left="0"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Инструментарий и симуляционное оборудование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left="0"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Муляжи. Анатомические препарат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стрым аппендици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строй кишечной непроходим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болезнью Гиршпрун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гнойно-воспалительными заболеваниями мягких ткан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стрым гематогенным остеомиели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рожистым воспа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ребенка с некротической флегмоной новорожденн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некротической флегмоны новорожденных с рожистым воспа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кровотечением из пищеварительного тракта (портальная гипертенз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кровотечением из пищеварительного тракта (дивертикул Меккел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при аноректальных порок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при пилоростеноз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при диафрагмальной гры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подозрением на гастроэзофагеальный рефлюк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грыжей пищеводного отверстия диафраг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гемангиом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лимфангиом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атрезией пище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стрым нарушением дых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при подозрении на врожденную кишечную непроходим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мфали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лимфоадени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и интерпретация ректального исслед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урологическими заболеваниями (пузырно-мочеточниковый рефлюкс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урологическими заболеваниями (варикоцел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урологическими заболеваниями (водянка яич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урологическими заболеваниями (гидронефроз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урологическими заболеваниями  (крипторхизм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синдромом отечной и гиперемированной мошон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ирригоскопии при подозрении на болезнь Гиршпрун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колоноскоп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ощади ожога, спосо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глубины ожога, спосо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яжести ожо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микционной цистограф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внутривенной урограф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мывание желу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ка сифонной клиз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ложение окклюзионной повязки при открытом пневмоторак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медицинской помощи при ожогах пищев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Медицинская помощь при отморож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ременная остановка артериального кровоте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консервативной дезинвагин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плевральной пун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ренирование плевральной полости (пассивная и активная аспирац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атетеризация мочевого пузыр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ереливание кров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медицинской помощи при термических ожог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тивошоковой терапии при ожоговом шо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нятие швов с послеоперационных р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 подготовка при перитоните (расчет объема инфузионной терап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диафрагмальной гры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невмоторак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пневмоторак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торак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остеомиели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инвагинации кишеч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удвоении поч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гидронефроз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некротическом энтероколит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кишечной непроходим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врожденном пилоростеноз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ерфорации полого органа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Интерпретация рентгенограмм при пузырно-мочеточниковом рефлюксе.</w:t>
      </w:r>
    </w:p>
    <w:tbl>
      <w:tblPr>
        <w:tblW w:w="18700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  <w:gridCol w:w="2316"/>
        <w:gridCol w:w="1955"/>
      </w:tblGrid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559040" cy="106864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СОСТАВИТЕЛ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иктор Иван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детской хирургии учреждения образования «Гродненский государственный медицинский университет», доктор медицинских наук, профессор;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279 62 42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>childsurgerygrodno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 Василий Василье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 учреждения образования «Гродненский государственный медицинский университет», кандидат медицинских наук, доцент;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279 62 4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>childsurgerygrodno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кевич Ян Франце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плановой хирургии учреждения здравоохранения «Гродненская областная детская клиническая больница».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9 62 11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01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Calibri" w:cs="Courier New"/>
      <w:lang w:val="en-US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21"/>
      <w:ind w:hanging="44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28:00Z</dcterms:created>
  <dc:creator>TolstajaEN</dc:creator>
  <dc:description/>
  <cp:keywords/>
  <dc:language>en-US</dc:language>
  <cp:lastModifiedBy>Наталья Аксючиц</cp:lastModifiedBy>
  <cp:lastPrinted>2018-09-06T15:20:00Z</cp:lastPrinted>
  <dcterms:modified xsi:type="dcterms:W3CDTF">2018-11-26T06:52:00Z</dcterms:modified>
  <cp:revision>59</cp:revision>
  <dc:subject/>
  <dc:title>МИНИСТЕРСТВО ЗДРАВООХРАНЕНИЯ РЕСПУБЛИКИ БЕЛАРУСЬ</dc:title>
</cp:coreProperties>
</file>