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Онкология (в том числе онкогематология)» для специальности профиля субординатуры «Анестезиология, реаниматология и неонат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 01 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widowControl w:val="false"/>
        <w:spacing w:before="120" w:after="0"/>
        <w:jc w:val="both"/>
        <w:rPr>
          <w:spacing w:val="-6"/>
          <w:position w:val="1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>Н.С.Парамонова, 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8"/>
          <w:szCs w:val="28"/>
        </w:rPr>
        <w:t>А.Н.Бердовска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цент </w:t>
      </w:r>
      <w:r>
        <w:rPr>
          <w:bCs/>
          <w:sz w:val="28"/>
          <w:szCs w:val="28"/>
        </w:rPr>
        <w:t>2-й кафедры детских болезней</w:t>
      </w:r>
      <w:r>
        <w:rPr>
          <w:sz w:val="28"/>
          <w:szCs w:val="28"/>
        </w:rPr>
        <w:t xml:space="preserve">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spacing w:before="120" w:after="0"/>
        <w:jc w:val="both"/>
        <w:rPr>
          <w:color w:val="000000"/>
          <w:sz w:val="28"/>
          <w:szCs w:val="28"/>
        </w:rPr>
      </w:pPr>
      <w:r>
        <w:rPr>
          <w:spacing w:val="-6"/>
          <w:position w:val="1"/>
          <w:sz w:val="28"/>
          <w:szCs w:val="28"/>
        </w:rPr>
        <w:t xml:space="preserve">М.П.Волкова, </w:t>
      </w:r>
      <w:r>
        <w:rPr>
          <w:sz w:val="28"/>
          <w:szCs w:val="28"/>
        </w:rPr>
        <w:t xml:space="preserve">доцент </w:t>
      </w:r>
      <w:r>
        <w:rPr>
          <w:bCs/>
          <w:sz w:val="28"/>
          <w:szCs w:val="28"/>
        </w:rPr>
        <w:t>2-й кафедры детских болезней</w:t>
      </w:r>
      <w:r>
        <w:rPr>
          <w:sz w:val="28"/>
          <w:szCs w:val="28"/>
        </w:rPr>
        <w:t xml:space="preserve">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.Б.Гузаревич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ный внештатный специалист по детской онкогематологии и гематологии главного управления здравоохранения Гродненского областного исполнительного комит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widowControl w:val="false"/>
        <w:ind w:left="0" w:hanging="0"/>
        <w:jc w:val="both"/>
        <w:rPr>
          <w:szCs w:val="28"/>
        </w:rPr>
      </w:pPr>
      <w:r>
        <w:rPr>
          <w:bCs/>
          <w:szCs w:val="28"/>
        </w:rPr>
        <w:t>1-я кафедра детских болезней</w:t>
      </w:r>
      <w:r>
        <w:rPr>
          <w:szCs w:val="28"/>
        </w:rPr>
        <w:t xml:space="preserve"> учреждения образования «Белорусский государственный медицинский университет»;</w:t>
      </w:r>
    </w:p>
    <w:p>
      <w:pPr>
        <w:pStyle w:val="TextBodyIndent"/>
        <w:widowControl w:val="false"/>
        <w:spacing w:before="120" w:after="0"/>
        <w:ind w:left="0" w:hanging="0"/>
        <w:jc w:val="both"/>
        <w:rPr>
          <w:caps/>
          <w:szCs w:val="28"/>
        </w:rPr>
      </w:pPr>
      <w:r>
        <w:rPr>
          <w:szCs w:val="28"/>
        </w:rPr>
        <w:t>Т.А.Углова, заведующий лабораторией клинических исследований научного отдела государственного учреждения «Республиканский научно-практический центр детской онкологии, гематологии и иммунологии», кандидат медицинских наук, доцент</w:t>
      </w:r>
    </w:p>
    <w:p>
      <w:pPr>
        <w:pStyle w:val="TextBodyIndent"/>
        <w:widowControl w:val="false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widowControl w:val="false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widowControl w:val="false"/>
        <w:ind w:left="0" w:hanging="0"/>
        <w:jc w:val="both"/>
        <w:rPr>
          <w:szCs w:val="28"/>
          <w:lang w:val="ru-RU"/>
        </w:rPr>
      </w:pPr>
      <w:r>
        <w:rPr>
          <w:spacing w:val="-6"/>
          <w:position w:val="1"/>
          <w:szCs w:val="28"/>
        </w:rPr>
        <w:t>2-й кафедрой детских болезней</w:t>
      </w:r>
      <w:r>
        <w:rPr>
          <w:szCs w:val="28"/>
        </w:rPr>
        <w:t xml:space="preserve"> учреждения образования «Гродненский государственный медицинский университет» 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Cs w:val="28"/>
        </w:rPr>
        <w:t>(</w:t>
      </w:r>
      <w:r>
        <w:rPr>
          <w:spacing w:val="-6"/>
          <w:position w:val="1"/>
          <w:szCs w:val="28"/>
        </w:rPr>
        <w:t>протокол № 11 от 12.06.2018</w:t>
      </w:r>
      <w:r>
        <w:rPr>
          <w:szCs w:val="28"/>
        </w:rPr>
        <w:t>);</w:t>
      </w:r>
    </w:p>
    <w:p>
      <w:pPr>
        <w:pStyle w:val="TextBodyIndent"/>
        <w:widowControl w:val="false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widowControl w:val="false"/>
        <w:ind w:left="0" w:hanging="0"/>
        <w:jc w:val="both"/>
        <w:rPr>
          <w:szCs w:val="28"/>
          <w:lang w:val="ru-RU"/>
        </w:rPr>
      </w:pPr>
      <w:r>
        <w:rPr>
          <w:szCs w:val="28"/>
        </w:rPr>
        <w:t xml:space="preserve">(протокол № </w:t>
      </w:r>
      <w:r>
        <w:rPr>
          <w:szCs w:val="28"/>
          <w:lang w:val="ru-RU"/>
        </w:rPr>
        <w:t>8</w:t>
      </w:r>
      <w:r>
        <w:rPr>
          <w:szCs w:val="28"/>
        </w:rPr>
        <w:t xml:space="preserve"> от </w:t>
      </w:r>
      <w:r>
        <w:rPr>
          <w:szCs w:val="28"/>
          <w:lang w:val="ru-RU"/>
        </w:rPr>
        <w:t>26.06.</w:t>
      </w:r>
      <w:r>
        <w:rPr>
          <w:szCs w:val="28"/>
        </w:rPr>
        <w:t>20</w:t>
      </w:r>
      <w:r>
        <w:rPr>
          <w:szCs w:val="28"/>
          <w:lang w:val="ru-RU"/>
        </w:rPr>
        <w:t>18</w:t>
      </w:r>
      <w:r>
        <w:rPr>
          <w:szCs w:val="28"/>
        </w:rPr>
        <w:t>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«Онкология (в том числе онкогематология)» – учебная дисциплина, содержащая систематизированные научные знания о распространенности, клиническом течении, современных методах диагностики, дифференциальной диагностики и лечения онкологических и онкогематологических заболеваний </w:t>
        <w:br/>
        <w:t xml:space="preserve">у детей разного возраста, ближайших и отдаленных последствиях и основных прогностических фактора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зучение учебной дисциплины «Онкология (в том числе онкогематология)» направлено на приобретение студентами знаний, ориентированных на раннее выявление, своевременную диагностику, диспансерное наблюдение и медицинские реабилитационные мероприятия, что должно привести к сохранению жизни и улучшению ее качества у детей после перенесенных онкогематологических и онкологически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еподавания и изучения учебной дисциплины «Онкология (в том числе онкогематология)» профиля субординатуры «Анестезиология, реаниматология и неонатология» – формирование у студентов и приобретение ими научных знаний и профессиональных навыков для оказания медицинской помощи детям с онкологическими и онкогематологическими заболеваниями.</w:t>
      </w:r>
    </w:p>
    <w:p>
      <w:pPr>
        <w:pStyle w:val="Normal"/>
        <w:ind w:left="-1" w:firstLine="709"/>
        <w:jc w:val="both"/>
        <w:rPr/>
      </w:pPr>
      <w:r>
        <w:rPr>
          <w:sz w:val="28"/>
          <w:szCs w:val="28"/>
        </w:rPr>
        <w:t>Задачи изучения учебной дисциплины состоят в приобретении студентами академической компетенции, основа которой заключается в знан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современных взглядов на распространенность, этиологию, патогенез, классификацию некоторых нозологических форм, методов их диагностики, современных методов химиотерапии, лучевой терапии, иммунотерапии и трансплантации костного мозга и периферических стволовых клеток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новных понятий о наиболее часто встречающихся онкологических и онкогематологических заболеваниях в детском возрас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иологии, патогенеза, клинических проявлений и принципов лечения наиболее часто встречающихся онкологических и онкогематологических заболеваний у детей и подрост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собов медицинской реабилитации пациентов после проведения комбинированного и комплексного ле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ов профилактики наиболее часто встречающихся онкологических и онкогематологических заболеваний у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 профилактических мероприятий по нозологическим формам онкологических и онкогематологических заболеваний.</w:t>
      </w:r>
    </w:p>
    <w:p>
      <w:pPr>
        <w:pStyle w:val="Normal"/>
        <w:tabs>
          <w:tab w:val="clear" w:pos="708"/>
          <w:tab w:val="left" w:pos="709" w:leader="none"/>
        </w:tabs>
        <w:ind w:left="-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социально-личностной и профессиональной компетенции, основа которой заключается в знании и применени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х и практических вопросов онкологии и онкогематологии, способствующих формированию клинического мышления при соблюдении норм медицинской этики и деонтолог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в оценки состояния здоровья пациента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ов обследования детей и подростков для получения объективных данных и дальнейшей их интерпре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лечения и профилактики онкологических и онкогематологических заболев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ов организации оказания неотложной медицинской помощи в критических состояниях при онкологических и онкогематологических  заболеваниях.</w:t>
      </w:r>
    </w:p>
    <w:p>
      <w:pPr>
        <w:pStyle w:val="Normal"/>
        <w:tabs>
          <w:tab w:val="clear" w:pos="708"/>
          <w:tab w:val="left" w:pos="709" w:leader="none"/>
        </w:tabs>
        <w:ind w:left="-1" w:hanging="0"/>
        <w:jc w:val="both"/>
        <w:rPr/>
      </w:pPr>
      <w:r>
        <w:rPr>
          <w:color w:val="000000"/>
          <w:sz w:val="28"/>
          <w:szCs w:val="28"/>
        </w:rPr>
        <w:tab/>
        <w:t xml:space="preserve">Преподавание и успешное изучение учебной дисциплины </w:t>
      </w:r>
      <w:r>
        <w:rPr>
          <w:sz w:val="28"/>
          <w:szCs w:val="28"/>
        </w:rPr>
        <w:t>«Онкология (в том числе онкогематология)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Анестезиология, реаниматология и неонат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/>
      </w:pPr>
      <w:r>
        <w:rPr>
          <w:spacing w:val="30"/>
          <w:sz w:val="28"/>
          <w:szCs w:val="28"/>
        </w:rPr>
        <w:t>Медицинская и биологическая физика.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spacing w:val="30"/>
          <w:sz w:val="28"/>
          <w:szCs w:val="28"/>
        </w:rPr>
        <w:t>Медицинская биология и общая генети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Биологическая хим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Активный и пассивный транспорт веществ через мембранные структуры клеток. Основы молекулярной генетик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Строение тела человека, составляющих его систем, органов, тканей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Нормальная физиология.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Физиологические основы жизнедеятельности клеток, органов, тканей и целостного организма в условиях его взаимодействия со средой обитания человека. Физиологические функции организма на различных уровнях организации, механизмы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>Патологическая анатомия опухолевого процесса. Морфологическая диагностика опухолей, методы. Морфофункциональная характеристика опухолевого роста. Доброкачественные и злокачественные опухоли, критерии злокачественности. Ранняя онкологическая патология, предраковые заболевания, дисплазия, рак in situ, инвазивный рак. Международная морфологическая классификация опухолей. Характеристика основных групп опухолей. Частная патоморфология отдельных опухолевых заболеваний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 xml:space="preserve">Патологическая физиология. </w:t>
      </w:r>
      <w:r>
        <w:rPr>
          <w:sz w:val="28"/>
          <w:szCs w:val="28"/>
        </w:rPr>
        <w:t>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 Биологический канцерогенез. Биологические канцерогенные агенты. Противоопухолевый иммунитет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Радиационная и экологическая медицина.</w:t>
      </w:r>
      <w:r>
        <w:rPr>
          <w:bCs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Экологические и радиационные факторы в этиологии злокачественных новообразований. Источники излучения, механизмы воздействия. Профилактика неблагоприятных последствий. Воздействие качества продуктов питания на канцерогенез. Загрязнение среды обитания человека и оценка канцерогенных рисков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Гигиена детей и подростков</w:t>
      </w:r>
      <w:r>
        <w:rPr>
          <w:spacing w:val="20"/>
          <w:sz w:val="28"/>
          <w:szCs w:val="28"/>
        </w:rPr>
        <w:t>.</w:t>
      </w:r>
      <w:r>
        <w:rPr>
          <w:sz w:val="28"/>
          <w:szCs w:val="28"/>
        </w:rPr>
        <w:t xml:space="preserve"> Физическое развитие ребенка, режимы дошкольника и школьника, рациональное питание детей разного возраст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>Лучевая диагностика и лучевая терапия.</w:t>
      </w:r>
      <w:r>
        <w:rPr>
          <w:bCs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лучевой диагностики в онкологии. Цифровая рентгенография. Рентгеновская компьютерная томография. Спиральная компьютерная томография. Магнитно-резонансная томография. Радионуклидная диагностика. Однофотонная эмиссионная компьютерная томография. Позитронно-эмиссионная томография. Ультразвуковая диагностика. Допплеровская сонография. Чрескожные лечебно-диагностические вмешательства под ультразвуковым контролем. Ангиография. Возможности использования в онкологии. Методы и биологические основы лучевой терапии в лечении пациентов с новообразованиями. Рентгеноэндоваскулярная хирургия. 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  <w:szCs w:val="28"/>
        </w:rPr>
        <w:t xml:space="preserve">Фармакология. </w:t>
      </w:r>
      <w:r>
        <w:rPr>
          <w:sz w:val="28"/>
          <w:szCs w:val="28"/>
        </w:rPr>
        <w:t xml:space="preserve">Противоопухолевые лекарственные средства. Общая характеристика. Клеточные основы химиотерапии. Основные группы противоопухолевых лекарственных средств. Фармакодинамика и фармакокинетика противоопухолевых лекарственных средств, побочные и токсические эффекты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 xml:space="preserve">Пропедевтика детских болезней. </w:t>
      </w:r>
      <w:r>
        <w:rPr>
          <w:sz w:val="28"/>
          <w:szCs w:val="28"/>
        </w:rPr>
        <w:t>Возрастные, клинические, анатомо-физиологические особенности органов и систем детского организма. Семиотика и синдромы основных поражений органов и систем у детей. Основы рационального вскармливания детей первого года жизни и рационального питания детей разных возрастных групп. Методика обследования здорового и больного ребенка разного возраст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Общественное здоровье и здравоохранение</w:t>
      </w:r>
      <w:r>
        <w:rPr>
          <w:bCs/>
          <w:spacing w:val="20"/>
          <w:sz w:val="28"/>
          <w:szCs w:val="28"/>
        </w:rPr>
        <w:t xml:space="preserve">. </w:t>
      </w:r>
      <w:r>
        <w:rPr>
          <w:sz w:val="28"/>
          <w:szCs w:val="28"/>
        </w:rPr>
        <w:t>Организация онкологической помощи в Республике Беларусь. Задачи, структура, организация работы организаций здравоохранения онкологического профиля. Формы медицинской документации по онкологии. Диспансеризация и группы диспансерного учет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Педиатрия.</w:t>
      </w:r>
      <w:r>
        <w:rPr>
          <w:sz w:val="28"/>
          <w:szCs w:val="28"/>
        </w:rPr>
        <w:t xml:space="preserve"> Этиология, патогенез, классификация, клиническая картина, диагностика, дифференциальная диагностика, лечение основных заболеваний в  детском возрасте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Медицинская психология</w:t>
      </w:r>
      <w:r>
        <w:rPr>
          <w:bCs/>
          <w:spacing w:val="20"/>
          <w:sz w:val="28"/>
          <w:szCs w:val="28"/>
        </w:rPr>
        <w:t xml:space="preserve">. </w:t>
      </w:r>
      <w:r>
        <w:rPr>
          <w:sz w:val="28"/>
          <w:szCs w:val="28"/>
        </w:rPr>
        <w:t>Психологические аспекты работы с пациентами с онкологическими заболеваниями. Реакция личности на болезнь. Особенности работы с детьми и их родителям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30"/>
          <w:sz w:val="28"/>
          <w:szCs w:val="28"/>
        </w:rPr>
        <w:t>Неврология и нейрохирургия</w:t>
      </w:r>
      <w:r>
        <w:rPr>
          <w:bCs/>
          <w:spacing w:val="20"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ухоли головного и спинного мозга. Классификация, клиническая картина, нейровизуализационная характеристика опухолей. Дифференциальная диагност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Онкология (в том числе онкогематология)» профиля субординатуры «Анестезиология, реаниматология и неонат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основы организации онкологической помощи населению в Республике Беларус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ждународную статистическую классификацию болезней системы кроветвор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структуру онкологической и онкогематологической заболеваемости и смертности детского населения по возрастным группам в Республике Беларус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собенности течения онкологических и онкогематологических  заболеваний в зависимости от возраста реб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этиологию, классификацию, патогенез, клиническую картину, диагностику и дифференциальную диагностику, методы профилактики и лечения наиболее часто встречающихся онкологических и онкогематологических  заболеваний у детей и подрост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при онкологических и онкогематологических заболева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цели, задачи, структуру и организацию первичной и специализированной медицинской помощи детям и подросткам с онкологическими и онкогематологическими заболеваниями в стационарных и амбулаторных условиях в Республике Беларус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установленные объемы обследования больных детей на этапах медицинск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ы медицинской реабилитации детей с онкологическими и онкогематологическими заболеваниями в амбулаторных услов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изации детского населения и медицинской реабилитации детей с онкологическими и онкогематологическими  заболеваниями, принципы медицинской экспертизы;</w:t>
      </w:r>
    </w:p>
    <w:p>
      <w:pPr>
        <w:pStyle w:val="Normal"/>
        <w:ind w:left="709" w:hanging="0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менять навыки коммуникативного общения с детьми и подростками, их родителями и родственниками с соблюдением медицинской этики и деонтолог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оводить диагностику онкологических и онкогематологических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ыставлять предварительный диагноз и проводить дифференциальную диагностику онкологических и онкогематологически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лечения и профилактики онкологических и онкогематологических заболеваний и неотложных состоя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медицинской реабилитации детей с онкологическими и онкогематологическими заболева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азывать медицинскую помощь при следующих неотложных состояниях у дет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дыхательная недостаточность, остановка дых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сосудистая недостаточность (обморок, коллапс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ая сердечная недостаточность, нарушения ритма сердца, энцефалитические реакции (отек-набухание головного мозга, судорожный синдром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термический синдром;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методикой клинического обследования детей с онкологическими и онкогематологическими заболева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интерпретации лабораторных и инструментальных методов диагностики онкологических и онкогематологически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навыками организации лечения заболеваний и медицинской реабилитации детей в соответствии с клиническими протоколами (стандартами) обследования и лечения Министерства здравоохранения Республики Беларус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нципами оказания неотложной медицинск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навыками определения показаний для направления ребенка на медико-социальную эксперти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х них 42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0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984"/>
      </w:tblGrid>
      <w:tr>
        <w:trPr>
          <w:tblHeader w:val="true"/>
          <w:trHeight w:val="707" w:hRule="atLeast"/>
          <w:cantSplit w:val="true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Гемобласт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стр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хронические лейкозы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Лимфомы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пухоли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 Опухоли центральной нервной системы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 Эмбриональные опухоли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Геморрагические диатез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испансерное наблюдение и медицинская реабилит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тей с онкологическими и онкогематологически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. Геморрагические диате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 Диспансерное наблюдение и медицинская реабилитация детей с онкологическими и онкогематологическими заболе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емобластоз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</w:t>
      </w:r>
      <w:r>
        <w:rPr>
          <w:b/>
          <w:sz w:val="28"/>
          <w:szCs w:val="28"/>
        </w:rPr>
        <w:t>Острые и хронические лейкозы у детей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трый лимфобластный лейкоз: определение, распространенность, классификация, этиологические факторы, патогенез. Морфологический субстрат острых лейкозов. Клинические синдромы и типы картины крови при лейкозах.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трый миелоидный лейкоз: определение, распространенность, классификация, этиологические факторы, патогенез, клинические проявления,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ронический миелоидный лейкоз: определение, распространенность, классификация, этиологические факторы, патогенез, морфологический субстрат хронических лейкозов. Клинические синдромы и типы картины крови при лейкозах. Диагностика. Дифференциальная диагностика. Лечебная тактика.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ронический миеломоноцитарный лейкоз: определение, распространенность, классификация, этиологические факторы, патогенез, клинические проявления,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>
          <w:b/>
          <w:b/>
          <w:smallCaps/>
          <w:sz w:val="28"/>
          <w:szCs w:val="28"/>
        </w:rPr>
      </w:pPr>
      <w:r>
        <w:rPr>
          <w:sz w:val="28"/>
          <w:szCs w:val="28"/>
        </w:rPr>
        <w:t>Проведение объективного обследования пациентов с лейкозами (анамнез, осмотр, пальпация, перкуссия, аускультация). Оценка клинического анализа крови, биохимических показателей крови, результатов серологических, бактериологических и вирусологических исследований. Определение показаний к проведению костномозговой пункции и оценка результатов миелограммы. Определение показаний к проведению ультразвукового исследования органов брюшной полости, почек, лимфатических узлов и оценка результатов. Выставление клинического диагноза. Тактика лечения.</w:t>
      </w:r>
    </w:p>
    <w:p>
      <w:pPr>
        <w:pStyle w:val="Normal"/>
        <w:ind w:firstLine="709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1.2. </w:t>
      </w:r>
      <w:r>
        <w:rPr>
          <w:b/>
          <w:sz w:val="28"/>
          <w:szCs w:val="28"/>
        </w:rPr>
        <w:t>Лимфомы у дете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Лимфома Ходжкина (лимфогранулематоз): определение, распространенность, классификация, этиологические факторы, патогенез, классификация. Гистологические варианты лимфогранулематоза. Клетки Березовского-Штернберга-Рид. Клинические проявления заболевания. Диагностика. Дифференциальная диагностика. Лечение.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ходжкинские лимфомы: определение, распространенность, классификация, этиологические факторы, патогенез, клинические проявления,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>
          <w:b/>
          <w:b/>
          <w:smallCaps/>
          <w:color w:val="4F6228"/>
          <w:sz w:val="28"/>
          <w:szCs w:val="28"/>
        </w:rPr>
      </w:pPr>
      <w:r>
        <w:rPr>
          <w:sz w:val="28"/>
          <w:szCs w:val="28"/>
        </w:rPr>
        <w:t>Проведение объективного обследования пациентов с лимфомами (анамнез, осмотр, пальпация, перкуссия, аускультация). Оценка клинического анализа крови, биохимических показателей крови, результатов серологических, бактериологических и вирусологических исследований. Определение показаний к проведению биопсии лимфоузлов и оценка результатов. Определение показаний к проведению ультразвукового исследования органов брюшной полости, почек, лимфатических узлов и оценка результатов. Выставление клинического диагноза. Тактика лечения.</w:t>
      </w:r>
    </w:p>
    <w:p>
      <w:pPr>
        <w:pStyle w:val="Normal"/>
        <w:ind w:firstLine="709"/>
        <w:jc w:val="both"/>
        <w:rPr/>
      </w:pPr>
      <w:r>
        <w:rPr>
          <w:b/>
          <w:smallCap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Опухоли у детей </w:t>
      </w:r>
    </w:p>
    <w:p>
      <w:pPr>
        <w:pStyle w:val="Normal"/>
        <w:ind w:firstLine="709"/>
        <w:jc w:val="both"/>
        <w:rPr/>
      </w:pPr>
      <w:r>
        <w:rPr>
          <w:b/>
          <w:smallCap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Опухоли центральной нервной системы у детей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пухоли центральной нервной системы: определение, распространенность, этиологические факторы, патогенез, классификация, клинические проявления, особенности течения в зависимости от возраста, алгоритмы диагностики, дифференциальная диагностика, лечебная тактика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ъективного обследования пациентов с опухолями центральной нервной системы (анамнез, осмотр, пальпация, перкуссия, аускультация). Оценка нервно-психического развития ребенка. Диагностика симптомов и синдромов, требующих оказания неотложной медицин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мощи. Оценка клинического анализа крови, биохимических показателей крови, результатов серологических, бактериологических и вирусологических исследований. Определение показаний и противопоказаний к проведению спинномозговой пункции и оценка результатов исследования. Определение показаний и интерпретация результатов электроэнцефалографии, эхоэнцефалографии, ультразвукового исследования (УЗИ), компьютерной томографии (КТ) и магнитно-резонансной томографии (МРТ) головного мозга. Выставление клинического диагноза. Тактика лечения. Определение объема реабилитационных мероприятий в послеоперационном периоде, противопоказания к активной медицинской реабили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2. Эмбриональные опухоли у детей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фробластома (опухоль Вильмса): определение, распространенность, классификация, этиологические факторы, патогенез, клинические проявления,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йробластома: определение, распространенность, классификация, этиологические факторы, патогенез, клинические проявления, диагностика, дифференциальная диагностика, лечебная тактика,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едение объективного обследования пациентов с нефроблатомами и нейробластомами (анамнез, осмотр, пальпация, перкуссия, аускультация). Оценка клинического анализа крови, биохимических показателей крови, результатов серологических, бактериологических и вирусологических исследований. Определение показаний к проведению и оценка результатов ультразвукового исследования органов брюшной полости, почек, радиоизотопного исследований почек, МРТ и КТ брюшной и грудной полости, забрюшинного пространства. Выставление клинического диагноза. Тактика ле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 Геморрагические диатезы. Диспансерное наблюдение и медицинская реабилитация детей с онкологическими и онкогематологическими заболеваниями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. Геморрагические диатез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еморрагический васкулит: классификац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ромбоцитопатии и тромбоцитопении: классификац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емофилии: классификация, этиология, патогенез, клиническая картина, диагностика, дифференциальная диагностика, леч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ъективного обследования пациентов с геморрагическими диатезами (анамнез, осмотр, пальпация, перкуссия, аускультация). Оценка клинического анализа крови, гемостазиограммы в различные возрастные периоды. Оценка биохимических показателей крови. Оценка результатов серологических, бактериологических и вирусологических исследований. Определение показаний к проведению и оценка результатов ультразвукового исследования органов брюшной полости. Интерпретация и оценка данных рентгенологического исследования органов грудной клетки, брюшной полости и костной системы. Определение группы и видовой принадлежности крови. Определение показаний к переливанию крови и ее компонентов, профилактика осложнений. Выставление клинического диагноза. Назначение лечения и его контроль.</w:t>
      </w:r>
    </w:p>
    <w:p>
      <w:pPr>
        <w:pStyle w:val="Normal"/>
        <w:ind w:firstLine="709"/>
        <w:jc w:val="both"/>
        <w:rPr/>
      </w:pPr>
      <w:r>
        <w:rPr>
          <w:b/>
          <w:smallCaps/>
          <w:sz w:val="28"/>
          <w:szCs w:val="28"/>
        </w:rPr>
        <w:t>3.2. </w:t>
      </w:r>
      <w:r>
        <w:rPr>
          <w:b/>
          <w:sz w:val="28"/>
          <w:szCs w:val="28"/>
        </w:rPr>
        <w:t>Диспансерное наблюдение и медицинская реабилитация детей с онкологическими и онкогематологическими заболеваниями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ные правовые акты, регламентирующие порядок диспансеризации детей с онкологическими и онкогематологическими заболеваниями. Группы детей, подлежащих диспансерному наблюдению. Этапы диспансеризации. Сроки и объем противорецидивных мероприятий по нозологическим формам: анемия, геморрагические заболевания, лейкозы, опухоли. Ранняя и поздняя реабилитация пациентов в организациях здравоохраненияв условиях отделения дневного пребывания, в санаториях.: Медико-психологическая и социальная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пациентов с онкологическими и онкогематологическими заболеваниями в амбулаторных условиях организаций здравоохранения. Проведение объективного обследования ребенка (анамнез, осмотр, пальпация, перкуссия, аускультация). Оценка физического и нервно-психического развития ребенка. Оценка детей по принадлежности к группам здоровья, рекомендации по режиму и рациональному питанию. Составление плана лабораторных и инструментальных методов исследования и интерпретация полученных результатов. Определение показаний к госпитализации. Определение показаний для направления пациента на медико-социальную экспертизу. Определение показаний к санаторно-курортному лечению, оформление санаторно-курортных ка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УЧЕБНО-МЕТОДИЧЕСКАЯ КАРТА УЧЕБНОЙ ДИСЦИПЛИНЫ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«ОНКОЛОГИЯ (В ТОМ ЧИСЛЕ ОНКОГЕМАТОЛОГИЯ)» ПРОФИЛЯ СУБОРДИНАТУРЫ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«АНЕСТЕЗИОЛОГИЯ, РЕАНИМАТОЛОГИЯ И НЕОНАТОЛОГИЯ» 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51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567"/>
        <w:gridCol w:w="992"/>
        <w:gridCol w:w="1134"/>
        <w:gridCol w:w="2268"/>
        <w:gridCol w:w="1560"/>
        <w:gridCol w:w="1697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мобласто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е и хронические лейкозы у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 5, 6, 7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8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6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фомы у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6, 7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8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,4,5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ухоли у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ухоли центральной нервной системы у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7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8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3,4,5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бриональные опухоли у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7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8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,4,5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еморрагические диатезы. Диспансерное наблюдение и медицинская реабилитация дете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онкологическими и онкогематологическими заболе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еморрагические диате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, 7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,9,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,5,6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спансерное наблюдение и медицинская реабилитация детей с онкологическими 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>и онкогематологическими заболе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7,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8,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3,4,5,6,7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Шабалов, Н. П. Детские болезни : учебник : в 2 т. / Н. П. Шабалов. – Санкт-Петербург : Питер, 2011. – Т. 1. – 928 с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Шабалов, Н.П. Детские болезни: учебник : в 2 т. / Н. П. Шабалов. – Санкт-Петербург, : Питер, 2011. – Т. 2. – 928 с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кая онкология: нац. рук. / ФГБУ «РОНЦ им. Н. Н. Блохина» РАМН, НИИ детской онкологии и гематологии / М. Д. Алиев [и др.] ; под ред. М. Д. Алиева. – Москва : РОНЦ «Практическая медицина», 2012. – С. 375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399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ляева, Л.М. Педиатрия. Курс лекций / Л.М. Беляева. – М. : Мед. лит., 2011. – 568 с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авва, Н.Н. Злокачественные новообразования у детей Республики Беларусь / Н.Н. Савва, А.А. Зборовская, О.В. Алейникова.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Мн., 2008.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182 с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Гемостазиология в клинической и лабораторной практике : учебное пособие / В.С. Камышников [и др.]. – Минск : Адукацы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ыхаванне, 2011. – 320 с. 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свертывания крови. Практические рекомендации по диагностике и лечению / М. Бломбек, Й. Антович. – М. : Мед.лит., 2014. – 208 с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ематология детского возраста : учеб. пособие / Н.С. Парамонова </w:t>
        <w:br/>
        <w:t xml:space="preserve">[и др.]. – Гродно </w:t>
      </w:r>
      <w:r>
        <w:rPr>
          <w:sz w:val="28"/>
          <w:szCs w:val="28"/>
        </w:rPr>
        <w:t>: ГрГМУ, 2014. – 227 с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 О здравоохранении : закон Республики Беларусь от 18.06.1993 </w:t>
        <w:br/>
        <w:t xml:space="preserve">№ 2435-XII : в редакции закона Республики Беларусь от 20.06.2008 № 363-З : </w:t>
        <w:br/>
        <w:t>с изм.и доп.</w:t>
      </w:r>
    </w:p>
    <w:p>
      <w:pPr>
        <w:pStyle w:val="Style20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>10. Клинический протокол «Диагностика и лечение пациентов с идиопатической тромбоцитопенической пурпурой» : постановление Министерства здравоохранения Республики Беларусь от 01.06.2017 № 53.</w:t>
      </w:r>
    </w:p>
    <w:p>
      <w:pPr>
        <w:pStyle w:val="Style20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>11. Клинический протокол «Медицинская реабилитация детей с онкологическими и онкогематологическими заболеваниями» : постановление Министерства здравоохранения Республики Беларусь от 01.06.2017 № 52.</w:t>
      </w:r>
    </w:p>
    <w:p>
      <w:pPr>
        <w:pStyle w:val="Normal"/>
        <w:widowControl w:val="false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widowControl w:val="false"/>
        <w:ind w:firstLine="709"/>
        <w:jc w:val="both"/>
        <w:rPr>
          <w:color w:val="4F6228"/>
          <w:sz w:val="28"/>
          <w:szCs w:val="28"/>
        </w:rPr>
      </w:pPr>
      <w:r>
        <w:rPr>
          <w:sz w:val="28"/>
          <w:szCs w:val="28"/>
        </w:rPr>
        <w:t xml:space="preserve">При организации образовательного процесса используются традиционные методы преподавания учебной дисциплины (практические занятия), а также элементы управляемой самостоятельной работы студент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делений амбулаторно-поликлинических и больничных организаций здравоохранения.  Под контролем преподавателя студенты самостоятельно проводят осмотр больного ребенка, анализируют полученные результаты, учатся правильно интерпретировать полученные данные и результаты лабораторных и инструментальных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проведения медицинских вмешательств с использованием электронно-механических, виртуальных и многокомпонентных симулятор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нкологии и онкогема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</w:t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миело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Набор гемо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Набор гемостазиогра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Медицинские карты стационарных (амбулаторных) пациен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плект ситуационных задач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«Стандартизованный» пациент.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-исследовательская работа студ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За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Электронные тес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Оценивание с использованием электронно-механических симуляторов и роботов-тренаже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ценка физического и нервно-психического развития ребен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анамнеза, диагностика основных симптомов и синдромов при онкологических и онкогематологических заболевани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печени, селезенки, лимфатических узл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печени, селезен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ердца, легки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имптомов и синдромов, требующих оказания неотложной медицинской помощ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линического анализа кров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ценка показателей кислотно-основного состоя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биохимических показателей кров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показателей гемостази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показаний, проведение костномозговой пункции, оценка результатов исслед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результатов серологических, бактериологических и вирусологических исследов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показаний к проведению и оценка результатов ультразвукового исследования брюшной полости, забрюшинного пространства, почек, лимфатических узлов, сердц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ценка данных рентгенологического исследования органов грудной клетки, брюшной полости, мочевыделительной и костной систе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ределение группы и видовой принадлежности кров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 и ее компонен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анимационных мероприятий (дыхание «рот в рот» или «рот в нос», закрытый массаж сердц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нфузионной терап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гипертермическом синдро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судорожном синдром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нарушениях сердечного рит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неотложной медицинской помощи при острой дыхательной недостаточности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8805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9"/>
        <w:gridCol w:w="2176"/>
        <w:gridCol w:w="2200"/>
      </w:tblGrid>
      <w:tr>
        <w:trPr/>
        <w:tc>
          <w:tcPr>
            <w:tcW w:w="14429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7559040" cy="106864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9040" cy="1068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</w:rPr>
              <w:t>СОСТАВИТЕЛИ: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2"/>
        <w:gridCol w:w="6400"/>
      </w:tblGrid>
      <w:tr>
        <w:trPr/>
        <w:tc>
          <w:tcPr>
            <w:tcW w:w="3171" w:type="dxa"/>
            <w:gridSpan w:val="2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 Нэлла Сергеевна</w:t>
            </w:r>
          </w:p>
        </w:tc>
      </w:tr>
      <w:tr>
        <w:trPr/>
        <w:tc>
          <w:tcPr>
            <w:tcW w:w="31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2-й кафедрой детских болезней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/>
        <w:tc>
          <w:tcPr>
            <w:tcW w:w="31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mon@bk.ru</w:t>
            </w:r>
          </w:p>
        </w:tc>
      </w:tr>
      <w:tr>
        <w:trPr/>
        <w:tc>
          <w:tcPr>
            <w:tcW w:w="317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овская Анна Николае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дет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ik0312@gmail.com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Маргарита Петро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детских болезней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  <w:lang w:val="en-US"/>
              </w:rPr>
              <w:t>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2 25 04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805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аревич Валентина Брониславовна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ный внештатный специалист по детской онкогематологии и гематологии управления здравоохранения Гродненского областного исполнительного комитета 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  <w:lang w:val="en-US"/>
              </w:rPr>
              <w:t>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0152) 74 60 16</w:t>
            </w:r>
          </w:p>
        </w:tc>
      </w:tr>
      <w:tr>
        <w:trPr/>
        <w:tc>
          <w:tcPr>
            <w:tcW w:w="315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412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2@grsmu.by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"/>
        </w:tabs>
        <w:ind w:left="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2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6z1">
    <w:name w:val="WW8Num16z1"/>
    <w:qFormat/>
    <w:rPr>
      <w:b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2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27:00Z</dcterms:created>
  <dc:creator>TolstajaEN</dc:creator>
  <dc:description/>
  <cp:keywords/>
  <dc:language>en-US</dc:language>
  <cp:lastModifiedBy>Наталья Аксючиц</cp:lastModifiedBy>
  <cp:lastPrinted>2018-09-26T11:36:00Z</cp:lastPrinted>
  <dcterms:modified xsi:type="dcterms:W3CDTF">2018-11-30T11:43:00Z</dcterms:modified>
  <cp:revision>5</cp:revision>
  <dc:subject/>
  <dc:title>МИНИСТЕРСТВО ЗДРАВООХРАНЕНИЯ РЕСПУБЛИКИ БЕЛАРУСЬ</dc:title>
</cp:coreProperties>
</file>