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6875</wp:posOffset>
                </wp:positionH>
                <wp:positionV relativeFrom="paragraph">
                  <wp:posOffset>-399415</wp:posOffset>
                </wp:positionV>
                <wp:extent cx="259080" cy="2273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25pt;margin-top:-31.45pt;width:20.35pt;height:17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Учебная программа учреждения высшего образования по учебной дисциплине «Педиатрия» профиля субординатуры «Педиатрия» для специальности 1-79 01 02 Педиатрия разработана на основе образовательного стандарта высшего образования по специальности 1-79 01 02 «Педиатрия», утвержденного и введенного в действие постановлением Министерства образования Республики Беларусь от 30.08.2013 № 88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widowControl w:val="false"/>
        <w:jc w:val="both"/>
        <w:rPr/>
      </w:pPr>
      <w:r>
        <w:rPr>
          <w:spacing w:val="-6"/>
          <w:position w:val="1"/>
          <w:sz w:val="28"/>
          <w:szCs w:val="28"/>
        </w:rPr>
        <w:t>Н.С.Парамонова, заведующий 2-й кафедрой детских болезней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widowControl w:val="false"/>
        <w:spacing w:before="120" w:after="0"/>
        <w:jc w:val="both"/>
        <w:rPr>
          <w:spacing w:val="-6"/>
          <w:position w:val="1"/>
          <w:sz w:val="28"/>
          <w:szCs w:val="28"/>
        </w:rPr>
      </w:pPr>
      <w:r>
        <w:rPr>
          <w:spacing w:val="-6"/>
          <w:position w:val="1"/>
          <w:sz w:val="28"/>
          <w:szCs w:val="28"/>
        </w:rPr>
        <w:t>Т.А.Лашковская, доцент 2-й  кафедры детских болезней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widowControl w:val="false"/>
        <w:spacing w:before="120" w:after="0"/>
        <w:jc w:val="both"/>
        <w:rPr>
          <w:spacing w:val="-6"/>
          <w:position w:val="1"/>
          <w:sz w:val="28"/>
          <w:szCs w:val="28"/>
        </w:rPr>
      </w:pPr>
      <w:r>
        <w:rPr>
          <w:spacing w:val="-6"/>
          <w:position w:val="1"/>
          <w:sz w:val="28"/>
          <w:szCs w:val="28"/>
        </w:rPr>
        <w:t>М.П. Волкова, доцент 2-й кафедры детских болезней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widowControl w:val="false"/>
        <w:spacing w:before="120" w:after="0"/>
        <w:jc w:val="both"/>
        <w:rPr>
          <w:sz w:val="28"/>
          <w:szCs w:val="28"/>
        </w:rPr>
      </w:pPr>
      <w:r>
        <w:rPr>
          <w:spacing w:val="-6"/>
          <w:position w:val="1"/>
          <w:sz w:val="28"/>
          <w:szCs w:val="28"/>
        </w:rPr>
        <w:t xml:space="preserve">А.И.Кизелевич, </w:t>
      </w:r>
      <w:r>
        <w:rPr>
          <w:rFonts w:eastAsia="Calibri"/>
          <w:sz w:val="28"/>
          <w:szCs w:val="28"/>
        </w:rPr>
        <w:t xml:space="preserve">заведующий 5-м педиатрическим отделением </w:t>
      </w:r>
      <w:r>
        <w:rPr>
          <w:sz w:val="28"/>
          <w:szCs w:val="28"/>
        </w:rPr>
        <w:t>учреждения здравоохранения «Гродненская областная детская клиническая больница», главный внештатный специалист по детской кардиоревматологии главного управления здравоохранения Гродненского областного исполнительного комите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-я кафедра детских болезней учреждения образования «Белорусский государственный медицинский университет»;</w:t>
      </w:r>
    </w:p>
    <w:p>
      <w:pPr>
        <w:pStyle w:val="Normal"/>
        <w:widowControl w:val="false"/>
        <w:spacing w:before="120" w:after="0"/>
        <w:jc w:val="both"/>
        <w:rPr>
          <w:sz w:val="28"/>
          <w:szCs w:val="28"/>
        </w:rPr>
      </w:pPr>
      <w:r>
        <w:rPr>
          <w:spacing w:val="-6"/>
          <w:position w:val="1"/>
          <w:sz w:val="28"/>
          <w:szCs w:val="28"/>
        </w:rPr>
        <w:t xml:space="preserve">В.И. Волчок, </w:t>
      </w:r>
      <w:r>
        <w:rPr>
          <w:sz w:val="28"/>
          <w:szCs w:val="28"/>
        </w:rPr>
        <w:t>главный специалист отдела медицинской помощи матерям и детям Главного управления организации медицинской помощи и экспертизы Министерства</w:t>
      </w:r>
      <w:r>
        <w:rPr>
          <w:spacing w:val="-6"/>
          <w:position w:val="1"/>
          <w:sz w:val="28"/>
          <w:szCs w:val="28"/>
        </w:rPr>
        <w:t xml:space="preserve"> здравоохранения Республики Беларусь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:</w:t>
      </w:r>
    </w:p>
    <w:p>
      <w:pPr>
        <w:pStyle w:val="Normal"/>
        <w:autoSpaceDE w:val="false"/>
        <w:jc w:val="both"/>
        <w:rPr>
          <w:spacing w:val="-6"/>
          <w:position w:val="1"/>
          <w:sz w:val="28"/>
          <w:szCs w:val="28"/>
        </w:rPr>
      </w:pPr>
      <w:r>
        <w:rPr>
          <w:spacing w:val="-6"/>
          <w:position w:val="1"/>
          <w:sz w:val="28"/>
          <w:szCs w:val="28"/>
        </w:rPr>
        <w:t xml:space="preserve">2-й кафедрой детских болезней учреждения образования «Гродненский государственный медицинский университет» </w:t>
      </w:r>
    </w:p>
    <w:p>
      <w:pPr>
        <w:pStyle w:val="Normal"/>
        <w:autoSpaceDE w:val="false"/>
        <w:jc w:val="both"/>
        <w:rPr/>
      </w:pPr>
      <w:r>
        <w:rPr>
          <w:spacing w:val="-6"/>
          <w:position w:val="1"/>
          <w:sz w:val="28"/>
          <w:szCs w:val="28"/>
        </w:rPr>
        <w:t>(протокол № 11 от 12.06.2018);</w:t>
      </w:r>
    </w:p>
    <w:p>
      <w:pPr>
        <w:pStyle w:val="Normal"/>
        <w:widowControl w:val="false"/>
        <w:jc w:val="both"/>
        <w:rPr>
          <w:spacing w:val="-6"/>
          <w:position w:val="1"/>
          <w:sz w:val="28"/>
          <w:szCs w:val="28"/>
        </w:rPr>
      </w:pPr>
      <w:r>
        <w:rPr>
          <w:spacing w:val="-6"/>
          <w:position w:val="1"/>
          <w:sz w:val="28"/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(протокол № 8 от 26.06.2018)</w:t>
      </w:r>
      <w:r>
        <w:br w:type="page"/>
      </w:r>
    </w:p>
    <w:p>
      <w:pPr>
        <w:pStyle w:val="Normal"/>
        <w:widowControl w:val="false"/>
        <w:spacing w:before="0" w:after="120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диатрия – учебная дисциплина, содержащая систематизированные научные знания об анатомо-физиологических и функциональных особенностях детского организма в различные возрастные периоды, течении и клинической картине заболеваний у детей, методах их диагностики, лечения и профил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Педиатрия» профиля субординатуры «Педиатрия» для специальности 1-79 01 02 «Педиатрия»  ̶ формирование у студентов </w:t>
      </w:r>
      <w:r>
        <w:rPr>
          <w:spacing w:val="-4"/>
          <w:sz w:val="28"/>
          <w:szCs w:val="28"/>
        </w:rPr>
        <w:t>академических,</w:t>
      </w:r>
      <w:r>
        <w:rPr>
          <w:sz w:val="28"/>
          <w:szCs w:val="28"/>
        </w:rPr>
        <w:t xml:space="preserve"> социально-личностных и профессиональных компетенций для оказания медицинской помощи при заболеваниях пациентам детского возраста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Задачи преподавания</w:t>
      </w:r>
      <w:r>
        <w:rPr>
          <w:spacing w:val="-4"/>
          <w:sz w:val="28"/>
          <w:szCs w:val="28"/>
        </w:rPr>
        <w:t xml:space="preserve"> учебной дисциплины состоят в </w:t>
      </w:r>
      <w:r>
        <w:rPr>
          <w:sz w:val="28"/>
          <w:szCs w:val="28"/>
        </w:rPr>
        <w:t>формировании у студентов, научных знаний об этиологии, патогенезе, клинических проявлениях и принципах лечения наиболее часто встречающихся заболеваний у детей и подростков; умений и навыков, необходимых 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я пациентов детского возра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диагностики, лечения, профилактики наиболее часто встречающихся заболеваний у де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дисциплины «Педиатрия» профиля субординатуры «Педиатрия» 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8"/>
        <w:jc w:val="both"/>
        <w:rPr/>
      </w:pPr>
      <w:r>
        <w:rPr>
          <w:color w:val="000000"/>
          <w:spacing w:val="20"/>
          <w:sz w:val="28"/>
          <w:szCs w:val="28"/>
        </w:rPr>
        <w:t>Анатомия человека.</w:t>
      </w:r>
      <w:r>
        <w:rPr>
          <w:color w:val="000000"/>
          <w:sz w:val="28"/>
          <w:szCs w:val="28"/>
        </w:rPr>
        <w:t xml:space="preserve"> Строение тела человека, составляющих его систем, органов, тканей.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Гистология, цитология, эмбриология.</w:t>
      </w:r>
      <w:r>
        <w:rPr>
          <w:color w:val="000000"/>
          <w:sz w:val="28"/>
          <w:szCs w:val="28"/>
        </w:rPr>
        <w:t xml:space="preserve">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8"/>
        <w:jc w:val="both"/>
        <w:rPr/>
      </w:pPr>
      <w:r>
        <w:rPr>
          <w:color w:val="000000"/>
          <w:spacing w:val="20"/>
          <w:sz w:val="28"/>
          <w:szCs w:val="28"/>
        </w:rPr>
        <w:t>Медицинская биология и общая генетика.</w:t>
      </w:r>
      <w:r>
        <w:rPr>
          <w:color w:val="000000"/>
          <w:sz w:val="28"/>
          <w:szCs w:val="28"/>
        </w:rPr>
        <w:t xml:space="preserve"> 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pacing w:val="20"/>
          <w:sz w:val="28"/>
          <w:szCs w:val="28"/>
        </w:rPr>
        <w:t>Биологическая химия.</w:t>
      </w:r>
      <w:r>
        <w:rPr>
          <w:color w:val="000000"/>
          <w:sz w:val="28"/>
          <w:szCs w:val="28"/>
        </w:rPr>
        <w:t xml:space="preserve"> 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Нормальная физиология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ологические основы жизнедеятельности клеток, органов, тканей и целостного организма в условиях его взаимодействия со средой обитания человека. Физиологические функции организма человек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человека и его систем. Физиологические основы здорового образа жизн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20"/>
          <w:sz w:val="28"/>
          <w:szCs w:val="28"/>
        </w:rPr>
        <w:t xml:space="preserve">Медицинская и биологическая физика. </w:t>
      </w:r>
      <w:r>
        <w:rPr>
          <w:color w:val="000000"/>
          <w:sz w:val="28"/>
          <w:szCs w:val="28"/>
        </w:rPr>
        <w:t>Медицинские приборы и аппаратура, используемые в педиатр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Патологическая анатомия.</w:t>
      </w:r>
      <w:r>
        <w:rPr>
          <w:color w:val="000000"/>
          <w:sz w:val="28"/>
          <w:szCs w:val="28"/>
        </w:rPr>
        <w:t xml:space="preserve"> Воспаление: понятие, биологическая сущность, этиология, патогенез, морфология, классификация (банальное воспаление, специфическое воспаление). Иммунологические процессы: морфология иммуногенеза, местные аллергические реакции, аутоиммунные болезни. Морфология ряда болезней инфекционного и аллергического происхожд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Патологическая физиология.</w:t>
      </w:r>
      <w:r>
        <w:rPr>
          <w:color w:val="000000"/>
          <w:sz w:val="28"/>
          <w:szCs w:val="28"/>
        </w:rPr>
        <w:t xml:space="preserve"> Учение о патогенезе. Болезнетворное воздействие факторов среды обитания человека (биологические факторы – вирусы, бактерии, простейшие). Роль реактивности организма человека в патологии. Аллергическая реактивность организма человека. Патологическая физиология инфекционного процесс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 xml:space="preserve">Гигиена детей и подростков. </w:t>
      </w:r>
      <w:r>
        <w:rPr>
          <w:color w:val="000000"/>
          <w:sz w:val="28"/>
          <w:szCs w:val="28"/>
        </w:rPr>
        <w:t>Физическое развитие ребенка, режимы дошкольника и школьника, рациональное питание детей разного возра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Эпидемиология и военная эпидемиология.</w:t>
      </w:r>
      <w:r>
        <w:rPr>
          <w:color w:val="000000"/>
          <w:sz w:val="28"/>
          <w:szCs w:val="28"/>
        </w:rPr>
        <w:t xml:space="preserve"> Заболеваемость населения неинфекционными и инфекционными болезнями. Основы анализа заболеваемости, влияние факторов риска на развитие заболева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Фармакология.</w:t>
      </w:r>
      <w:r>
        <w:rPr>
          <w:color w:val="000000"/>
          <w:sz w:val="28"/>
          <w:szCs w:val="28"/>
        </w:rPr>
        <w:t xml:space="preserve"> Принципы фармакодинамики и фармакокинетики лекарственных средств. Факторы, определяющие терапевтическую эффективность, побочные реакции и токсичность лекарственных средст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Пропедевтика детских болезней.</w:t>
      </w:r>
      <w:r>
        <w:rPr>
          <w:color w:val="000000"/>
          <w:sz w:val="28"/>
          <w:szCs w:val="28"/>
        </w:rPr>
        <w:t xml:space="preserve"> Возрастные, клинические анатомо-физиологические особенности органов и систем детского организма. Семиотика и синдромы основных поражений органов и систем у детей. Основы рационального вскармливания детей первого года жизни и рациональное питание детей различных возрастных групп. Методика обследования здорового и больного ребенка разного возра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Педиатрия.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тизированные научные знания об анатомо-физиологических и функциональных особенностях растущего организма. Этиопатогенез, особенности течения заболеваний у детей, методы их диагностики, лечения и профилактики. Медицинская реабилитация детей с отклонениями в здоровь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Cs/>
          <w:spacing w:val="20"/>
          <w:sz w:val="28"/>
          <w:szCs w:val="28"/>
        </w:rPr>
        <w:t>Детские инфекционные болезни.</w:t>
      </w:r>
      <w:r>
        <w:rPr>
          <w:bCs/>
          <w:spacing w:val="-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аболеваемость детского населения инфекционными болезнями. </w:t>
      </w:r>
      <w:r>
        <w:rPr>
          <w:spacing w:val="-5"/>
          <w:sz w:val="28"/>
          <w:szCs w:val="28"/>
        </w:rPr>
        <w:t>М</w:t>
      </w:r>
      <w:r>
        <w:rPr>
          <w:spacing w:val="-3"/>
          <w:sz w:val="28"/>
          <w:szCs w:val="28"/>
        </w:rPr>
        <w:t>етоды  диагностики, лечения и профилактики</w:t>
      </w:r>
      <w:r>
        <w:rPr>
          <w:spacing w:val="-5"/>
          <w:sz w:val="28"/>
          <w:szCs w:val="28"/>
        </w:rPr>
        <w:t xml:space="preserve"> инфекционных заболеваний у детей</w:t>
      </w:r>
      <w:r>
        <w:rPr>
          <w:spacing w:val="-3"/>
          <w:sz w:val="28"/>
          <w:szCs w:val="28"/>
        </w:rPr>
        <w:t>. Национальный календарь профилактических прививо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left="5" w:firstLine="703"/>
        <w:jc w:val="both"/>
        <w:rPr/>
      </w:pPr>
      <w:r>
        <w:rPr>
          <w:bCs/>
          <w:spacing w:val="20"/>
          <w:sz w:val="28"/>
          <w:szCs w:val="28"/>
        </w:rPr>
        <w:t>Общественное здоровье и здравоохранение.</w:t>
      </w:r>
      <w:r>
        <w:rPr>
          <w:bCs/>
          <w:spacing w:val="3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сновы деятельности </w:t>
      </w:r>
      <w:r>
        <w:rPr>
          <w:spacing w:val="-5"/>
          <w:sz w:val="28"/>
          <w:szCs w:val="28"/>
        </w:rPr>
        <w:t xml:space="preserve">организаций здравоохранения. Учетно-отчетная медицинская документация. Статистические </w:t>
      </w:r>
      <w:r>
        <w:rPr>
          <w:sz w:val="28"/>
          <w:szCs w:val="28"/>
        </w:rPr>
        <w:t>показатели работы организаций здравоохранения.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bCs/>
          <w:spacing w:val="20"/>
          <w:sz w:val="28"/>
          <w:szCs w:val="28"/>
        </w:rPr>
        <w:t>Детская хирургия.</w:t>
      </w:r>
      <w:r>
        <w:rPr>
          <w:bCs/>
          <w:spacing w:val="30"/>
          <w:sz w:val="28"/>
          <w:szCs w:val="28"/>
        </w:rPr>
        <w:t xml:space="preserve"> М</w:t>
      </w:r>
      <w:r>
        <w:rPr>
          <w:sz w:val="28"/>
          <w:szCs w:val="28"/>
        </w:rPr>
        <w:t>етоды диагностики, лечения и коррекции хирургических болезней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Педиатрия» профиля субординатуры «Педиатрия» с</w:t>
      </w:r>
      <w:r>
        <w:rPr>
          <w:color w:val="000000"/>
          <w:sz w:val="28"/>
          <w:szCs w:val="28"/>
        </w:rPr>
        <w:t>тудент долже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ую классификацию болезней (МКБ-1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труктуру заболеваемости детского населения по возрастным группам в Республике Беларус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ечения раннего неонатально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этиологию, классификацию, патогенез, клиническую картину, методы диагностики и дифференциальной диагностики, профилактики и лечения наиболее часто встречающихся заболеваний у детей и подрос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ребенка при патологических процессах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станавливать коммуникации со здоровыми и больными детьми и подростками, их родителями и родственниками с соблюдением деонтологических и этических нор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диагностику пограничных состояний, заболеваний и угрожающих жизни состояний у детей и подрост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ть пациента с учетом его возрастных особенностей (расспрос, осмотр, перкуссия, пальпация, аускультация) с применением дополнительных методов диагности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14" w:firstLine="709"/>
        <w:jc w:val="both"/>
        <w:rPr/>
      </w:pPr>
      <w:r>
        <w:rPr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результа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заболев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10" w:firstLine="709"/>
        <w:jc w:val="both"/>
        <w:rPr/>
      </w:pPr>
      <w:r>
        <w:rPr>
          <w:sz w:val="28"/>
          <w:szCs w:val="28"/>
        </w:rPr>
        <w:t>анализировать консультации врачей-специалистов для установления заключительного клинического диагноз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предварительный и окончательный диагноз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лекарственные средства с учетом особенностей детского организм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  <w:tab w:val="left" w:pos="993" w:leader="none"/>
        </w:tabs>
        <w:autoSpaceDE w:val="false"/>
        <w:ind w:left="0" w:right="10" w:firstLine="709"/>
        <w:jc w:val="both"/>
        <w:rPr/>
      </w:pPr>
      <w:r>
        <w:rPr>
          <w:sz w:val="28"/>
          <w:szCs w:val="28"/>
        </w:rPr>
        <w:t>составлять программы инфузионной терап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  <w:tab w:val="left" w:pos="993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ть методы физиотерапии и лечебной физкультуры;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19" w:firstLine="709"/>
        <w:jc w:val="both"/>
        <w:rPr/>
      </w:pPr>
      <w:r>
        <w:rPr>
          <w:sz w:val="28"/>
          <w:szCs w:val="28"/>
        </w:rPr>
        <w:t>методикой клинического обследования новорожденного ребенка, здоровых и больных детей разных возрастных групп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10" w:firstLine="709"/>
        <w:jc w:val="both"/>
        <w:rPr/>
      </w:pPr>
      <w:r>
        <w:rPr>
          <w:sz w:val="28"/>
          <w:szCs w:val="28"/>
        </w:rPr>
        <w:t>навыками организации вскармливания недоношенных и доношенных новорожденных, детей раннего и старшего возрас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14" w:firstLine="709"/>
        <w:jc w:val="both"/>
        <w:rPr/>
      </w:pPr>
      <w:r>
        <w:rPr>
          <w:sz w:val="28"/>
          <w:szCs w:val="28"/>
        </w:rPr>
        <w:t>навыками интерпретации лабораторных и инструментальных методов обслед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ind w:left="0" w:right="14" w:firstLine="709"/>
        <w:jc w:val="both"/>
        <w:rPr/>
      </w:pPr>
      <w:r>
        <w:rPr>
          <w:sz w:val="28"/>
          <w:szCs w:val="28"/>
        </w:rPr>
        <w:t>навыками лечения заболеваний и медицинской реабилитации детей в соответствии с Клиническими протоколами (стандартами) обследования и лечения Министерства здравоохранения Республики Беларус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выками организации санитарно-гигиенического просвещения по </w:t>
      </w:r>
      <w:r>
        <w:rPr>
          <w:sz w:val="28"/>
          <w:szCs w:val="28"/>
        </w:rPr>
        <w:t>формированию здорового образа жиз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на изучение учебной дисциплины отводится 683 академических часов, их них 462 часов аудиторных</w:t>
      </w:r>
      <w:r>
        <w:rPr>
          <w:iCs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 xml:space="preserve">231 час самостоятельной работы студента. Распределение аудиторных часов по видам занятий: 10 часов лекций, 452 часа </w:t>
      </w:r>
      <w:r>
        <w:rPr>
          <w:iCs/>
          <w:color w:val="000000"/>
          <w:sz w:val="28"/>
          <w:szCs w:val="28"/>
        </w:rPr>
        <w:t>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t xml:space="preserve">Текущая аттестация проводится </w:t>
      </w:r>
      <w:r>
        <w:rPr>
          <w:color w:val="000000"/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color w:val="000000"/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олучения образования – очная дневная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ТЕМАТИЧЕСКИЙ ПЛАН</w:t>
      </w:r>
    </w:p>
    <w:p>
      <w:pPr>
        <w:pStyle w:val="Normal"/>
        <w:spacing w:before="0" w:after="12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134"/>
        <w:gridCol w:w="1842"/>
      </w:tblGrid>
      <w:tr>
        <w:trPr>
          <w:tblHeader w:val="true"/>
          <w:trHeight w:val="707" w:hRule="atLeast"/>
          <w:cantSplit w:val="true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Неонат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 Принципы работы отделений новорожденных родовспомогательных организаций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Гипоксия плода и новорож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Перинатальные энцефалопатии у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Родовая трав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.5. Спинальная травма и травма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 Геморрагический синдром у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 Желтухи у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 Гемолитическая болезнь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6"/>
                <w:szCs w:val="26"/>
              </w:rPr>
              <w:t>1.9. Новорожденные дети с задержкой внутриутроб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 Недоношенные д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1. Дыхательные расстройства у новорожден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6"/>
                <w:szCs w:val="26"/>
              </w:rPr>
              <w:t>1.12. Пневмонии и бронхиолиты у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 Внутриутробное инфицирование плода,  внутриутробные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 Сепсис у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5. Эмбриофетопатии у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Физиология и патология детей ранне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 Организация работы в отделении для детей раннего возраста. Острая пневмония, особенности течения в зависимости от преморбидного ф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 Осложненные пневм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 Токсикозы у детей ранне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6"/>
                <w:szCs w:val="26"/>
              </w:rPr>
              <w:t>2.4. Синдром нарушенного кишечного всасывания. Целиакия. Экссудативная энтеропатия. Дисахаридазная недостат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6"/>
                <w:szCs w:val="26"/>
              </w:rPr>
              <w:t>2.5. Синдром срыгивания и рвоты у детей раннего возраста. Расстройства стула у детей ранне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6. Заболевания полости рта у детей раннего возра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. Врожденные пороки сердца с обогащением малого круга крово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. Врожденные пороки сердца с обеднением малого круга кровообращения. Врожденные пороки сердца с обеднением большого круга крово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. Врожденные кар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 Сердечная недостаточность у детей ранне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Пульмо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Методы обследования в пульмо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 Рецидивирующий и хронический бронх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 Пневмония с затяжным течением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 Пневмонии, вызванные атипичной микрофло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 Плевр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6. Наследственные заболевания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и пороки развития лег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 Интерстициальные болезни лег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. Бронхоэктатическая болез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Кард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 Методы исследования в кард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2. Возрастные особенности электрокардиограммы у детей.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Электрокардиографические признаки гипертроф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электролитных нарушений и других синдр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 Нарушения ритма сердца. Лечение и профилактика нарушений ритма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 Дифференциальная диагностика воспалительных и невоспалительных поражений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5. Вегетативная дисфункция. Пролапс митрального клап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. Артериальные гипер- и гипотен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. Артриты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8. Системные заболевания соединительно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9. Системные васкулиты: синдром Такаясу, Кавасаки, узелковый полиартери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0. Сердечная недостат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Нефр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 Дифференциальная диагностика мочевого синдрома с гематур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 Нефротический синд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 Врожденные и наследственные заболевания 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. Клинико-морфологические варианты хронического гломерулонефрита. Вторичные нефр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. Дисметаболические нефропа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6. Тубулопатии (рахитоподобные заболевания). Тубулопатии с преимущественным синдромом полиурии и нефролити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7. Острое повреждение 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8. Хроническая болезнь 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Гастроэнтер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 Методы обследования в детской гастроэнтер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 Функциональные заболевания пищевода и желу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. Хронические гастриты, гастродуодениты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4. Язвенная болезнь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5. Заболевания желчевыводящей системы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6. Хронический панкреатит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7. Синдром раздраженного кишечника. Болезнь Крона. Неспецифический язвенный кол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8. Неинфекционные заболевания печени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Эндокри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. Острые осложнения сахарного диабета у детей. Дифференциальная диагностика и интенсивная терапия ком у детей с сахарным диаб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. Нарушение половой дифференцировки. Задержка полов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3. Патология надпочечников. Острая и хроническая надпочечниковая недостат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4. Йоддефицитные заболевания щитовид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5. Патология паращитовидных желез. Гипо- и гиперпаратире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2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pacing w:val="30"/>
          <w:sz w:val="28"/>
          <w:szCs w:val="28"/>
        </w:rPr>
      </w:pPr>
      <w:r>
        <w:br w:type="page"/>
      </w:r>
      <w:r>
        <w:rPr>
          <w:b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Неонат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Принципы работы отделений новорожде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довспомогательных организаций здравоохра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онатальной службы в Республике Беларусь. Санитарно-эпидемиологический режим отделений новорожденных. Группы риска и здоровья новорожденных. Современные подходы к организации вскармливания новорожд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изикального обследования пациентов из групп риска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обследова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2. Гипоксия плода и новорожденн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гипоксии. Частота гипоксии плода и новорожденного среди доношенных и недоношенных детей. Причины, способствующие развитию гипоксии. Патогенез. Шкала Апга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асфиксии. Оценка степени тяжести. Клинические проявления и критерии лабораторной диагностики. Первичная реанимация, выхаживание и лечение новорожденных в остром постгипоксическом периоде. Исход и прогноз заболевания. Медицинская реабили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гипоксией плода и новорожденного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инатальные энцефалопатии у новорожде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натальные поражения центральной нервной системы: причины, частота, классификация. Ведущие клинические неврологические синдромы в зависимости от периода заболевания. Диагностика и основные принципы лечения церебральных расстройств в остром, раннем и позднем восстановительном периодах. Принципы медицинской реабилитации новорожденных с перинатальными поражениями центральной нервной системы. Прогноз и исходы при перинатальном поражении центральной нервной системы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новорожденных с перинатальными энцефалопатиями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одовая травм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, частота, причины, классификация родовой травмы. Клинико-диагностические критерии. Исход. Прогноз. Профилактика родового травматизма. Медицинская реабили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родовой травмой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Спинальная травма и травма периферической нервной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, механизмы возникновения, клиническая картина, диагностика, лечение спинальной травмы и травмы периферической нервной системы у новорожденных. Медицинская реабили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о спинальной травмой и травмой периферической нервной системы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Геморрагический синдром у новорожде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гемостаза и ее особенности у новорожденных. Классификация геморрагических расстройств и их клинические формы. Диагностика и дифференциальная диагностика. Основные принципы лечения геморрагических расстройств у новорожд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, клиническая картина, диагностика геморрагической болезни новорожденных. Оказание медицинской помощи новорожденным при развитии острого анемического синдр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геморрагическим синдромом новорожденного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Желтухи у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болизм билирубина и его особенности у новорожд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желтух новорожденных. Клинические проявления желтушного синдрома в зависимости от патогенетических механиз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ологическая желтуха. Наследственные гемолитические анемии. Желтуха, обусловленная грудным молоком. Врожденный гепатит. Механические желтухи. Дифференциальный диагноз желтух. Основные принципы консервативного лечения желтух у новорожд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новорожденных с желтухами различной этиологии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Гемолитическая болезнь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литическая болезнь новорожденных: этиология, патогенез, классификация, клинические формы, диагностика и дифференциальный диагноз, консервативное и оперативное лечени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различными формами гемолитической болезни новорожденного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Новорожденные дети с задержкой внутриутробного разви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морфологической и функциональной зрелости по шкале Петрусса, Дубовича. Оценка физического развития новорожденных с помощью центильных таблиц. </w:t>
      </w:r>
      <w:r>
        <w:rPr>
          <w:color w:val="000000"/>
          <w:sz w:val="28"/>
          <w:szCs w:val="28"/>
        </w:rPr>
        <w:t>Определение  понятий «маловесный» и «малый» ребенок к сроку гестации.</w:t>
      </w:r>
      <w:r>
        <w:rPr>
          <w:sz w:val="28"/>
          <w:szCs w:val="28"/>
        </w:rPr>
        <w:t xml:space="preserve"> Причины, приводящие к рождению ребенка с задержкой внутриутробного развития. Основные клинические синдромы. Лечение, профилактика, прогн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новорожденных с задержкой внутриутробного развит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. Недоношенные де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, способствующие рождению недоношенных детей. Степени недоношенности. Морфологические и функциональные признаки недоношенного ребенка. Принципы этапности выхаживания недонош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этап выхаживания. Обеспечение оптимального режима выхаживания. Рациональное вскармливание недоношенных. Профилактика инфицирования. Показания к переводу или выписке недоношенных младен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принципы выхаживания недоношенных на II–III этапах. Прогноз здоровья недоноше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еопении у недоношенных. Особенности течения рахита, анемии, инфекционных заболеваний у недоношенных. Профилактика преждевременных р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 заболевания, проведение физикального обследования недоношенных детей.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выхаживания и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1. Дыхательные расстройства у новорожденных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ираторный дистресс-синдром (далее – РДС) у новорожденных детей. Патофизиология РДС. Антенатальная профилактика РДС. Подготовка к рождению. Сурфактантная терапия. Методы респираторной терапии в зависимости от гестационного возраста и пренатальной профилактики респираторного дистресс-синдрома. Персистирующее фетальное кровообращение, этиология, патогенез, клиническая картина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ираторный дистресс-синдром взрослого типа: причины, дифференциальная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ноэ у новорожденных, причины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ндром аспирации мекония. Оказание медицинской помощи в родильном зале при мекониальной аспи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ндром внутрираннего напряжения (пневмо-, гемо-, хило-, пиоторак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развития легких. Критерии диагностики, врачебная т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новорожденных с дыхательными расстройствами различной этиологии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2. Пневмонии и бронхиолиты у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спираторной системы новорожденных. Острые пневмонии у новорожденных: этиология, патогенез, классификация, диагностические критерии, особенности течения в зависимости от возраста, этиологического фактора и преморбидного фона, дифференциальная диагностика, лечение, профилактика. Врожденные пневмонии, диагностика, лечение, осложнения. Бронхиолиты: этиология, клиническая картина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новорожденных с пневмониями и бронхиолитами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3. Внутриутробное инфицирование плода, внутриутробные инфекц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щие симптомы инфекционного процесса у новорожденных. Определение </w:t>
      </w:r>
      <w:r>
        <w:rPr>
          <w:color w:val="000000"/>
          <w:sz w:val="28"/>
          <w:szCs w:val="28"/>
        </w:rPr>
        <w:t xml:space="preserve">понятия </w:t>
      </w:r>
      <w:r>
        <w:rPr>
          <w:color w:val="000000"/>
          <w:spacing w:val="1"/>
          <w:sz w:val="28"/>
          <w:szCs w:val="28"/>
        </w:rPr>
        <w:t>«TORCH-комплекс».</w:t>
      </w:r>
      <w:r>
        <w:rPr>
          <w:sz w:val="28"/>
          <w:szCs w:val="28"/>
        </w:rPr>
        <w:t xml:space="preserve"> Внутриутробные инфекции (врожденный токсоплазмоз, листериоз, цитомегалия, сифилис, герпетическая инфекция, краснуха, микоплазменная и хламидийная инфекции, ВИЧ-инфекция): этиология, патогенез, диагностика, лечение, профилакт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епсис новорожденных: этиология, патогенез, классификация, клиническая картина различных форм, дифференциальная диагностика, принципы лечения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еомиелит у новорожденных: особенности клинических проявлений, дифференциальная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ингиты: классификация, этиология, патогенез, клиническая картина, диагностика, дифференциальная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, проведение физикального обследования новорожденных с внутриутробными инфекциями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4. Сепсис у новорожденны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сепсиса, понятие SIRS-, CARS-синдром. Факторы риска развития заболевания и пути инфицирования. Этиология. Патогенез. Современные подходы к классификации сепсиса новорожденных. Клинические формы заболевания. Определение понятий «Синдром системного воспалительного синдрома», «Сепсис новорожденных», «Тяжелый сепсис», «Септический шок», «Полиорганная недостаточность». Диагностика сепсиса и дифференциальный диагноз. Принципы комплексного лечения. Медицинская реабилитация новорожд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новорожденных с сепсисом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5. Эмбриофетопатии у новорожденных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иабетическая эмбриофетопатия: патогенез, клинические проявления, диагностика, лечение, профилакт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лкогольная эмбриофетопатия: патогенез, клинические проявления, диагностика, лечение, профилакт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аснушная эмбриофетопатия: патогенез, клинические проявления, диагностика, лечение, профилакт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новорожденных с эмбриофетопатиями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Физиология и патология детей раннего возраст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 </w:t>
      </w:r>
      <w:r>
        <w:rPr>
          <w:b/>
          <w:spacing w:val="-10"/>
          <w:sz w:val="28"/>
          <w:szCs w:val="28"/>
        </w:rPr>
        <w:t>Организация работы в отделении для детей раннего возраста</w:t>
      </w:r>
      <w:r>
        <w:rPr>
          <w:b/>
          <w:sz w:val="28"/>
          <w:szCs w:val="28"/>
        </w:rPr>
        <w:t>. Острая пневмония, особенности течения в зависимости от преморбидного фон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гигиенический </w:t>
      </w:r>
      <w:r>
        <w:rPr>
          <w:spacing w:val="-10"/>
          <w:sz w:val="28"/>
          <w:szCs w:val="28"/>
        </w:rPr>
        <w:t>режим в отделениях для детей раннего возраста</w:t>
      </w:r>
      <w:r>
        <w:rPr>
          <w:sz w:val="28"/>
          <w:szCs w:val="28"/>
        </w:rPr>
        <w:t>. Организация ухода за детьми раннего возраста. Организация питания детей раннего возраста. Анатомо-физиологические особенности и психомоторное развитие детей 1-го год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пневмония: этиология, особенности клинической картины на фоне рахита, хронического расстройства питания, гиповитаминозов, анемии. Лечение в зависимости от преморбидного ф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раннего возраста с острыми пневмониями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ложненные пневмо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гочные осложнения при пневмониях: синпневмонический или метапнемонический плеврит, ателектаз, деструкция легочной ткани. Причины. Клинико-диагностические критерии. Лечебная т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раннего возраста с осложнениями пневмоний, оценка тяжести заболе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боснование показаний к оперативному вмешательству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Токсикозы у детей раннего возраст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оксикозы у детей раннего возраста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ология, патогенез, клинические проявления, дифференциальный диагноз, лечение, профилакт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раннего возраста с токсикозами, оценка тяжести заболе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дифференциальный диагноз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2.4. Синдром нарушенного кишечного всасывания. Целиакия. Экссудативная</w:t>
      </w:r>
      <w:r>
        <w:rPr>
          <w:b/>
          <w:sz w:val="28"/>
          <w:szCs w:val="28"/>
        </w:rPr>
        <w:t xml:space="preserve"> энтеропатия. Дисахаридазная недостаточ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 и патогенез синдрома нарушенного кишечного всасы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>Дисахаридазная недостаточность, целиакия, кишечная форма муковисцидоза, экссудативная энтеропатия: клиническая картина, диагностика, дифференциальная диагностика, принципы леч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раннего возраста с синдромом нарушенного кишечного всасы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  Синдром срыгивания и рвоты у детей раннего возраста. Расстройства стула у детей раннего возра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 и патогенез синдрома срыгиваний и рвоты у детей раннего возраста,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оры у детей раннего возраста: этиология, клиническая картина, диагностика, лечени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раннего возраста с синдромом срыгивания и рвоты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Заболевания полости рта у детей раннего возра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матиты и гингивиты: этиология, патогенез, клиническая картина, диагностика, лечени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раннего возраста с заболеваниями полости рта.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 Врожденные пороки сердца с обогащением малого круга кровообращ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динамика врожденных пороков сердца с обогащением малого круга кровообращения (дефект межпредсердной перегородки, дефект межжелудочковой перегородки, открытый артериальный проток, атриовентрикулярные коммуникации, транспозиция магистральных сосудов): клиническая картина, диагностика, лечение, медицинская реабилитация, показания и сроки хирургического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раннего возраста с врожденными пороками сердца, протекающими с обогащением малого круга кровообращения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обоснование показаний к оперативному вмешательству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 Врожденные пороки сердца с обеднением малого круга кровообращения. Врожденные пороки сердца с обеднением большого круга кровообращ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модинамика врожденных пороков сердца с обеднением малого круга кровообращения (изолированный стеноз легочной артерии, болезнь Фалло, трикуспидальная атрезия, аномалия Эбштейна): клиническая картина,  диагностика, лечение, медицинская реабилитация. Показания и сроки хирургического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динамика врожденных пороков с обеднением большого круга кровообращения (изолированный аортальный стеноз, коарктация аорты): клиническая картина, диагностика, лечение, медицинская реабилитация. Показания и сроки хирургической коррек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раннего возраста с врожденными пороками сердца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боснование показаний к оперативному вмешательству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Врожденные карди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ожденные кардиты у детей раннего возраста: этиология, патогенез, клиническая картина, диагностика, лечение, медицинская реабилитация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раннего возраста с врожденными кардитами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Сердечная недостаточность у детей раннего возра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ердечной недостаточности. Причины. Классификация. Особенности клинической картины сердечной недостаточности у детей раннего возраста. Диагностика. Лечение и медицинская реабилитация.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раннего возраста с сердечной недостаточностью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Пульмон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Методы обследования в пульмон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, противопоказания, диагностическая значимость рентгенографии, компьютерной томографии органов грудной полости, бронхоскопии и бронхограф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ункции внешнего дыхания: спирография, пикфлоумет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инструментальных методов исследований у пациентов с патологией органов дых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ецидивирующий и хронический бронхи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дивирующий и хронический бронхиты: этиология, патогенез, классификация, клинико-диагностические критерии, дифференциальный диагноз, лечение, медицинская реабилитация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рецидивирующими и хроническими бронхитами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невмония с затяжным течением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евмония с затяжным течением: факторы, способствующие затяжному течению, особенности клинического течения, лабораторная диагностика, иммунологическое обследование, показания к бронхоскопии и компьютерной томографии, лечение, медицинская реабилитация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затяжным течением пневмоний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4. Пневмонии, вызванные атипичной микрофлоро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логия атипичных пневмоний в возрастном аспекте. Клиническая картина пневмонии, вызванной микоплазмой. Клиническая картина пневмонии, вызванной хламидиями, легионеллами, вирусами пситтакоза и орнитоза. Диагностика. Лечение.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пневмониями, вызванными атипичной микрофлорой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леври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ология. Патогенез. Клинические проявления в зависимости от локализации плеврита. Диагностика. Дифференциальный диагноз. Лечение. Показания к хирургическому ле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плевритами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боснование показаний к оперативному вмешательству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Наследственные заболевания и пороки развития легки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ые представления о сущности хронических неспецифических заболеваний легких. Респираторные проявления муковисцидоза.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ндром Картагенера, Айерса, α1-антитрипсиновая недостаточность: особенности клинической картины, лабораторные, биохимические, иммунологические методы исследования, показания для генетического обследования, лечение, медицинская реабили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оки развития легких (лобарная эмфизема, поликистоз легких, агенезия и др.): клиническая картина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наследственными заболеваниями и пороками развития легких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боснование показаний к оперативному вмешательству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Интерстициальные болезни легки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ота поражений легких при системных заболеваниях соединительной ткани (системной красной волчанке, ювенильном ревматоидном артрите, узелковом полиартериите, системной склеродермии, дерматомиозите, острой ревматической лихорадке). Гемосидероз легких, синдром Гудпасчера: клинико-рентгенологические проявления, диагностика, лечение, прогн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интерстициальными болезнями легких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Бронхоэктатическая болезн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ронхоэктатическая болезнь: определение, причины, патогенез развития бронхоэктазов, классификация, клинико-инструментальные методы диагностики, дифференциальный диагноз, лечение, показания к хирургическому леч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бронхоэктатической болезнью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4. Кардиология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. Методы исследования в карди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гностическая ценность анализа вариабельности сердечного ритма, электрофизиологического исследования, эхокардиографии, рентгенографии сердца, магнитно-резонансной томографии. Функциональные пробы. Лекарственные пробы. Холтеровское мониторирование электрокардиограммы. Суточное мониторирование артериального да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я данных инструментальных методов обследований пациентов кардиологического профил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 Возрастные особенности электрокардиограммы у детей. Электрокардиографические признаки гипертрофии, электролитных нарушений и других синдром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арактеристика зубцов и интервалов электрокардиограммы (ЭКГ) у детей. Особенности ЭКГ у детей в зависимости от возра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Г-признаки гипертрофии миокарда различных отделов сердца. ЭКГ-признаки электролитных нарушений (гипер- и гипокалиемии, гипо- и гиперкальцием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Г-признаки синдрома удлиненного интервала QT, синдрома ранней реполяризации желудочков, синдрома слабости синусового узла, синдрома предвозбуждения желудочков (синдрома WPW, укороченного интервала PQ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синдромом удлиненного интервала QT, синдромом ранней реполяризации желудочков, синдромом слабости синусового узла, синдромом предвозбуждения желудочков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расшифровка электрокардиограмм, проведение дифференциальной диагностики, формулировка диагноза, составление плана лечения, обоснование показаний к хирургическому лечению нарушений ритма сердца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Нарушения ритма сердца. Лечение и профилактика нарушений ритма сердц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основных клинических форм аритмий (нарушений ритма сердца). Этиология нарушений ритма сердца, патогенез. Клиническая картина аритмий у детей различного возраста. ЭКГ-диагностика аритмий. Холтеровское мониторирование и электрофизиологическое исследование в диагностике аритмий. Лекарственные и нагрузочные пробы в диагностике аритмий у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етотерапия. Базисное лечение нарушений ритма сердца. Характеристика и показания к назначению противоаритмических лекарственных средств у детей. Показания к хирургическому лечению жизнеугрожаемых нарушений ритма сердца. Прогноз и профилактика нарушений ритма сердца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пациентов с нарушениями ритма сердца, сбор жалоб и анамнеза заболевания, </w:t>
        <w:tab/>
        <w:t xml:space="preserve">проведение </w:t>
        <w:tab/>
        <w:t xml:space="preserve">физикального </w:t>
        <w:tab/>
        <w:t>обследования, оценка тяжести заболевания, составление плана лабораторно-инструментального обследования, интерпретацию результатов лабораторных и инструментальных методов исследований, проведение дифференциального диагноза, формулировку диагноза, составление плана лечения, обоснование показаний к хирургическому лечению нарушений ритма сердца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 Дифференциальная диагностика воспалительных и невоспалительных поражений сердц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екционный эндокардит: классификация, этиология, патогенез, клиническая картина, лабораторные и инструментальные методы исследования, лечение в зависимости от возбудителя, осложнения, прогноз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омиопатии (дилатационная, гипертрофическая, рестриктивная): этиология, патогенез, классификация, клиническая картина, диагностика, принципы лечения, течение и исх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окардиодистрофия: причины, клинико-диагностические критерии, принципы терапии в зависимости от эти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осклероз: причины, клинико-лабораторная характеристика,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воспалительными и невоспалительными поражениями сердца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5. Вегетативная дисфункция. Пролапс митрального клапа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гетативная дисфункция: определение, классификация, этиология, патогенез, клиническая картина вегетативной дисфункции и нейроциркуляторной дистонии. Критерии диагностики (анамнестические, клинические, параклинические). Лечение.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лапс митрального клапана: определение, классификация, этиология, патогенез, клиническая картина, диагностика, лечение, ослож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вегетативной дисфункцией и пролапсом митрального клапана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 Артериальные гипер- и гипотенз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ая гипертензия: определение, классификация, этиология, клиническая картина, диагностика, дифференциальная диагностика у детей разного возраста. Суточный мониторинг артериального давления. Лечение и профилактика артериальной гипертенз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териальная гипотензия: этиология, патогенез, клиническая картина, диагностика, дифференциальная диагностика, лечение и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артериальными гипер- и гипотензиями, оценка тяжести заболевания. Составление плана лабораторно-инструментального обследования, интерпретацию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. Артриты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венильный ревматоидный артрит: современные представления об этиологии и патогенезе, классификация. Диагностические критерии и клинические проявления различных форм, базисная терапия, другие методы лечения. Медицинская реабилитация детей с различными формами ревматоидного артрита.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тралгия и реактивный артрит: определение, этиология, диагностика, дифференциальная диагностика, лечение и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артритами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8. Системные заболевания соединительной тка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системных заболеваний соединительной ткани. Классификация. Этиопатогенез. Клинико-лабораторная и инструментальная диагностика системной красной волчанки, дерматомиозита, системной склеродермии у детей. Дифференциальная диагностика. Базисная терапия. Медицинская реабилитация. Профилактика обостр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системными заболеваниями соединительной ткани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9. Системные васкулиты: синдром Такаясу, Кавасаки, узелковый полиартерии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сть. Этиопатогенез системных васкулитов. Клиническая картина и диагностика сердечной недостаточности у детей различного возраста. Патогенетическая терапия системных васкулитов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системными васкулитами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10. Сердечная недостаточ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ая недостаточность: определение, этиология, патогенез, классификация, клиническая картина, диагностика, принципы терапии в зависимости от ста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сердечной недостаточностью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Нефр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Дифференциальная диагностика мочевого синдрома с гематури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гематурия, микро- и макрогематурия. Причины гематурии в зависимости от возраста ребенка. Алгоритм диагностики. Характеристика нефритического синдрома при остром гломерулонефрите и гематурической форме при хроническом гломерулонефрите. Дифференциальная диагностика мочевого синдрома с гематурией. Показания к биопсии почек. Принципы лечения и тактика ведения паци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мочевым синдромом, проявляющимся гематурией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2. Нефротический синдр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нефротического синдрома. Понятия первичного и вторичного нефротического синдрома. Клинические формы нефротического синдрома Стадии активности и степени тяжести. Варианты ответа на глюкокортикоидную терапию. Течение. Осложнения. Диагностика. Лабораторные показатели. Дифференциальная диагностика. Лечение (базисная, патогенетическая и симптоматическая терапия). Медицинская реабилитац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нефротическим синдромом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Врожденные и наследственные заболевания поче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ледственный нефрит: определение, тип наследования, патогенез, клинические варианты (синдром Альпорта, Фабри, семейная доброкачественная гематурия). Дифференциальная диагностика наследственных и приобретенных нефритов. Лечение. Медицинская реабилитация. Прогн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врожденными и наследственными заболеваниями почек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4. Клинико-морфологические варианты хронического гломерулонефрита. Вторичные нефри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 задачи нефробиопсии. Показания и противопоказания к проведению нефробиопсии. Морфологическая классификация хронического гломерулонефрита. Клинико-морфологические параллели. Лечебная тактика в зависимости от клинической формы и морфологического вариа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лчаночный нефрит (люпус-нефрит): особенности патоморфологических изменений почечной ткани, клинико-морфологические варианты, диагностика. Дифференциальная диагностика волчаночного и первичного гломерулонефритов. Лечение. Особенности гломерулонефрита при геморрагическом васкулите. Клинико-лабораторная характеристика гломерулонефрита при геморрагическом васкулите. Дифференциальная диагностика почечного синдрома при геморрагическом васкулите и вторичного посткапилляротоксического гломерулонефрита. Лечение. Медицинская реабилитация. Диспансериз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хроническим гломерулонефритом, вторичными нефритами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5. Дисметаболические нефропати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исметаболической нефропатии. Понятие о первичной и вторичной дисметаболической нефропатии. Понятие солевого диатеза, дисметаболической нефропатии и тубулоинтерстициального дисметаболического нефрита. Клинико-лабораторная характеристика оксалатной, уратной, фосфатной дисметаболической нефропатии. Лечение. Профилакти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дисметаболической нефропатией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6. Тубулопатии (рахитоподобные заболевания). Тубулопатии с преимущественным синдромом полиурии и нефролитиа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убулопатии. Характеристика первичных и вторичных тубулопатий. Классификация по локализации и ведущему синдрому. Рахитоподобные заболевания (фосфат-диабет, болезнь и синдром де Тони-Дебре-Фанкони, почечно-канальцевый ацидоз, витамин Д-зависимый рахит). Клинико-диагностические критерии.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очечного транспорта аминокислот у детей. Иминоглицинурия, глицинурия, глюкоглицинурия. Цистинурия. Нарушения почечного канальцевого транспорта глюкозы (почечная глюкозурия). Клиническая картина. Диагностика.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тубулопатиями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7. Острое повреждение поч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е повреждение почек: определение, эпидемиология. Особенности развития острого повреждения почек различной этиологии в возрастном аспекте, классификация, клинико-лабораторная характеристика в зависимости от стадии, дифференциальная диагностика, принципы лечения, показания к гемодиализу, прогноз, медицинская реабили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острым почечным повреждением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 Хроническая болезнь поче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роническая болезнь почек: определение, факторы риска развития, основные маркеры повреждения почек. Стадии хронической болезни почек, клинико-диагностические критерии по стадиям, факторы прогрессирования, принципы консервативного лечения, показания к почечной заместительной терапии, профилактика и медицинская реабили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хронической болезнью почек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Гастроэнтероло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1. Методы обследования в детской гастроэнтер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абораторные методы исследования при заболеваниях органов пищеварения, интерпретация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методы исследования органов брюшной полости, кишечника: ультразвуковое исследование, эндоскопия, магнитно-резонансная томография, компьютерная томография, рентгеноскопия, рентгенография). Показания, противопоказания, диагностическая значим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лабораторных и инструментальных методов исследования пациентов при заболеваниях органов пищеваре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Функциональные заболевания пищевода и желуд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заболевания пищевода (подростковый руминационный синдром, синдром циклической рвоты, аэрофагия). Римские критерии. Диагностика.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ункциональные абдоминальные болевые расстройства. Функциональная диспепсия. Предрасполагающие факторы. Диагностические критерии. Клинические варианты: </w:t>
      </w:r>
      <w:r>
        <w:rPr>
          <w:rFonts w:eastAsia="+mn-ea"/>
          <w:bCs/>
          <w:sz w:val="28"/>
          <w:szCs w:val="28"/>
        </w:rPr>
        <w:t>постпрандиальный дистресс-синдром, эпигастральный болевой синдром</w:t>
      </w:r>
      <w:r>
        <w:rPr>
          <w:sz w:val="28"/>
          <w:szCs w:val="28"/>
        </w:rPr>
        <w:t>. Римские критерии.  Диагностика.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функциональными заболеваниями пищевода и желудка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Хронические гастриты, гастродуодениты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ронические гастриты, гастродуодениты: определение, классификация, этиология, патогенез, диагностика. Морфологические признаки, лечени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хроническими гастритами, гастродуоденитами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Язвенная болезнь у дете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венная болезнь желудка: определение, классификация, этиология, патогенез, диагностика, клинико-эндоскопические стадии, лечени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венная болезнь двенадцатиперстной кишки: определение, классификация, этиология, патогенез, диагностика, клинико-эндоскопические стадии, лечени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язвенной болезнью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 Заболевания желчевыводящей системы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заболеваний желчевыводяще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инезии желчевыводящих путей: определение, классификация, этиология, патогенез,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холециститы у детей: определение, классификация, этиология, патогенез, диагностика, дифференциальная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заболеваниями желчевыводящей системы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6. Хронический панкреатит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ронический панкреатит у детей: определение, классификация, этиология, патогенез, диагностика. Диагностические критерии внешнесекреторной недостаточности поджелудочной железы. Лечение.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хроническими панкреатитами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боснование показаний к оперативному вмешательству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7. Синдром раздраженного кишечника. Болезнь Крона. Неспецифический язвенный коли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ндром раздраженного кишечника: определение, классификация, этиология, патогенез, диагностика, дифференциальная диагностика, леч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олезнь Крона: определение, классификация, этиология, патогенез, диагностика, дифференциальная диагностика, морфологические критерии, леч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ецифический язвенный колит: определение, классификация, этиология, патогенез, дифференциальная диагностика, морфологические критерии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синдромом раздраженного кишечника, болезнью Крона, неспецифическим язвенным колитом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8. Неинфекционные заболевания печени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утоиммунный гепатит: этиология, патогенез, классификация, диагностика, клиническая картин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рроз печени: этиология, патогенез, классификации, диагностика, дифференциальная диагностика неинфекционных заболеваний печени у детей, клиническая картин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неинфекционными заболеваниями печени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 Эндокринолог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1. Острые осложнения сахарного диабета у детей. Дифференциальная диагностика и интенсивная терапия ком у детей с сахарным диабет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тоацидоз и кетоацидотическая кома: этиология, патогенез, клиническая картина, диагностика, лечение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ие о гиперосмолярной гипергликемической и гиперлактатацидемической (лактат-ацидоз) коме. Гипогликемические состояния и гипогликемическая кома: этиология, патогенез, лабораторная диагностика, дифференциальная диагностика, лечени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острыми осложнениями сахарного диабета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2. Нарушение половой дифференцировки. Задержка полового развит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генетическом, гонадном и фенотипическом поле. Формирование организма женского и мужского пола. Классификация нарушений половой дифференцировки. Обследование ребенка с неопределенным полом. Критерии и классификация задержки полов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я задержка пубертата. Первичный (гипергонадотропный) гипогонадизм: дисгенезия гонад, сочетающаяся с хромосомными нарушениями (синдром Шерешевского-Тернера, синдром Клайнфельтера), врожденные синдромы, не связанные с хромосомными нарушениями (синдром Нунан), истинная (чистая) дисгенезия гонад. Нарушение продукции ферментов, участвующих в синтезе половых гормонов, резистентность к андрогенам. Приобретенный первичный гипогонадизм. Вторичный (гипогонадотропный) гипогонадизм. Диагностика. Дифференциальная диагностика. Лечение.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нарушением половой дифференцировки, задержкой полового развития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3. Патология надпочечников. Острая и хроническая надпочечниковая недостаточ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гипокортицизма (хроническая недостаточность коры надпочечников). Этиология и патогенез. Клиническая картина. Диагностика. Дифференциальный диагноз Лечение.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рая недостаточность коры надпочечников: этиология, патогенез, клиническая картина, диагностика, дифференциальный диагноз, лечени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патологией надпочечников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4. Йоддефицитные заболевания щитовидной желе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йодной эндемии и критерии ее тяжести. Значение йода для детского организма. Норма потребления йода в различные возрастные период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Йоддефицитные заболевания: общие понятия, этиология, патогенез, клиническая картина. </w:t>
      </w:r>
      <w:r>
        <w:rPr>
          <w:sz w:val="28"/>
          <w:szCs w:val="28"/>
        </w:rPr>
        <w:t xml:space="preserve">Классификация зоба. </w:t>
      </w:r>
      <w:r>
        <w:rPr>
          <w:color w:val="000000"/>
          <w:sz w:val="28"/>
          <w:szCs w:val="28"/>
        </w:rPr>
        <w:t>Простой нетоксический зоб (диффузный зоб, связанный с йодной недостаточностью, эндемический диффузный зоб), узловой зоб, гипотиреоз, эндемический кретинизм: диагностика, дифференциальная диагностика, л</w:t>
      </w:r>
      <w:r>
        <w:rPr>
          <w:sz w:val="28"/>
          <w:szCs w:val="28"/>
        </w:rPr>
        <w:t>ечение и профилактика (массовая, групповая, индивидуальная) йоддефицитных заболе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йоддефицитными заболеваниями щитовидной железы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5. Патология паращитовидных желез. Гипо- и гиперпаратиреоз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ль и регуляция продукции паратгормона. Гипопаратиреоз: этиология, клиническая картина, диагностика, дифференциальный диагноз, лечение. Гиперпаратиреоз: этиология, патогенез, клиническая картина, диагностика, дифференциальный диагноз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проведение физикального обследования пациентов с патологией паращитовидных желез, оценка тяжести заболевания.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го диагноза, формулировка диагноза, составление плана лечения, оформление медицинской документации</w:t>
      </w:r>
      <w:r>
        <w:rPr>
          <w:i/>
          <w:sz w:val="28"/>
          <w:szCs w:val="28"/>
        </w:rPr>
        <w:t>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УЧЕБНО-МЕТОДИЧЕСКАЯ КАРТА УЧЕБНОЙ ДИСЦИПЛИНЫ «ПЕДИАТРИЯ» ПРОФИЛЯ СУБОРДИНАТУРЫ «ПЕДИАТРИЯ»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953"/>
        <w:gridCol w:w="709"/>
        <w:gridCol w:w="992"/>
        <w:gridCol w:w="1134"/>
        <w:gridCol w:w="2410"/>
        <w:gridCol w:w="1559"/>
        <w:gridCol w:w="1414"/>
      </w:tblGrid>
      <w:tr>
        <w:trPr>
          <w:tblHeader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869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она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ципы работы отделений новорожденных родовспомогательных организаций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 12, 14, 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поксия плода и новорожд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19, 21, 22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 3, 5, 6, 7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натальные энцефалопатии у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овая трав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17, 19, 21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пинальная травма и травма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6, 17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6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моррагический синдром у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тухи у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молитическая болезнь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рожденные дети с задержкой внутриутробн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ношенные д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ыхательные расстройства у новорожденны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21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невмонии и бронхиолиты у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12, 21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утробное инфицирование плода,  внутриутробные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6, 12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псис у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мбриофетопатии у но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ология и патология детей ранне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в отделении для детей раннего возраста. Острая пневмония, особенности течения в зависимости от преморбидного ф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12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, 8, 12, 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ложненные пневм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18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, 8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сикозы у детей ранне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дром нарушенного кишечного всасывания. Целиакия. Экссудативная энтеропатия. Дисахаридазная недостато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дром срыгивания и рвоты у детей раннего возраста. Расстройства стула у детей ранне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полости рта у детей ранне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ожденные пороки сердца с обогащением малого круга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, 13, 20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7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ожденные пороки сердца с обеднением малого круга кровообращения. Врожденные пороки сердца с обеднением большого круга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, 13, 20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7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ожденные кард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13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7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0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дечная недостаточность у детей ранне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8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льмо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 обследования в пульмон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9, 12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цидивирующий и хронический бронх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, 8, 10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невмония с затяжным течением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12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8, 10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невмонии, вызванные атипичной микрофло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0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евр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12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0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ледственные заболевания и пороки развития легк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39, 4, 6, 15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0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рстициальные болезни легк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41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0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онхоэктатическая боле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12, 15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0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рд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 исследования в карди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10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растные особенности электрокардиограммы у детей. Электрокардиографические признаки гипертрофии, электролитных нарушений и других синдр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7, 8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, 7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я ритма сердца. Лечение и профилактика нарушений ритма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6, 8, 10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, 7,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,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фференциальная диагностика воспалительных и невоспалительных поражений серд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, 7, 8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гетативная дисфункция. Пролапс митрального клап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, 7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ериальные гипер- и гипотен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11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, 7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риты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1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7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е заболева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20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7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ные васкулиты: синдром Такаясу, Кавасаки, узелковый полиартери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, 7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4.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дечная недостато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13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фференциальная диагностика мочевого синдрома с гематур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14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9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фротический синд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ожденные и наследственные заболевания п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7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инико-морфологические варианты хронического гломерулонефрита. Вторичные нефр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метаболические неф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7, 8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булопатии (рахитоподобные заболевания). Тубулопатии с преимущественным синдромом полиурии и нефролити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7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рое повреждение п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ая болезнь п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строэнте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 обследования в детской гастроэнтер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кциональные заболевания пищевода и желу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е гастриты, гастродуодениты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, 8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звенная болезнь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, 8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желчевыводящей системы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панкреатит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дром раздраженного кишечника. Болезнь Крона. Неспецифический язвенный ко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6, 18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7, 8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5,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.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инфекционные заболевания печени у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18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ндокри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рые осложнения сахарного диабета у детей. Дифференциальная диагностика и интенсивная терапия ком у детей с сахарным диабе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11, 12,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половой дифференцировки. Задержка полового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11, 12,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тология надпочечников. Острая и хроническая надпочечниковая недостаточ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11, 12,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Йоддефицитные заболевания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11, 12,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тология паращитовидных желез. Гипо- и гиперпаратире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, 6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11, 12,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4, 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етские болезни : практическое пособие / А. В. Сикорский [и др.]; под ред. А. М. Чичко, М. В. Чичко. – Минск : ФУАинформ, 2013. – 89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Неонатология </w:t>
      </w:r>
      <w:r>
        <w:rPr>
          <w:sz w:val="28"/>
          <w:szCs w:val="28"/>
        </w:rPr>
        <w:t>: учебное пособие по специальности «Педиатрия» / А. К. Ткаченко [и др.]; под ред. А. К. Ткаченко, А. А. Устинович. – Минск : Вышэйшая школа, 2017. – 60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Шабалов, Н.П. Детские болезни : учебник: в 2 т. / Н. П. Шабалов. – Санкт-Петербург, 2011. – Т. 1. – 928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Шабалов, Н.П. Детские болезни : учебник: в 2 т. / Н. П. Шабалов. – Санкт-Петербург, 2011. – Т. 2 – 916 с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Беляева, Л. М. Болезни суставов у детей : метод. пособие / Л. М. Беляева, И. Д. Чижевская. – Минск : ДокторДизайн, 2015. – 11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етская кардиология и ревматология : практическое руководство / под ред. Л. М. Беляевой. – Москва : ООО «Медицинское информационное агентство», 2011. – 58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Беляева, Л.М. Педиатрия : курс лекций / Л. М. Беляева. – М. : Мед. лит., 2011. – 586 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болезней у детей : справочник / В. Ф. Жерносек [и др.] ; под ред. В. Ф. Жерносека, 2013. – 271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ефропатии с синдромом гематурии у детей: монография / под ред. В. В. Длина, М. С. Игнатовой. – М.: Оверлей, 2016. – 12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арамонова, Н. С. Заболевания органов дыхания в детском возрасте : пособие для студ. пед. фак. по специальности 1-79 01 02 «Педиатрия» / Н. С. Парамонова, М. П. Волкова. – Гродно: ГрГМУ, 2016. – 283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онова, Н. С. Избранные вопросы детской эндокринологии : пособие для студ. пед. фак. / Н. С. Парамонова, В. А. Жемойтяк, Т В. Мацюк. – Гродно: ГрГМУ, 2015. – 363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 ситуационных задач по педиатрии : для студ. пед. фак. (специальность 1-79 01 02 «Педиатрия») / Н. С. Парамонова [и др.]; под ред. Н. С. Парамоновой. – Гродно : ГрГМУ, 2017. – 234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эндокринология : руководство для врачей / Под ред. Е. А. Холодовой. – М. : ООО «Медицинское информационное агентство», 2011. – 736 с.</w:t>
      </w:r>
    </w:p>
    <w:p>
      <w:pPr>
        <w:pStyle w:val="Style22"/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spacing w:before="240" w:after="0"/>
        <w:ind w:left="0" w:hanging="0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правовые ак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здравоохранении : Закон Респ. Беларусь от 18 июня 1993 г. № 2435-XII : в ред. от 21 окт. 2016 г. № 433-З. – Минск, 2016. – 4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лассификация, клинические протоколы диагностики и лечения неспецифических болезней органов дыхания у детей / Е. Л. Богдан </w:t>
      </w:r>
      <w:r>
        <w:rPr>
          <w:sz w:val="28"/>
          <w:szCs w:val="28"/>
        </w:rPr>
        <w:t xml:space="preserve">[и др.] ; под ред. </w:t>
      </w:r>
      <w:r>
        <w:rPr>
          <w:color w:val="000000"/>
          <w:sz w:val="28"/>
          <w:szCs w:val="28"/>
        </w:rPr>
        <w:t>Е. Л. Богдан</w:t>
      </w:r>
      <w:r>
        <w:rPr>
          <w:sz w:val="28"/>
          <w:szCs w:val="28"/>
        </w:rPr>
        <w:t>. – Минск : Профессиональные издания, 2013. – 100 с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занятия проводятся на базе профильны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педиатр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инструктажа по охране труда и безопасным методам работы.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ЕРЕЧЕНЬ СРЕДСТВ ОБУЧЕНИЯ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Электронный учебно-методический комплек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ые презент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 пациен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мплект общего анализа кр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мплект анализов мо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ы биохимического анализа кр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Комплект электрокардиограмм здоровых детей различного возра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Комплект электрокардиографических синдром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Комплект спирогра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Комплект результатов холтеровского мониторирования ритма серд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Комплект результатов холтеровского мониторирования артериального д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мплект рентгенограмм при заболеваниях легк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мплект рентгенограмм при заболеваниях серд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мплект рентгенограмм при заболеваниях поч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мплект компьютерных томограмм легких – электронный вариа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мпьютерных томограмм суставов – электронный вариа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 магнитно-резонансной томографии головного мозга – электронный вариа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мплект магнитно-резонансной томографии брюшной полости – электронный вариан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уляционное оборудование – </w:t>
      </w:r>
      <w:r>
        <w:rPr>
          <w:bCs/>
          <w:sz w:val="28"/>
          <w:szCs w:val="28"/>
        </w:rPr>
        <w:t>манекен, имитирующий новорожденного для отработки навыков сердечно-легочной реани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муляционное оборудование – робот-симулятор ребенка (5–8 ле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муляционное оборудование – робот-симулятор новорожденн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е за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Стандартизированные» пациенты.</w:t>
      </w:r>
    </w:p>
    <w:p>
      <w:pPr>
        <w:pStyle w:val="Normal"/>
        <w:spacing w:before="240" w:after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Электронные тес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Оценивание с использованием электронно-механических симуляторов и роботов-тренажеров.</w:t>
      </w:r>
    </w:p>
    <w:p>
      <w:pPr>
        <w:pStyle w:val="Normal"/>
        <w:spacing w:before="240" w:after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ЕРЕЧЕНЬ ПРАКТИЧЕСКИХ НАВЫКОВ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тропометрии детям различного возра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изического разви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ервно-психического разви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пульса, дыхания у детей различного возра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 легк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грудной клет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легк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сосудов и сердц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 сердц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сердц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олости р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живота с определением болевых точе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 живо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артериального давления на руках и ног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и расшифровка электрокардиограм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ункциональных проб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терпретация лабораторных и инструментальных методов исследования при различных заболеваниях у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ации верхних дыхательных пут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дренажного положения ребенку в зависимости от локализации патологического процес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счета питания новорожденным и детям первого года жиз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грамм инфузионной терап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оворожденного по шкале Апга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ценка тяжести дыхательных расстройств по шкале Сильвермана, Даун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изиологических рефлексов новорожден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диетического питания детям при различных заболеван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ление через зонд детей в тяжелом состоя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иеты по хлебным единица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атетеризация мочевого пузыр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поче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остного возра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адии полового созревания по Танне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щитовидной желез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ункциональной активности щитовидной железы по уровню гормон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писка рецепта врача.</w:t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едение медицинской документации.</w:t>
      </w:r>
    </w:p>
    <w:p>
      <w:pPr>
        <w:pStyle w:val="Normal"/>
        <w:numPr>
          <w:ilvl w:val="0"/>
          <w:numId w:val="0"/>
        </w:numPr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7562850" cy="1068705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составителях учеб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273"/>
      </w:tblGrid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Нэлла Сергеевна</w:t>
            </w:r>
          </w:p>
        </w:tc>
      </w:tr>
      <w:tr>
        <w:trPr>
          <w:trHeight w:val="703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pacing w:val="-6"/>
                <w:position w:val="1"/>
                <w:sz w:val="28"/>
                <w:szCs w:val="28"/>
              </w:rPr>
              <w:t>Заведующий 2-й кафедрой детских болезней учреждения образования «Гродненский государственн ый медицинский университет», доктор медицинских наук, профессор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2 25 04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lmon@bk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273"/>
      </w:tblGrid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шковская Татьяна Алексеевна</w:t>
            </w:r>
          </w:p>
        </w:tc>
      </w:tr>
      <w:tr>
        <w:trPr>
          <w:trHeight w:val="645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ind w:left="162" w:right="127" w:hanging="0"/>
              <w:rPr>
                <w:sz w:val="28"/>
                <w:szCs w:val="28"/>
              </w:rPr>
            </w:pPr>
            <w:r>
              <w:rPr>
                <w:spacing w:val="-6"/>
                <w:position w:val="1"/>
                <w:sz w:val="28"/>
                <w:szCs w:val="28"/>
              </w:rPr>
              <w:t>Доцент 2-й кафедры детски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right="106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2 25 04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ped2@gr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273"/>
      </w:tblGrid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Маргарита Петровна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2-й кафедры детски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2 25 04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805@mail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10" w:type="dxa"/>
          <w:bottom w:w="110" w:type="dxa"/>
          <w:right w:w="0" w:type="dxa"/>
        </w:tblCellMar>
      </w:tblPr>
      <w:tblGrid>
        <w:gridCol w:w="3225"/>
        <w:gridCol w:w="6273"/>
      </w:tblGrid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/>
            </w:pPr>
            <w:r>
              <w:rPr>
                <w:sz w:val="28"/>
                <w:szCs w:val="28"/>
              </w:rPr>
              <w:t>Кизелевич Алиция Ипполитовна</w:t>
            </w:r>
          </w:p>
        </w:tc>
      </w:tr>
      <w:tr>
        <w:trPr>
          <w:trHeight w:val="645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autoSpaceDE w:val="false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ведующий 5-м педиатрическим отделением </w:t>
            </w:r>
            <w:r>
              <w:rPr>
                <w:sz w:val="28"/>
                <w:szCs w:val="28"/>
              </w:rPr>
              <w:t xml:space="preserve"> учреждения здравоохранения «Гродненская областная детская клиническая больница», внештатный детский кардиоревматолог главного управления здравоохранения Гродненского областного исполнительного комитета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right="106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9 62 83</w:t>
            </w:r>
          </w:p>
        </w:tc>
      </w:tr>
      <w:tr>
        <w:trPr>
          <w:trHeight w:val="330" w:hRule="atLeast"/>
        </w:trPr>
        <w:tc>
          <w:tcPr>
            <w:tcW w:w="3225" w:type="dxa"/>
            <w:tcBorders/>
          </w:tcPr>
          <w:p>
            <w:pPr>
              <w:pStyle w:val="Normal"/>
              <w:ind w:left="57"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:</w:t>
            </w:r>
          </w:p>
        </w:tc>
        <w:tc>
          <w:tcPr>
            <w:tcW w:w="62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162" w:right="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icjak0911@-gmail.by</w:t>
            </w:r>
          </w:p>
        </w:tc>
      </w:tr>
    </w:tbl>
    <w:p>
      <w:pPr>
        <w:pStyle w:val="Normal"/>
        <w:spacing w:before="0" w:after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30"/>
      <w:szCs w:val="3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/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20">
    <w:name w:val="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 w:val="false"/>
      <w:bidi w:val="0"/>
      <w:snapToGrid w:val="false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кет_УПвуза2011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37:00Z</dcterms:created>
  <dc:creator>TolstajaEN</dc:creator>
  <dc:description>28.04.2011 по Порядку… от 21.12.2010</dc:description>
  <cp:keywords/>
  <dc:language>en-US</dc:language>
  <cp:lastModifiedBy>Наталья Аксючиц</cp:lastModifiedBy>
  <cp:lastPrinted>2018-09-26T15:28:00Z</cp:lastPrinted>
  <dcterms:modified xsi:type="dcterms:W3CDTF">2018-12-10T09:34:00Z</dcterms:modified>
  <cp:revision>21</cp:revision>
  <dc:subject>макет учебной программы вуза 2011</dc:subject>
  <dc:title>шаблон оформления: учебная программа (рабочая)</dc:title>
</cp:coreProperties>
</file>