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Детские инфекционные болезни» профиля субординатуры «Педиатр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2 «Педиатр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2 «Педиатрия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 Матиевская, заведующий кафедрой инфекционных болезней учреждения образования «Гродненский государственный медицинский университет», доктор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Ю.В. Кравчук, доцент кафедры инфекционных болезней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Е.Н. Кроткова, главный врач учреждения здравоохранения «Гродненская областная инфекционная клиническая больница», кандидат медицинских наук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а детских инфекционных болезней учреждения образования «Белорусский государственный медицинский университет»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>Р.Н. Манкевич, доцент кафедры детских инфекционных болезней учреждения образования «Белорусский государственный медицинский университет», главный внештатный специалист по детским инфекционным болезням Министерства здравоохранения Республики Беларусь, кандидат медицинских наук, доцент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Кафедрой инфекционных болезней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(протокол № 14 от 07.06.2018)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(протокол № 8 от 26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етские инфекционные болезни» – учебная дисциплина, содержащая систематизированные научные знания об эпидемиологии, этиологии, клинической симптоматике, методах диагностики, лечения и профилактики инфекционных болезней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Детские инфекционные болезни» профиля субординатуры «Педиатр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</w:t>
      </w:r>
      <w:r>
        <w:rPr>
          <w:sz w:val="28"/>
          <w:szCs w:val="28"/>
        </w:rPr>
        <w:t xml:space="preserve">инфекционными </w:t>
      </w:r>
      <w:r>
        <w:rPr>
          <w:color w:val="000000"/>
          <w:sz w:val="28"/>
          <w:szCs w:val="28"/>
        </w:rPr>
        <w:t>заболеваниями</w:t>
      </w:r>
      <w:r>
        <w:rPr>
          <w:sz w:val="28"/>
          <w:szCs w:val="28"/>
        </w:rPr>
        <w:t xml:space="preserve"> с учетом особенностей клинического течения в зависимости от возраста и реактивности организма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и углублении у студентов, </w:t>
      </w:r>
      <w:r>
        <w:rPr>
          <w:sz w:val="28"/>
          <w:szCs w:val="28"/>
        </w:rPr>
        <w:t xml:space="preserve">научных знаний о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этиологии и патогенезе наиболее часто встречающихся инфекционных заболеваний у детей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типичных синдромах, характерных для инфекционных заболеваний у детей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факторах, приводящих к генерализации инфекционного процесса, способствующих развитию тяжелых осложнений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особенностях течения инфекционных болезней у детей первого года жизн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ринципах оказания медицинской помощи при неотложных состояниях у детей при инфекционных заболевания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ципах специфической профилактики инфекционных болез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й и навыков, необходимых дл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следования пациентов с инфекционными заболеваниям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иагностики</w:t>
      </w:r>
      <w:r>
        <w:rPr>
          <w:sz w:val="28"/>
          <w:szCs w:val="28"/>
        </w:rPr>
        <w:t>, лечения, профилактики</w:t>
      </w:r>
      <w:r>
        <w:rPr>
          <w:color w:val="000000"/>
          <w:sz w:val="28"/>
          <w:szCs w:val="28"/>
        </w:rPr>
        <w:t xml:space="preserve"> инфекционных заболева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испансеризации, медицинской реабилитации пациентов с инфекционными заболе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обучения в субординатуре по профилю «Педиатрия» определяет необходимость целенаправленного изучения студентам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эпидемиологии инфекционных заболеваний у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обенностей клинического течения инфекционных заболеваний у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атипичных форм и редко встречающихся инфекционных заболеваний у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обенностей клинической картины и течения инфекционных заболеваний у детей первого года жизни и новорожден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ифференциальной диагностики инфекционных заболеваний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сопровождающихся сходными клиническими симптомами и синдром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озможностей современных методов диагностики инфекционных болезней у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тенсивной терапии и реанимационных мероприятий при инфекционных болезнях у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просов врачебной этики и деонтолог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Детские инфекционные болезн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Педиатр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, умений и навыков по разделам следующих учебных дисциплин: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6"/>
          <w:sz w:val="28"/>
        </w:rPr>
        <w:t>Биологическая химия.</w:t>
      </w:r>
      <w:r>
        <w:rPr>
          <w:sz w:val="28"/>
        </w:rPr>
        <w:t xml:space="preserve"> Молекулярные основы развития патологических процессов, основные принципы биохимических методов диагности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6"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Особенности строения органов и тканей</w:t>
      </w:r>
      <w:r>
        <w:rPr>
          <w:sz w:val="28"/>
        </w:rPr>
        <w:t xml:space="preserve"> человека, исследование закономерностей развития строения в связи с функцией и средой обитания человека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</w:rPr>
        <w:t>Нормальная физиология.</w:t>
      </w:r>
      <w:r>
        <w:rPr>
          <w:sz w:val="28"/>
        </w:rPr>
        <w:t xml:space="preserve"> </w:t>
      </w:r>
      <w:r>
        <w:rPr>
          <w:sz w:val="28"/>
          <w:szCs w:val="28"/>
        </w:rPr>
        <w:t>Константы крови, мочи, ликвора у детей в зависимости от возраста и их значения в норме. Нормальные показатели деятельности сердечно-сосудистой системы, органов дыхания, пищеварения и мочевыводящей системы у детей. Параметры нормальных показателей функционального состояния центральной нервной системы у дет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6"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Механизмы гистогенеза и органогенеза, тканевого гомеостаза, пределы изменчивости тканей.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Общие закономерности реакции тканей и органов человека на внешние воздействия. Структурные основы гомеостаза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6"/>
          <w:sz w:val="28"/>
          <w:szCs w:val="28"/>
        </w:rPr>
        <w:t>Микробиология, вирусология, иммунология.</w:t>
      </w:r>
      <w:r>
        <w:rPr>
          <w:sz w:val="28"/>
          <w:szCs w:val="28"/>
        </w:rPr>
        <w:t xml:space="preserve"> Нормальная микрофлора организма человека. Микробиологические основы </w:t>
      </w:r>
      <w:r>
        <w:rPr>
          <w:spacing w:val="-1"/>
          <w:sz w:val="28"/>
          <w:szCs w:val="28"/>
        </w:rPr>
        <w:t>противомикробных мероприятий. М</w:t>
      </w:r>
      <w:r>
        <w:rPr>
          <w:sz w:val="28"/>
          <w:szCs w:val="28"/>
        </w:rPr>
        <w:t xml:space="preserve">икробиологическая диагностика бактериальных, вирусных, грибковых и протозойных заболеваний. Иммунная система организма человека, возрастные особенности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Патологическая анатом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е патологические процессы. Дистрофии и некроз. Воспаление. Компенсаторные и приспособительные процессы. Иммунопатология. </w:t>
      </w:r>
    </w:p>
    <w:p>
      <w:pPr>
        <w:pStyle w:val="TextBody"/>
        <w:spacing w:before="0" w:after="0"/>
        <w:ind w:firstLine="737"/>
        <w:jc w:val="both"/>
        <w:rPr/>
      </w:pPr>
      <w:r>
        <w:rPr>
          <w:spacing w:val="26"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Общие закономерности возникновения и механизмы развития патологических процессов, механизмы компенсации нарушения функций и структур различных органов и систем организма человека.</w:t>
      </w:r>
    </w:p>
    <w:p>
      <w:pPr>
        <w:pStyle w:val="Normal"/>
        <w:tabs>
          <w:tab w:val="clear" w:pos="708"/>
          <w:tab w:val="left" w:pos="394" w:leader="none"/>
        </w:tabs>
        <w:ind w:right="23" w:firstLine="709"/>
        <w:jc w:val="both"/>
        <w:rPr/>
      </w:pPr>
      <w:r>
        <w:rPr>
          <w:spacing w:val="26"/>
          <w:sz w:val="28"/>
        </w:rPr>
        <w:t>Пропедевтика детских болезней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Клинические анатомо-физиологические особенности органов и систем организма ребенка. Методика обследования здорового и больного ребенка разного возра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Педиатрия.</w:t>
      </w:r>
      <w:r>
        <w:rPr>
          <w:sz w:val="28"/>
          <w:szCs w:val="28"/>
        </w:rPr>
        <w:t xml:space="preserve"> Диагностика и дифференциальная диагностика заболеваний сердечно-сосудистой, дыхательной, пищеварительной, мочевыводящей систем, системы кроветворения, наиболее часто встречающихся осложнений. Интерпретация результатов лабораторных исследований.</w:t>
      </w:r>
      <w:r>
        <w:rPr>
          <w:strike/>
          <w:color w:val="FF0000"/>
          <w:sz w:val="28"/>
          <w:szCs w:val="28"/>
        </w:rPr>
        <w:t xml:space="preserve"> </w:t>
      </w:r>
    </w:p>
    <w:p>
      <w:pPr>
        <w:pStyle w:val="Header"/>
        <w:ind w:firstLine="737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Общая хирур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хирургические заболевания.</w:t>
      </w:r>
    </w:p>
    <w:p>
      <w:pPr>
        <w:pStyle w:val="Header"/>
        <w:ind w:firstLine="737"/>
        <w:jc w:val="both"/>
        <w:rPr/>
      </w:pPr>
      <w:r>
        <w:rPr>
          <w:spacing w:val="26"/>
          <w:sz w:val="28"/>
          <w:szCs w:val="28"/>
        </w:rPr>
        <w:t>Лучевая диагностика и лучевая терап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ы лучевой визуализации (рентгенологические, радионуклидные, ультразвуковые, магнитно-резонансная томография) различных заболеваний, особенности их использования у детей и подростков.</w:t>
      </w:r>
    </w:p>
    <w:p>
      <w:pPr>
        <w:pStyle w:val="TextBody"/>
        <w:spacing w:before="0" w:after="0"/>
        <w:ind w:firstLine="737"/>
        <w:jc w:val="both"/>
        <w:rPr/>
      </w:pPr>
      <w:r>
        <w:rPr>
          <w:spacing w:val="26"/>
          <w:sz w:val="28"/>
          <w:szCs w:val="28"/>
        </w:rPr>
        <w:t>Фармаколог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армакологические свойства и основы клинического применения лекарственных средств. Показания к назначению лекарственных средств.</w:t>
      </w:r>
    </w:p>
    <w:p>
      <w:pPr>
        <w:pStyle w:val="Header"/>
        <w:ind w:firstLine="737"/>
        <w:jc w:val="both"/>
        <w:rPr>
          <w:b/>
          <w:b/>
          <w:sz w:val="28"/>
          <w:szCs w:val="28"/>
        </w:rPr>
      </w:pPr>
      <w:r>
        <w:rPr>
          <w:spacing w:val="26"/>
          <w:sz w:val="28"/>
          <w:szCs w:val="28"/>
        </w:rPr>
        <w:t>Дерматовенер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ка обследования детей и подростков с заболеваниями кожи и инфекциями, передающимися половым путем. </w:t>
      </w:r>
    </w:p>
    <w:p>
      <w:pPr>
        <w:pStyle w:val="Header"/>
        <w:ind w:firstLine="737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Анестезиология и реанимат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собы поддержания и замещения функции жизненно важных органов и систем организма человека. Теоретические и практические основы инфузионных программ лечения, парентерального питания.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bCs/>
          <w:spacing w:val="26"/>
          <w:sz w:val="28"/>
          <w:szCs w:val="28"/>
        </w:rPr>
        <w:t>Неврология и нейрохирур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обследования в неврологии и нейрохирургии. </w:t>
      </w:r>
    </w:p>
    <w:p>
      <w:pPr>
        <w:pStyle w:val="Header"/>
        <w:ind w:firstLine="737"/>
        <w:jc w:val="both"/>
        <w:rPr/>
      </w:pPr>
      <w:r>
        <w:rPr>
          <w:spacing w:val="26"/>
          <w:sz w:val="28"/>
          <w:szCs w:val="28"/>
        </w:rPr>
        <w:t>Инфекционные болезн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тиология, эпидемиология, патогенез, клиническая картина, диагностика, дифференциальная диагностика, лечение инфекционных заболеваний у детей. Тактика врача при выявлении инфекционного заболевания. Профилактика инфекционных заболеваний. </w:t>
      </w:r>
    </w:p>
    <w:p>
      <w:pPr>
        <w:pStyle w:val="Normal"/>
        <w:ind w:firstLine="737"/>
        <w:jc w:val="both"/>
        <w:rPr/>
      </w:pPr>
      <w:r>
        <w:rPr>
          <w:bCs/>
          <w:spacing w:val="26"/>
          <w:sz w:val="28"/>
          <w:szCs w:val="28"/>
        </w:rPr>
        <w:t>Эпидемиология и военная эпидем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ние об эпидемическом процессе. Мероприятия в очаге инфекционного заболевания. Санитарно-противоэпидемические мероприятия. Иммунопрофилактика инфекционных болезней человека. Организация санитарно-эпидемиологического благополучия населения. Эпидемиологическая диагностика. Эпидемиологический надзор за кишечными инфекциями, аэрозольными инфекциями, кровяными инфекциями, инфекциями наружных покровов и зооноза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Детские инфекционные болезни» профиля субординатуры «Педиатр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этиологию, эпидемиологию, классификацию, патогенез наиболее часто встречающихся инфекционных заболеваний у детей и подростк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ую симптоматологию и синдромы инфекционных заболеваний в детском возраст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ую диагностику инфекционных заболева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и эпидемиологические показания к госпитализации детей с инфекционными заболевания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линические проявления и особенности неотложных состояний при инфекционных болезнях у детей и подростк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лабораторной диагностики инфекционных заболеваний у детей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лечения инфекционных заболеваний у дет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сложнения и исходы инфекционных заболеваний у дет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авила госпитализации детей при инфекционных заболеваниях и эпидемиологический режим в стационарных условиях и на дом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санитарно-противоэпидемических мероприятий в детском коллективе и семь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общей и специфической профилактики инфекционных заболеваний у дет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ациональный календарь профилактических прививок и организацию работы по иммунопрофилактике;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водить </w:t>
      </w:r>
      <w:r>
        <w:rPr>
          <w:sz w:val="28"/>
          <w:szCs w:val="28"/>
        </w:rPr>
        <w:t>физикальное обследование ребенка с инфекционным заболевани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ость госпитализации ребенка при инфекционном заболева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обследования ребенка при инфекционном заболева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интерпретировать результаты</w:t>
      </w:r>
      <w:r>
        <w:rPr>
          <w:sz w:val="28"/>
          <w:szCs w:val="28"/>
        </w:rPr>
        <w:t xml:space="preserve"> обследования детей с инфекционными заболевани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формулировать </w:t>
      </w:r>
      <w:r>
        <w:rPr>
          <w:sz w:val="28"/>
          <w:szCs w:val="28"/>
        </w:rPr>
        <w:t>клинический диагноз при инфекционном заболевании у ребен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формлять медицинскую документацию при инфекционном заболевании у пациента на этапах его выявления, лечения и диспансериз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рофилактические мероприятия в очаге инфекции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поэтапного выявления клинической симптоматики, в том числе при атипичных, тяжелых и осложненных формах инфек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проведения эпидемиологического анализа развития инфекционного заболевания у ребен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интерпретации результатов современных методов клинического, инструментального и лабораторного обследования, применяемого для диагностики детских инфекционных заболев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емами оказания экстренной и неотложной медицинской помощи в амбулаторных и стационарных условиях при состояниях, угрожающих жизни при инфекционных заболеваниях у де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поддержания нарушенных и замещения утраченных функций органов и функциональных систем организма ребенка при инфекционных токсических процесс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медицинской реабилитации детей после инфекционного заболе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и формами санитарного просвеще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178 академических часов, их них 112 часов аудиторных</w:t>
      </w:r>
      <w:r>
        <w:rPr>
          <w:iCs/>
          <w:sz w:val="28"/>
          <w:szCs w:val="28"/>
        </w:rPr>
        <w:t xml:space="preserve"> и 66</w:t>
      </w:r>
      <w:r>
        <w:rPr>
          <w:sz w:val="28"/>
          <w:szCs w:val="28"/>
        </w:rPr>
        <w:t xml:space="preserve"> часов самостоятельной работы студента. Распределение аудиторных часов по видам занятий: 112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Тематический план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701"/>
      </w:tblGrid>
      <w:tr>
        <w:trPr>
          <w:tblHeader w:val="true"/>
          <w:trHeight w:val="707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07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дром лихорадки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>
          <w:trHeight w:val="22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птические состояния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>
          <w:trHeight w:val="17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 Воздушно-капельные инфекции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1. Дифференциальная диагностика экзант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 Дифференциальная диагностика тонзилл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 Острые респираторные инфекции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 Дифференциальная диагностика респираторного синдр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 Синдром крупа при инфекционных заболеваниях. Эпиглоттит. Респираторный дистресс-синдром у детей. Тактика ведения пациентов при осложненном течении острых респираторных инфе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 Нейроинфекции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 Дифференциальная диагностика менингеального синдр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. Энцефалиты и последствия перенесенных нейроинфекций. Клинико-диагностические и терапевтические под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.3. Неотложные состояния при нейроинфекциях. Лечебная т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 Острые кишечные инфекции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 Дифференциальная диагностика острых кишечных инфекций. С.difficile-ассоциированная инф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 Современные подходы к лечению острых кишечных инфекций  у детей. Кишечные токсикоз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эксико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 Вирусные гепатиты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 Дифференциальная диагностика лимфаденопатий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 ВИЧ-инфекция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1. Классификация, клинико-диагностические критерии ВИЧ-инфекции, оппортунистические 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2. Лечебная тактика, профилактика ВИЧ-инфе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 Диспансеризация детей, перенесших инфекционные заболевания. Иммунопрофил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br w:type="page"/>
      </w: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31"/>
        <w:numPr>
          <w:ilvl w:val="0"/>
          <w:numId w:val="0"/>
        </w:numPr>
        <w:spacing w:before="0" w:after="0"/>
        <w:ind w:left="0" w:firstLine="709"/>
        <w:jc w:val="both"/>
        <w:outlineLvl w:val="1"/>
        <w:rPr/>
      </w:pPr>
      <w:r>
        <w:rPr>
          <w:b/>
          <w:sz w:val="28"/>
          <w:szCs w:val="28"/>
        </w:rPr>
        <w:t>1. Синдром лихорадки у детей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лихорадок при инфекционных заболеваниях у детей. Дифференциальная диагностика лихорадок в зависимости от этиологии инфекции у детей (сепсис, малярия, листериоз, брюшной тиф, бруцеллез, трихинеллез, инфекционный мононуклеоз, грипп, ВИЧ-инфекция и др.), современные методы лабораторной диагностики. Неотложная медицинская помощь при синдроме гипертермии с учетом этиологического фактора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Осмотр пациентов с синдромом лихорадки,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 </w:t>
      </w:r>
    </w:p>
    <w:p>
      <w:pPr>
        <w:pStyle w:val="31"/>
        <w:numPr>
          <w:ilvl w:val="0"/>
          <w:numId w:val="0"/>
        </w:numPr>
        <w:spacing w:before="0" w:after="0"/>
        <w:ind w:left="0" w:firstLine="709"/>
        <w:jc w:val="both"/>
        <w:outlineLvl w:val="1"/>
        <w:rPr/>
      </w:pPr>
      <w:r>
        <w:rPr>
          <w:b/>
          <w:sz w:val="28"/>
          <w:szCs w:val="28"/>
        </w:rPr>
        <w:t>2. Септические состояния у детей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Этиопатогенез септических состояний. Классификации сепсиса. Основные нарушения со стороны органов и систем при септических состояниях. Клинико-лабораторная диагностика сепсиса. Критерии полиорганной недостаточности при сепсисе, педиатрическая шкала SOFA. Дифференциальная диагностика сепсиса с тяжелыми гнойно-воспалительными локализованными заболеваниями, генерализованными формами бактериальных и вирусных инфекций. Лечение сепсиса и септического шока. Антибактериальная терапия сепсиса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мотр пациентов с септическими состояниями,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1"/>
        <w:rPr/>
      </w:pPr>
      <w:r>
        <w:rPr>
          <w:b/>
          <w:szCs w:val="28"/>
        </w:rPr>
        <w:t>3. Воздушно-капельные инфекции у детей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3.1. </w:t>
      </w:r>
      <w:r>
        <w:rPr>
          <w:b/>
          <w:szCs w:val="28"/>
        </w:rPr>
        <w:t>Дифференциальная диагностика экзант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о-диагностические признаки основных детских инфекционных болезней, сопровождающихся экзантемами: скарлатина, псевдотуберкулез, корь, краснуха, ветряная оспа, герпетическая инфекция, внезапная экзантема, менингококцемия и др. Особенности клинического течения инфекций, сопровождающихся экзантемами у детей раннего возраста, привитых, атипичные формы. Дифференциальная диагностика инфекционных болезней, сопровождающихся экзантемами, в различные периоды болезни, показания к госпитализации, лечебная тактика. Специфическая профилактика заболеваний с экзантемами, санитарно-противоэпидемические мероприятия в очаг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смотр пациентов с </w:t>
      </w:r>
      <w:r>
        <w:rPr>
          <w:sz w:val="28"/>
          <w:szCs w:val="28"/>
        </w:rPr>
        <w:t>инфекционными заболеваниями, сопровождающимися экзантемами,</w:t>
      </w:r>
      <w:r>
        <w:rPr>
          <w:iCs/>
          <w:sz w:val="28"/>
          <w:szCs w:val="28"/>
        </w:rPr>
        <w:t xml:space="preserve">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TextBodyIndent"/>
        <w:widowControl w:val="false"/>
        <w:ind w:left="0" w:firstLine="709"/>
        <w:jc w:val="both"/>
        <w:rPr>
          <w:b/>
          <w:b/>
          <w:szCs w:val="28"/>
        </w:rPr>
      </w:pPr>
      <w:r>
        <w:rPr>
          <w:b/>
          <w:szCs w:val="28"/>
          <w:lang w:val="en-US" w:eastAsia="en-US"/>
        </w:rPr>
        <w:t xml:space="preserve">3.2. </w:t>
      </w:r>
      <w:r>
        <w:rPr>
          <w:b/>
          <w:szCs w:val="28"/>
        </w:rPr>
        <w:t>Дифференциальная диагностика тонзиллитов</w:t>
      </w:r>
    </w:p>
    <w:p>
      <w:pPr>
        <w:pStyle w:val="TextBodyIndent"/>
        <w:widowControl w:val="false"/>
        <w:ind w:left="0" w:firstLine="709"/>
        <w:jc w:val="both"/>
        <w:rPr>
          <w:szCs w:val="28"/>
        </w:rPr>
      </w:pPr>
      <w:r>
        <w:rPr>
          <w:szCs w:val="28"/>
        </w:rPr>
        <w:t>Клинико-эпидемиологические особенности заболеваний, сопровождающихся поражением миндалин: скарлатина, дифтерия, инфекционный мононуклеоз, аденовирусная и энтеровирусная инфекции, ангины различной этиологии. Показатели тяжести, диагностика тонзиллитов, дифференциальная диагностика, осложнения, исходы, прогноз, лечебная тактика, показания к госпитализации, лечение тяжелых форм и осложнений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мотр пациентов с тонзиллитами,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31"/>
        <w:numPr>
          <w:ilvl w:val="0"/>
          <w:numId w:val="0"/>
        </w:numPr>
        <w:spacing w:before="0" w:after="0"/>
        <w:ind w:left="0" w:firstLine="709"/>
        <w:jc w:val="both"/>
        <w:outlineLvl w:val="1"/>
        <w:rPr/>
      </w:pPr>
      <w:r>
        <w:rPr>
          <w:b/>
          <w:sz w:val="28"/>
          <w:szCs w:val="28"/>
        </w:rPr>
        <w:t>4. Острые респираторные инфекции у детей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4.1. Дифференциальная диагностика респираторного синдрома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нфекционные заболевания, сопровождающиеся респираторным синдромом: грипп, парагрипп, аденовирусная,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инфекции, бактериальные инфекции (коклюш, паракоклюш), микоплазменные и хламидийные инфекции. Критерии оценки тяжести состояния при инфекционных заболеваниях, сопровождающихся респираторным синдромом, атипичные формы болезни, особенности течения у детей первого года жизни, осложнения, роль вторичной микробной флоры в их развитии. Дифференциальная и лабораторная диагностика, показания к госпитализации, принципы лечения пациентов с острыми респираторными инфекциями (</w:t>
      </w:r>
      <w:r>
        <w:rPr>
          <w:color w:val="000000"/>
          <w:sz w:val="28"/>
          <w:szCs w:val="28"/>
        </w:rPr>
        <w:t>ОРИ):</w:t>
      </w:r>
      <w:r>
        <w:rPr>
          <w:sz w:val="28"/>
          <w:szCs w:val="28"/>
        </w:rPr>
        <w:t xml:space="preserve"> этиотропная, патогенетическая и симптоматическая терапия. Специфическая и неспецифическая профилактика ОР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мотр пациентов с ОРИ,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2. Синдром крупа при инфекционных заболеваниях. Эпиглоттит. </w:t>
      </w:r>
      <w:r>
        <w:rPr>
          <w:b/>
          <w:bCs/>
          <w:sz w:val="28"/>
          <w:szCs w:val="28"/>
        </w:rPr>
        <w:t xml:space="preserve">Респираторный дистресс-синдром у детей. </w:t>
      </w:r>
      <w:r>
        <w:rPr>
          <w:b/>
          <w:sz w:val="28"/>
          <w:szCs w:val="28"/>
        </w:rPr>
        <w:t xml:space="preserve">Тактика ведения пациентов при осложненном течении острых респираторных инфекций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 и патогенез острого стенозирующего ларинготрахеита (ОСЛТ), роль неблагоприятного фона и анатомо-физиологических особенностей в его развитии, клиническая классификация. Критерии оценки степени тяжести стеноза гортани. Дифференциальная диагностика синдрома крупа в зависимости от этиологии (ОРИ, дифтерия, инородное тело). Современные принципы лечения ОСЛТ (патогенетическая, симптоматическая терапия), оказание неотложной медицинской помощи на догоспитальном этапе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Эпиглоттит: этиология, патогенез, диагностика, дифференциальная диагностика, оказание неотложной медицинской помощ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ираторный дистресс-синдром у детей: этиология, патогенез, диагностика, дифференциальная диагностика, оказание неотложной медицинской помощ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клинических проявлений осложненного течения ОРИ (нейротоксикоз, дыхательная недостаточность, сердечная недостаточность), диагностика, дифференциальная диагностика, оказание неотложной медицинской помощи на дому и в стационарных условиях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смотр пациентов </w:t>
      </w:r>
      <w:r>
        <w:rPr>
          <w:sz w:val="28"/>
          <w:szCs w:val="28"/>
        </w:rPr>
        <w:t>при осложненном течении острых респираторных инфекций,</w:t>
      </w:r>
      <w:r>
        <w:rPr>
          <w:iCs/>
          <w:sz w:val="28"/>
          <w:szCs w:val="28"/>
        </w:rPr>
        <w:t xml:space="preserve">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31"/>
        <w:numPr>
          <w:ilvl w:val="0"/>
          <w:numId w:val="0"/>
        </w:numPr>
        <w:spacing w:before="0" w:after="0"/>
        <w:ind w:left="0" w:firstLine="709"/>
        <w:jc w:val="both"/>
        <w:outlineLvl w:val="1"/>
        <w:rPr/>
      </w:pPr>
      <w:r>
        <w:rPr>
          <w:b/>
          <w:sz w:val="28"/>
          <w:szCs w:val="28"/>
        </w:rPr>
        <w:t>5. Нейроинфекции у детей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5.1. Дифференциальная диагностика менингеального синдрома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Особенности менингеального синдрома у детей различных возрастных групп. Этиологическая структура гнойных менингитов у детей в зависимости от возраста. Клиническая картина менингитов в зависимости от этиологии. Алгоритм обследования детей с менингеальным синдромом, дифференциальная диагностика, лечение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Этиологическая структура серозных менингитов у детей (вирусные, бактериальные, грибковые, микоплазменные и хламидийные), особенности клинического течения в зависимости от этиологии и возраста пациента, современные возможности лабораторной диагностики, дифференциальная диагностика со сходными заболеваниями, лечение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ебная тактика при различных формах менингококковой инфекции на до- и госпитальном этапе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мотр пациентов с</w:t>
      </w:r>
      <w:r>
        <w:rPr>
          <w:sz w:val="28"/>
          <w:szCs w:val="28"/>
        </w:rPr>
        <w:t xml:space="preserve"> менингеальным синдромом,</w:t>
      </w:r>
      <w:r>
        <w:rPr>
          <w:iCs/>
          <w:sz w:val="28"/>
          <w:szCs w:val="28"/>
        </w:rPr>
        <w:t xml:space="preserve">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 Энцефалиты и последствия перенесенных нейроинфекций. Клинико-диагностические и терапевтические подходы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Этиологическая структура энцефалитов у детей, особенности клинического течения у детей в зависимости от этиологии, возможности диагностики на современном этапе, дифференциальная диагностика, лечение, диспансерное наблюдение. Последствия перенесенных нейроинфекций, их коррекция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мотр пациентов с энцефалитами,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5.3. Неотложные состояния при нейроинфекциях. Лечебная тактика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к мозга, инфекционно-токсический шок, острая почечная недостаточность, синдром Уотерхауза-Фридериксена, церебральная гипотензия, эпендиматит, гипертермический, судорожный синдромы: этиология, патогенез, клиническая картина, диагностика, интенсивная терапия на различных этапах (до- и госпитальном)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мотр пациентов с н</w:t>
      </w:r>
      <w:r>
        <w:rPr>
          <w:sz w:val="28"/>
          <w:szCs w:val="28"/>
        </w:rPr>
        <w:t>еотложными состояниями при нейроинфекциях,</w:t>
      </w:r>
      <w:r>
        <w:rPr>
          <w:iCs/>
          <w:sz w:val="28"/>
          <w:szCs w:val="28"/>
        </w:rPr>
        <w:t xml:space="preserve">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 w:val="28"/>
          <w:szCs w:val="28"/>
        </w:rPr>
        <w:t>6. Острые кишечные инфекции у дет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6.1. </w:t>
      </w:r>
      <w:r>
        <w:rPr>
          <w:b/>
          <w:sz w:val="28"/>
          <w:szCs w:val="28"/>
        </w:rPr>
        <w:t xml:space="preserve">Дифференциальная диагностика острых кишечных инфекций. </w:t>
      </w:r>
      <w:r>
        <w:rPr>
          <w:b/>
          <w:bCs/>
          <w:sz w:val="28"/>
          <w:szCs w:val="28"/>
        </w:rPr>
        <w:t>С.difficile-ассоциированная инфек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ая диагностика вирусных, бактериальных и паразитарных диарей. Характеристика основных патогенетических типов диарей: секреторная, инвазивная, осмотическая диарея (клинико-лабораторные критерии диагностики, клинические примеры). Диагностика специфических осложнений диарей (инфекционно-токсический шок, гемолитико-уремический синдром, дисбиоз кишечника и др.). Эксикоз: клинико-лабораторные проявления при 1, 2 и 3 степени. Гиповолемический ш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difficile-ассоциированная инфекция: эпидемиология, этиология,  патогенез, клиническая картина, диагностика, этиотропная терап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методы в диагностике острых кишечных инфекций (ОКИ), информативность (копрограмма, бактериологические методы,  серологические, ПЦР, инструментальные методы диагностик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мотр пациентов с ОКИ,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6.2. </w:t>
      </w:r>
      <w:r>
        <w:rPr>
          <w:b/>
          <w:sz w:val="28"/>
          <w:szCs w:val="28"/>
        </w:rPr>
        <w:t>Современные подходы к лечению острых кишечных инфекций у детей. Кишечные токсикозы и эксико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ведения пациентов с ОКИ различной этиологии в амбулаторных условиях: ранняя диагностика, обследование на дому, проведение санитарно-противоэпидемических мероприятий в очаге инфекции, организация стационара на дому. Оформление медицинской документации: направление на бактериологическое, копрологическое, серологическое исследование, заполнение экстренного извещения об инфекционном заболевании, пищевом отравлении, осложнении после прививки. Показания к госпитализации пациентов с ОКИ, оформление направления в больничную организ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ципы лечения пациентов</w:t>
      </w:r>
      <w:r>
        <w:rPr>
          <w:sz w:val="28"/>
          <w:szCs w:val="28"/>
          <w:lang w:val="en-US" w:eastAsia="en-US"/>
        </w:rPr>
        <w:t xml:space="preserve"> с ОКИ в инфекционной больнице (отделении):</w:t>
      </w:r>
      <w:r>
        <w:rPr>
          <w:sz w:val="28"/>
          <w:szCs w:val="28"/>
        </w:rPr>
        <w:t xml:space="preserve"> индивидуальный подбор лечения и комплексное лечение с учетом типа диареи, возраста ребенка, степени тяжести болезни, сопутствующих заболеваний. Лечебное питание детей разлного возраста при ОКИ, состав растворов для оральной регидратации (раствор с пониженной осмолярностью), оральная регидратация по плану А (согласно рекомендациям ВОЗ). Показания и принципы назначения антибактериальных лекарственных средств («стартовые» и «резервные»), бактериофагов, биологических лекарственных средств, энтеросорбентов, симптоматических лекарственных средств в зависимости от периода и   тяжести кишечной   инфекции.   Особенности    лечения   атипичных    форм болезни и ОКИ у детей до года. Лечение затяжных форм ОКИ. Интенсивная терапия при синдромах, угрожающих жизни, при О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ение понятий «инфекционный токсикоз» и «кишечный токсикоз с эксикозом», этиология, основные звенья патогенеза. Основные инфузионные растворы, используемые при лечении ОКИ. Регидратационная терапия. Оказание неотложной медицинской помощи при инфекционно-токсическом и гиповолемическом шо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КОС при ОКИ, клиническая картина метаболического ацидоза и алкалоза, лабораторная диагностика, методы коррекции. Причины нарушений водно-электролитного баланса при ОКИ, клиническая картина гипо- и гипернатриемии, гипо- и гиперкалиемии, лабораторная диагностика, методы корр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мотр пациентов с ОКИ,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31"/>
        <w:numPr>
          <w:ilvl w:val="0"/>
          <w:numId w:val="0"/>
        </w:numPr>
        <w:spacing w:before="0" w:after="0"/>
        <w:ind w:left="0" w:firstLine="709"/>
        <w:jc w:val="both"/>
        <w:outlineLvl w:val="1"/>
        <w:rPr/>
      </w:pPr>
      <w:r>
        <w:rPr>
          <w:b/>
          <w:sz w:val="28"/>
          <w:szCs w:val="28"/>
        </w:rPr>
        <w:t xml:space="preserve">7. Вирусные гепатиты у дете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екционные заболевания, сопровождающиеся синдромом желтухи: вирусные гепатиты (гепатит А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, цитомегаловирусная инфекция, инфекционный мононуклеоз, иерсиниозные инфекции, листериоз, амебиаз, сепсис и др. Современные данные об этиологии острых и хронических вирусных гепатитов. Основные синдромы, развивающиеся при гепатитах (цитолитический, мезенхимально-воспалительный, холестатический). Особенности течения вирусных гепатитов у детей первого года жизни. Современные возможности лабораторной диагностики вирусных гепатитов, диагностика 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догоспитальном этапе, план обследования пациентов, показания к госпитал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ез печеночной комы, клинические и лабораторные отличия тяжелых и злокачественных форм болезни, классификация злокачественных форм. Особенности клинического течения печеночной комы у детей разных возрастных групп. Ранняя диагностика фульминантных форм печеночной комы. Лечение гепатитов, возможности этиотропной терапии на современном этапе в зависимости от степени тяжести и вариантов течения (в т. ч. холестатических гепатитов). Интенсивная терапия фульминантных форм печеночной ко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ронический гепатит С и В, критерии лабораторной диагностики, методы оценки стадии фиброза печени (элластометрия, биопсия печени, биохимические маркеры фиброза печени). Лечение хронического гепатита С и В. Оценка эффективности противовирусной терапии хронических гепатитов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мотр пациентов с вирусными гепатитами,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1"/>
        <w:rPr/>
      </w:pPr>
      <w:r>
        <w:rPr>
          <w:b/>
          <w:sz w:val="28"/>
          <w:szCs w:val="28"/>
        </w:rPr>
        <w:t>8. Дифференциальная диагностика лимфаденопатий у детей</w:t>
      </w:r>
    </w:p>
    <w:p>
      <w:pPr>
        <w:pStyle w:val="31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нфекционные заболевания, сопровождающиеся увеличением лимфатических узлов: персистирующая генерализованная лимфоаденопатия при ВИЧ-инфекции, аденовирусная инфекция, инфекционный мононуклеоз, токсоплазмоз, иерсиниозная инфекция, бруцеллез и др. Особенности клинического течения лимфаденопатий у детей в зависимости от этиологии, возможности диагностики на современном этапе, дифференциальная диагностика с туберкулезом, заболеваниями, сопровождающимися регионарным лимфаденитом (краснуха, ангины, фелиноз и др.), лечение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мотр пациентов с лимфаденопатиями,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/>
          <w:sz w:val="28"/>
          <w:szCs w:val="28"/>
        </w:rPr>
        <w:t xml:space="preserve">9. ВИЧ-инфекция у детей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/>
          <w:sz w:val="28"/>
          <w:szCs w:val="28"/>
        </w:rPr>
        <w:t xml:space="preserve">9.1. Классификация, клинико-диагностические критерии </w:t>
        <w:br/>
        <w:t>ВИЧ-инфекции, оппортунистические инфекции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Ч-инфекция: характеристика возбудителя, его основные свойства, заболеваемость и смертность детей различного возраста, пути передачи инфекции, патогенез. Современная международная классификация ВИЧ-инфекции. Клинические стадии болезни при ВИЧ-инфекции. Диагностика ВИЧ-инфекции. Набор лабораторных тестов и последовательность их выполнения для верификации диагноза врожденной и приобретенной ВИЧ-инфекции. Оппортунистические инфекции, пневмоцистная пневмония, токсоплазмоз головного мозга, лимфоидная интерстициальная пневмония: диагностика, дифференциальная диагностика, лечение. Первичная и вторичная профилактика оппортунистических инфекций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Осмотр пациентов с ВИЧ-инфекцией,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чебная тактика, профилактика ВИЧ-инфекции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ние ВИЧ-инфекции.  Группы лекарственных средств для лечения ВИЧ-инфекции у детей. Стартовые и альтернативные схемы антиретровирусной терапии (АРТ). Оценка эффективности АРТ (клинические и лабораторные критерии – иммунологические и вирусологические показатели). Показания для тестирования на резистентность ВИЧ-инфекции. 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ринципы профилактики перинатальной трансмиссии ВИЧ-инфекции. Тактика иммунопрофилактики ВИЧ-инфицированных детей. Постконтактная профилактика ВИЧ-инфекции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Осмотр пациентов с ВИЧ-инфекцией,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 </w:t>
      </w:r>
    </w:p>
    <w:p>
      <w:pPr>
        <w:pStyle w:val="31"/>
        <w:numPr>
          <w:ilvl w:val="0"/>
          <w:numId w:val="0"/>
        </w:numPr>
        <w:spacing w:before="0" w:after="0"/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Диспансеризация детей, перенесших инфекционные заболевания. Иммунопрофилактика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диспансерного наблюдения детей, перенесших инфекционное заболевание. Пациенты с инфекционными заболеваниями, подлежащие диспансеризации, сроки наблюдения, необходимые обследования, методы медицинской реабилитации, критерии эффективности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профилактика инфекционных заболеваний у детей. Иммунобиологические лекарственные средства, их виды. Реакции организма ребенка на введение вакцины (общая и местная), осложнения. Национальный календарь профилактических прививок. Противопоказания к вакцинаци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мотр пациентов, перенесших инфекционные заболевани, 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mallCaps/>
          <w:spacing w:val="30"/>
          <w:sz w:val="32"/>
          <w:szCs w:val="32"/>
        </w:rPr>
      </w:pPr>
      <w:r>
        <w:rPr>
          <w:b/>
          <w:iCs/>
          <w:smallCaps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ДЕТСКИЕ ИНФЕКЦИОННЫЕ БОЛЕЗНИ» ПРОФИЛЯ СУБОРДИНАТУРЫ «ПЕДИАТРИЯ» 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709"/>
        <w:gridCol w:w="1417"/>
        <w:gridCol w:w="991"/>
        <w:gridCol w:w="1419"/>
        <w:gridCol w:w="1700"/>
        <w:gridCol w:w="1840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дром лихорадки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9,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птические состояния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9,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</w:t>
            </w:r>
          </w:p>
        </w:tc>
      </w:tr>
      <w:tr>
        <w:trPr>
          <w:trHeight w:val="10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оздушно-капельные инфекции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фференциальная диагностика экзант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6,9,16,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ференциальная диагностика тонзилли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6,9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трые респираторные инфекции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ференциальная диагностика респираторного синдро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6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крупа при инфекционных заболеваниях. Эпиглоттит. Респираторный дистресс-синдром у детей. Тактика ведения пациентов при осложненном течении  острых респираторных инфе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6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йроинфекции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ая диагностика менингеального синдр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</w:rPr>
              <w:t>1,2,3,6,9,13, 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цефалиты и последствия перенесенных нейроинфекций. Клинико-диагностические и терапевтические под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6,9,13,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состояния при нейроинфекциях. Лечебная т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6,9,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трые кишечные инфекции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фференциальная диагностика острых кишечных инфекций. С.difficile-ассоциированная инф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9,11,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подходы к лечению острых кишечных инфекций у детей. Кишечные</w:t>
            </w:r>
            <w:r>
              <w:rPr>
                <w:strike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ксикозы и эксик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7,9,11,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русные гепатиты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9,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фференциальная диагностика лимфаденопатий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9,10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Ч-инфекция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ификация, клинико-диагностические критерии ВИЧ-инфекции, оппортунистические инф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9,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ая тактика, профилактика ВИЧ-инф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9,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спансеризация детей, перенесших инфекционные заболевания. Иммунопрофил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6,8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134" w:leader="none"/>
        </w:tabs>
        <w:ind w:left="0" w:firstLine="856"/>
        <w:jc w:val="both"/>
        <w:rPr>
          <w:iCs/>
          <w:sz w:val="28"/>
          <w:szCs w:val="28"/>
        </w:rPr>
      </w:pPr>
      <w:r>
        <w:rPr>
          <w:sz w:val="28"/>
          <w:szCs w:val="28"/>
        </w:rPr>
        <w:t>Детские инфекционные болезни.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Лечебная практика [Текст]  : учеб. пособие : для студ. высш. учеб. заведений по спец. «Педиатрия» : допущ. </w:t>
        <w:br/>
        <w:t>М-вом образования Респ. Беларусь / [В.М. Цыркунов и др.] ; под общ. ред. В.М. Цыркунова, В.С. Васильева, А.А. Астапова, 2013. – 51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134" w:leader="none"/>
        </w:tabs>
        <w:ind w:left="0" w:firstLine="856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Учайкин, В.Ф. </w:t>
      </w:r>
      <w:r>
        <w:rPr>
          <w:iCs/>
          <w:sz w:val="28"/>
          <w:szCs w:val="28"/>
        </w:rPr>
        <w:t>Инфекционные болезни у детей [Текст]  : учебник : [рекомендовано ГБОУ ДПО "Рос. мед. акад. последиплом. образования" для студ. мед. вузов, обучающихся по инфекционным болезням по специальности "Педиатрия"] / В.Ф. Учайкин, О.В. Шамшева, 2015. – 790 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134" w:leader="none"/>
        </w:tabs>
        <w:ind w:left="0" w:firstLine="856"/>
        <w:jc w:val="both"/>
        <w:rPr/>
      </w:pPr>
      <w:r>
        <w:rPr>
          <w:sz w:val="28"/>
          <w:szCs w:val="28"/>
        </w:rPr>
        <w:t xml:space="preserve">Астапов, А.А. Энцефалиты у детей : учеб.-метод. пособие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А.А. Астапов, А.П. Кудин, Л.И. Ясинская. – Минск : БГМУ, 2011. – 5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134" w:leader="none"/>
        </w:tabs>
        <w:ind w:left="0" w:firstLine="856"/>
        <w:jc w:val="both"/>
        <w:rPr/>
      </w:pPr>
      <w:r>
        <w:rPr>
          <w:sz w:val="28"/>
          <w:szCs w:val="28"/>
        </w:rPr>
        <w:t xml:space="preserve">ВИЧ-инфекция у взрослых и детей. Оппортунистические инфекции и заболевания: пособие для студентов лечебного, педиатрического, медико-профилактического и медико-диагностического факультетов и врачей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Н.В. Матиевская [и др.]. – Гродно: ГрГМУ, 2011. – 40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855" w:leader="none"/>
          <w:tab w:val="left" w:pos="1044" w:leader="none"/>
          <w:tab w:val="left" w:pos="1134" w:leader="none"/>
        </w:tabs>
        <w:ind w:left="0" w:firstLine="85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лосач, </w:t>
      </w:r>
      <w:r>
        <w:rPr>
          <w:iCs/>
          <w:sz w:val="28"/>
          <w:szCs w:val="28"/>
        </w:rPr>
        <w:t>О.С. Профилактическая иммунизация : пособие для студ. лечеб. и педиатр. фак. / О.С. Волосач. – Гродно : ГрГМУ, 2014. – 135</w:t>
      </w:r>
      <w:r>
        <w:rPr>
          <w:sz w:val="28"/>
          <w:szCs w:val="28"/>
        </w:rPr>
        <w:t>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134" w:leader="none"/>
        </w:tabs>
        <w:ind w:left="0" w:firstLine="856"/>
        <w:jc w:val="both"/>
        <w:rPr/>
      </w:pPr>
      <w:r>
        <w:rPr>
          <w:sz w:val="28"/>
          <w:szCs w:val="28"/>
        </w:rPr>
        <w:t>Германенко, И.Г., Кулагин, А.Е. Обструкция верхних дыхательных путей у детей : клиника, диагностика, неотложные мероприятия : пособие для врачей / И.Г. Германенко, А.Е. Кулагин. – Минск: БГМУ, 2011. – 29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134" w:leader="none"/>
        </w:tabs>
        <w:ind w:left="0" w:firstLine="856"/>
        <w:jc w:val="both"/>
        <w:rPr/>
      </w:pPr>
      <w:r>
        <w:rPr>
          <w:sz w:val="28"/>
          <w:szCs w:val="28"/>
        </w:rPr>
        <w:t xml:space="preserve">Диспансеризация и противоэпидемические мероприятия при инфекционных заболеваниях у детей : учеб.-метод. пособие / А.А. Астапов </w:t>
        <w:br/>
        <w:t>[и др.]. – Минск : БГМУ, 2011. – 36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855" w:leader="none"/>
          <w:tab w:val="left" w:pos="1044" w:leader="none"/>
          <w:tab w:val="left" w:pos="1134" w:leader="none"/>
        </w:tabs>
        <w:ind w:left="0" w:firstLine="85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ечебное питание при инфекционных болезнях в детском возрасте : учеб.-метод. пособие / Н.В. Галькевич, Л.И. Матуш, Г.М. Лагир. – Минск : БГМУ, 2011. – 28 с.</w:t>
      </w:r>
    </w:p>
    <w:p>
      <w:pPr>
        <w:pStyle w:val="Normal"/>
        <w:tabs>
          <w:tab w:val="clear" w:pos="708"/>
          <w:tab w:val="left" w:pos="855" w:leader="none"/>
          <w:tab w:val="left" w:pos="1044" w:leader="none"/>
        </w:tabs>
        <w:jc w:val="both"/>
        <w:rPr/>
      </w:pPr>
      <w:r>
        <w:rPr>
          <w:rFonts w:cs="Arial CYR" w:ascii="Arial CYR" w:hAnsi="Arial CYR"/>
          <w:sz w:val="24"/>
          <w:szCs w:val="24"/>
        </w:rPr>
        <w:tab/>
      </w: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134" w:leader="none"/>
        </w:tabs>
        <w:ind w:left="0" w:firstLine="856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инический протокол диагностики и лечения детей с инфекционными заболеваниями при оказании медицинской помощи в амбулаторных и стационарных условиях районных, областных и республиканских организаций здравоохранения Республики Беларусь : приказ Министерства здравоохранения Республики Беларусь от 24.08.2012 № 96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276" w:leader="none"/>
        </w:tabs>
        <w:ind w:left="0" w:firstLine="856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Клинический </w:t>
      </w:r>
      <w:r>
        <w:rPr>
          <w:iCs/>
          <w:sz w:val="28"/>
          <w:szCs w:val="28"/>
        </w:rPr>
        <w:t>протокол «Диагностика и лечение пациентов с ВИЧ-инфекцией» : постановление Министерства здравоохранения Республики Беларусь от 01.06.2017 № 4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134" w:leader="none"/>
          <w:tab w:val="left" w:pos="1276" w:leader="none"/>
        </w:tabs>
        <w:ind w:left="0" w:firstLine="856"/>
        <w:jc w:val="both"/>
        <w:rPr>
          <w:iCs/>
          <w:sz w:val="28"/>
          <w:szCs w:val="28"/>
        </w:rPr>
      </w:pPr>
      <w:r>
        <w:rPr>
          <w:rFonts w:eastAsia="TimesNewRomanPSMT;Adobe Fangsong Std R"/>
          <w:sz w:val="28"/>
          <w:szCs w:val="28"/>
        </w:rPr>
        <w:t>О мерах по снижению антибактериальной резистентности микроорганизмов : приказ Министерства здравоохранения Республики Беларусь от 29.12.2015 № 13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276" w:leader="none"/>
        </w:tabs>
        <w:ind w:left="0" w:firstLine="856"/>
        <w:jc w:val="both"/>
        <w:rPr>
          <w:rFonts w:eastAsia="TimesNewRomanPSMT;Adobe Fangsong Std R"/>
          <w:iCs/>
          <w:sz w:val="28"/>
          <w:szCs w:val="28"/>
        </w:rPr>
      </w:pPr>
      <w:r>
        <w:rPr>
          <w:rFonts w:eastAsia="TimesNewRomanPSMT;Adobe Fangsong Std R"/>
          <w:iCs/>
          <w:sz w:val="28"/>
          <w:szCs w:val="28"/>
        </w:rPr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дифтерии» : постановление Министерства здравоохранения Республики Беларусь от 31.05.2012 № 5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276" w:leader="none"/>
        </w:tabs>
        <w:ind w:left="0" w:firstLine="856"/>
        <w:jc w:val="both"/>
        <w:rPr>
          <w:rFonts w:eastAsia="TimesNewRomanPSMT;Adobe Fangsong Std R"/>
          <w:iCs/>
          <w:sz w:val="28"/>
          <w:szCs w:val="28"/>
        </w:rPr>
      </w:pPr>
      <w:r>
        <w:rPr>
          <w:rFonts w:eastAsia="TimesNewRomanPSMT;Adobe Fangsong Std R"/>
          <w:sz w:val="28"/>
          <w:szCs w:val="28"/>
        </w:rPr>
        <w:t xml:space="preserve">Санитарные </w:t>
      </w:r>
      <w:r>
        <w:rPr>
          <w:rFonts w:eastAsia="TimesNewRomanPSMT;Adobe Fangsong Std R"/>
          <w:iCs/>
          <w:sz w:val="28"/>
          <w:szCs w:val="28"/>
        </w:rPr>
        <w:t>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менингококковой инфекции» : постановление Министерства здравоохранения Республики Беларусь от 12.11.2012 № 17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276" w:leader="none"/>
        </w:tabs>
        <w:ind w:left="0" w:firstLine="856"/>
        <w:jc w:val="both"/>
        <w:rPr>
          <w:rFonts w:eastAsia="TimesNewRomanPSMT;Adobe Fangsong Std R"/>
          <w:sz w:val="28"/>
          <w:szCs w:val="28"/>
        </w:rPr>
      </w:pPr>
      <w:r>
        <w:rPr>
          <w:rFonts w:eastAsia="TimesNewRomanPSMT;Adobe Fangsong Std R"/>
          <w:sz w:val="28"/>
          <w:szCs w:val="28"/>
        </w:rPr>
        <w:t xml:space="preserve">Санитарные </w:t>
      </w:r>
      <w:r>
        <w:rPr>
          <w:rFonts w:eastAsia="TimesNewRomanPSMT;Adobe Fangsong Std R"/>
          <w:iCs/>
          <w:sz w:val="28"/>
          <w:szCs w:val="28"/>
        </w:rPr>
        <w:t>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острых кишечных инфекций» : постановление Министерства здравоохранения Республики Беларусь от 29.03.2012 № 3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rFonts w:eastAsia="TimesNewRomanPSMT;Adobe Fangsong Std R"/>
          <w:sz w:val="28"/>
          <w:szCs w:val="28"/>
        </w:rPr>
        <w:t xml:space="preserve">Санитарные </w:t>
      </w:r>
      <w:r>
        <w:rPr>
          <w:rFonts w:eastAsia="TimesNewRomanPSMT;Adobe Fangsong Std R"/>
          <w:iCs/>
          <w:sz w:val="28"/>
          <w:szCs w:val="28"/>
        </w:rPr>
        <w:t>нормы и правила 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 : постановление Министерства здравоохранения Республики Беларусь от 06.02.2013 № 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rFonts w:eastAsia="TimesNewRomanPSMT;Adobe Fangsong Std R"/>
          <w:iCs/>
          <w:sz w:val="28"/>
          <w:szCs w:val="28"/>
        </w:rPr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 : постановление Министерства здравоохранения Республики Беларусь от 26.12.2013 № 13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rFonts w:eastAsia="TimesNewRomanPSMT;Adobe Fangsong Std R"/>
          <w:iCs/>
          <w:sz w:val="28"/>
          <w:szCs w:val="28"/>
        </w:rPr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ветряной оспы» : постановление Министерства здравоохранения Республики Беларусь от 05.11.2012 № 17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rFonts w:eastAsia="TimesNewRomanPSMT;Adobe Fangsong Std R"/>
          <w:iCs/>
          <w:sz w:val="28"/>
          <w:szCs w:val="28"/>
        </w:rPr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нтеровирусных инфекций неполиомиелитной природы» : постановление Министерства здравоохранения Республики Беларусь от 13.03.2014 № 15.</w:t>
      </w:r>
    </w:p>
    <w:p>
      <w:pPr>
        <w:pStyle w:val="Normal"/>
        <w:tabs>
          <w:tab w:val="clear" w:pos="708"/>
          <w:tab w:val="left" w:pos="104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лекции,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инфекционной больницы (инфекционных отделений организаций здравоохранения)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инфект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инструктажа по охране труда и безопасным методам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Мультимедиа-през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Архивные </w:t>
      </w:r>
      <w:r>
        <w:rPr>
          <w:color w:val="000000"/>
          <w:sz w:val="28"/>
          <w:szCs w:val="28"/>
        </w:rPr>
        <w:t xml:space="preserve">медицинские карты стационарного (амбулаторного) пациента </w:t>
      </w:r>
      <w:r>
        <w:rPr>
          <w:sz w:val="28"/>
          <w:szCs w:val="28"/>
        </w:rPr>
        <w:t xml:space="preserve">с редко встречающимися заболеваниями; копии архивных </w:t>
      </w:r>
      <w:r>
        <w:rPr>
          <w:color w:val="000000"/>
          <w:sz w:val="28"/>
          <w:szCs w:val="28"/>
        </w:rPr>
        <w:t>медицинских карт стационарного (амбулаторного) пациен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енные таблицы, схемы, графики, диаграммы, иллю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Учебные видеофильмы, тематические видеоро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боры фотографий пациентов, иллюстрирующие внешние проявления инфекционны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 «С</w:t>
      </w:r>
      <w:r>
        <w:rPr>
          <w:sz w:val="28"/>
          <w:szCs w:val="28"/>
        </w:rPr>
        <w:t xml:space="preserve">тандартизированный» пациен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</w:t>
      </w:r>
      <w:r>
        <w:rPr>
          <w:color w:val="000000"/>
          <w:sz w:val="28"/>
          <w:szCs w:val="28"/>
        </w:rPr>
        <w:t>Симулятор для обучения спинно-мозговой пун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иагностики компетенций используются следующие </w:t>
      </w:r>
      <w:r>
        <w:rPr>
          <w:b/>
          <w:bCs/>
          <w:sz w:val="28"/>
          <w:szCs w:val="28"/>
        </w:rPr>
        <w:t>формы контроля знани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Оценивание навыков коммуникативной компетентности с использованием стандартизированного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534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бо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пидемиологического анамнеза у ребенка с инфекционным заболеванием с определением источника инфекции и путей передачи заболевания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534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Дифференциальная диагностика клинических симптомов, выявленных при физикальном обследовании ребенка с менингеальным синдромом (</w:t>
      </w:r>
      <w:r>
        <w:rPr>
          <w:sz w:val="28"/>
          <w:szCs w:val="28"/>
        </w:rPr>
        <w:t>определение менингеальных, энцефалитических симптомов, интерпретация ликворограммы)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53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диагностика клинических симптомов, выявленных при физикальном обследовании ребенка с синдромом диареи (оценка степени дегидратации, макроскопическая оценка стула, интерпретация копрограммы)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53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диагностика клинических симптомов, выявленных при физикальном обследовании ребенка с синдромом гепатита (оценка желтухи, пальпация печени, интерпретация биохимического анализа)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53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диагностика клинических симптомов, выявленных при физикальном обследовании ребенка с тонзиллитом (оценка налетов на миндалинах, интерпретация результатов бактериологического исследования)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53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диагностика клинических симптомов, выявленных при физикальном обследовании ребенка с лимфаденопатией (оценка степени увеличения лимфатических узлов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ценка результатов лабораторного (бактериологического, серологического, иммунологического и др.) и инструментального исследования (ультразвукового, рентгенологического, фиброгастроскопического, колоноскопического и др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писка рецептов врача на необходимые лекарственные средства для этиотропного и патогенетического лечения инфекционных заболеваний у д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формление медицинской документации при инфекционных</w:t>
      </w:r>
      <w:r>
        <w:rPr>
          <w:strike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болеваниях у детей с заполнением экстренного извещения об инфекционном заболевании, пищевом отравлении, осложнении после прививки, журнала учета инфекционных заболеваний, пищевых отравлений, осложнений после прививки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53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оставление плана профилактических мероприятий в очаге инфекции (сроки разобщения контактных лиц, сроки изоляции больного, дезинфекция, неспецифическая и специфическая профилактика).</w: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3865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иевс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талья Василье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инфекционных болезней учреждения образования «Гродненский государственный медицинский университет», доктор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43-53-01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natamati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 Юрий Василье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инфекционных болезней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43-42-84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r42@gr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427"/>
      </w:tblGrid>
      <w:tr>
        <w:trPr/>
        <w:tc>
          <w:tcPr>
            <w:tcW w:w="314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ко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Елена Николаевна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учреждения здравоохранения «Гродненская областная инфекционная клиническая больница», кандидат медицинских наук, доцент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(0152) 43-42-93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(0152) 43-42-93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</w:rPr>
                <w:t>goikb@mail.grodno.by</w:t>
              </w:r>
            </w:hyperlink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ind w:left="709" w:firstLine="709"/>
      </w:pPr>
      <w:rPr/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2">
    <w:name w:val="WW8Num14z2"/>
    <w:qFormat/>
    <w:rPr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yperlink" Target="mailto:goikb@mail.ru" TargetMode="Externa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41:00Z</dcterms:created>
  <dc:creator>TolstajaEN</dc:creator>
  <dc:description/>
  <cp:keywords/>
  <dc:language>en-US</dc:language>
  <cp:lastModifiedBy>Наталья Аксючиц</cp:lastModifiedBy>
  <cp:lastPrinted>2018-09-25T11:27:00Z</cp:lastPrinted>
  <dcterms:modified xsi:type="dcterms:W3CDTF">2018-12-10T09:28:00Z</dcterms:modified>
  <cp:revision>62</cp:revision>
  <dc:subject/>
  <dc:title>МИНИСТЕРСТВО ЗДРАВООХРАНЕНИЯ РЕСПУБЛИКИ БЕЛАРУСЬ</dc:title>
</cp:coreProperties>
</file>