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 (в том числе онкогематология)» для специальности профиля субординатуры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position w:val="1"/>
          <w:sz w:val="28"/>
          <w:szCs w:val="28"/>
        </w:rPr>
        <w:t>Н.С.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8"/>
          <w:szCs w:val="28"/>
        </w:rPr>
        <w:t>А.Н.Бердовска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color w:val="000000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М.П.Волкова,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Б.Гузарев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й внештатный специалист по детской онкогематологии и гематологии главного управления здравоохранения Гродненского областного исполнительного комит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widowControl w:val="false"/>
        <w:spacing w:before="120" w:after="0"/>
        <w:ind w:left="0" w:hanging="0"/>
        <w:jc w:val="both"/>
        <w:rPr>
          <w:szCs w:val="28"/>
        </w:rPr>
      </w:pPr>
      <w:r>
        <w:rPr>
          <w:bCs/>
          <w:szCs w:val="28"/>
        </w:rPr>
        <w:t>1-я кафедра детских болезней</w:t>
      </w:r>
      <w:r>
        <w:rPr>
          <w:szCs w:val="28"/>
        </w:rPr>
        <w:t xml:space="preserve"> учреждения образования «Белорусский государственный медицинский университет»;</w:t>
      </w:r>
    </w:p>
    <w:p>
      <w:pPr>
        <w:pStyle w:val="TextBodyIndent"/>
        <w:widowControl w:val="false"/>
        <w:spacing w:before="120" w:after="0"/>
        <w:ind w:left="0" w:hanging="0"/>
        <w:jc w:val="both"/>
        <w:rPr>
          <w:caps/>
          <w:szCs w:val="28"/>
        </w:rPr>
      </w:pPr>
      <w:r>
        <w:rPr>
          <w:szCs w:val="28"/>
        </w:rPr>
        <w:t>Т.А.Углова, заведующий лабораторией клинических исследований научного отдела государственного учреждения «Республиканский научно-практический центр детской онкологии, гематологии и иммунологии», кандидат медицинских наук, доцент</w:t>
      </w:r>
    </w:p>
    <w:p>
      <w:pPr>
        <w:pStyle w:val="TextBodyIndent"/>
        <w:widowControl w:val="false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pacing w:val="-6"/>
          <w:position w:val="1"/>
          <w:szCs w:val="28"/>
        </w:rPr>
        <w:t>2-й кафедрой детских болезней</w:t>
      </w:r>
      <w:r>
        <w:rPr>
          <w:szCs w:val="28"/>
        </w:rPr>
        <w:t xml:space="preserve"> учреждения образования «Гродненский государственный медицинский университет»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Cs w:val="28"/>
        </w:rPr>
        <w:t>(</w:t>
      </w:r>
      <w:r>
        <w:rPr>
          <w:spacing w:val="-6"/>
          <w:position w:val="1"/>
          <w:szCs w:val="28"/>
        </w:rPr>
        <w:t>протокол № 11 от 12.06.2018</w:t>
      </w:r>
      <w:r>
        <w:rPr>
          <w:szCs w:val="28"/>
        </w:rPr>
        <w:t>);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>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.06.</w:t>
      </w:r>
      <w:r>
        <w:rPr>
          <w:szCs w:val="28"/>
        </w:rPr>
        <w:t>20</w:t>
      </w:r>
      <w:r>
        <w:rPr>
          <w:szCs w:val="28"/>
          <w:lang w:val="ru-RU"/>
        </w:rPr>
        <w:t>18</w:t>
      </w:r>
      <w:r>
        <w:rPr>
          <w:szCs w:val="28"/>
        </w:rPr>
        <w:t>)</w:t>
      </w:r>
      <w:r>
        <w:br w:type="page"/>
      </w:r>
    </w:p>
    <w:p>
      <w:pPr>
        <w:pStyle w:val="TextBodyIndent"/>
        <w:widowControl w:val="false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Онкология (в том числе онкогематология)» – учебная дисциплина, содержащая систематизированные научные знания о распространенности, клиническом течении, современных методах диагностики, дифференциальной диагностики и лечения онкогематологических и онкологических заболеваний у детей разного возраста, ближайших и отдаленных последствиях и основных прогностических фактора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учение учебной дисциплины «Онкология (в том числе онкогематология)» направлено на приобретение студентами знаний, ориентированных на раннее выявление, своевременную диагностику, диспансерное наблюдение и медицинские реабилитационные мероприятия, что должно привести к сохранению жизни и улучшению ее качества у детей после перенесенных онкогематологических и онкологических заболев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«Онкология (в том числе онкогематология)» профиля субординатуры «Педиатрия» – формирование у студентов и приобретение ими научных знаний и профессиональных навыков для оказания медицинской помощи детям с онкологическими и онкогематологическими заболеваниям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а которой заключается в знан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онкологических и онкогематологических заболеваний детского возрас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ологии, патогенеза, клинических проявлений и принципов лечения, наиболее часто встречающихся онкологических и онкогематологических заболеваний у детей и подрос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ов медицинской реабилитации пациентов после проведения комбинированного и комплексного л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профилактики наиболее часто встречающихся онкологических и онкогематологических заболеваний у де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 по нозологическим формам онкологических и онкогематологических заболева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>формировании у студентов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х и практических вопросов онкогематологии и онколог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оценки состояния здоровья пациен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лечения и профилактики онкологических и онкогематологических заболе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в критических состояниях при онкогематологических и онкологических заболевания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Онкология (в том числе онкогемат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едиатр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20"/>
          <w:sz w:val="28"/>
          <w:szCs w:val="28"/>
        </w:rPr>
        <w:t>Медицинская биология и общая гене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20"/>
          <w:sz w:val="28"/>
          <w:szCs w:val="28"/>
        </w:rPr>
        <w:t>Биологическая хи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. Возрастные и половые особенности детского организм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человека на различных уровнях организации, механизмы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Патологическая анатомия опухолевого процесса.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in situ, инвазивный рак. Международная морфологическая классификация опухолей. Характеристика основных групп опухолей. Частная патоморфология отдельных опухолевых заболева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 Биологический канцерогенез. Биологические канцерогенные агенты. Противоопухолевый иммунитет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 xml:space="preserve">Радиационная и экологическая медицина. </w:t>
      </w:r>
      <w:r>
        <w:rPr>
          <w:sz w:val="28"/>
          <w:szCs w:val="28"/>
        </w:rPr>
        <w:t>Экологические и радиационные факторы в этиологии злокачественных новообразований.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среды обитания человека и оценка канцерогенных риск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Гигиена детей и подростков.</w:t>
      </w:r>
      <w:r>
        <w:rPr>
          <w:sz w:val="28"/>
          <w:szCs w:val="28"/>
        </w:rPr>
        <w:t xml:space="preserve"> Физическое развитие ребенка, режимы дошкольника и школьника, рациональное питание детей разного возраст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>Лучевая диагностика и лучевая терап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лучевой диагностики в онкологии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 Ультразвуковая диагностика. Допплеровская сонография. Чрезкожные лечебно-диагностические вмешательства под ультразвуковым контролем. Ангиография. Возможности использования в онкологии. Методы и биологические основы лучевой терапии в лечении пациентов с новообразованиями. Рентгеноэндоваскулярная хирургия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>Фармаколог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ивоопухолевые лекарственные средства,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Возрастные, клинические анатомо-физиологические особенности органов и систем детского организма. Семиотика и синдромы основных поражений органов и систем у детей. Основы рационального вскармливания детей первого года жизни и рациональное питание детей разных возрастных групп. Методика обследования здорового и больного ребенка разного возраст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 xml:space="preserve">Общественное здоровье и здравоохранение. </w:t>
      </w:r>
      <w:r>
        <w:rPr>
          <w:sz w:val="28"/>
          <w:szCs w:val="28"/>
        </w:rPr>
        <w:t>Организация онкологической помощи в Республике Беларусь. Задачи, структура, организация работы организаций здравоохранения онкологического профиля. Формы медицинской документации по онкологии. Диспансеризация и группы диспансерного учет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0"/>
          <w:sz w:val="28"/>
          <w:szCs w:val="28"/>
        </w:rPr>
        <w:t>Педиатрия.</w:t>
      </w:r>
      <w:r>
        <w:rPr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 заболеваний в  детском возраст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>Медицинская психолог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ие аспекты работы с пациентами с онкологическими заболеваниями. Реакция личности на болезнь. Особенности работы с детьми и их роди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>Неврология и нейрохирург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образования головного и спинного мозга. Классификация, клиническая картина, нейровизуализационная характеристика новообразований, дифференциальная диагностик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нкология (в том числе онкогематология)» профиля субординатуры «Педиатр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системы кроветвор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труктуру онкологической и онкогематологической заболеваемости и смертности детского населения по возрастным группам в Республике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обенности течения онкологических и онкогематологических заболеваний в зависимости от возрас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, методы профилактики и лечения наиболее часто встречающихся онкологических  и онкогематологических заболеваний у детей и подрос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онкологических и  онкогематологических заболеван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с онкологическими и онкогематологическими заболеваниями в стационарных и амбулаторных условиях в Республике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медицинской реабилитации детей с онкологическими и онкогематологическими заболеваниями в амбулаторныз услов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ы диспансеризации детского населения и медицинской реабилитации детей с онкологическими и онкогематологическими заболеваниями, принципы медицинской экспертизы.</w:t>
      </w:r>
    </w:p>
    <w:p>
      <w:pPr>
        <w:pStyle w:val="Normal"/>
        <w:widowControl w:val="false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 детьми и подростками, их родителями и родственниками с соблюдением норм медицинской этики и деон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онкогематологических и онкологических заболеваний и угрожающих жизни состояний у детей и подрост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авлять предварительный диагноз и проводить дифференциальную диагностику онкологических и онкогематологических заболе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лечения и профилактики онкологических и онкогематологических заболеваний и неотложных состоя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медицинской реабилитации детей с онкологическими и онкогематологическими заболева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казывать неотложную медицинскую помощь при следующих состояниях у детей: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widowControl w:val="false"/>
        <w:ind w:firstLine="993"/>
        <w:jc w:val="both"/>
        <w:rPr/>
      </w:pPr>
      <w:r>
        <w:rPr>
          <w:sz w:val="28"/>
          <w:szCs w:val="28"/>
        </w:rPr>
        <w:t>острая сердечная недостаточность, нарушения ритма сердца, энцефалитические реакции (отек-набухание головного мозга, судорожный синдром);</w:t>
      </w:r>
    </w:p>
    <w:p>
      <w:pPr>
        <w:pStyle w:val="Normal"/>
        <w:widowControl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ермический синдром; </w:t>
      </w:r>
    </w:p>
    <w:p>
      <w:pPr>
        <w:pStyle w:val="Normal"/>
        <w:widowControl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икой клинического обследования детей с онкологическими и онкогематологическими заболева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интерпретации лабораторных и инструментальных методов диагностики онкологических и онкогематологических заболе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клиническими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выками определения показаний для направления ребенка на медико-социальную экспертиз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Гемобласт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тр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хронические лейкоз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имфом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пухоли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.1.Опухоли центральной нервной систем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Эмбриональные опухоли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3. Геморрагические диатез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пансерное наблюдение и медицинская реабилит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ей с онкологическими и онкогематологическ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.1. Геморрагические диате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2. Диспансерное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мобластоз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Острые и хронические лейкозы у дете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ый лимфобластный лейкоз: определение, распространенность, классификация, этиологические факторы, патогенез. Морфологический субстрат острых лейкозов. Клинические синдромы и типы картины крови при лейкозах.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ый миелоидный лейкоз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ронический миелоидный лейкоз: определение, распространенность, классификация, этиологические факторы, патогенез, морфологический субстрат хронических лейкозов. Клинические синдромы и типы картины крови при лейкозах. Диагностика. Дифференциальная диагностика. Лечебная тактика.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ронический миеломоноцитарный лейкоз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лейкоз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костномозговой пункции и оценка результатов миелограммы. Определение показаний к проведению ультразвукового исследования органов брюшной полости, почек, лимфатических узлов и оценка результатов. Выставление клинического диагноза. Тактика лечения.</w:t>
      </w:r>
    </w:p>
    <w:p>
      <w:pPr>
        <w:pStyle w:val="Normal"/>
        <w:widowControl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.2. </w:t>
      </w:r>
      <w:r>
        <w:rPr>
          <w:b/>
          <w:sz w:val="28"/>
          <w:szCs w:val="28"/>
        </w:rPr>
        <w:t>Лимфомы у дете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фома Ходжкина (лимфогранулематоз): определение, распространенность, классификация, этиологические факторы, патогенез, классификация. Гистологические варианты лимфогранулематоза. Клетки Березовского-Штернберга-Рид. Клинические проявления заболевания. Диагностика. Дифференциальная диагностика. Лечение.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ходжкинские лимфомы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b/>
          <w:b/>
          <w:smallCaps/>
          <w:color w:val="4F6228"/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лимфом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биопсии лимфоузлов и оценка результатов. Определение показаний к проведению ультразвукового исследования органов брюшной полости, почек, лимфатических узлов и оценка результатов. Выставление клинического диагноза. Тактика л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пухоли у детей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 xml:space="preserve">2.1. </w:t>
      </w:r>
      <w:r>
        <w:rPr>
          <w:b/>
          <w:sz w:val="28"/>
          <w:szCs w:val="28"/>
        </w:rPr>
        <w:t>Опухоли центральной нервной системы у дете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ухоли центральной нервной системы: определение, распространенность, этиологические факторы, патогенез, классификация, клинические проявления, особенности течения в зависимости от возраста, алгоритмы диагностики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опухолями центральной нервной системы (анамнез, осмотр, пальпация, перкуссия, аускультация). Оценка нервно-психического развития ребенка. Диагностика симптомов и синдромов, требующих оказания неотложной медицин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мощи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и противопоказаний к проведению спинномозговой пункции и оценка результатов исследования. Определение показаний и интерпретация результатов электроэнцефалографии, ЭХО-энцефалографии, УЗИ, КТ и МРТ головного мозга. Выставление клинического диагноза. Тактика лечения. Определение объема реабилитационных мероприятий в послеоперационном периоде, противопоказания к активной медицинской реабилит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.2. Эмбриональные опухоли у детей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фробластома (опухоль Вильмса)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ие объективного обследования пациентов с нефроблатомами и нейробластом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и оценка результатов ультразвукового исследования органов брюшной полости, почек, радиоизотопного исследований почек, МРТ и КТ брюшной и грудной полости, забрюшинного пространства. Выставление клинического диагноза. Тактика л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 Геморрагические диатезы. Диспансерное наблюдение и медицинская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1. Геморрагические диате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еморрагический васкулит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ромбоцитопатии и тромбоцитопении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емофилии: классификация, этиология, патогенез, клиническая картина, диагностика, дифференциальная диагностика, ле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геморрагическими диатезами (анамнез, осмотр, пальпация, перкуссия, аускультация). Оценка клинического анализа крови, гемостазиограммы в различные возрастные периоды. Оценка биохимических показателей крови. Оценка результатов серологических, бактериологических и вирусологических исследований. Определение показаний к проведению и оценка результатов ультразвукового исследования органов брюшной полости. Оценка данных рентгенологического исследования органов грудной клетки, брюшной полости и костной системы. Определение группы и видовой принадлежности крови. Определение показаний к переливанию крови и ее компонентов, профилактика осложнений. Выставление клинического диагноза. Назначение лечения и его контроль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mallCaps/>
          <w:sz w:val="28"/>
          <w:szCs w:val="28"/>
        </w:rPr>
        <w:t>3.2. </w:t>
      </w:r>
      <w:r>
        <w:rPr>
          <w:b/>
          <w:sz w:val="28"/>
          <w:szCs w:val="28"/>
        </w:rPr>
        <w:t>Диспансерное наблюдение и медицинская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ормативные правовые акты, регламентирующие порядок диспансеризации детей с онкологическими и онкогематологическими заболеваниями. Группы детей, подлежащих диспансерному наблюдению. Этапы диспансеризации. Сроки и объем противорецидивных мероприятий по нозологическим формам: анемия, геморрагические диатезы, лейкозы, опухоли. Ранняя и поздняя медицинская реабилитация: дневной стационар, отделение восстановительного лечения, местный санаторий. Психосоциальная реабилита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мбулаторный прием пациентов с онкологическими и онкогематологическими заболеваниями. Проведение объективного обследования ребенка (анамнез, осмотр, пальпация, перкуссия, аускультация). Оценка физического и нервно-психического развития ребенка. Оценка детей по принадлежности к группам здоровья, рекомендации по режиму и рациональному питанию. Составление плана лабораторных и инструментальных методов исследования и интерпретация полученных данных. Определение показаний к госпитализации. Определение показаний для направления на медико-социальную экспертизу. Определение показаний к санаторно-курортному лечению, оформление санаторно-курортных кар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ОНКОЛОГИЯ (В Т.Ч.ОНКОГЕМАТОЛОГИЯ)» ПРОФИЛЯ СУБОРДИНАТУРЫ «педиатр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04"/>
        <w:gridCol w:w="709"/>
        <w:gridCol w:w="992"/>
        <w:gridCol w:w="1134"/>
        <w:gridCol w:w="2268"/>
        <w:gridCol w:w="1843"/>
        <w:gridCol w:w="169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мобласт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и хронические лейкоз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фом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ухол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ухоли центральной нервной системы у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бриональные опухол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моррагические диатезы. Диспансерное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е диат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,9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 w:val="false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 П. Детские болезни : учебник : в 2 т. / Н. П. Шабалов. – Санкт-Петербург, 2011. – Т. 1. – 928 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П. Детские болезни: учебник : в 2 т. / Н. П. Шабалов. – Санкт-Петербург, 2011. – Т. 2. – 928 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онкология: нац. рук. / ФГБУ «РОНЦ им. Н. Н. Блохина» РАМН, НИИ детской онкологии и гематологии / М. Д. Алиев [и др.] ; под ред. М. Д. Алиева. – Москва : РОНЦ «Практическая медицина», 2012. – С. 375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399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яева, Л. М. Педиатрия. Курс лекций / Л. М. Беляева. – М. : Мед. лит., 2011. – 568 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авва, Н. Н. Злокачественные новообразования у детей Республики Беларусь / Н. Н. Савва, А. А. Зборовская, О. В. Алейникова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н., 2008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82 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мостазиология в клинической и лабораторной практике: учебное пособие / В. С. Камышников [и др.]. – Минск : Адукацы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хаванне, 2011. – 320 с.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Нарушения свертывания крови. Практические рекомендации по диагностике и лечению / М. Бломбек, Й. Антович. – М. : Мед.лит., 2014. – 208 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матология детского возраста: учеб. пособие / Н. С. Парамонова [и др.]. – Гродно </w:t>
      </w:r>
      <w:r>
        <w:rPr>
          <w:sz w:val="28"/>
          <w:szCs w:val="28"/>
        </w:rPr>
        <w:t>: ГрГМУ, 2014. – 227 с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здравоохранении : Закон Респ. Беларусь от 18 июня 1993 г. № 2435-XII : в ред. от 21 окт. 2016 г. № 433-З. – Минск, 2016. – 42 с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линические протоколы «Диагностика и лечение пациентов с идиопатической тромбоцитопенической пурпурой» : постановление Министерства здравоохранения Респ. Беларусь от 01.06.2017 № 53.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«Медицинская реабилитация детей с онкологическими и онкогематологическими заболеваниями» : постановление М-ва здравоохранения Респ. Беларусь от 01.06.2017 № 52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4F6228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: практические занятия, элементы управляемой самостоятельной работы студ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отделений амбулаторно-поликлинических и больничных организаций здравоохранения. Под контролем преподавателя студенты самостоятельно проводят осмотр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, составлять план лечения а, оформлять медицинскую документацию. Практическая подготовка обеспечивается решением студентами ситуационных задач, тестовых зад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 и онкоге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миел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гем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гемостази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Симмуляционное оборудов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 ситуационных зада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«Стандартизованный» пациент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ая работа студ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За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и нервно-психического развития ребе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диагностика основных симптомов и синдромом при онкологических и онкогематологических заболева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ечени, селезенки, лимфатических уз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печени, селезен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, легк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имптомов и синдромов, требующих оказания неотложной медицинской помощ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линического анализа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кислотно-основного состоя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иохимических показателей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гемостази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ний, проведение костномозговой пункции, оценка результатов 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серологических, бактериологических и вирусологических исследов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ний к проведению и оценка результатов ультразвукового исследования брюшной полости, забрюшинного пространства, почек, лимфатических узлов, серд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анных рентгенологического исследования органов грудной клетки, брюшной полости, мочевыделительной и костной сист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и видовой принадлежности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, компонентов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анимационных мероприятий (дыхание «рот в рот» или «рот в нос», закрытый массаж сердц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фузионной терап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гипертермическом синдро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судорожном синдро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нарушениях сердечного ритм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острой дыхательной недостаточности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2"/>
        <w:gridCol w:w="6400"/>
      </w:tblGrid>
      <w:tr>
        <w:trPr/>
        <w:tc>
          <w:tcPr>
            <w:tcW w:w="3171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элла Сергеевна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@bk.ru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овская Анна Никола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ik0312@gmail.com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гарита Петр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05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аревич Валентина Бронислав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ный внештатный специалист по детской онкогематологии и гематологии главного управления здравоохранения Гродненского областного исполнительного комитета 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4 60 16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2@grsmu.by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b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2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8:00Z</dcterms:created>
  <dc:creator>TolstajaEN</dc:creator>
  <dc:description/>
  <cp:keywords/>
  <dc:language>en-US</dc:language>
  <cp:lastModifiedBy>Наталья Аксючиц</cp:lastModifiedBy>
  <cp:lastPrinted>2018-09-26T11:21:00Z</cp:lastPrinted>
  <dcterms:modified xsi:type="dcterms:W3CDTF">2018-12-10T09:31:00Z</dcterms:modified>
  <cp:revision>79</cp:revision>
  <dc:subject/>
  <dc:title>МИНИСТЕРСТВО ЗДРАВООХРАНЕНИЯ РЕСПУБЛИКИ БЕЛАРУСЬ</dc:title>
</cp:coreProperties>
</file>