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профиля субординатуры «Анестезиология и реанимат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.Э. </w:t>
      </w:r>
      <w:r>
        <w:rPr>
          <w:caps/>
          <w:sz w:val="28"/>
          <w:szCs w:val="28"/>
          <w:lang w:val="be-BY"/>
        </w:rPr>
        <w:t>Я</w:t>
      </w:r>
      <w:r>
        <w:rPr>
          <w:sz w:val="28"/>
          <w:szCs w:val="28"/>
        </w:rPr>
        <w:t>кубцевич, заведующий кафедрой анестезиологии и реаниматоло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.М. Дорохин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ссистент кафедры анестезиологии и реаниматологии учреждения образования «Гродненский государственный медицинский университет», кандидат медицинских наук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А.И. Клочко, заведующий отделением анестезиологии и реанимации </w:t>
      </w:r>
      <w:r>
        <w:rPr>
          <w:sz w:val="28"/>
          <w:szCs w:val="28"/>
          <w:lang w:val="be-BY"/>
        </w:rPr>
        <w:t>учреждения здравоохранения</w:t>
      </w:r>
      <w:r>
        <w:rPr>
          <w:sz w:val="28"/>
          <w:szCs w:val="28"/>
        </w:rPr>
        <w:t xml:space="preserve"> «Гродненская областная детская клиническая больница», главный внештатный специалист по детской анестезиологии и реанимации главного управления здравоохранения Гродненского областного исполнитель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а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;</w:t>
      </w:r>
    </w:p>
    <w:p>
      <w:pPr>
        <w:pStyle w:val="Style21"/>
        <w:spacing w:before="120" w:after="0"/>
        <w:jc w:val="both"/>
        <w:rPr>
          <w:caps/>
          <w:szCs w:val="28"/>
        </w:rPr>
      </w:pPr>
      <w:r>
        <w:rPr>
          <w:sz w:val="28"/>
          <w:szCs w:val="28"/>
        </w:rPr>
        <w:t>О.Я.Свирская, заведующий отделением анестезиологии и реаниматологии с палатами реанимации и интенсивной терапии для новорожденных государственного учреждения «Республиканский научно-практический центр «Мать и дитя», главный внештатный детский анестезиолог-реаниматолог Министерства здравоохранения Республики Беларусь, кандидат медицинских наук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анестезиологии и реаниматологии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rPr/>
      </w:pPr>
      <w:r>
        <w:rPr>
          <w:szCs w:val="28"/>
        </w:rPr>
        <w:t>(протокол № 11 от 08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естезиология и реаниматология – учебная дисциплина, содержащая систематизированные научные знания о методиках защиты организма человека от хирургической агрессии с применением анестезии, управлением или временным замещением жизненно важных функций организма пациента во время хирургических вмешательств, в раннем послеоперационном периоде и методах лечения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Анестезиология и реаниматология» профиля субординатуры «Педиатрия» – формирование у студентов </w:t>
      </w:r>
      <w:r>
        <w:rPr>
          <w:spacing w:val="-4"/>
          <w:sz w:val="28"/>
          <w:szCs w:val="28"/>
        </w:rPr>
        <w:t>академических,</w:t>
      </w:r>
      <w:r>
        <w:rPr>
          <w:sz w:val="28"/>
          <w:szCs w:val="28"/>
        </w:rPr>
        <w:t xml:space="preserve"> социально-личностных и профессиональных компетенций по вопросам подготовки и проведения анестезиологического пособия пациентам детского возраста, оказания медицинской помощи в случаях возникновения терминальных и критических состоя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</w:t>
      </w:r>
      <w:r>
        <w:rPr>
          <w:bCs/>
          <w:sz w:val="28"/>
          <w:szCs w:val="28"/>
        </w:rPr>
        <w:t>о причинах и закономерностях возникновения и развития терминальных и критических состояний, методах реанимации и интенсивной терапии, особенностях проведения анестезиологического обеспечения в педиатрии; умений и навыков, необходимых д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ации данных лабораторной диагностики жизнеугрожающих расстройств гомеостаза в периоперационном периоде и при критических состояниях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я сердечно-легочной реанимации при терминальных состоя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и проведения интенсивной терапии при острой дыхательной и сердечно-сосудистой недостаточности, коматозных состоя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ечения острых отравл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нестезиология и реанимат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едиатр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Общая химия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Биологическая химия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Свертывающая, противосвертывающая системы крови. Механизмы гемоста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Нормальная физиология. </w:t>
      </w:r>
      <w:r>
        <w:rPr>
          <w:color w:val="000000"/>
          <w:sz w:val="28"/>
          <w:szCs w:val="28"/>
        </w:rPr>
        <w:t>Закономерности функционирования клеток, тканей, органов и систем организма человека, механизмы их регуляции. Нормальные показатели функций организма здорового челове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Патологическая анатомия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Причины, механизмы, проявления типичных общепатологических процессов. Морфология и компенсаторные процессы в организме человека при воздействии патогенных факто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активность, побочные реакции, аллергенность и токсичность лекарствен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Педиатрия. </w:t>
      </w:r>
      <w:r>
        <w:rPr>
          <w:color w:val="000000"/>
          <w:sz w:val="28"/>
          <w:szCs w:val="28"/>
        </w:rPr>
        <w:t>Неотложные состояния в педиатр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Пропедевтика детских болезней. </w:t>
      </w:r>
      <w:r>
        <w:rPr>
          <w:color w:val="000000"/>
          <w:sz w:val="28"/>
          <w:szCs w:val="28"/>
        </w:rPr>
        <w:t xml:space="preserve">Возрастные, клинические, анатомо-физиологические особенности органов и систем организма ребенка. Семиотика и синдромы основных </w:t>
      </w:r>
      <w:r>
        <w:rPr>
          <w:sz w:val="28"/>
          <w:szCs w:val="28"/>
        </w:rPr>
        <w:t>заболеваний</w:t>
        <w:tab/>
        <w:t xml:space="preserve"> органов и систем у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30"/>
          <w:sz w:val="28"/>
          <w:szCs w:val="28"/>
        </w:rPr>
        <w:t xml:space="preserve">Детская хирургия. </w:t>
      </w:r>
      <w:r>
        <w:rPr>
          <w:sz w:val="28"/>
          <w:szCs w:val="28"/>
        </w:rPr>
        <w:t>Неотложные состояния при хирургических заболеваниях, технические особенности различных оперативных вмешательств, их влияние на гемодинамику и функцию дыхательной системы</w:t>
      </w:r>
      <w:r>
        <w:rPr>
          <w:color w:val="000000"/>
          <w:sz w:val="28"/>
          <w:szCs w:val="28"/>
        </w:rPr>
        <w:t xml:space="preserve"> в периоперационном пери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нестезиология и реаниматология» профиля субординатуры «Педиатр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ы организации анестезиолого-реанимационной помощи в Республике Беларус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обезболивания, показания и противопоказания к обезболиванию и седации, осложнения анесте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ологию, патогенез, клинические проявления критических и терминальных состоя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и критических состоян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узионных программ лечения, парентерального п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нарушений, методы оценки и принципы коррекции водно-электролитного балан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нарушений, методы оценки и принципы коррекции кислотно-основного состоя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ечения острых отравлений лекарственными средствами и токсическими веществами у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пациентов перед анестезией и при развитии критических и терминальных состоя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олемический статус пац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лабораторного и инструментального мониторинга в ходе анестезии, интенсивной терапии и реанимационных меропри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ценивать кислотно-основное состояние и водно-электролитный баланс, определять мероприятия по их корре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ункцию системы дыхания и определять показания к оксигенотерапии и искусственной вентиляции легк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тактику седации и анальге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иагностировать состояния, угрожающие остановкой кровообра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стояния, связанные с остановкой дыхания и кровообращения и показания к проведению легочно-сердечной реани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диагноз при терминальных и критических состоя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протокол проведения реанимационных мероприятий.</w:t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ведения сердечно-легочной реани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етодиками проведения оксигенотерапии и искусственной вентиляции легких. </w:t>
      </w:r>
    </w:p>
    <w:p>
      <w:pPr>
        <w:pStyle w:val="Normal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«Анестезиология и реаниматология» профиля субординатуры «Педиатрия» для специальности </w:t>
        <w:br/>
        <w:t>1-79 01 02 «Педиатрия» отводится 56 академических часов, из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>
          <w:trHeight w:val="33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 Анестез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5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собенности анестезии в педиа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Мониторинг и и</w:t>
            </w:r>
            <w:r>
              <w:rPr>
                <w:bCs/>
                <w:sz w:val="28"/>
                <w:szCs w:val="28"/>
              </w:rPr>
              <w:t>нтенсивная терапия в периоперацион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 Реанимат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Интенсивная терапия острой дыхательной недоста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Шоки. Интенсивная терапия заболеваний, сопровождающихся нарушениями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Комы. Интенсивная терапия в токси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5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 Сердечно-легочная реанимация (базовая и расширенная). Постреанимационная боле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естезиолог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обенности анестезии в педиатр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ормативные акты, регламентирующие работу службы анестезиологии и реанима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работы отделений интенсивной терапии и реанимации (далее – ОИТР). Показания для госпитализации и перевода пациентов в ОИТ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галяционная общая анестезия. Клинико-фармакологическая характеристика ингаляционных анестетиков: севофлуран, изофлуран, десфлуран, закись азота и др. Понятие о минимальной альвеолярной концен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ингаляционная общая анестезия. Клинико-фармакологическая характеристика неингаляционных анестетиков: барбитураты, бензодиазепины, пропофол, кетамин, этомидат, нейролептики, опиоидные (фентанил, суфентанил, альфентанил, ремифентанил, морфин) и неопиоидные (нестероидные противовоспалительные лекарственные средства, парацетамол) анальгетики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ое применение мышечных релаксантов; опасности и осложнения, их профилактика и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альное обследование пациентов в пред- и интраоперационном периоде. Составление плана лабораторно-инструментального обследования, интерпретация результатов лабораторных и инструментальных методов исследования, определение степени риска анестезиологического пособия и оперативного вмешательства по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>. Оформление протокола осмотра врача-анестезиолога-реаниматолога. Назначение премедикации. Обоснование показаний и составление плана избранного метода анестезии. Ассистирование при проведении наркоза с интерпретацией данных функционального мониторинга. Заполнение протокола анестезии. Ведение раннего послеоперационного периода. Обезболива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2. Мониторинг и и</w:t>
      </w:r>
      <w:r>
        <w:rPr>
          <w:b/>
          <w:bCs/>
          <w:sz w:val="28"/>
          <w:szCs w:val="28"/>
        </w:rPr>
        <w:t>нтенсивная терапия в периоперационном период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етоды объективного контроля состояния пациентов, применяемые в анестезиологии и реаниматологии. Гемодинамический и респираторный мониторинг. Функциональный мониторинг (контроль температуры тела, гидробаланса, мониторинг функции желудочно-кишечного тракта, мониторинг функции центральной нервной системы и др.). Перечень необходимых параметров мониторинга при плановых и экстренных операциях. Контроль эффективности обезбол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болевого синдрома в механизме развития функциональных расстройств в послеоперационном периоде. Аналгезия, контролируемая пациентом. Понятие ускоренной хирургической реабилитации </w:t>
      </w:r>
      <w:r>
        <w:rPr>
          <w:sz w:val="28"/>
          <w:szCs w:val="28"/>
          <w:lang w:val="en-US"/>
        </w:rPr>
        <w:t>fa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ac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RA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кальное обследование пациентов в послеоперационном периоде. Составление плана лечения и лабораторно-инструментального обследования, интерпретация результатов лабораторных и инструментальных методов исследования. Оформление медицинской документаци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Реаниматолог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sz w:val="28"/>
          <w:szCs w:val="28"/>
        </w:rPr>
        <w:t>Интенсивная терапия острой дыхательной недостаточ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строй дыхательной недостаточности (далее – ОДН). Клиническая патофизиология ОДН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ункцией дыхания (пульсоксиметрия, газовый состав крови, их мониторин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терапия острой дыхательной недостаточности, развившейся вследствие массивной пневмонии, астматического статуса, аспирационного синдрома, респираторного дистресс-синдр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ия и методика проведения кислородотерап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бсолютные и относительные показания к искусственной вентиляции легких (далее – ИВ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азличия между ИВЛ и спонтанным дыханием. Отрицательные эффекты ИВЛ. Осложнения ИВЛ, их профилактика и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ИВЛ, показания и методика проведения. Неинвазивная ИВЛ. Вспомогательная ИВЛ. Длительная ИВЛ. Особенности ИВЛ с положительным давлением в конце выдох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трахеостомии и коникотомии, осложнения. Медицинский уход за пациентами с трахеосто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ов с заболеваниями, способными привести к острой дыхательной недостаточности или находящихся на ИВЛ в раннем послеоперационном периоде. Обоснование использования различных режимов ИВЛ. Контроль газотранспортной функции крови. Определение показаний к экстубации с учетом общего состояния, степени восстановления нейромышечной проводимости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Шоки. Интенсивная терапия заболеваний, сопровождающихся нарушениями кровообра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центральной гемодинамики. Возрастные анатомо-физиологические особенности гемодинамики детского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ок. Клиническая патофизиология шока в детском возрасте. Классификация шока. Принципы диагностики и интенсивной терапии шо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мбоэмболия в системе легочной артерии: патогенез, клинические признаки, диагностика, интенсивная терап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пациента и анамнеза заболевания, приведшего к нарушению гемодинамики. Физикальное обследование, составление плана лабораторно-инструментальных исследований и лекарственной терапии при нарушении кровообращения. Интерпретация результатов функционального мониторинга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мы. Интенсивная терапия в токсикологи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Кома: определение, классификация, диагностика (шкала ком Глазго в педиатрии). Принципы интенсивной терапии коматозных состоя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ксикокинетика, токсикодинамика, биотрансформация, летальный синтез, период полувыве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патофизиология острых отравлений. Стадии от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лечения острых отравлений. Методы экстракорпоральной детоксикации в токси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нтенсивной терапии при различных острых отравлениях. Отравления алкоголем и его суррогатами, снотворными и седативными лекарственными средствами, фосфороорганическими соединениями, прижигающими жидкостями, угарным газом, грибами. Укус ядовитых змей, насекомых. Патофизиология, клиническая картина, диагностика, интенсивная терапия различных острых отра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кальное обследование пациентов с заболеваниями, потенциально угрожающих развитию коматозного состояния (острые отравления, черепно-мозговая травма, сахарный диабет, нарушение мозгового кровообращения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сознания с помощью диагностических шкал в педиатрии (шкала ком Глазго), обоснование показаний к интубации трахеи на основе шкалы ком Глаз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казаний и техника выполнения промывания желудка, проведение дегидратационной терап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лабораторных и инструментальных методов исследования (кислотно-основное состояние, водно-электролитный обмен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ление плана лечения пациентов в коматозном состоянии при сахарном диабет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 Сердечно-легочная реанимация (базовая и расширенная). Постреанимационная болезн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терминальных состояний: предагональное состояние, агония, клиническая смерть. Патофизиология терминальных состояний. Симптомы терминальных состоя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ановка кровообращения: причины, предвестники, симптомы, диагностика. Виды остановки крово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базовой сердечно-легочной реанимации у взрослых и у детей. Массаж сердца. Искусственная вентиляция легких. Электроимпульсная терапия. Показатели эффективности реани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ширенная сердечно-легочная реанимация у взрослых и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логия лекарственных средств, применяемых для восстановления деятельности сердца, показания к их применению, дозы, порядок и пути введения (внутривенный, внутрикостны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узионная терапия при проведении реани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ологическая смерть. Клинические признаки и диагностика смерти головного мозга. Показания для прекращения реанимационных мероприятий. Вопросы медицинской деонтологии при прекращении реанимации. Этические и социально-правовые проблемы, связанные с прекращением реанимации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вленного организма. Клиническая патофизиология постреанимационной болезни. Ведение пациента в раннем постреанимационном периоде. Возможные осложнения постреанимационной болезни, их профилактика и лечение. Понятие «смерть мозга», юридические аспекты, алгоритм констатации.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АНЕСТЕЗИОЛОГИЯ</w:t>
        <w:br/>
        <w:t xml:space="preserve">И РЕАНИМАТОЛОГИЯ» ПРОФИЛЯ СУБОРДИНАТУРЫ «ПЕДИАТР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704"/>
        <w:gridCol w:w="709"/>
        <w:gridCol w:w="1134"/>
        <w:gridCol w:w="992"/>
        <w:gridCol w:w="2551"/>
        <w:gridCol w:w="1560"/>
        <w:gridCol w:w="1697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естез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обенности анестезии в педиат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; 2; 3; 4.1; 4.4; 4.6; 4.7;4.10; 4.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7,9,10,12,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,7,8,9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 и</w:t>
            </w:r>
            <w:r>
              <w:rPr>
                <w:bCs/>
                <w:sz w:val="28"/>
                <w:szCs w:val="28"/>
              </w:rPr>
              <w:t>нтенсивная терапия в периоперацион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.10; 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6,7,8,9</w:t>
            </w:r>
          </w:p>
        </w:tc>
      </w:tr>
      <w:tr>
        <w:trPr>
          <w:trHeight w:val="2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нима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тенсивная терапия острой дыхатель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2; 3; 4.6; 4.7; 4.8; 4.9; 4.10; 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9,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,3,4,5,6,7,</w:t>
            </w:r>
            <w:r>
              <w:rPr>
                <w:sz w:val="26"/>
                <w:szCs w:val="26"/>
              </w:rPr>
              <w:t>9,10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Шоки. Интенсивная терапия заболеваний, сопровождающихся нарушениями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4,5,6,7,9</w:t>
            </w:r>
          </w:p>
        </w:tc>
      </w:tr>
      <w:tr>
        <w:trPr>
          <w:trHeight w:val="1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мы. Интенсивная терапия в токси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.2; 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8</w:t>
            </w:r>
            <w:r>
              <w:rPr>
                <w:color w:val="548DD4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1,1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,7,9,11</w:t>
            </w:r>
          </w:p>
        </w:tc>
      </w:tr>
      <w:tr>
        <w:trPr>
          <w:trHeight w:val="4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Сердечно-легочная реанимация (базовая и расширенная). Постреанимационн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.10;4.11; 4.12; 4.13; 4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6,7,9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к, В.В., Анестезиология и интенсивная терапия детского возраста : Практическое руководство / В.В. Курек, А.Е. Кулагин. – М. : ООО МИА, 2009. – 992 с. :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лер, Р Анестезия Роналда Миллера : в 4-х т. Учебное пособие / Миллер Р. / Перевод : Лебединский К.М. – М. : «Человек», 2015. – 3328 с : ил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ин, С.А. Анестезиология, реаниматология, интенсивная терапия : учебник для студентов учреждений высшего профессионального образования / С.А. Сумин, И.И. Долгина. – Москва : МИА, 2015. – 493 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ич, Ю.С. Базисная и расширенная реанимация у детей : практ. руководство / Ю.С. Александрович, В.И. Гордеев. – СПб. : СОТИС, 2007.– 158 с. : ил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ич, Ю.С. Интенсивная терапия критических состояний у детей / Ю.С. Александрович, К.В. Пшениснов, В.И. Гордеев. – СПб, 2014. – 488 с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ячев, А.С. Основы ИВЛ : издание 7-е / А.С. Горячев, И.А. Савин. – М. : ООО «МД», 2017. – 260 с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ая терапия и анестезия у детей. Update in Anfesthesia (WFSA) / Редакторы русского издания Э.В. Недашковский, Ю.С. Александрович, В.В. Кузьков : Практическое руководство. – ОАО «Северодвинская типография», 2017. – 463 с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ентеральное и энтеральное питание : национальное руководство / под ред. М. Ш. Хубутия, Т. С. Поповой, А. И. Салтанова. – М. : ГЭОТАР-Медиа, 2014. – 80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тишур, О. Е. Механическая вентиляция легких / О.Е. Сатишур. –М. : Мед. Лит, 2007. –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пас, В.В. Курс лекций / В.В. Спас, Р.Э. Якубцевич : Гродно, 2009. – 20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кстренная медицинская помощь при отравлениях / Р. Хоффман, Л. Нельсон, Э. Хауланд ; научный редактор К.В. Котенко ; пер с англ. – М. : «Практика», 2010. – 144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. Об утверждении и</w:t>
      </w:r>
      <w:r>
        <w:rPr>
          <w:i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рганизации деятельности анестезиолого-реанимационной службы : приказ Министерства здравоохранения  республики Беларусь от 02.05.2012, № 483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. Об утверждении протоколов диагностики и лечения больных при оказании медицинской помощи в критических состояниях : приказ Министерства здравоохранения Республики Беларусь от 12.08.2004, № 200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 утверждении клинического протокола анестезиологического обеспечения : приказ Министерства здравоохранения Республики Беларусь от 08.06.2011, № 61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анестезиолого-реанимационных, операционных, экстракорпоральной детоксикации, токсик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интерпретировать результаты лабораторных и инструментальных методов исследований, формулировать диагноз, составлять план лечения или интенсивной терапии, оформлять медицинскую документ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нестезиологии и реанима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</w:t>
      </w:r>
      <w:r>
        <w:rPr>
          <w:color w:val="000000"/>
          <w:sz w:val="28"/>
          <w:szCs w:val="28"/>
        </w:rPr>
        <w:t xml:space="preserve"> при проведении инструктажа по охране труда и безопасным методам работ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Медицинские карты стационарного пациента и результаты дополнительных методов обследования (лабораторных, функциональных, лучевых и др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муляционное оборудова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1. тренажер канюляции основных ве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2. тренажер-рука для пункции артер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3. тренажер катетеризации центральных ве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4. тренажер люмбальных пункц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5. тренажер для введения назогастральной трубки и выполнения трахеостом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6. торс для проведения интуб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7. голова для проведения интуб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8. тренажер манипуляций дыхательных путей (голова для обучения интубаци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манекен подавившегося ребенк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ларингоскоп с набором клин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11. дыхательный мешок типа Амбу с комплектом лицевых масок</w:t>
      </w:r>
      <w:r>
        <w:rPr>
          <w:color w:val="000000"/>
          <w:sz w:val="28"/>
          <w:szCs w:val="28"/>
        </w:rPr>
        <w:t xml:space="preserve"> различных размер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12. тренажер для освоения сердечно-легочной реанимации (взрослый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13. тренажер для освоения сердечно-легочной реанимации (детский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учебный дефибриллято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е типовые зад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типовые зад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вые зад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уляционные зад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анестез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 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ция периферических в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ция арте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центральных ве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мбальная пунк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ямая ларингоскоп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ка воздухов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ка ларингеальной мас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убация трахе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Л мешком Амбу при помощи лицевой мас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Л мешком Амбу при помощи эндотрахеальной труб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Л мешком Амбу при помощи ларингеальной мас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даление инородных тел из верхних дыхательных пу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ромывание желуд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дечно-легочная мозговая реанимац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 xml:space="preserve">кубцевич Руслан Эдуардович </w:t>
            </w:r>
          </w:p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нестезиологии и реаниматологии учреждения образования «Гродненский государственный медицинский университет», кандидат медицинских наук, доцент;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75 152 434 085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75 152 434 085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kruslan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ин Константин Михайло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анестезиологии и реаниматологии учреждения образования «Гродненский государственный медицинский университет», кандидат медицинских наук;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75 152 434 085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75 152 434 085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rokhin61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Клочко Александр Иванович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ий отделением анестезиологии и реанимации учреждения здравоохранения «Гродненская областная детская клиническая больница», главный внештатный специалист по детской анестезиологии и реанимации главного управления здравоохранения Гродненского областного исполнительного комитета.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 152 796 219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600" w:after="240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2">
    <w:name w:val="WW8Num19z2"/>
    <w:qFormat/>
    <w:rPr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Список 21"/>
    <w:basedOn w:val="Normal"/>
    <w:qFormat/>
    <w:pPr>
      <w:ind w:left="566" w:hanging="283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24:00Z</dcterms:created>
  <dc:creator>TolstajaEN</dc:creator>
  <dc:description/>
  <cp:keywords/>
  <dc:language>en-US</dc:language>
  <cp:lastModifiedBy>Наталья Аксючиц</cp:lastModifiedBy>
  <cp:lastPrinted>2018-11-28T14:38:00Z</cp:lastPrinted>
  <dcterms:modified xsi:type="dcterms:W3CDTF">2018-12-18T08:09:00Z</dcterms:modified>
  <cp:revision>67</cp:revision>
  <dc:subject/>
  <dc:title>МИНИСТЕРСТВО ЗДРАВООХРАНЕНИЯ РЕСПУБЛИКИ БЕЛАРУСЬ</dc:title>
</cp:coreProperties>
</file>