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Детская хирургия» профиля субординатуры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2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.И.Ковальчук, заведующий кафедрой детской хирур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8"/>
          <w:szCs w:val="28"/>
        </w:rPr>
        <w:t>В.В.Новосад, доцент кафедры детской хирур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Я.Ф.Салкевич, заведующий отделением плановой хирургии учреждения здравоохранения «Гродненская областная детская клиническая больниц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детской хирургии учреждения образования «Белорусский государственный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А.А.Свирский, заведующий отделом детской хирургии государственного учреждения  «Республиканский научно-практический центр детской хирургии», главный внештатный специалист по детской хирургии Министерства здравоохранения Республики Беларусь, кандидат медицинских наук, доцент</w:t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детской хирургии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2 от 11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8 от 26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етская хирургия» – учебная дисциплина, содержащая систематизированные научные знания о клинической картине, особенностях течения, методах диагностики и принципах лечения хирургических заболеваний у дете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учебной дисциплины «Детская хирургия» профиля субординатуры «Педиатрия» для специальности 1-79 01 02 «Педиатрия» – формирование у студент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адемическ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личностных и профессиональных компетенций для оказания первичной и специализированной медицинской помощи детям с хирургическими заболеваниями, травмами и неотложными хирургическими состояниям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дачи преподавания учебной дисциплины состоят в </w:t>
      </w:r>
      <w:r>
        <w:rPr>
          <w:sz w:val="28"/>
          <w:szCs w:val="28"/>
        </w:rPr>
        <w:t xml:space="preserve"> формировании </w:t>
      </w:r>
      <w:r>
        <w:rPr>
          <w:spacing w:val="-4"/>
          <w:sz w:val="28"/>
          <w:szCs w:val="28"/>
        </w:rPr>
        <w:t>у студентов научных знаний об этиологии, патогенезе, эмбриогенезе, клинических проявлениях пороков развития и хирургических заболеваний у детей; умений и навыков, необходимых дл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ннего выявления, интерпретации клинических симптомов, дифференциальной диагностики хирургических заболеваний у детей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>– </w:t>
      </w:r>
      <w:r>
        <w:rPr>
          <w:sz w:val="28"/>
          <w:szCs w:val="28"/>
        </w:rPr>
        <w:t>лечения хирургических заболеваний у детей, предупреждения возможных осложнений;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– </w:t>
      </w:r>
      <w:r>
        <w:rPr>
          <w:spacing w:val="-4"/>
          <w:sz w:val="28"/>
          <w:szCs w:val="28"/>
        </w:rPr>
        <w:t>диагностики типичных осложнений в послеоперационном периоде и их лечения;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– </w:t>
      </w:r>
      <w:r>
        <w:rPr>
          <w:spacing w:val="-4"/>
          <w:sz w:val="28"/>
          <w:szCs w:val="28"/>
        </w:rPr>
        <w:t>диагностики и оказания медицинской помощи при неотложных хирургических состояниях у детей;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– </w:t>
      </w:r>
      <w:r>
        <w:rPr>
          <w:spacing w:val="-4"/>
          <w:sz w:val="28"/>
          <w:szCs w:val="28"/>
        </w:rPr>
        <w:t>диспансерного наблюдения детей с пороками развития и хирургическими заболеваниями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Детская хирур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Педиатр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Патологическая анатомия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менения органов и тканей при различных хирургических заболеваниях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26"/>
          <w:sz w:val="28"/>
          <w:szCs w:val="28"/>
        </w:rPr>
        <w:t>Пропедевтика детских болезн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а обследования пациента. Методы исследования органов и систем детского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Общая хирур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ципы десмургии, асептики и антисептики, основы гемотрансфузиологии, диагностика кровотечений, методики гемостаза и компенсации кровопотери. Общие положения пластической хирургии, онкологии и трансплантологии. Основные принципы диагностики и лечения гнойных хирургических заболеваний. Навыки оказания первичной и специализированной медицинской помощи пациентам с острыми хирургическими заболеваниями, трав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26"/>
          <w:sz w:val="28"/>
          <w:szCs w:val="28"/>
        </w:rPr>
        <w:t>Фармак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действия и дозы лекарственных средств, применяемых в педиатрии, показания и противопоказания к их применению. Эмпирическая и рациональная антибактериальная терапия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Топографическая анатомия и</w:t>
      </w:r>
      <w:r>
        <w:rPr>
          <w:spacing w:val="26"/>
          <w:sz w:val="28"/>
          <w:szCs w:val="28"/>
        </w:rPr>
        <w:t xml:space="preserve"> </w:t>
      </w:r>
      <w:r>
        <w:rPr>
          <w:bCs/>
          <w:spacing w:val="26"/>
          <w:sz w:val="28"/>
          <w:szCs w:val="28"/>
        </w:rPr>
        <w:t>оперативная хирур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обенности топографии внутренних органов у детей. Хирургический инструментарий. Техника выполнения наиболее распространенных оперативных вмешательств у детей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Клинические проявления, течение, диагностика и лечение хирур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Детская хирургия» профиля субординатуры «Педиатр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– этиологию, патогенез, классификацию, клиническую картину, диагностику и дифференциальную диагностику, методы профилактики и лечения наиболее часто встречающихся хирургических заболеваний, пороков развития и повреждений у новорожденных, детей и подростков;</w:t>
      </w:r>
    </w:p>
    <w:p>
      <w:pPr>
        <w:pStyle w:val="ListParagraph"/>
        <w:ind w:left="-11" w:hanging="0"/>
        <w:jc w:val="both"/>
        <w:rPr/>
      </w:pPr>
      <w:r>
        <w:rPr>
          <w:sz w:val="28"/>
          <w:szCs w:val="28"/>
        </w:rPr>
        <w:tab/>
        <w:tab/>
        <w:t>– методы диагностики, тактику лечения и правила транспортировки новорожденных при пороках развития и хирургических заболеваниях;</w:t>
      </w:r>
    </w:p>
    <w:p>
      <w:pPr>
        <w:pStyle w:val="ListParagraph"/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– особенности диагностики, клинической картины и тактику лечения при хирургических заболеваниях и патологических процессах у детей, при оказании неотложной хирургической помощи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left="-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</w:rPr>
        <w:t>основы предоперационной подготовки у детей с хирургическ</w:t>
      </w:r>
      <w:r>
        <w:rPr>
          <w:rFonts w:cs="Times New Roman" w:ascii="Times New Roman" w:hAnsi="Times New Roman"/>
          <w:sz w:val="28"/>
          <w:szCs w:val="28"/>
          <w:lang w:val="ru-RU"/>
        </w:rPr>
        <w:t>ими заболевания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left="-1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сновы послеоперационного леч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детей с врожд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ыми пороками развития и </w:t>
      </w:r>
      <w:r>
        <w:rPr>
          <w:rFonts w:cs="Times New Roman" w:ascii="Times New Roman" w:hAnsi="Times New Roman"/>
          <w:sz w:val="28"/>
          <w:szCs w:val="28"/>
          <w:lang w:val="ru-RU"/>
        </w:rPr>
        <w:t>хирургическими заболеваниям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–  </w:t>
      </w:r>
      <w:r>
        <w:rPr>
          <w:rFonts w:cs="Times New Roman" w:ascii="Times New Roman" w:hAnsi="Times New Roman"/>
          <w:sz w:val="28"/>
          <w:szCs w:val="28"/>
        </w:rPr>
        <w:t>обследовать детей с хирургическ</w:t>
      </w:r>
      <w:r>
        <w:rPr>
          <w:rFonts w:cs="Times New Roman" w:ascii="Times New Roman" w:hAnsi="Times New Roman"/>
          <w:sz w:val="28"/>
          <w:szCs w:val="28"/>
          <w:lang w:val="ru-RU"/>
        </w:rPr>
        <w:t>ими заболеваниями</w:t>
      </w:r>
      <w:r>
        <w:rPr>
          <w:rFonts w:cs="Times New Roman" w:ascii="Times New Roman" w:hAnsi="Times New Roman"/>
          <w:sz w:val="28"/>
          <w:szCs w:val="28"/>
        </w:rPr>
        <w:t xml:space="preserve"> (осмотр, пальпация, выявление локальных симптомов, интерпрета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зультатов </w:t>
      </w:r>
      <w:r>
        <w:rPr>
          <w:rFonts w:cs="Times New Roman" w:ascii="Times New Roman" w:hAnsi="Times New Roman"/>
          <w:sz w:val="28"/>
          <w:szCs w:val="28"/>
        </w:rPr>
        <w:t xml:space="preserve">лабораторных </w:t>
      </w:r>
      <w:r>
        <w:rPr>
          <w:rFonts w:cs="Times New Roman" w:ascii="Times New Roman" w:hAnsi="Times New Roman"/>
          <w:sz w:val="28"/>
          <w:szCs w:val="28"/>
          <w:lang w:val="ru-RU"/>
        </w:rPr>
        <w:t>исследовани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предварительный диагноз хирургических заболева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типичном течении </w:t>
      </w:r>
      <w:r>
        <w:rPr>
          <w:rFonts w:cs="Times New Roman" w:ascii="Times New Roman" w:hAnsi="Times New Roman"/>
          <w:sz w:val="28"/>
          <w:szCs w:val="28"/>
        </w:rPr>
        <w:t>у детей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лять диагностическую программу обследования по нозологическим единицам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пределять сроки направления к </w:t>
      </w:r>
      <w:r>
        <w:rPr>
          <w:rFonts w:cs="Times New Roman" w:ascii="Times New Roman" w:hAnsi="Times New Roman"/>
          <w:sz w:val="28"/>
          <w:szCs w:val="28"/>
          <w:lang w:val="ru-RU"/>
        </w:rPr>
        <w:t>врачу-д</w:t>
      </w:r>
      <w:r>
        <w:rPr>
          <w:rFonts w:cs="Times New Roman" w:ascii="Times New Roman" w:hAnsi="Times New Roman"/>
          <w:sz w:val="28"/>
          <w:szCs w:val="28"/>
        </w:rPr>
        <w:t>етскому хирургу детей с различными видами хирургических заболеваний, порок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развития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</w:rPr>
        <w:t>оказывать скорую медицинскую помощь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одить необходимую патогенетическую терапию, направленную на профилактику осложнений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</w:rPr>
        <w:t>определять показания и правила транспортировки детей с хирургическими заболеваниями и пороками развития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– выявлять на обзорной рентгенограмме признаки хирургического заболе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вести медицинскую документацию, оформлять </w:t>
      </w:r>
      <w:r>
        <w:rPr>
          <w:rFonts w:cs="Times New Roman" w:ascii="Times New Roman" w:hAnsi="Times New Roman"/>
          <w:sz w:val="28"/>
          <w:szCs w:val="28"/>
          <w:lang w:val="ru-RU"/>
        </w:rPr>
        <w:t>медицинскую карту стационарного (амбулаторного) пациента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ind w:firstLine="708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зондированием и промыванием желудка у детей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– </w:t>
      </w:r>
      <w:r>
        <w:rPr>
          <w:rFonts w:cs="Times New Roman" w:ascii="Times New Roman" w:hAnsi="Times New Roman"/>
          <w:sz w:val="28"/>
          <w:szCs w:val="28"/>
        </w:rPr>
        <w:t>катетеризаци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 и пункци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 мочевого пузыря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– </w:t>
      </w:r>
      <w:r>
        <w:rPr>
          <w:rFonts w:cs="Times New Roman" w:ascii="Times New Roman" w:hAnsi="Times New Roman"/>
          <w:sz w:val="28"/>
          <w:szCs w:val="28"/>
        </w:rPr>
        <w:t>местной анестези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блокад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еменного канатика и круглой связки матки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– техни</w:t>
      </w:r>
      <w:r>
        <w:rPr>
          <w:rFonts w:cs="Times New Roman" w:ascii="Times New Roman" w:hAnsi="Times New Roman"/>
          <w:sz w:val="28"/>
          <w:szCs w:val="28"/>
        </w:rPr>
        <w:t xml:space="preserve">к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ения </w:t>
      </w:r>
      <w:r>
        <w:rPr>
          <w:rFonts w:cs="Times New Roman" w:ascii="Times New Roman" w:hAnsi="Times New Roman"/>
          <w:sz w:val="28"/>
          <w:szCs w:val="28"/>
        </w:rPr>
        <w:t xml:space="preserve">плевральной пункции; 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 первичной хирургической обработк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ран;</w:t>
      </w:r>
    </w:p>
    <w:p>
      <w:pPr>
        <w:pStyle w:val="Style20"/>
        <w:widowControl w:val="false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– техни</w:t>
      </w:r>
      <w:r>
        <w:rPr>
          <w:rFonts w:cs="Times New Roman" w:ascii="Times New Roman" w:hAnsi="Times New Roman"/>
          <w:sz w:val="28"/>
          <w:szCs w:val="28"/>
        </w:rPr>
        <w:t xml:space="preserve">к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ения </w:t>
      </w:r>
      <w:r>
        <w:rPr>
          <w:rFonts w:cs="Times New Roman" w:ascii="Times New Roman" w:hAnsi="Times New Roman"/>
          <w:sz w:val="28"/>
          <w:szCs w:val="28"/>
        </w:rPr>
        <w:t>торакоцентеза и дренирования плевральной полости;</w:t>
      </w:r>
    </w:p>
    <w:p>
      <w:pPr>
        <w:pStyle w:val="Style20"/>
        <w:widowControl w:val="false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– </w:t>
      </w:r>
      <w:r>
        <w:rPr>
          <w:rFonts w:cs="Times New Roman" w:ascii="Times New Roman" w:hAnsi="Times New Roman"/>
          <w:sz w:val="28"/>
          <w:szCs w:val="28"/>
        </w:rPr>
        <w:t>пункци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 суставов и диагностической пункци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 при остеомиелите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– </w:t>
      </w:r>
      <w:r>
        <w:rPr>
          <w:rFonts w:cs="Times New Roman" w:ascii="Times New Roman" w:hAnsi="Times New Roman"/>
          <w:sz w:val="28"/>
          <w:szCs w:val="28"/>
        </w:rPr>
        <w:t>вскрыт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флегмон, аденофлегмон, некротической флегмоны новорожденных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– </w:t>
      </w:r>
      <w:r>
        <w:rPr>
          <w:rFonts w:cs="Times New Roman" w:ascii="Times New Roman" w:hAnsi="Times New Roman"/>
          <w:sz w:val="28"/>
          <w:szCs w:val="28"/>
        </w:rPr>
        <w:t>обработк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ожоговых ран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– навыками </w:t>
      </w:r>
      <w:r>
        <w:rPr>
          <w:rFonts w:cs="Times New Roman" w:ascii="Times New Roman" w:hAnsi="Times New Roman"/>
          <w:sz w:val="28"/>
          <w:szCs w:val="28"/>
        </w:rPr>
        <w:t>обследования детей с врожд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нными аномалиями пищевого канала, острой дыхательной недостаточностью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– техни</w:t>
      </w:r>
      <w:r>
        <w:rPr>
          <w:rFonts w:cs="Times New Roman" w:ascii="Times New Roman" w:hAnsi="Times New Roman"/>
          <w:sz w:val="28"/>
          <w:szCs w:val="28"/>
        </w:rPr>
        <w:t xml:space="preserve">к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дения </w:t>
      </w:r>
      <w:r>
        <w:rPr>
          <w:rFonts w:cs="Times New Roman" w:ascii="Times New Roman" w:hAnsi="Times New Roman"/>
          <w:sz w:val="28"/>
          <w:szCs w:val="28"/>
        </w:rPr>
        <w:t>дозированной гидростатической ирригоскоп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(диагностика и консервативный метод лечения инвагинации)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– </w:t>
      </w:r>
      <w:r>
        <w:rPr>
          <w:rFonts w:cs="Times New Roman" w:ascii="Times New Roman" w:hAnsi="Times New Roman"/>
          <w:sz w:val="28"/>
          <w:szCs w:val="28"/>
        </w:rPr>
        <w:t>вскрыт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панарициев и паронихий;</w:t>
      </w:r>
    </w:p>
    <w:p>
      <w:pPr>
        <w:pStyle w:val="Style20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– </w:t>
      </w:r>
      <w:r>
        <w:rPr>
          <w:rFonts w:cs="Times New Roman" w:ascii="Times New Roman" w:hAnsi="Times New Roman"/>
          <w:sz w:val="28"/>
          <w:szCs w:val="28"/>
        </w:rPr>
        <w:t xml:space="preserve">методами предоперационной подготовки и 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ациента в</w:t>
      </w:r>
      <w:r>
        <w:rPr>
          <w:rFonts w:cs="Times New Roman" w:ascii="Times New Roman" w:hAnsi="Times New Roman"/>
          <w:strike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леопер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ериод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83 академических часа, из них 49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4 часа самостоятельной работы студента. Распределение аудиторных часов по видам занятий: 49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 xml:space="preserve">в форме заче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>ематический 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Экстренн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 Особенности клинической картины и диагностики острого аппендицита у детей разного возраста. Приобретенная кишечная непроходимость. Кровотечения из желудочно-кишечного тракта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 Закрытые повреждения грудной и брюшной полостей у детей. Ожоговая травма у детей.  Химические ожоги пищевода.  Синдром жестокого обращения с ребен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 Паховые грыжи, грыжи белой линии живота, пупочные, спигелиевой линии, послеоперационные. Ущемленные грыжи. Водянка оболочек яичка и семенного канатика. Варикоцеле. Крипторхизм.  Гипоспадия. Сроки хирургической 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Гнойная хирургическая инфекция у детей. Острый гематогенный остеомиелит у детей. Хронический гематогенный остеомиелит. Некротическая флегмона новорожденных. Принципы лечения гнойной инфекции. Деструктивные пневмонии, острые и хронические формы. Хилоторакс. Бактериальный шок. Инфекции, связанные с оказанием медицинской помощи,  в хиру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Пренатальная и постнатальная диагностика врожденных пороков развития органов грудной и  брюшной полостей. Синдром срыгивания и рвоты у детей. Атрезия пищевода. Гастроэзофагеальный рефлюкс. Врожденный пилоростеноз. Врожденная кишечная непроходимость. Омфалоцеле, гастрошизис. Некротический энтерокол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 Амбулаторно-поликлиническ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. Организация хирургической помощи детям и подросткам в амбулаторных условиях, принципы и группы диспансерного наблюдения. Оказание медицинской помощи при травмах, ожогах, гнойных заболеваниях у детей в амбулаторных услов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5.2. Основные принципы диагностики и лечения доброкачественных новообразований у детей. Семиотика и современные методы диагностики и лечения злокачественных новообразований у детей, диспансеризац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br w:type="page"/>
      </w: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1.</w:t>
      </w:r>
      <w:r>
        <w:rPr>
          <w:b/>
          <w:sz w:val="28"/>
          <w:szCs w:val="28"/>
        </w:rPr>
        <w:t>Экстренная хирургия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ab/>
        <w:t>1.1. Особенности клинической картины и диагностики острого аппендицита у детей разного возраста. Приобретенная кишечная непроходимость. Кровотечения из желудочно-кишечного тракта у дете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Дифференциальная диагностика острого аппендицита у детей разных возрастных групп. Дифференциальная диагностика острого аппендицита у детей старшего возраста с желудочно-кишечными заболеваниями, заболеваниями билиарной системы, заболеваниями мочевыделительной системы, патологией гениталий у девочек, врожденными и приобретенными заболеваниями илеоцекальной области (дивертикул Меккеля), копростазом, пневмонией, острыми респираторными инфекциями,  капилляротоксикозом, инфекционными заболеваниями, ревматизмом, гельминтоз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фференциальная диагностика острого аппендицита у детей младшего возраста с острыми респираторными инфекциями, копростазом, заболеваниями мочевыделительной системы, желудочно-кишечного тракта, отитом, пневмонией, ангиной, инвагинацией, детскими инфекционными болезнями. Дополнительные специальные методы дифференциальной диагностики острого аппендицита (рентгенологические, эндоскопические, функциональные). Наиболее частые причины ошибок в диагностике и лечении острого аппендицита. </w:t>
        <w:tab/>
        <w:t>Применение ультразвукового исследования, лапароскопии для диагностики острого аппендиц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ханическая кишечная непроходимость. Спаечная кишечная непроходимость. Ранняя и поздняя кишечная непроходимость, диагностика, принципы лечения. Инвагинация кишечника, современные методы диагностики и лечения инвагинации. Наиболее частые причины ошибок в диагностике острых хирургических заболеваний органов брюшной полости у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елудочно-кишечные кровотечения. Кровотечения из верхних отделов желудочно-кишечного тракта (язвенная болезнь желудка, кровотечение из вен пищевода и кардиального отдела желудка при портальной гипертензии, синдром Меллори-Вейса), кровотечения из нижних отделов желудочно-кишечного тракта (дивертикул Меккеля, язвенный колит, полипы, трещины, опухоли): диагностика, лечение  при кровотечениях, лечебная тактика при массивных кровотечениях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ртальная гипертензия: этиология, патогенез, клиническая картина внутрипеченочной и внепеченочной форм, диагностика, дифференциальная диагностика, лечебная тактика, исходы лечения, прогноз. Трансплантация печени.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72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1.2. Закрытые повреждения грудной и брюшной полостей у детей. Ожоговая травма у детей.  Химические ожоги пищевода.  Синдром жестокого обращения с ребенком</w:t>
        <w:tab/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72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Закрытые повреждения органов грудной клетки: повреждения ребер, легких. Осложнения при повреждении ребер и легких (пневмоторакс, гемоторакс): клиническая картина, диагностика, тактика врача-педиатра.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72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а паренхиматозных органов (печень, селезенка, почки), полых органов (желудок, тонкая, толстая кишка): причины, классификация, клиническая картина и лечебная тактика. Ошибки в диагностике и выборе лечебной т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площади и глубины термических поражений. Оценка ожоговой травмы и классификация ожогов, лечение  пациентов с ожоговым шоком, расчет инфузионной терапии, оказание скорой медицинской помощи. Медицинская реабилитация пациентов с ожогами. Осложнения ожогов и их профилактик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Электроожоги у детей: клиническая картина, диагностика, особенности лечения. Химические ожоги пищевода: классификация, клиническая картина, консервативные и хирургические методы лечения, осложнения, предупреждение ослож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дром жестокого обращения с ребенком: определение, эпидемиология, выявление, диагностика, регистрация, тактика врача-педиат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 Паховые грыжи, грыжи белой линии живота, пупочные, спигелиевой линии, послеоперационные. Ущемленные грыжи. Водянка оболочек яичка и семенного канатика. Варикоцеле. Крипторхизм.  Гипоспадия. Сроки хирургической корре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паховых грыж, сроки хирургического лечения в зависимости от пола ребенка. Послеоперационные грыжи, ущемленные грыжи передней брюшной стенки: клиническая картина, дифференциальная диагностика, тактика лечения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агностика, сроки и методы хирургического лечения гидроцеле и </w:t>
      </w:r>
      <w:r>
        <w:rPr>
          <w:color w:val="000000"/>
          <w:sz w:val="28"/>
          <w:szCs w:val="28"/>
        </w:rPr>
        <w:t>фуникулоцеле</w:t>
      </w:r>
      <w:r>
        <w:rPr>
          <w:sz w:val="28"/>
          <w:szCs w:val="28"/>
        </w:rPr>
        <w:t xml:space="preserve"> у детей разного возраста.  Диагностика и лечение варикоцеле у детей. Влияние сроков хирургического лечения крипторхизма и варикоцеле на фертильность мужчин. Роль ультразвукового исследования и лапароскопии в диагностике и лечении варикоцеле и крипторхизма. Фимоз и парафимоз: сроки и методы лечения, консервативное и хирургическое лечение. Гипоспадия: формы, сроки хирургического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индром отечной мошонки. Острые заболевания яичек, приводящие к синдрому отечной мошонки: диагностика, лечение, важность экстренной операции для сохранения жизнеспособности органа.</w:t>
      </w:r>
    </w:p>
    <w:p>
      <w:pPr>
        <w:pStyle w:val="Normal"/>
        <w:ind w:first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нойная хирургическая инфекция у детей. Острый гематогенный остеомиелит у детей. Хронический гематогенный остеомиелит. Некротическая флегмона новорожденных. Принципы лечения гнойной инфекции. Деструктивные пневмонии, острые и хронические формы. Хилоторакс. Бактериальный шок. Инфекции, связанные с оказанием медицинской помощи, в хирург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огенез и формы острой гнойной хирургической инфекции. Мастит новорожденных, омфалит, пиодермии: диагностика, методы лечения. Некротическая флегмона новорожденных: диагностика, дифференциальная диагностика, принципы леч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атофизиология и клиническая картина острого гематогенного остеомиелита, клинические проявления и локализация очага воспаления в разные возрастные периоды жизни, методы ранней диагностики, пункционная биопсия и цитологическое исследование пунктата, радионуклидное сканирование кости, эхографическая диагностика, особенности диагностики и лечебной тактики при поражении плоских костей и суставов, программа послеоперационного лечения, методы иммобилизации и медицинской реабилитации, развитие осложнений в зависимости от сроков лечения. Особенности клинической картины, диагностики и лечения острого гематогенного остеомиелита у новорожденных и груд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Хронический гематогенный остеомиелит: диагностика, дифференциальная диагностика, принципы лечения, дДиспансериз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ые методы лечения острой гнойной инфекции. Принципы лечения хронической гнойной инфе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структивные пневмонии, легочные осложнения (буллы, абсцесс легкого), легочно-плевральные формы (эмпиема плевры, пиопневмоторакс, пиоторакс): этиология, патогенез, клиническая картина, диагностика и лечение, ошибки в диагностике и в выборе лечебной тактики.</w:t>
      </w:r>
    </w:p>
    <w:p>
      <w:pPr>
        <w:pStyle w:val="Normal"/>
        <w:jc w:val="both"/>
        <w:rPr>
          <w:strike/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Сепсис, септический шок. Общие принципы лечения гнойно-септических заболеваний (воздействие на макро-, микроорганизм, местное лечение). Принципы антибактериальной терапии. Экстракорпоральные методы детоксикации. Инфузионная терапия. Методы местной санации гнойно-воспалительных очагов. Антибиотикорезистентность инфекции. Лечение и профилактика хирургических инфекций, контроль соблюдения санитарных норм и правил, гигиенических нормативов.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72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лоторакс: причины, диагностика, принципы лечения.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72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4. Пренатальная и постнатальная диагностика врожденных пороков развития органов грудной и  брюшной полостей. Синдром срыгивания и рвоты у детей. Атрезия пищевода. Гастроэзофагеальный рефлюкс. Врожденный пилоростеноз. Врожденная кишечная непроходимость. Омфалоцеле, гастрошизис.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Некротический энтероколит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натальная и постнатальная диагностика врожденных пороков 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ов грудной и  брюшной полостей. Основные принципы и протоколы пренатальной диагностики врожденных пороков развития желудочно-кишечного тракта, выделение группы риска новорожденных  для постнатального наблюдения.</w:t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ндром срыгивания и рвоты у детей. Причины, дифференциальная диагностика, хирургические причины, лечебная тактика, ошибки в диагностике и лечении.</w:t>
      </w:r>
    </w:p>
    <w:p>
      <w:pPr>
        <w:pStyle w:val="Style21"/>
        <w:widowControl w:val="false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Атрезия пищевода. Варианты атрезии пищевода, ранние клинические признаки, специальные методы обследования, предоперационная подготовка, методы операций, осложнения. Диагностика и лечебная тактика при редко встречающихся пороках развития пищевода. Виды врожденных и приобретенных сужений пищевода, диагностика, лечение. Виды трахеопищеводных свищей, клиническая картина, методы диагно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астроэзофагеальный рефлюкс: клиническая и рентгенологическая картина, диагностика, консервативное лечение, антирефлюксная операция и показания к ней, лапароскопический метод ле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ременные методы ранней диагностики и лечения врожденного пилоростеноза. Клиническая картина, дифференциальная диагностика, пилоромиотия, в том числе лапароскопическим методом, послеоперационное лечение, осложнени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иагностика, в том числе пренатальная, и методы лечения врожденной кишечной непроходимости. Нормальное вращение средней кишки и нарушения в эмбриональном периоде. Виды атрезий и стенозов,   классификация, частота отдельных форм. Клиническая картина высокой и низкой тонкокишечной непроходимости. Рентгенологическая диагностика высокой и низкой непроходимости. Хирургическое лечение непроходимости двенадцатиперстной кишки, тонкой кишк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 и лечение мекониальной непроходимости, ранние и поздние осложн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мфалоцеле, гастрошизис: клиническая картина, диагностика,  лечение, правила  транспорт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кротический энтероколит: этиологические факторы возникновения, патогенез, клинические стадии, диагностика и лечение в зависимости от стадии течения заболева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и хирургического лечения пороков развития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мбулаторно-поликлиническая хирургия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ab/>
        <w:t xml:space="preserve">5.1. Организация хирургической помощи детям и подросткам </w:t>
        <w:br/>
        <w:t>в амбулаторных условиях, принципы и группы диспансерного наблюдения. Оказание медицинской помощи при травмах, ожогах, гнойных заболеваниях у детей в амбулаторных услов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спансеризация в детской хирургии, значение профилактических осмотров в учреждениях дошкольного и общего среднего образования по выявлению врожденной и приобретенной патологии у детей. Диспансерные группы пациентов с хирургическими заболеваниями, частота и объем обследований. Профилактика инвалидности. Правила ведения учетной и отчетной документации при диспансеризации. Оценка эффективности диспансеризации.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72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мягки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тканей, ушибы, ранения: клиническая картина, лечение в амбулаторных условиях.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72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Оказание скорой медицинской помощи при поверхностных ожогах у детей в амбулаторных условиях. Определение степеней ожогов по клиническим признакам. Методы местного лечения ожоговых ран.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72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, диагностика и лечение гнойных заболеваний мягких тканей у детей в амбулаторных условиях. Местное лечение инфицированных ран в зависимости от стадии течения раневого процесса. Диагностика и лечение панарициев, паронихий, вросших ногтей у детей в амбулаторных условиях. 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72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72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72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 Основные принципы диагностики и лечения доброкачественных новообразований у детей. Семиотика и современные методы диагностики и лечения злокачественных новообразований у детей, диспансеризация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72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Доброкачественные новообразования мягких тканей: диагностика и дифференциальная диагностика, анамнез, осмотр, пальпация, перкуссия, аускультация, специальные методы обследования, морфологическая диагностика. Лимфангиома, гемангиома, пигментные пятна, тератома, фиброма, дермоидная киста: клинические проявления, особенности локализаций, общие принципы лечения, диспансеризация, ошибки в диагностике и лечебной тактике.</w:t>
      </w:r>
    </w:p>
    <w:p>
      <w:pPr>
        <w:pStyle w:val="Normal"/>
        <w:widowControl w:val="false"/>
        <w:tabs>
          <w:tab w:val="clear" w:pos="708"/>
          <w:tab w:val="left" w:pos="144" w:leader="none"/>
          <w:tab w:val="left" w:pos="72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Частота и структура злокачественных новообразований у детей. Остеогенная саркома, саркома Юинга, эмбриональные злокачественные новообразования (нефробластома, нейробластома): современные методы диагностики, клиническая картина, лечение, прогноз. Понятие «онкологическая настороженность», значение комплекса «малых признаков» в ранней диагностике новообразований, ошибки в диагностике. Основные методы лечения злокачественных новообразований у детей, диспансеризац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ДЕТСКАЯ ХИРУРГИЯ» ПРОФИЛЯ СУБОРДИНАТУРЫ «ПЕДИАТРИЯ»  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850"/>
        <w:gridCol w:w="992"/>
        <w:gridCol w:w="1985"/>
        <w:gridCol w:w="1700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91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тренная хиру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клинической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ртины и диагностики острого аппендицита у детей разного возраста. Приобретенная кишечная непроходимость. Кровотечения из желудочно-кишечного тракта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 2, 3</w:t>
            </w:r>
            <w:r>
              <w:rPr>
                <w:sz w:val="26"/>
                <w:szCs w:val="26"/>
                <w:lang w:val="en-US"/>
              </w:rPr>
              <w:t xml:space="preserve">, 4, 5, 7, </w:t>
            </w: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lang w:val="en-US"/>
              </w:rPr>
              <w:t>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, 2, 3, 4, 5, 8</w:t>
            </w:r>
            <w:r>
              <w:rPr>
                <w:sz w:val="26"/>
                <w:szCs w:val="26"/>
              </w:rPr>
              <w:t>, 9</w:t>
            </w:r>
          </w:p>
        </w:tc>
      </w:tr>
      <w:tr>
        <w:trPr>
          <w:trHeight w:val="109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ые повреждения грудной и брюшной полостей у детей. Ожоговая травма у детей.  Химические ожоги пищевода.  Синдром жестокого обращения с ребен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2, 3, 5, 6, 7, 8, 9, 11, 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ховые грыжи, грыжи белой линии живота, пупочные, спигелиевой линии, послеоперационные. Ущемленные грыжи. Водянка оболочек яичка и семенного канатика. Варикоцеле. Крипторхизм.  Гипоспадия. Сроки хирургической корр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11, 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, 2, 3, 4, 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Гнойная хирургическая инфекция у детей. Острый гематогенный остеомиелит у детей. Хронический гематогенный остеомиелит. Некротическая флегмона новорожденных. Принципы лечения гнойной инфекции. Деструктивные пневмонии, острые и хронические формы. Хилоторакс. Бактериальный шок. Инфекции, связанные с оказанием медицинской помощи, в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</w:rPr>
              <w:t>1, 2, 3, 4, 5, 7, 9, 1</w:t>
            </w:r>
            <w:r>
              <w:rPr>
                <w:sz w:val="26"/>
                <w:szCs w:val="26"/>
                <w:lang w:val="en-US"/>
              </w:rPr>
              <w:t>4, 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, 2, 3, 4, 5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натальная и постнатальная диагностика врожденных пороков развития органов грудной и  брюшной полостей. Синдром срыгивания и рвоты у детей. Атрезия пищевода. Гастроэзофагеальный рефлюкс. Врожденный пилоростеноз. Врожденная кишечная непроходимость. Омфалоцеле, гастрошизис. Некротический энтероко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2, 3, 4, 5, 7, </w:t>
            </w:r>
            <w:r>
              <w:rPr>
                <w:sz w:val="26"/>
                <w:szCs w:val="26"/>
                <w:lang w:val="en-US"/>
              </w:rPr>
              <w:t>10, 12, 13, 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, 2, 3, 4, 5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мбулаторно-поликлиническая хиру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хирургической помощи детям и подросткам в амбулаторных условиях, принципы и группы диспансерного наблюдения. Оказание медицинской помощи при травмах, ожогах, гнойных заболеваниях у детей в амбулатор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1</w:t>
            </w:r>
            <w:r>
              <w:rPr>
                <w:sz w:val="26"/>
                <w:szCs w:val="26"/>
                <w:lang w:val="en-US"/>
              </w:rPr>
              <w:t>4, 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, 2, 3, 4</w:t>
            </w:r>
            <w:r>
              <w:rPr>
                <w:sz w:val="26"/>
                <w:szCs w:val="26"/>
              </w:rPr>
              <w:t>, 6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Основные принципы диагностики и лечения доброкачественных новообразований у детей. Семиотика и современные методы диагностики и лечения злокачественных новообразований  у детей, диспансеризац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 7, 1</w:t>
            </w:r>
            <w:r>
              <w:rPr>
                <w:sz w:val="26"/>
                <w:szCs w:val="26"/>
                <w:lang w:val="en-US"/>
              </w:rPr>
              <w:t>4, 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, 2, 3, 4, 5</w:t>
            </w:r>
            <w:r>
              <w:rPr>
                <w:sz w:val="26"/>
                <w:szCs w:val="26"/>
              </w:rPr>
              <w:t>, 6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ая хирургия : национальное руководство / А. Ю. Разумовский </w:t>
        <w:br/>
        <w:t>[и др.] ; под общ. ред. А.Ю. Разумовского, А.Ф. Дронова. – М. : ГЭОТАР-Медиа, 2016. – 781</w:t>
      </w:r>
      <w:r>
        <w:rPr/>
        <w:t> </w:t>
      </w:r>
      <w:r>
        <w:rPr>
          <w:sz w:val="28"/>
          <w:szCs w:val="28"/>
        </w:rPr>
        <w:t>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етская хирургия: клин. разборы / А.В. Гераськин [и др.] ; под ред. А.В. Гераськина. – Москва : ГЭОТАР-Медиа, 2011. – 216 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аков, Ю.Ф. Детская хирургия : учебник / Ю.Ф. Исаков, А.Ю. Разумовский. – М. : Медиа, 2014. – 1040 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атько, </w:t>
      </w:r>
      <w:r>
        <w:rPr>
          <w:iCs/>
          <w:sz w:val="28"/>
          <w:szCs w:val="28"/>
        </w:rPr>
        <w:t>В.А.</w:t>
      </w:r>
      <w:r>
        <w:rPr>
          <w:sz w:val="28"/>
          <w:szCs w:val="28"/>
        </w:rPr>
        <w:t xml:space="preserve"> Детская хирургия : учеб. пособие / В.А. Катько. – Минск : Выш. шк., 2010. – 507 с. : ил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вальчук, В.И. Практические навыки в детской хирургии : учеб.-метод. пособие / В.И. Ковальчук. – Гродно : ГрГМУ, 2017. – 172 с. : 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Bodytext1"/>
        <w:shd w:fill="auto" w:val="clear"/>
        <w:tabs>
          <w:tab w:val="clear" w:pos="708"/>
          <w:tab w:val="left" w:pos="709" w:leader="none"/>
        </w:tabs>
        <w:spacing w:lineRule="auto" w:line="24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 </w:t>
      </w:r>
      <w:r>
        <w:rPr>
          <w:sz w:val="28"/>
          <w:szCs w:val="28"/>
        </w:rPr>
        <w:t>Глуткин,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А.В. Особенности ожоговой болезни у детей младшего возраст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собие для студен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 А.В. Глуткин, В.И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вальчук,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ергиенко. – Гродн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: ГрГМУ, 2017. – 12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.</w:t>
      </w:r>
    </w:p>
    <w:p>
      <w:pPr>
        <w:pStyle w:val="Bodytext1"/>
        <w:shd w:fill="auto" w:val="clear"/>
        <w:tabs>
          <w:tab w:val="clear" w:pos="708"/>
          <w:tab w:val="left" w:pos="709" w:leader="none"/>
        </w:tabs>
        <w:spacing w:lineRule="auto" w:line="24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 </w:t>
      </w:r>
      <w:r>
        <w:rPr>
          <w:sz w:val="28"/>
          <w:szCs w:val="28"/>
        </w:rPr>
        <w:t>Детская хирургия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: нац. рук. / Ю.Ф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Исак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[и др.]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; под ред. Ю.Ф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Исакова, А.Ф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Дронов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; АСМОК, Рос. ассоц. детских хирургов.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Москв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: ГЭОТАР-Медиа, 20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116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с. </w:t>
      </w:r>
    </w:p>
    <w:p>
      <w:pPr>
        <w:pStyle w:val="Bodytext1"/>
        <w:shd w:fill="auto" w:val="clear"/>
        <w:spacing w:lineRule="auto" w:line="24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. </w:t>
      </w:r>
      <w:r>
        <w:rPr>
          <w:sz w:val="28"/>
          <w:szCs w:val="28"/>
        </w:rPr>
        <w:t>Катько,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.А. Диагностика и лечение закрытых повреждений селезенки у детей / В.А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атько, В.И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Аверин, А.А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вирский. – Мн. : БГМУ, 2010. – 14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.</w:t>
      </w:r>
    </w:p>
    <w:p>
      <w:pPr>
        <w:pStyle w:val="Bodytext1"/>
        <w:shd w:fill="auto" w:val="clear"/>
        <w:tabs>
          <w:tab w:val="clear" w:pos="708"/>
          <w:tab w:val="left" w:pos="709" w:leader="none"/>
        </w:tabs>
        <w:spacing w:lineRule="auto" w:line="24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. </w:t>
      </w:r>
      <w:r>
        <w:rPr>
          <w:sz w:val="28"/>
          <w:szCs w:val="28"/>
        </w:rPr>
        <w:t>Разумовский,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А.Ю. Эндохирургические операции в торакальной хирургии у детей / А.Ю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зумовский, З.Б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итупов.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Москв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: ГЭОТАР-Медиа, 2010.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0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</w:t>
      </w:r>
    </w:p>
    <w:p>
      <w:pPr>
        <w:pStyle w:val="Bodytext1"/>
        <w:shd w:fill="auto" w:val="clear"/>
        <w:tabs>
          <w:tab w:val="clear" w:pos="708"/>
          <w:tab w:val="left" w:pos="709" w:leader="none"/>
        </w:tabs>
        <w:spacing w:lineRule="auto" w:line="24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0. </w:t>
      </w:r>
      <w:r>
        <w:rPr>
          <w:sz w:val="28"/>
          <w:szCs w:val="28"/>
        </w:rPr>
        <w:t xml:space="preserve">Разумовский, 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А.Ю. </w:t>
      </w:r>
      <w:r>
        <w:rPr>
          <w:bCs/>
          <w:color w:val="000000"/>
          <w:sz w:val="28"/>
          <w:szCs w:val="28"/>
          <w:shd w:fill="FFFFFF" w:val="clear"/>
        </w:rPr>
        <w:t>Эндохирургические операции у новорожденных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>/ А.Ю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зумовский</w:t>
      </w:r>
      <w:r>
        <w:rPr>
          <w:sz w:val="28"/>
          <w:szCs w:val="28"/>
          <w:lang w:val="ru-RU"/>
        </w:rPr>
        <w:t>. –</w:t>
      </w:r>
      <w:r>
        <w:rPr>
          <w:sz w:val="28"/>
          <w:szCs w:val="28"/>
        </w:rPr>
        <w:t xml:space="preserve"> Москв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МИА</w:t>
      </w:r>
      <w:r>
        <w:rPr>
          <w:sz w:val="28"/>
          <w:szCs w:val="28"/>
        </w:rPr>
        <w:t>,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</w:t>
      </w:r>
    </w:p>
    <w:p>
      <w:pPr>
        <w:pStyle w:val="Bodytext1"/>
        <w:shd w:fill="auto" w:val="clear"/>
        <w:tabs>
          <w:tab w:val="clear" w:pos="708"/>
          <w:tab w:val="left" w:pos="709" w:leader="none"/>
        </w:tabs>
        <w:spacing w:lineRule="auto" w:line="24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1. </w:t>
      </w:r>
      <w:r>
        <w:rPr>
          <w:sz w:val="28"/>
          <w:szCs w:val="28"/>
        </w:rPr>
        <w:t>Хирургия живота и промежности у детей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: атлас / А.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Гераськин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[и др.]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; под ред. А.В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Гераськина, А.Д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Дронова, А.Н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Смирнова.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Москва : ГЭОТАР-Медиа, 2012.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50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.</w:t>
      </w:r>
    </w:p>
    <w:p>
      <w:pPr>
        <w:pStyle w:val="Bodytext1"/>
        <w:shd w:fill="auto" w:val="clear"/>
        <w:tabs>
          <w:tab w:val="clear" w:pos="708"/>
          <w:tab w:val="left" w:pos="709" w:leader="none"/>
        </w:tabs>
        <w:spacing w:lineRule="auto" w:line="24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2. </w:t>
      </w:r>
      <w:r>
        <w:rPr>
          <w:sz w:val="28"/>
          <w:szCs w:val="28"/>
        </w:rPr>
        <w:t>Разумовский,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А.Ю. </w:t>
      </w:r>
      <w:r>
        <w:rPr>
          <w:sz w:val="29"/>
          <w:szCs w:val="29"/>
        </w:rPr>
        <w:t>Хирургическое лечение гастроэзофагеального рефлюкса у детей / А.Ю.</w:t>
      </w:r>
      <w:r>
        <w:rPr>
          <w:sz w:val="29"/>
          <w:szCs w:val="29"/>
          <w:lang w:val="ru-RU"/>
        </w:rPr>
        <w:t> </w:t>
      </w:r>
      <w:r>
        <w:rPr>
          <w:sz w:val="29"/>
          <w:szCs w:val="29"/>
        </w:rPr>
        <w:t>Разумовский, А.Б.</w:t>
      </w:r>
      <w:r>
        <w:rPr>
          <w:sz w:val="29"/>
          <w:szCs w:val="29"/>
          <w:lang w:val="ru-RU"/>
        </w:rPr>
        <w:t> </w:t>
      </w:r>
      <w:r>
        <w:rPr>
          <w:sz w:val="29"/>
          <w:szCs w:val="29"/>
        </w:rPr>
        <w:t xml:space="preserve">Алхасов.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Москв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: ГЭОТАР-Медиа, 2010.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Bodytext1"/>
        <w:shd w:fill="auto" w:val="clear"/>
        <w:tabs>
          <w:tab w:val="clear" w:pos="708"/>
          <w:tab w:val="left" w:pos="709" w:leader="none"/>
        </w:tabs>
        <w:spacing w:lineRule="auto" w:line="240"/>
        <w:ind w:right="20" w:hanging="0"/>
        <w:rPr/>
      </w:pPr>
      <w:r>
        <w:rPr>
          <w:sz w:val="28"/>
          <w:szCs w:val="28"/>
          <w:lang w:val="ru-RU"/>
        </w:rPr>
        <w:tab/>
        <w:t>13. 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иническ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ротокол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диагностики и лечения больны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: приказ Министерства здравоохранения Республики Беларусь от 27.09.2005 № 549.</w:t>
      </w:r>
    </w:p>
    <w:p>
      <w:pPr>
        <w:pStyle w:val="Bodytext1"/>
        <w:shd w:fill="auto" w:val="clear"/>
        <w:tabs>
          <w:tab w:val="clear" w:pos="708"/>
          <w:tab w:val="left" w:pos="709" w:leader="none"/>
        </w:tabs>
        <w:spacing w:lineRule="auto" w:line="240"/>
        <w:ind w:right="2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14. </w:t>
      </w:r>
      <w:r>
        <w:rPr>
          <w:sz w:val="28"/>
          <w:szCs w:val="28"/>
        </w:rPr>
        <w:t>Об утверждении клинических протоколов оказания скорой медицинской помощи детскому населению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: приказ Министерства здравоохранения Республики Беларусь от 15.02.2007 № 90.</w:t>
      </w:r>
    </w:p>
    <w:p>
      <w:pPr>
        <w:pStyle w:val="Bodytext1"/>
        <w:shd w:fill="auto" w:val="clear"/>
        <w:tabs>
          <w:tab w:val="clear" w:pos="708"/>
          <w:tab w:val="left" w:pos="709" w:leader="none"/>
        </w:tabs>
        <w:spacing w:lineRule="auto" w:line="240"/>
        <w:ind w:right="2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15. </w:t>
      </w:r>
      <w:r>
        <w:rPr>
          <w:sz w:val="28"/>
          <w:szCs w:val="28"/>
        </w:rPr>
        <w:t>О здравоохран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: закон Республики Беларусь от 18.06.1993 № 2435-X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: в редакции закона Республики Беларусь от 20.06.2008 № 363–З : </w:t>
        <w:br/>
        <w:t>с изм.и доп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 (практические занятия)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делений детской хирургии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об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детской хирур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ы и рентген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Электронные фотографии и видеоматериалы.</w:t>
      </w:r>
    </w:p>
    <w:p>
      <w:pPr>
        <w:pStyle w:val="Style21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струментарий и медицинское оборудование.</w:t>
      </w:r>
    </w:p>
    <w:p>
      <w:pPr>
        <w:pStyle w:val="Style21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Анатомические препараты.</w:t>
      </w:r>
    </w:p>
    <w:p>
      <w:pPr>
        <w:pStyle w:val="Style21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имуляционное оборуд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. Физикальное обследование ребенка с острым аппендицитом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с острой кишечной непроходимостью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с болезнью Гиршспрунга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с гнойно-воспалительными заболеваниями мягких тканей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5. Физикальное обследование ребенка с острым гематогенным остеомиелитом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с рожистым воспалением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с некротической флегмоной новорожденных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. Дифференциальная диагностика некротической флегмоны новорожденных с рожистым воспалением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9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с кровотечением из пищеварительного тракта (портальная гипертензия)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10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с кровотечением из пищеварительного тракта (дивертикул Меккеля)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11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при аноректальных пороках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12. Физикальное обследование ребенка при пилоростенозе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13. Физикальное обследование ребенка при диафрагмальной грыже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14. Физикальное обследование ребенка с подозрением на гастроэзофагеальный рефлюкс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15. Физикальное обследование ребенка с грыжей пищеводного отверстия диафрагмы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16. Физикальное обследование ребенка с гемангиомой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17. Физикальное обследование ребенка с лимфангиомой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18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с атрезией пищевода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19. Физикальное обследование ребенка  с острым нарушением дыхания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20. Физикальное обследование ребенка при подозрении на врожденную кишечную непроходимость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1. Физикальное обследование ребенка с омфалитом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22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с лимфоаденитом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23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Проведение и интерпретация ректального исследования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24. Физикальное обследование ребенка с урологическими заболеваниями (пузырпо-мочеточниковый рефлюкс)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25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с урологическими заболеваниями (варикоцеле)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26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с урологическими заболеваниями (водянка яичка)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27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с урологическими заболеваниями (гидронефроз)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28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Физикальное обследование ребенка с урологическими заболеваниями (крипторхизм)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29. Физикальное обследование ребенка с синдромом отечной и гиперемированной мошонки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30. Определение площади ожо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личными способами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31. Определение глубины ожога различными способами.</w:t>
      </w:r>
    </w:p>
    <w:p>
      <w:pPr>
        <w:pStyle w:val="Normal"/>
        <w:widowControl w:val="false"/>
        <w:shd w:fill="FFFFFF" w:val="clear"/>
        <w:ind w:left="540" w:firstLine="168"/>
        <w:jc w:val="both"/>
        <w:rPr/>
      </w:pPr>
      <w:r>
        <w:rPr>
          <w:spacing w:val="-21"/>
          <w:sz w:val="28"/>
          <w:szCs w:val="28"/>
        </w:rPr>
        <w:t>32. Оценка тяжести ожога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33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Выполнение микционной цистографии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34. Выполнение внутривенной урографии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35.</w:t>
      </w:r>
      <w:r>
        <w:rPr/>
        <w:t> </w:t>
      </w:r>
      <w:r>
        <w:rPr>
          <w:sz w:val="28"/>
          <w:szCs w:val="28"/>
        </w:rPr>
        <w:t>Определение группы крови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36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Промывание желудка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37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Выполнение сифонной клизмы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38. Окклюзионная повязка при открытом пневмотораксе.</w:t>
      </w:r>
    </w:p>
    <w:p>
      <w:pPr>
        <w:pStyle w:val="Normal"/>
        <w:widowControl w:val="false"/>
        <w:shd w:fill="FFFFFF" w:val="clear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39. Оказание неотложной медицинской помощи при ожогах пищевода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40. Оказание неотложной медицинской помощи при отморожениях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41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Временная остановка артериального кровотечения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42. Выполнение консервативной дезинвагинации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43. Катетеризация мочевого пузыря.</w:t>
      </w:r>
    </w:p>
    <w:p>
      <w:pPr>
        <w:pStyle w:val="Normal"/>
        <w:widowControl w:val="false"/>
        <w:shd w:fill="FFFFFF" w:val="clear"/>
        <w:ind w:left="540" w:firstLine="16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44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Переливание крови.</w:t>
      </w:r>
    </w:p>
    <w:p>
      <w:pPr>
        <w:pStyle w:val="Normal"/>
        <w:widowControl w:val="false"/>
        <w:shd w:fill="FFFFFF" w:val="clear"/>
        <w:ind w:left="540" w:firstLine="168"/>
        <w:jc w:val="both"/>
        <w:rPr/>
      </w:pPr>
      <w:r>
        <w:rPr>
          <w:sz w:val="28"/>
          <w:szCs w:val="28"/>
        </w:rPr>
        <w:t>45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Оказание неотложной медицинской помощи при термических ожогах.</w:t>
      </w:r>
    </w:p>
    <w:p>
      <w:pPr>
        <w:pStyle w:val="Normal"/>
        <w:widowControl w:val="false"/>
        <w:shd w:fill="FFFFFF" w:val="clear"/>
        <w:ind w:left="540" w:firstLine="168"/>
        <w:jc w:val="both"/>
        <w:rPr/>
      </w:pPr>
      <w:r>
        <w:rPr>
          <w:sz w:val="28"/>
          <w:szCs w:val="28"/>
        </w:rPr>
        <w:t>46. Расчет противошоковой терапии при ожоговом шоке.</w:t>
      </w:r>
    </w:p>
    <w:p>
      <w:pPr>
        <w:pStyle w:val="Normal"/>
        <w:widowControl w:val="false"/>
        <w:shd w:fill="FFFFFF" w:val="clear"/>
        <w:ind w:left="540" w:firstLine="168"/>
        <w:jc w:val="both"/>
        <w:rPr/>
      </w:pPr>
      <w:r>
        <w:rPr>
          <w:sz w:val="28"/>
          <w:szCs w:val="28"/>
        </w:rPr>
        <w:t>47.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Снятие швов с послеоперационной раны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48. Предоперационная подготовка при перитоните (расчет объема инфузионной терапии).</w:t>
      </w:r>
    </w:p>
    <w:p>
      <w:pPr>
        <w:pStyle w:val="Normal"/>
        <w:widowControl w:val="false"/>
        <w:shd w:fill="FFFFFF" w:val="clear"/>
        <w:ind w:left="540" w:firstLine="168"/>
        <w:jc w:val="both"/>
        <w:rPr/>
      </w:pPr>
      <w:r>
        <w:rPr>
          <w:sz w:val="28"/>
          <w:szCs w:val="28"/>
        </w:rPr>
        <w:t>49. Интерпретация рентгенограмм при диафрагмальной грыже.</w:t>
      </w:r>
    </w:p>
    <w:p>
      <w:pPr>
        <w:pStyle w:val="Normal"/>
        <w:widowControl w:val="false"/>
        <w:shd w:fill="FFFFFF" w:val="clear"/>
        <w:ind w:left="540" w:firstLine="168"/>
        <w:jc w:val="both"/>
        <w:rPr/>
      </w:pPr>
      <w:r>
        <w:rPr>
          <w:sz w:val="28"/>
          <w:szCs w:val="28"/>
        </w:rPr>
        <w:t>50. Интерпретация рентгенограмм при пневмотораксе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51. Интерпретация рентгенограмм при пиопневмотораксе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>52. Интерпретация рентгенограмм при пиотораксе.</w:t>
      </w:r>
    </w:p>
    <w:p>
      <w:pPr>
        <w:pStyle w:val="Normal"/>
        <w:widowControl w:val="false"/>
        <w:shd w:fill="FFFFFF" w:val="clear"/>
        <w:ind w:left="540" w:firstLine="168"/>
        <w:jc w:val="both"/>
        <w:rPr/>
      </w:pPr>
      <w:r>
        <w:rPr>
          <w:sz w:val="28"/>
          <w:szCs w:val="28"/>
        </w:rPr>
        <w:t>53. Интерпретация рентгенограмм при остеомиелите.</w:t>
      </w:r>
    </w:p>
    <w:p>
      <w:pPr>
        <w:pStyle w:val="Normal"/>
        <w:widowControl w:val="false"/>
        <w:shd w:fill="FFFFFF" w:val="clear"/>
        <w:ind w:left="540" w:firstLine="168"/>
        <w:jc w:val="both"/>
        <w:rPr/>
      </w:pPr>
      <w:r>
        <w:rPr>
          <w:sz w:val="28"/>
          <w:szCs w:val="28"/>
        </w:rPr>
        <w:t>54. Интерпретация рентгенограмм при инвагинации кишечника.</w:t>
      </w:r>
    </w:p>
    <w:p>
      <w:pPr>
        <w:pStyle w:val="Normal"/>
        <w:widowControl w:val="false"/>
        <w:shd w:fill="FFFFFF" w:val="clear"/>
        <w:ind w:left="540" w:firstLine="168"/>
        <w:jc w:val="both"/>
        <w:rPr/>
      </w:pPr>
      <w:r>
        <w:rPr>
          <w:sz w:val="28"/>
          <w:szCs w:val="28"/>
        </w:rPr>
        <w:t>55. Интерпретация рентгенограмм при удвоении почек.</w:t>
      </w:r>
    </w:p>
    <w:p>
      <w:pPr>
        <w:pStyle w:val="Normal"/>
        <w:widowControl w:val="false"/>
        <w:shd w:fill="FFFFFF" w:val="clear"/>
        <w:ind w:left="540" w:firstLine="168"/>
        <w:jc w:val="both"/>
        <w:rPr/>
      </w:pPr>
      <w:r>
        <w:rPr>
          <w:sz w:val="28"/>
          <w:szCs w:val="28"/>
        </w:rPr>
        <w:t>56. Интерпретация рентгенограмм при гидронефрозе.</w:t>
      </w:r>
    </w:p>
    <w:p>
      <w:pPr>
        <w:pStyle w:val="Normal"/>
        <w:widowControl w:val="false"/>
        <w:shd w:fill="FFFFFF" w:val="clear"/>
        <w:ind w:left="540" w:firstLine="168"/>
        <w:jc w:val="both"/>
        <w:rPr/>
      </w:pPr>
      <w:r>
        <w:rPr>
          <w:sz w:val="28"/>
          <w:szCs w:val="28"/>
        </w:rPr>
        <w:t>57. Интерпретация рентгенограмм при некротическом энтероколите.</w:t>
      </w:r>
    </w:p>
    <w:p>
      <w:pPr>
        <w:pStyle w:val="Normal"/>
        <w:widowControl w:val="false"/>
        <w:shd w:fill="FFFFFF" w:val="clear"/>
        <w:ind w:left="540" w:firstLine="168"/>
        <w:jc w:val="both"/>
        <w:rPr/>
      </w:pPr>
      <w:r>
        <w:rPr>
          <w:sz w:val="28"/>
          <w:szCs w:val="28"/>
        </w:rPr>
        <w:t>58. Интерпретация рентгенограмм при кишечной непроходимости.</w:t>
      </w:r>
    </w:p>
    <w:p>
      <w:pPr>
        <w:pStyle w:val="Normal"/>
        <w:widowControl w:val="false"/>
        <w:shd w:fill="FFFFFF" w:val="clear"/>
        <w:ind w:left="540" w:firstLine="16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59. Интерпретация рентгенограмм при врожденном пилоростенозе.</w:t>
      </w:r>
    </w:p>
    <w:p>
      <w:pPr>
        <w:pStyle w:val="Normal"/>
        <w:widowControl w:val="false"/>
        <w:shd w:fill="FFFFFF" w:val="clear"/>
        <w:ind w:left="540" w:firstLine="168"/>
        <w:jc w:val="both"/>
        <w:rPr/>
      </w:pPr>
      <w:r>
        <w:rPr>
          <w:sz w:val="28"/>
          <w:szCs w:val="28"/>
        </w:rPr>
        <w:t>60. Интерпретация рентгенограмм при перфорации полого органа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ind w:firstLine="709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sz w:val="28"/>
          <w:szCs w:val="28"/>
        </w:rPr>
        <w:t>61. Интерпретация рентгенограмм при пузырно-мочеточниковом рефлюксе</w:t>
      </w:r>
      <w:r>
        <w:rPr>
          <w:color w:val="FF0000"/>
          <w:sz w:val="28"/>
          <w:szCs w:val="28"/>
        </w:rPr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ind w:firstLine="709"/>
        <w:jc w:val="both"/>
        <w:rPr>
          <w:color w:val="FF0000"/>
          <w:w w:val="100"/>
          <w:sz w:val="28"/>
          <w:szCs w:val="28"/>
          <w:shd w:fill="000000" w:val="clear"/>
          <w:lang w:val="en-US" w:eastAsia="en-US" w:bidi="en-US"/>
        </w:rPr>
      </w:pPr>
      <w:r>
        <w:rPr>
          <w:color w:val="FF0000"/>
          <w:w w:val="100"/>
          <w:sz w:val="28"/>
          <w:szCs w:val="28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Виктор Иван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 детской хирургии учреждения образования «Гродненский государственный медицинский университет», доктор медицинских наук, профессор;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279 62 42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70C0"/>
                <w:sz w:val="28"/>
                <w:szCs w:val="28"/>
                <w:u w:val="single"/>
                <w:lang w:val="en-US"/>
              </w:rPr>
              <w:t>childsurgerygrodno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ад Василий Василье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ой хирургии учреждения образования «Гродненский государственный медицинский университет», кандидат медицинских наук,  доцент;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279 62 45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u w:val="single"/>
                <w:lang w:val="en-US"/>
              </w:rPr>
              <w:t>childsurgerygrodno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кевич Ян Франце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плановой хирургии учреждения здравоохранения «Гродненская областная детская клиническая больница».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79 62 11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Calibri" w:cs="Courier New"/>
      <w:lang w:val="en-US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character" w:styleId="Bodytext">
    <w:name w:val="Body text_"/>
    <w:qFormat/>
    <w:rPr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21"/>
      <w:ind w:hanging="440"/>
      <w:jc w:val="both"/>
    </w:pPr>
    <w:rPr>
      <w:sz w:val="18"/>
      <w:szCs w:val="18"/>
      <w:lang w:val="en-US"/>
    </w:rPr>
  </w:style>
  <w:style w:type="paragraph" w:styleId="Style22">
    <w:name w:val="Висячий отступ"/>
    <w:qFormat/>
    <w:pPr>
      <w:widowControl/>
      <w:tabs>
        <w:tab w:val="clear" w:pos="708"/>
        <w:tab w:val="left" w:pos="240" w:leader="none"/>
      </w:tabs>
      <w:autoSpaceDE w:val="false"/>
      <w:bidi w:val="0"/>
      <w:spacing w:lineRule="atLeast" w:line="230"/>
      <w:ind w:left="240" w:hanging="240"/>
      <w:jc w:val="both"/>
    </w:pPr>
    <w:rPr>
      <w:rFonts w:ascii="Peterburg" w:hAnsi="Peterburg" w:eastAsia="Times New Roman" w:cs="Peterburg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06:00Z</dcterms:created>
  <dc:creator>TolstajaEN</dc:creator>
  <dc:description/>
  <cp:keywords/>
  <dc:language>en-US</dc:language>
  <cp:lastModifiedBy>Наталья Аксючиц</cp:lastModifiedBy>
  <cp:lastPrinted>2018-09-24T17:21:00Z</cp:lastPrinted>
  <dcterms:modified xsi:type="dcterms:W3CDTF">2018-12-10T09:26:00Z</dcterms:modified>
  <cp:revision>133</cp:revision>
  <dc:subject/>
  <dc:title>МИНИСТЕРСТВО ЗДРАВООХРАНЕНИЯ РЕСПУБЛИКИ БЕЛАРУСЬ</dc:title>
</cp:coreProperties>
</file>