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Медико-гигиеническое сопровождение детей и подростков в организованных коллективах» профиля субординатуры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А.Наумов,</w:t>
      </w:r>
      <w:r>
        <w:rPr>
          <w:bCs/>
          <w:sz w:val="28"/>
          <w:szCs w:val="28"/>
        </w:rPr>
        <w:t xml:space="preserve"> заведующий кафедрой общей гигиены и экологии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>С.П.Сивако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ы </w:t>
      </w:r>
      <w:r>
        <w:rPr>
          <w:bCs/>
          <w:sz w:val="28"/>
          <w:szCs w:val="28"/>
        </w:rPr>
        <w:t>общей гигиены и экологии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.М.Шерендо, г</w:t>
      </w:r>
      <w:r>
        <w:rPr>
          <w:rStyle w:val="StrongEmphasis"/>
          <w:b w:val="false"/>
          <w:sz w:val="28"/>
          <w:szCs w:val="28"/>
        </w:rPr>
        <w:t xml:space="preserve">лавный государственный санитарный врач г. Гродно и Гродненского района – </w:t>
      </w:r>
      <w:r>
        <w:rPr>
          <w:sz w:val="28"/>
          <w:szCs w:val="28"/>
        </w:rPr>
        <w:t>главный врач государственного учреждения «Гродненский зональный центр гигиены и эпидемиологи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  <w:lang w:val="en-US"/>
        </w:rPr>
      </w:pPr>
      <w:r>
        <w:rPr>
          <w:szCs w:val="28"/>
        </w:rPr>
        <w:t>Кафедра гигиены детей и подростков учреждения образования «Белорусский государственный медицинский университет»;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>В.Г.Сперанская, главный специалист отдела гигиены, эпидемиологии и профилактики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szCs w:val="28"/>
          <w:lang w:val="en-US"/>
        </w:rPr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Кафедрой общей гигиены и экологии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4 от 08.06.2018);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8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6.06.</w:t>
      </w:r>
      <w:r>
        <w:rPr>
          <w:szCs w:val="28"/>
        </w:rPr>
        <w:t>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дико-гигиеническое сопровождение детей и подростков в организованных коллективах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принципах формирования, сохранения и укрепления здоровья детей и подростков, повышения устойчивости детского организма к воздействию неблагоприятных факторов среды обитания человека, а также о путях и способах создания здоровьесберегающей среды для детского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реподавания и изучения учебной дисциплин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Медико-гигиеническое сопровождение детей и подростков в организованных коллективах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состоит в формировании у студентов научных знаний о принципах сохранения и укрепления здоровья детей и подростков, устойчивости детского организма к воздействию неблагоприятных факторов окружающей среды, а также о путях и способах создания здоровьесберегающей среды обитания детского на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преподавания учебной дисциплины состоят в приобретении студентами научных знаний о путях и методах формирования здоровья детского населения, методах профилактики заболеваний, способности к самостоятельному поиску учебно-информационных ресурсов, овладению практическими навыками и умениями по формированию и сохранению здоровья. Преподавание учебной дисциплины предусматривает изуч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ных понятий, терминологии и методов, используемых в гигиене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и методов оценки влияния гигиенических факторов среды обитания человека на растущий организ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донозологической гигиенической диагностики факторов риска, влияющих на состояние здоровья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й и способов создания здоровьесберегающей среды обитания детей и подро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обучения в субординатуре по профилю «</w:t>
      </w:r>
      <w:r>
        <w:rPr>
          <w:bCs/>
          <w:sz w:val="28"/>
          <w:szCs w:val="28"/>
        </w:rPr>
        <w:t>Педиатрия» определяет необходимость целенаправленного изучения студент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новных подходов к оценке состояния здоровья детей и подростков в связи с условиями среды обитания человека, что способствует формированию у них профилактического мышления, а также базовых принципов разработки и проведения приоритетных профилактических мероприятий, направленных на создание здоровьесберегающей среды обитания, и проведение оздоровительных мероприятий в организованных коллективах детей и подрос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дико-гигиеническое сопровождение детей и подростков в организованных коллективах</w:t>
      </w:r>
      <w:r>
        <w:rPr>
          <w:color w:val="000000"/>
          <w:sz w:val="28"/>
          <w:szCs w:val="28"/>
        </w:rPr>
        <w:t>» профиля субординатуры «Педиатр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23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30"/>
          <w:sz w:val="28"/>
          <w:szCs w:val="28"/>
        </w:rPr>
        <w:t>Медицинская биология и общая генетика</w:t>
      </w:r>
      <w:r>
        <w:rPr>
          <w:spacing w:val="24"/>
          <w:sz w:val="28"/>
          <w:szCs w:val="28"/>
        </w:rPr>
        <w:t>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м как открытая саморегулирующаяся система. Наследственная изменчивость – основа онтогенеза. </w:t>
      </w:r>
      <w:r>
        <w:rPr>
          <w:spacing w:val="20"/>
          <w:sz w:val="28"/>
          <w:szCs w:val="28"/>
        </w:rPr>
        <w:t>Р</w:t>
      </w:r>
      <w:r>
        <w:rPr>
          <w:sz w:val="28"/>
          <w:szCs w:val="28"/>
        </w:rPr>
        <w:t>азвитие организма, роль биологических и социальных факторов. Антропоэкология. Основные факторы здоровья. Влияние радиационного загрязнения на генофонд. Биологические ритмы. Медицинское значение хронобиологии.</w:t>
      </w:r>
    </w:p>
    <w:p>
      <w:pPr>
        <w:pStyle w:val="23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spacing w:val="30"/>
          <w:sz w:val="28"/>
          <w:szCs w:val="28"/>
        </w:rPr>
        <w:t>Биологическая химия.</w:t>
      </w:r>
      <w:r>
        <w:rPr>
          <w:spacing w:val="-6"/>
          <w:sz w:val="28"/>
          <w:szCs w:val="28"/>
        </w:rPr>
        <w:t xml:space="preserve"> Обмен веществ в организме. Белки, жиры, углеводы, витамины, минеральные вещества: классификация, суточная потребность, усвояемость. Биохимические методы контроля состояния организма.</w:t>
      </w:r>
    </w:p>
    <w:p>
      <w:pPr>
        <w:pStyle w:val="23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30"/>
          <w:sz w:val="28"/>
          <w:szCs w:val="28"/>
        </w:rPr>
        <w:t>Нормальная анатомия</w:t>
      </w:r>
      <w:r>
        <w:rPr>
          <w:sz w:val="28"/>
          <w:szCs w:val="28"/>
        </w:rPr>
        <w:t>. Формообразующее действие на строение тела человека среды обитания человека, образа жизни, профессии, питания, физической культуры, условий труда и быта (с учетом возрастных, половых и индивидуальных особенностей).</w:t>
      </w:r>
    </w:p>
    <w:p>
      <w:pPr>
        <w:pStyle w:val="23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я центральной нервной системы. Нейрогуморальные и эндокринные механизмы регуляции функций в организме. Обмен веществ и энергии. Физиологические нормы питания. Физиологические особенности основных систем организма. Механизмы терморегуляции. Физиологические основы физического и умственного труда. Работоспособность и утомление организма. Физиологические основы режима дня. Адаптация к разнообразным факторам среды обитания человека.</w:t>
      </w:r>
    </w:p>
    <w:p>
      <w:pPr>
        <w:pStyle w:val="23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ропедевтика детских болезней.</w:t>
      </w:r>
      <w:r>
        <w:rPr>
          <w:sz w:val="28"/>
          <w:szCs w:val="28"/>
        </w:rPr>
        <w:t xml:space="preserve"> Анатомо-физиологические особенности детского организма. Методики объективного обследования здорового ребенка. Оценка физического развития. Определение групп здоровья и медицинских групп физического воспитания. Подготовка детей к поступлению в учреждение дошкольного образования и школу. Организация медицинского обслуживания детей.</w:t>
      </w:r>
    </w:p>
    <w:p>
      <w:pPr>
        <w:pStyle w:val="23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гигиена и военная гигиена</w:t>
      </w:r>
      <w:r>
        <w:rPr>
          <w:color w:val="000000"/>
          <w:spacing w:val="30"/>
          <w:sz w:val="28"/>
          <w:szCs w:val="28"/>
        </w:rPr>
        <w:t>.</w:t>
      </w:r>
      <w:r>
        <w:rPr>
          <w:sz w:val="28"/>
          <w:szCs w:val="28"/>
        </w:rPr>
        <w:t xml:space="preserve"> Структура и факторы среды обитания человека. Взаимодействие среды обитания и организма человека. Концепция факторов риска. Гигиенические методы исследования. Оценка среды обитания человека с применением лабораторных и инструментальных методов исследования. Гигиенические принципы строительства и планировки жилых и общественных зданий. Основы личной гигиены. Гигиена питания. Методы оценки адекватности индивидуального питания и статуса питания. Профилактика пищевых отравлений.</w:t>
      </w:r>
    </w:p>
    <w:p>
      <w:pPr>
        <w:pStyle w:val="23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20"/>
          <w:sz w:val="28"/>
          <w:szCs w:val="28"/>
        </w:rPr>
        <w:t>Гигиена детей и подростко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закономерности роста и развития детского организма. Критерии и методы исследования, оценка состояния здоровья и физического развития детей и подростков на индивидуальном и групповом уровнях. Физиологические основы здорового образа жизни и концепция факторов риска как основа современных представлений о профилактике заболеваний детей и подростков. Принципы рационального питания, методы оценки фактического питания и статуса питания детей и подростков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Изучение учебной дисциплины «</w:t>
      </w:r>
      <w:r>
        <w:rPr>
          <w:bCs/>
          <w:sz w:val="28"/>
          <w:szCs w:val="28"/>
        </w:rPr>
        <w:t>Медико-гигиеническое сопровождение детей и подростков организованных коллективов</w:t>
      </w:r>
      <w:r>
        <w:rPr>
          <w:sz w:val="28"/>
          <w:szCs w:val="28"/>
        </w:rPr>
        <w:t>» должно обеспечить формирование у студентов академических, социально-личностных и профессиональных компетенций по вопросам формирования, сохранения и укрепления здоровья детей и подростков, повышения устойчивости детского организма к воздействию неблагоприятных факторов среды обитания человека, а также о путях и способах создания здоровьесберегающей среды для детского населения.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результате изучения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дико-гигиеническое сопровождение детей и подростк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рганизованных коллекти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филя субординатуры « Педиатрия» студент должен </w:t>
      </w:r>
    </w:p>
    <w:p>
      <w:pPr>
        <w:pStyle w:val="Heading8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нятия, терминологию и методы, используемые в гигиене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роста и развития детского организма в зависимости от биологических и социальных фа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, методы исследования и оценки состояния здоровья и физического развития детей и подростков на индивидуальном и групповом уровн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основы здорового образа жизни и концепцию факторов риска как основы современных представлений о профилактике заболеваний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ритерии функциональной готовности и гигиенические аспекты адаптации растущего организма к изменяющимся условиям среды обитания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ационального питания, методы оценки фактического питания и статуса питания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задачи профессиональной ориентации, принципы отбора подростков с целью последующего осознанного выбора профе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, пути и способы создания здоровьесберегающей среды обитания детского на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аспекты оздоровления детей и подростков в условиях радиоэкологического неблагополучия;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20"/>
          <w:sz w:val="28"/>
          <w:szCs w:val="28"/>
        </w:rPr>
        <w:t>уметь</w:t>
      </w:r>
      <w:r>
        <w:rPr>
          <w:b/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тели физического развития и состояния здоровья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гигиеническую диагностику и оценку состояния здоровья на индивидуальном, коллективном и групповом уровн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фактическое питание и статус питания детей организованных колле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тели физической, умственной работоспособности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врачебное профессиональное консульт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ыявлять и оценивать факторы среды обитания человека, влияющие на состояние здоровья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рограммы комплексных профилактических мероприятий, направленных на сохранение и укрепление здоровья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ценивать эффективность проведенных оздоровительных мероприятий;</w:t>
      </w:r>
    </w:p>
    <w:p>
      <w:pPr>
        <w:pStyle w:val="Normal"/>
        <w:ind w:left="567" w:firstLine="1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-10"/>
          <w:sz w:val="28"/>
          <w:szCs w:val="28"/>
        </w:rPr>
        <w:t>знаниями основных подходов к оценке состояния здоровья детей и подростков в связи с условиями среды обитания человека и разработкой профилактических мероприятий с учетом факторов ри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выками составления заключения о состоянии здоровья ребенка и степени пригодности его к определенному виду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логией оценки эффективности проведения оздоровительных мероприятий в организованных коллективах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72 академических часа, из них аудиторных 42 часов и 30 самостоятельной работы студента. Распределение аудиторных часов по видам занятий: 72 часа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 (11 семес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Heading8"/>
        <w:spacing w:before="0" w:after="0"/>
        <w:jc w:val="center"/>
        <w:rPr>
          <w:b/>
          <w:b/>
          <w:smallCaps/>
          <w:color w:val="000000"/>
          <w:spacing w:val="30"/>
          <w:sz w:val="32"/>
          <w:szCs w:val="32"/>
          <w:lang w:val="ru-RU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rPr>
          <w:b/>
          <w:b/>
          <w:smallCaps/>
          <w:color w:val="000000"/>
          <w:spacing w:val="30"/>
          <w:sz w:val="32"/>
          <w:szCs w:val="32"/>
          <w:lang w:val="ru-RU"/>
        </w:rPr>
      </w:pPr>
      <w:r>
        <w:rPr>
          <w:b/>
          <w:smallCaps/>
          <w:color w:val="000000"/>
          <w:spacing w:val="30"/>
          <w:sz w:val="32"/>
          <w:szCs w:val="3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</w:t>
            </w:r>
            <w:r>
              <w:rPr>
                <w:b/>
                <w:bCs/>
                <w:sz w:val="28"/>
                <w:szCs w:val="28"/>
              </w:rPr>
              <w:t>Организация работы детской поликлиники по медико-гигиеническому сопровождению детей и подростков в организованных коллек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1. Организация медицинского обеспечения детей и подростков в организованных коллектив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 Организация профилактической работы в организованных детских коллектив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3. Современные подходы к формированию здорового образа жизни детей и подростков в организованных коллек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Состояние здоровья детей и подростков в организованных коллек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Показатели, характеризующие здоровье детей и подростков на коллективном и индивидуальном уров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2.2. Социально-гигиенический мониторинг состояния здоровья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3. Методические подходы к формированию здоровьесберегающей среды в учреждениях общего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> Гигиенические аспекты медицинского обеспечения детей и подростков учреждений образования интернат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 Гигиенические требования к учреждениям образования для детей и подростков с особенностями психофизического разви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Организация медицинского обеспечения детей с особенностями психофизического развития в учреждениях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4. </w:t>
            </w:r>
            <w:r>
              <w:rPr>
                <w:b/>
                <w:bCs/>
                <w:sz w:val="28"/>
                <w:szCs w:val="28"/>
              </w:rPr>
              <w:t>Медико-гигиеническое сопровождение организации и проведения оздоровительной работы среди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Организация оздоровительной работы среди детей 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нных коллек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 Оздоровление детей и подростков в условиях радиоэкологического неблагополу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</w:t>
            </w:r>
            <w:r>
              <w:rPr>
                <w:b/>
                <w:bCs/>
                <w:sz w:val="28"/>
                <w:szCs w:val="28"/>
              </w:rPr>
              <w:t>Гигиенические аспекты медицинского обеспечения детей и подростков в учреждениях образования санато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Практические аспекты профилактической работы врача-педиатра в учреждении образования санато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 Организация питания детей и подростков </w:t>
            </w:r>
            <w:r>
              <w:rPr>
                <w:bCs/>
                <w:sz w:val="28"/>
                <w:szCs w:val="28"/>
              </w:rPr>
              <w:t>в учреждениях образования санато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</w:t>
            </w:r>
            <w:r>
              <w:rPr>
                <w:b/>
                <w:bCs/>
                <w:sz w:val="28"/>
                <w:szCs w:val="28"/>
              </w:rPr>
              <w:t>Гигиенические аспекты профориентации и производственного обучения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 Медицинские аспекты профессиональной ориентации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 Медико-гигиеническое сопровождение образовательного процесса и производственного обучения в учреждениях профессионально-технического и среднего специ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рганизация работы детской поликлиники по медико-гигиеническому сопровождению детей и подростков в организованных коллективах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я медицинского обеспечения детей и подростков в организованных коллективах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, нормативное правовое обеспечение, основные направления деятельности и организация работы детской поликлиники. Квалификационные требования, предъявляемые к врачу-педиатр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бслуживанию детей и подростков в организованных коллективах, должностные обязанности и нормативы объема работ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рганизация профилактической работы в организованных детских коллектива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наблюдение за детьми и подростками в организованных коллективах. Организация профилактических, санитарно-гигиенических и противоэпидемических мероприятий, направленных на охрану здоровья воспитанников и учащихс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тная и отчетная документаци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ременные подходы к формированию здорового образа жизни детей и подростков в организованных коллектива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медицинских работников в проведении гигиенического обучения и воспитания детей и подростков, педагогов и родителей. Формы и методы профилактической работы с населением. Особенности выбора методов, форм и средств гигиенического воспитания детей и подростков в зависимости от возраста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стояние здоровья детей и подростков в организованных коллективах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и, характеризующие здоровье детей и подростков на коллективном и индивидуальном уровнях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рганизаций здравоохранения и учреждений образования, отражающая состояние здоровья детей. Современные методы исследования и оценки состояния здоровья воспитанников и учащихся организованных коллективов. Состояние здоровья и физического развития детей и подростков административной территории и Республики Беларусь, ведущие факторы формирования здоровья детей и подростков и группы риска по его ухудшению.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гигиенический мониторинг состояния здоровья детей и подростков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азательная медицина как способ научного обоснования выбора наиболее рациональных и эффективных методов и средств профилактической работы. Использование методологии оценки риска здоровью как базы для обоснования приоритетных профилактических и здоровьесберегающих мероприятий в организованных коллективах. Разработка и реализация профилактических программ оздоровления детей и подростков в организованных коллективах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подходы к формированию здоровьесберегающей среды в учреждениях общего среднего образ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охранения здоровья детей в организованных коллективах и приоритетные направления деятельности по ее решению. Должностные обязанности медицинского работника в учреждении общего среднего образования. Работа медицинского работника по соблюдению гигиенических требований в учреждении общего среднего образования в отношении его зданий и сооружений, оборудования классных комнат, наличию и состоянию школьной мебели, обеспечению естественного и искусственного освещения, содержанию территорий и помещений, распорядка дня учащихся, организации питания, обеспечение контроля за физическим состоянием учащихся. Контроль за прохождением медицинских осмотров работниками учреждений общего среднего образ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е проекты по организации здоровьесбережения детей и подростков в условиях учреждений общего среднего образования. Основные принципы реализации межведомственных информационных проектов: «Здоровая школа», «Здоровый класс», «Школа-территория здоровья». Мониторинг эффективности проводимых мероприятий.</w:t>
      </w:r>
    </w:p>
    <w:p>
      <w:pPr>
        <w:pStyle w:val="Normal"/>
        <w:autoSpaceDE w:val="false"/>
        <w:ind w:firstLine="708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 Гигиенические аспекты медицинского обеспечения детей и подростков учреждений образования интернатного типа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3.1. Гигиенические требования к учреждениям образования для детей и подростков </w:t>
      </w:r>
      <w:r>
        <w:rPr>
          <w:b/>
          <w:bCs/>
          <w:sz w:val="28"/>
          <w:szCs w:val="28"/>
        </w:rPr>
        <w:t>с особенностями психофизического развития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Виды учреждений образования для детей и подростков </w:t>
      </w:r>
      <w:r>
        <w:rPr>
          <w:bCs/>
          <w:sz w:val="28"/>
          <w:szCs w:val="28"/>
        </w:rPr>
        <w:t>с особенностями состояния здоровья</w:t>
      </w:r>
      <w:r>
        <w:rPr>
          <w:sz w:val="28"/>
          <w:szCs w:val="28"/>
        </w:rPr>
        <w:t xml:space="preserve">. Гигиенические требования к организации образовательного и воспитательного процессов, условиям содержания и медицинского обеспечения детей </w:t>
      </w:r>
      <w:r>
        <w:rPr>
          <w:bCs/>
          <w:sz w:val="28"/>
          <w:szCs w:val="28"/>
        </w:rPr>
        <w:t>с особенностями психофизического развития</w:t>
      </w:r>
      <w:r>
        <w:rPr>
          <w:sz w:val="28"/>
          <w:szCs w:val="28"/>
        </w:rPr>
        <w:t xml:space="preserve"> в учреждениях с круглосуточным режимом пребывания. 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рганизация медицинского обеспечения детей с особенностями психофизического развития в учреждениях образова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казания медицинской помощи детям с особенностями психофизического развития. Медико-гигиенические аспекты организации ранней комплексной помощи детям, имеющим особенности психофизического развития. Оказание комплексной помощи детям с тяжелыми, множественными, физическими или психическими нарушениями. Гигиенические аспекты организации паллиативной помощи детям, нуждающимся в паллиативном лечении и уходе. Практические аспекты профилактической работы врача-педиатра в учреждении специального образования. Контроль за соблюдением гигиенических требований к режиму дня детей с особенностями психофизическ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4. Медико-гигиеническое сопровождение организации и проведения оздоровительной работы среди детей и подростков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оздоровительной работы среди детей 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дростков в организованных коллектива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е направления оздоровительной работы среди детей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ростков в организованных коллективах, нормативное правовое обеспечение, принципы организации. Общая характеристика летних оздоровительных мероприятий. Разделы работы по медико-санитарному обеспечению детей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ростков в организованных коллективах. Гигиенические требования к организации оздоровительной работы, режиму функционирования и условиям содержания детей в оздоровительных организациях различного типа. Особенности медицинского обеспечения детей и подростков в летних оздоровительных лагерях с круглосуточным режимом пребывания и лагерях палаточного типа. Оценка эффективности оздоровления. Медицинский контроль за физическим воспитанием учащихся. Показатели физического разви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здоровление детей и подростков в условиях радиоэкологического неблагополуч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ндром экологической дезадаптации у детей и подростков и пути его коррекции. Организация оздоровления детей и подростков, подвергшихся радиационному воздействию. Корригирующие мероприятия по повышению адаптационных возможностей детского организма в условиях организованных коллективов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5. Гигиенические аспекты медицинского обеспечения детей и подростков в учреждениях образования санаторного тип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. Практические аспекты профилактической работы врача-педиатра в учреждении образования санаторного тип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регламентирующие условия содержания детей и подростков, порядок организации воспитательного и образовательного процессов в учреждениях санаторного типа. Планирование и основные разделы профилактической работы медицинского персонала учреждения, учетная и отчетная документация. Контроль за гигиеническим состоянием территории учреждения образования санаторного типа, к естественному и искусственному освещ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рганизация питания детей и подростков</w:t>
      </w:r>
      <w:r>
        <w:rPr>
          <w:b/>
          <w:bCs/>
          <w:sz w:val="28"/>
          <w:szCs w:val="28"/>
        </w:rPr>
        <w:t xml:space="preserve"> в учреждениях образования санаторного тип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контроль за организацией питания детей и подростков в условиях организованных коллективов. Особенности организации питания воспитанников учреждений образования санаторного типа. Современное программное обеспечение, используемое для формирования рационов питания и анализа фактического питания детей в условиях организованных коллективов. Виды и методы контроля за соблюдением гигиенических требований к организации питания.</w:t>
      </w:r>
    </w:p>
    <w:p>
      <w:pPr>
        <w:pStyle w:val="Normal"/>
        <w:autoSpaceDE w:val="false"/>
        <w:ind w:firstLine="708"/>
        <w:jc w:val="both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Гигиенические аспекты профориентации</w:t>
      </w:r>
      <w:r>
        <w:rPr>
          <w:b/>
          <w:sz w:val="28"/>
          <w:szCs w:val="28"/>
        </w:rPr>
        <w:t xml:space="preserve"> и производственного обучения </w:t>
      </w:r>
      <w:r>
        <w:rPr>
          <w:b/>
          <w:bCs/>
          <w:sz w:val="28"/>
          <w:szCs w:val="28"/>
        </w:rPr>
        <w:t xml:space="preserve">детей и подростков </w:t>
      </w:r>
    </w:p>
    <w:p>
      <w:pPr>
        <w:pStyle w:val="Normal"/>
        <w:autoSpaceDE w:val="false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ab/>
        <w:t>6.1.</w:t>
      </w:r>
      <w:r>
        <w:rPr>
          <w:bCs/>
          <w:sz w:val="28"/>
          <w:szCs w:val="28"/>
        </w:rPr>
        <w:t> </w:t>
      </w:r>
      <w:r>
        <w:rPr>
          <w:b/>
          <w:sz w:val="28"/>
          <w:szCs w:val="28"/>
        </w:rPr>
        <w:t>Медицинские аспекты профессиональной ориентации детей и подростко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фориентация детей и подростков и ее основные аспекты. Принципы проведения профессиональной консультации по психофизиологическим показателям. Особенности медицинского освидетельствования школьников с целью врачебно-профессиональной консультации. Гигиеническая оценка условий труда и профессионального риска для подростков в различных сферах трудовой деятельности. Медицинские показания и противопоказания к профессиям с учетом санитарно-гигиенической характеристики профессий. Гигиенические аспекты осуществления врачебного профессионального отбора и формирования заключения о профессиональной годности подростков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6.2. Медико-гигиеническое сопровождение образовательного процесса и производственного обучения в учреждениях профессионально-технического </w:t>
      </w:r>
      <w:r>
        <w:rPr>
          <w:b/>
          <w:sz w:val="28"/>
        </w:rPr>
        <w:t xml:space="preserve">и среднего специального </w:t>
      </w:r>
      <w:r>
        <w:rPr>
          <w:b/>
          <w:sz w:val="28"/>
          <w:szCs w:val="28"/>
        </w:rPr>
        <w:t>образования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организации образовательного процесса, производственного обучения и медицинского обеспечения подростков в учреждениях профессионально-технического и среднего специального образования. Нормирование труда подростков, профилактика травматизма на производстве и в сельском хозяйстве. Медицинский контроль за трудовым обучением в учреждениях профессионально-технического </w:t>
      </w:r>
      <w:r>
        <w:rPr>
          <w:sz w:val="28"/>
        </w:rPr>
        <w:t xml:space="preserve">и среднего специального </w:t>
      </w:r>
      <w:r>
        <w:rPr>
          <w:sz w:val="28"/>
          <w:szCs w:val="28"/>
        </w:rPr>
        <w:t>образования.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</w:t>
      </w:r>
      <w:r>
        <w:rPr>
          <w:b/>
          <w:bCs/>
          <w:sz w:val="28"/>
          <w:szCs w:val="28"/>
        </w:rPr>
        <w:t>МЕДИКО-ГИГИЕНИЧЕСКОЕ СОПРОВОЖДЕНИЕ ДЕТЕЙ И ПОДРОСТКОВ В ОРГАНИЗОВАННЫХ КОЛЛЕКТИВАХ</w:t>
      </w:r>
      <w:r>
        <w:rPr>
          <w:b/>
          <w:smallCap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ПРОФИЛЯ СУБОРДИНАТУРЫ «ПЕДИАТР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работы детской поликлиники по медико-гигиеническому сопровождению детей и подростков в организованных коллек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едицинского обеспечения детей и подростков в организованных коллектив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5,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филактической работы в организованных детских коллек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,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одходы к формированию здорового образа жизни детей и подростков в организованных коллек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стояние здоровья детей и подростков в организованных коллек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здоровье детей и подростков на коллективном и индивидуальном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гигиенический мониторинг состояния здоровь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дходы к формированию здоровьесберегающей среды в учреждениях общего средн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гиенические аспекты медицинского обеспечения детей и подростков учреждений образования интернат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игиенические требования к учреждениям образования для детей и подростков </w:t>
            </w:r>
            <w:r>
              <w:rPr>
                <w:bCs/>
                <w:sz w:val="28"/>
                <w:szCs w:val="28"/>
              </w:rPr>
              <w:t>с особенностями психофизическ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,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ицинского обеспечения детей с особенностями психофизического развития в учреждениях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дико-гигиеническое сопровождение организации и проведения оздоровительной работы среди детей и подро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здоровительной работы среди детей 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стков в организованных коллек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,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 и подростков в условиях радиоэкологического не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гиенические аспекты медицинского обеспечения детей и подростков в учреждениях образования санатор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аспекты профилактической работы врача-педиатра в учреждении образования санатор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 подростков</w:t>
            </w:r>
            <w:r>
              <w:rPr>
                <w:bCs/>
                <w:sz w:val="28"/>
                <w:szCs w:val="28"/>
              </w:rPr>
              <w:t xml:space="preserve"> в учреждениях образования санаторного тип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игиенические аспекты профориентации</w:t>
            </w:r>
            <w:r>
              <w:rPr>
                <w:b/>
                <w:sz w:val="28"/>
                <w:szCs w:val="28"/>
              </w:rPr>
              <w:t xml:space="preserve"> и производственного обучения </w:t>
            </w:r>
            <w:r>
              <w:rPr>
                <w:b/>
                <w:bCs/>
                <w:sz w:val="28"/>
                <w:szCs w:val="28"/>
              </w:rPr>
              <w:t xml:space="preserve">детей и подро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аспекты профессиональной ориентаци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,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дико-гигиеническое сопровождение образовательного процесса и производственного обучения в учреждениях профессионально-технического </w:t>
            </w:r>
            <w:r>
              <w:rPr>
                <w:sz w:val="28"/>
              </w:rPr>
              <w:t xml:space="preserve">и среднего специального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t>Кучма, В. Р.</w:t>
      </w:r>
      <w:r>
        <w:rPr>
          <w:kern w:val="2"/>
          <w:sz w:val="28"/>
          <w:szCs w:val="28"/>
        </w:rPr>
        <w:t xml:space="preserve"> Гигиена детей и подростков: учебник / В. Р. Кучма. – М.: ГЭОТАР-Медиа, 2008. – 473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Основы</w:t>
      </w:r>
      <w:r>
        <w:rPr>
          <w:kern w:val="2"/>
          <w:sz w:val="28"/>
          <w:szCs w:val="28"/>
        </w:rPr>
        <w:t xml:space="preserve"> гигиены детей и подростков: учебное пособие / Т. С. Борисова  [и др.]; под ред. Т. С. Борисовой. – Минск: Новое знание, 2018. – 390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iCs/>
          <w:sz w:val="28"/>
          <w:szCs w:val="28"/>
        </w:rPr>
        <w:t xml:space="preserve">Сборник </w:t>
      </w:r>
      <w:r>
        <w:rPr>
          <w:sz w:val="28"/>
          <w:szCs w:val="28"/>
        </w:rPr>
        <w:t>ситуационных задач по гигиене детей и подростков : учебно-методическое пособие / Т.С.Борисова [и др.]. – Минск : БГМУ, 2017. – 298 с.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ind w:left="142" w:firstLine="567"/>
        <w:jc w:val="both"/>
        <w:rPr/>
      </w:pPr>
      <w:r>
        <w:rPr>
          <w:i/>
          <w:sz w:val="28"/>
          <w:szCs w:val="28"/>
        </w:rPr>
        <w:t>Борисова, Т.С.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 xml:space="preserve">Гигиеническая оценка состояния здоровья детей и подростков: учеб.-метод. пособие / Т.С. Борисова, Ж.П. Лабодае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инск: БГМУ, 2017. – 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560" w:leader="none"/>
        </w:tabs>
        <w:ind w:left="142" w:firstLine="567"/>
        <w:jc w:val="both"/>
        <w:rPr/>
      </w:pPr>
      <w:r>
        <w:rPr>
          <w:i/>
          <w:sz w:val="28"/>
          <w:szCs w:val="28"/>
        </w:rPr>
        <w:t>Борисова, Т.С.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 xml:space="preserve">Гигиенические требования к детской мебели. Профилактика нарушений опорно-двигательного аппарата у детей: учеб.-метод. пособие / Т.С.  Борисова, Н.В. Бобок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инск: БГМУ, 2015. – 43 с.</w:t>
      </w:r>
      <w:r>
        <w:rPr>
          <w:sz w:val="31"/>
          <w:szCs w:val="3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568"/>
        <w:jc w:val="both"/>
        <w:rPr>
          <w:sz w:val="31"/>
          <w:szCs w:val="31"/>
        </w:rPr>
      </w:pPr>
      <w:r>
        <w:rPr>
          <w:i/>
          <w:sz w:val="28"/>
          <w:szCs w:val="28"/>
        </w:rPr>
        <w:t>Борисова, Т.С</w:t>
      </w:r>
      <w:r>
        <w:rPr>
          <w:sz w:val="31"/>
          <w:szCs w:val="31"/>
        </w:rPr>
        <w:t xml:space="preserve">. </w:t>
      </w:r>
      <w:r>
        <w:rPr>
          <w:sz w:val="28"/>
          <w:szCs w:val="28"/>
        </w:rPr>
        <w:t xml:space="preserve">Социально-гигиенический мониторинг в области гигиены детей и подростков: учеб.-метод. пособие / Т.С. Борисова.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Минск: БГМУ, 2017. – 68 с.</w:t>
      </w:r>
      <w:r>
        <w:rPr>
          <w:sz w:val="31"/>
          <w:szCs w:val="3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iCs/>
          <w:kern w:val="2"/>
          <w:sz w:val="28"/>
          <w:szCs w:val="28"/>
        </w:rPr>
        <w:t xml:space="preserve"> </w:t>
      </w:r>
      <w:r>
        <w:rPr>
          <w:i/>
          <w:iCs/>
          <w:kern w:val="2"/>
          <w:sz w:val="28"/>
          <w:szCs w:val="28"/>
        </w:rPr>
        <w:t>Борисова, Т.С.</w:t>
      </w:r>
      <w:r>
        <w:rPr>
          <w:kern w:val="2"/>
          <w:sz w:val="28"/>
          <w:szCs w:val="28"/>
        </w:rPr>
        <w:t xml:space="preserve"> Гигиенические основы компьютеризации обучения: учеб.-метод. пособие / Т.С. Борисова. – Минск: БГМУ, 2013. – 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iCs/>
          <w:kern w:val="2"/>
          <w:sz w:val="28"/>
          <w:szCs w:val="28"/>
        </w:rPr>
        <w:t>Кучма</w:t>
      </w:r>
      <w:r>
        <w:rPr>
          <w:i/>
          <w:iCs/>
          <w:sz w:val="28"/>
          <w:szCs w:val="28"/>
        </w:rPr>
        <w:t>, В.Р</w:t>
      </w:r>
      <w:r>
        <w:rPr>
          <w:sz w:val="28"/>
          <w:szCs w:val="28"/>
        </w:rPr>
        <w:t>. Современное дошкольное образование: гигиенические проблемы и пути решения / В.Р. Кучма – М.: Научный центр здоровья детей РАМН, 2011. – 3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iCs/>
          <w:kern w:val="2"/>
          <w:sz w:val="28"/>
          <w:szCs w:val="28"/>
        </w:rPr>
        <w:t>Лабодаева, Ж.П.</w:t>
      </w:r>
      <w:r>
        <w:rPr>
          <w:kern w:val="2"/>
          <w:sz w:val="28"/>
          <w:szCs w:val="28"/>
        </w:rPr>
        <w:t xml:space="preserve"> Гигиеническая оценка трудового и производственного обучения, учебных мастерских, общественно-полезного производительного труда учащихся / Ж.П. Лабодаева, Т.С. Борисова. – Минск: БГМУ, 2010. – 39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диагностике и профилактике школьно-обусловленных </w:t>
      </w:r>
      <w:r>
        <w:rPr>
          <w:kern w:val="2"/>
          <w:sz w:val="28"/>
          <w:szCs w:val="28"/>
        </w:rPr>
        <w:t>заболеваний</w:t>
      </w:r>
      <w:r>
        <w:rPr>
          <w:sz w:val="28"/>
          <w:szCs w:val="28"/>
        </w:rPr>
        <w:t xml:space="preserve">, оздоровлению детей в образовательных учреждениях / под ред. чл.-корр. РАМН, проф. В.Р. Кучмы и д.м.н. П.И. Храмцова.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М.: НЦЗД РАМН, 2012. – 181 с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еология: учебное пособие / Т.С. Борисова [и др.]; под редакцией Т.С. Борисовой. – Минск: Вышэйшая школа, 2018. – 352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134" w:leader="none"/>
        </w:tabs>
        <w:ind w:left="0" w:firstLine="71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диагностике и профилактике школьно-обусловленных </w:t>
      </w:r>
      <w:r>
        <w:rPr>
          <w:kern w:val="2"/>
          <w:sz w:val="28"/>
          <w:szCs w:val="28"/>
        </w:rPr>
        <w:t>заболеваний</w:t>
      </w:r>
      <w:r>
        <w:rPr>
          <w:sz w:val="28"/>
          <w:szCs w:val="28"/>
        </w:rPr>
        <w:t>, оздоровлению детей в образовательных учреждениях (ДиаПроф НИИГД) / под ред. чл-корр. РАМН, проф. В.Р. Кучмы и д.м.н. П.И. Храмцова. М.: Издатель НЦЗД РАМН, 2012. – 181 с</w:t>
      </w:r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709" w:leader="none"/>
          <w:tab w:val="left" w:pos="1080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 по мониторингу и оценке школьных программ охраны здоровья. – Бюро Юнеско в Москве, 2014.– 130 с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риказ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10 января 2015г. № 11 «О совершенствовании работы по формированию здорового образа жизни»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, утв. постановлением Министерства здравоохранения Республики Беларусь от 12 декабря 2012г. № 197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color w:val="FF0000"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социально-педагогических учреждений и школ-интернатов для детей-сирот и детей, оставшихся без попечения родителей», утв. постановлением Министерства здравоохранения Республики Беларусь от 12 декабря 2012г. № 196</w:t>
      </w:r>
      <w:r>
        <w:rPr>
          <w:i/>
          <w:kern w:val="2"/>
          <w:sz w:val="28"/>
          <w:szCs w:val="28"/>
        </w:rPr>
        <w:t xml:space="preserve"> Санитарные</w:t>
      </w:r>
      <w:r>
        <w:rPr>
          <w:kern w:val="2"/>
          <w:sz w:val="28"/>
          <w:szCs w:val="28"/>
        </w:rPr>
        <w:t xml:space="preserve"> нормы и правила «Требования для учреждений профессионально-технического и среднего специального образования», утв. постановлением Министерства здравоохранения Республики Беларусь от 6 мая 2013г. № 38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к оздоровительным организациям для детей», утв. Постановлением Министерства здравоохранения Республики Беларусь от 26 декабря 2012г. № 205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Указ</w:t>
      </w:r>
      <w:r>
        <w:rPr>
          <w:kern w:val="2"/>
          <w:sz w:val="28"/>
          <w:szCs w:val="28"/>
        </w:rPr>
        <w:t xml:space="preserve"> Президента Республики Беларусь от 5 января 2012 г. № 10 «О совершенствовании порядка оказания медицинской помощи обучающимся»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>
          <w:rStyle w:val="Rvts12"/>
          <w:kern w:val="2"/>
          <w:sz w:val="28"/>
          <w:szCs w:val="28"/>
        </w:rPr>
      </w:pPr>
      <w:r>
        <w:rPr>
          <w:rStyle w:val="Rvts12"/>
          <w:i/>
          <w:iCs/>
          <w:sz w:val="28"/>
          <w:szCs w:val="28"/>
          <w:shd w:fill="FFFFFF" w:val="clear"/>
        </w:rPr>
        <w:t xml:space="preserve"> </w:t>
      </w:r>
      <w:r>
        <w:rPr>
          <w:rStyle w:val="Rvts12"/>
          <w:i/>
          <w:iCs/>
          <w:sz w:val="28"/>
          <w:szCs w:val="28"/>
          <w:shd w:fill="FFFFFF" w:val="clear"/>
        </w:rPr>
        <w:t>Организация</w:t>
      </w:r>
      <w:r>
        <w:rPr>
          <w:rStyle w:val="Rvts12"/>
          <w:sz w:val="28"/>
          <w:szCs w:val="28"/>
          <w:shd w:fill="FFFFFF" w:val="clear"/>
        </w:rPr>
        <w:t xml:space="preserve"> ресурсных центров сохранения здоровья в учреждениях общего среднего образования : инструкция по применению № 018-1215, утв. Главным государственным санитарным врачом Республики Беларусь от 21.03.2016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>
          <w:rStyle w:val="Rvts12"/>
          <w:kern w:val="2"/>
          <w:sz w:val="28"/>
          <w:szCs w:val="28"/>
        </w:rPr>
      </w:pPr>
      <w:r>
        <w:rPr>
          <w:rStyle w:val="Rvts12"/>
          <w:i/>
          <w:iCs/>
          <w:sz w:val="28"/>
          <w:szCs w:val="28"/>
          <w:shd w:fill="FFFFFF" w:val="clear"/>
        </w:rPr>
        <w:t xml:space="preserve"> </w:t>
      </w:r>
      <w:r>
        <w:rPr>
          <w:rStyle w:val="Rvts12"/>
          <w:i/>
          <w:iCs/>
          <w:sz w:val="28"/>
          <w:szCs w:val="28"/>
          <w:shd w:fill="FFFFFF" w:val="clear"/>
        </w:rPr>
        <w:t>Формирование</w:t>
      </w:r>
      <w:r>
        <w:rPr>
          <w:rStyle w:val="Rvts12"/>
          <w:sz w:val="28"/>
          <w:szCs w:val="28"/>
          <w:shd w:fill="FFFFFF" w:val="clear"/>
        </w:rPr>
        <w:t xml:space="preserve"> здоровьесберегающей среды в учреждениях общего среднего образования : инструкция по применению № 019-1215, утв. Главным государственным санитарным врачом Республики Беларусь от 21.03.2016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>
          <w:rStyle w:val="Rvts12"/>
          <w:i/>
          <w:i/>
          <w:kern w:val="2"/>
          <w:sz w:val="28"/>
          <w:szCs w:val="28"/>
        </w:rPr>
      </w:pPr>
      <w:r>
        <w:rPr>
          <w:rStyle w:val="Rvts12"/>
          <w:i/>
          <w:kern w:val="2"/>
          <w:sz w:val="28"/>
          <w:szCs w:val="28"/>
        </w:rPr>
        <w:t xml:space="preserve"> </w:t>
      </w:r>
      <w:r>
        <w:rPr>
          <w:rStyle w:val="Rvts12"/>
          <w:i/>
          <w:kern w:val="2"/>
          <w:sz w:val="28"/>
          <w:szCs w:val="28"/>
        </w:rPr>
        <w:t>О порядке проведения</w:t>
      </w:r>
      <w:r>
        <w:rPr>
          <w:rStyle w:val="Rvts12"/>
          <w:kern w:val="2"/>
          <w:sz w:val="28"/>
          <w:szCs w:val="28"/>
        </w:rPr>
        <w:t xml:space="preserve"> диспансеризации: инструкция, утв.</w:t>
      </w:r>
      <w:r>
        <w:rPr>
          <w:rStyle w:val="Rvts12"/>
          <w:i/>
          <w:kern w:val="2"/>
          <w:sz w:val="28"/>
          <w:szCs w:val="28"/>
        </w:rPr>
        <w:t xml:space="preserve"> </w:t>
      </w:r>
      <w:r>
        <w:rPr>
          <w:rStyle w:val="Rvts12"/>
          <w:kern w:val="2"/>
          <w:sz w:val="28"/>
          <w:szCs w:val="28"/>
        </w:rPr>
        <w:t>постановлением  Министерства здравоохранения Республики Беларусь  от 12.08.2016 №96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  <w:tab w:val="left" w:pos="1134" w:leader="none"/>
        </w:tabs>
        <w:ind w:left="0" w:firstLine="709"/>
        <w:jc w:val="both"/>
        <w:rPr>
          <w:rStyle w:val="Rvts12"/>
          <w:i/>
          <w:i/>
          <w:kern w:val="2"/>
          <w:sz w:val="28"/>
          <w:szCs w:val="28"/>
        </w:rPr>
      </w:pPr>
      <w:r>
        <w:rPr>
          <w:rStyle w:val="Rvts12"/>
          <w:i/>
          <w:kern w:val="2"/>
          <w:sz w:val="28"/>
          <w:szCs w:val="28"/>
        </w:rPr>
        <w:t xml:space="preserve"> </w:t>
      </w:r>
      <w:r>
        <w:rPr>
          <w:rStyle w:val="Rvts12"/>
          <w:i/>
          <w:kern w:val="2"/>
          <w:sz w:val="28"/>
          <w:szCs w:val="28"/>
        </w:rPr>
        <w:t>Приказ</w:t>
      </w:r>
      <w:r>
        <w:rPr>
          <w:rStyle w:val="Rvts12"/>
          <w:kern w:val="2"/>
          <w:sz w:val="28"/>
          <w:szCs w:val="28"/>
        </w:rPr>
        <w:t xml:space="preserve"> Министерства здравоохранения Республики Беларусь  от 01.12.2017 №1389 «О некоторых вопросах организации медицинской помощи детям подросткового возраста».</w:t>
      </w:r>
    </w:p>
    <w:p>
      <w:pPr>
        <w:pStyle w:val="Normal"/>
        <w:ind w:firstLine="709"/>
        <w:jc w:val="center"/>
        <w:rPr>
          <w:rStyle w:val="Rvts12"/>
          <w:b/>
          <w:b/>
          <w:i/>
          <w:i/>
          <w:kern w:val="2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областного центра гигиены, эпидемиологии и общественного здоровья, учреждений общего среднего образования, учреждений образования для детей с особенностями психофизиологического развития, реабилитационных центров. На практических занятиях студенты самостоятельно изучают структуру заболеваемости, фактическое питание и  документацию в учреждениях образования, оценивают правильность составления режимов дня и расписания в школах, учатся правильно интерпретировать результаты инструментальных методов исследова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практических навыков обследования условий пребывания детей подростков в детских организованных коллективах.</w:t>
      </w:r>
      <w:r>
        <w:rPr>
          <w:color w:val="000000"/>
          <w:sz w:val="28"/>
          <w:szCs w:val="28"/>
        </w:rPr>
        <w:t xml:space="preserve"> 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формирование здоровья детей и профилактике, проработке тем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Акты санитарно-гигиенического обследования детских организованных коллектив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Тематические доклады и рефера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пьютеризованное тестир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детей в организованных коллективах, стационарного (амбулаторного) пациента и результаты дополнительных методов об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казателей физического развития детей и подростков в организованных коллекти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гиенической донозологической диагностики и оценка состояния здоровья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контроля за соблюдением гигиенических требований к организации питания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фактического питания и статуса питания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физической и умственной работоспособности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рачебного профессионального консуль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оров риска и оценка их влияния на состояние здоровья детей и подро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контроля за соблюдением гигиенических требований, предъявляемых к зданиям и сооружениям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контроля за соблюдением гигиенических требований к содержанию территории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роля за соблюдением гигиенических требований к естественному и искусственному ос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контроля за соблюдением гигиенических требований к оборудованию помещений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контроля за соблюдением гигиенических требований, предъявляемых к распорядку дн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нтроля за соблюдением гигиенических требований к организации питания учащих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растных нормативов физического развити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 комплексных профилактических мероприятий в учреждениях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ведения оздоровительных мероприятий в учреждениях общего средн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нтроля за организацией физического воспитания детей и подростков в организованных коллекти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оценка и регламентация режима работы в кабинетах информатики и электронно-вычислительной 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водимых профилактических мероприятий для снятия статического и зрительного утомления у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рганизации работы учреждений специального образования по созданию здоровьесберегающей среды для детей и подро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блюдения гигиенических требований к учреждениям образования для детей и подростков </w:t>
      </w:r>
      <w:r>
        <w:rPr>
          <w:bCs/>
          <w:sz w:val="28"/>
          <w:szCs w:val="28"/>
        </w:rPr>
        <w:t>с особенностями психофизического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оценка режимов дня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инципов организации и проведения оздоровительных мероприятий для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оценка трудового и производственного обучения 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 врача-педиатра подросткового кабинета детской поликли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показателей, характеризующие здоровье детей и подростков на коллективном и индивидуальном уров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Style w:val="Rvts12"/>
          <w:kern w:val="2"/>
          <w:sz w:val="28"/>
          <w:szCs w:val="28"/>
        </w:rPr>
        <w:t xml:space="preserve">Порядок проведения диспансеризации </w:t>
      </w:r>
      <w:r>
        <w:rPr>
          <w:sz w:val="28"/>
          <w:szCs w:val="28"/>
        </w:rPr>
        <w:t>детей и подростков в организованных коллекти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ценка здоровьесберегающей среды, критерии и индикаторы ее состояния в учреждениях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Игорь Алексе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й гигиены и экологии  учреждения образования «Гродненский государственный медицинский университет», д.м.н., профессор.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152) 44-68-36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ge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grgmu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кова Светлана Павловна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общей гигиены и экологии  учреждения образования «Гродненский государственный медицинский университет», к.м.н., доцент 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152) 44-68-43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ge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grgmu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ндо Янина Михайловна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лавный государственный санитарный врач г. Гродно и Гродненского района – г</w:t>
            </w:r>
            <w:r>
              <w:rPr>
                <w:sz w:val="28"/>
                <w:szCs w:val="28"/>
              </w:rPr>
              <w:t xml:space="preserve">лавный врач государственного учреждения «Гродненский зональный центр гигиены и эпидемиологии»   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152) 72-29-46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rses@mail.grodno.by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color w:val="000000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12">
    <w:name w:val="rvts12"/>
    <w:qFormat/>
    <w:rPr/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6:00Z</dcterms:created>
  <dc:creator>TolstajaEN</dc:creator>
  <dc:description/>
  <cp:keywords/>
  <dc:language>en-US</dc:language>
  <cp:lastModifiedBy>Наталья Аксючиц</cp:lastModifiedBy>
  <cp:lastPrinted>2018-07-16T12:17:00Z</cp:lastPrinted>
  <dcterms:modified xsi:type="dcterms:W3CDTF">2018-12-18T08:13:00Z</dcterms:modified>
  <cp:revision>18</cp:revision>
  <dc:subject/>
  <dc:title>МИНИСТЕРСТВО ЗДРАВООХРАНЕНИЯ РЕСПУБЛИКИ БЕЛАРУСЬ</dc:title>
</cp:coreProperties>
</file>