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ая хирургия» профиля субординатуры «Детская 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2 «Педиатр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разработана на основе образовательного стандарта высшего образования по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И.Аверин, заведующий кафедрой детской хирур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Ю.Г.Дегтярев, доцент кафедры детской хирур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Заполянский, исполняющий обязанности заведующего хирургическим отделом </w:t>
      </w:r>
      <w:r>
        <w:rPr>
          <w:sz w:val="28"/>
          <w:szCs w:val="28"/>
          <w:shd w:fill="FFFFFF" w:val="clear"/>
        </w:rPr>
        <w:t>государственного учреждения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еспубликанский научно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актический центр детской хирургии</w:t>
      </w:r>
      <w:r>
        <w:rPr>
          <w:sz w:val="28"/>
          <w:szCs w:val="28"/>
          <w:shd w:fill="FFFFFF" w:val="clear"/>
        </w:rPr>
        <w:t>»,</w:t>
      </w:r>
      <w:r>
        <w:rPr>
          <w:sz w:val="28"/>
          <w:szCs w:val="28"/>
        </w:rPr>
        <w:t xml:space="preserve"> кандидат медицинских наук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учреждения образования «Гроднен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Cs w:val="28"/>
        </w:rPr>
        <w:t>А.А.Свирский, исполняющий обязанности заместителя директора государственного учреждения «Республиканский научно–практический центр детской хирургии» по лечебной работе, главный внештатный детский хирург Министерства здравоохранения Республики Беларусь</w:t>
      </w:r>
    </w:p>
    <w:p>
      <w:pPr>
        <w:pStyle w:val="Normal"/>
        <w:spacing w:before="240" w:after="0"/>
        <w:jc w:val="both"/>
        <w:rPr/>
      </w:pPr>
      <w:r>
        <w:rPr>
          <w:b/>
          <w:bCs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детской хирургии учреждения образования «Белорусский государственный медицинский университет» (протокол № 14 от 10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«Белорусский государственный медицинский университет»</w:t>
      </w:r>
      <w:r>
        <w:rPr>
          <w:szCs w:val="28"/>
        </w:rPr>
        <w:t xml:space="preserve"> </w:t>
      </w:r>
      <w:r>
        <w:rPr>
          <w:sz w:val="28"/>
          <w:szCs w:val="28"/>
        </w:rPr>
        <w:t>(протокол № 10 от 20.06.2018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тская хирургия» – учебная дисциплина, содержащая систематизированные научные знания о клинической картине, особенностях течения, методах диагностики и принципах лечения хирургических заболеваний у детей.</w:t>
      </w:r>
    </w:p>
    <w:p>
      <w:pPr>
        <w:pStyle w:val="25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Цель преподавания учебной дисциплины «Детская хирургия» профиля субординатуры «Детская хирургия» –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детского возраста с хирургическими заболеваниями органов брюшной полости и грудной клетки, гнойно-воспалительными заболеваниями и врожденными пороками развит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состоят в </w:t>
      </w:r>
      <w:r>
        <w:rPr>
          <w:sz w:val="28"/>
          <w:szCs w:val="28"/>
        </w:rPr>
        <w:t>формировании у студентов научных знаний об этиологии, патогенезе, клинических проявлениях хирургических заболеваний у детей;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284" w:firstLine="28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следования пациентов детского возраста с хирур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284" w:firstLine="283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хирургически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284" w:firstLine="283"/>
        <w:jc w:val="both"/>
        <w:rPr/>
      </w:pPr>
      <w:r>
        <w:rPr>
          <w:sz w:val="28"/>
          <w:szCs w:val="28"/>
        </w:rPr>
        <w:t>оказания экстренной и плановой хирургической помощи детям в амбулаторных и стационар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осложнений хирургически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спансеризации детей и подростков с хирургическими заболевани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подавание и успешное изучение</w:t>
      </w:r>
      <w:r>
        <w:rPr>
          <w:color w:val="000000"/>
          <w:sz w:val="28"/>
          <w:szCs w:val="28"/>
        </w:rPr>
        <w:t xml:space="preserve"> учебной </w:t>
      </w:r>
      <w:r>
        <w:rPr>
          <w:sz w:val="28"/>
          <w:szCs w:val="28"/>
        </w:rPr>
        <w:t>дисциплины «Детская хирургия» профиля субординатуры «Детская хирур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Изменения органов и тканей при различных хирургических заболеваниях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Схема обследования пациента. Методы обследования органов и сист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ирургия. </w:t>
      </w:r>
      <w:r>
        <w:rPr>
          <w:sz w:val="28"/>
          <w:szCs w:val="28"/>
        </w:rPr>
        <w:t>Принципы десмургии, асептики и антисептики, основы гемотрансфузиологии, диагностика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Оказание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пографическая анатомия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еративная хирургия.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Детская хирургия» профиля субординатуры «Детская хирургия» студент долже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этиологию, патогенез, классификацию, клиническую картину, диагностику и дифференциальную диагностику, методы профилактики и лечения наиболее часто встречающихся хирургических заболеваний, пороков развития у новорожденных,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тоды диагностики, лечебную тактику и правила транспортировки новорожденных при хирургических заболе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обенности диагностики, клинической картины и лечебной тактики при заболеваниях и патологических процессах у детей, требующих оказания экстренной хирургической помощи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предоперационной подготовки у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я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следовать детей с хирург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олеваниями</w:t>
      </w:r>
      <w:r>
        <w:rPr>
          <w:rFonts w:cs="Times New Roman" w:ascii="Times New Roman" w:hAnsi="Times New Roman"/>
          <w:sz w:val="28"/>
          <w:szCs w:val="28"/>
        </w:rPr>
        <w:t xml:space="preserve"> (осмотр, пальпация, выявление локальных симптомов, интерпретация лабораторных данных)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ть предварительный диагноз хирургических заболеваний у детей в типичных ситуациях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ставлять диагностическую программу обследования по нозологическим единицам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ять сроки направления к врачу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детскому хирургу детей с различными видами хирургических заболеваний, пороков развития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одить необходимую патогенетическую терапию, направленную на профилактику осложнений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ять показания и правила транспортировки детей с хирургическими заболеваниями и пороками развития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читать</w:t>
      </w:r>
      <w:r>
        <w:rPr>
          <w:rFonts w:cs="Times New Roman" w:ascii="Times New Roman" w:hAnsi="Times New Roman"/>
          <w:sz w:val="28"/>
          <w:szCs w:val="28"/>
        </w:rPr>
        <w:t xml:space="preserve"> рентгенограммы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ести медицинскую документацию, оформля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дицинскую карту стационарного (амбулаторного) паци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техни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крытия флегмон, аденофлегмон, некротической флегмоны новорожденны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- методами обработки ожоговых ран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первичной хирургической обработки ран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торакоцентеза и дренирования плевральной полости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- пункцией суставов и диагностической пункцией при остеомиелите;</w:t>
      </w:r>
    </w:p>
    <w:p>
      <w:pPr>
        <w:pStyle w:val="Style21"/>
        <w:widowControl w:val="false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методами лечения гемангиом (хирург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, криотерап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склеротерапи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ами</w:t>
      </w:r>
      <w:r>
        <w:rPr>
          <w:rFonts w:cs="Times New Roman" w:ascii="Times New Roman" w:hAnsi="Times New Roman"/>
          <w:sz w:val="28"/>
          <w:szCs w:val="28"/>
        </w:rPr>
        <w:t xml:space="preserve"> обследования детей с врож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ными аномалиями пищевого канала, острой дыхательной недостаточностью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кой дозированной гидростатической ирригоскопии (диагностика и консервативный метод лечения инвагинации);</w:t>
      </w:r>
    </w:p>
    <w:p>
      <w:pPr>
        <w:pStyle w:val="Style21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ами предоперационной подготовки и ведения послеоперационного пери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701 академический час, из них 469 аудиторных и 232 часа самостоятельной работы студента. Распределение аудиторных часов по видам занятий: 469 часа практических зан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11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843"/>
      </w:tblGrid>
      <w:tr>
        <w:trPr>
          <w:tblHeader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2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Деонтология, семиотика и диагностика хирургических заболеваний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. Нормативные правовые акты об организации и оказании хирургической помощи детскому населению. Деонтология в детской хирургии. Семиотика и диагностика хирургических заболеваний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Методы диагностики в детской хиру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3. Диагностическая лапароскопия в детской хирургии. Лапароскопические и торакоскопические операции, выполняемые в детской хиру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Экстренная хиру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. Повреждения грудной клетки и органов груд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Закрытая травма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 Инородные тела легких и пищеварительного тракта. Химические ожоги пищевода, желу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4. Термические и химические  ож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5. Электроожоги и отмор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6. Острый аппендицит у детей стар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7. Острый аппендицит у детей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8. Дифференциальная диагностика острого аппенд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9. Лечение острого аппенд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0. Аппендикулярный перитон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 Аппендикулярный инфиль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2. Лечение аппендикулярного перитонита в послеоперационном пери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ложнения после операций на органах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4. Ошибки в диагностике и лечении острого аппендицита и перитон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5. Механическая кишечная непроход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 Инвагинация кише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7. Функциональная непроходимость кишечника. Методы декомпрессии кишечника при лечении кишечной непро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18. Спаечная кишечная непроход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 Наружные кишечные св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0. Патология тонкой ки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 Острый и хронический панкре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 Острый и хронический холе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3. Желудочно-кишечные кровот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лановая хиру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Заболевания селез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Кисты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Заболевания толстой ки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 Грыжи передней брюшной сте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Мегаколон, функциональный мегаколон, болезнь Гиршпрун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6. </w:t>
            </w:r>
            <w:r>
              <w:rPr>
                <w:sz w:val="28"/>
                <w:szCs w:val="28"/>
              </w:rPr>
              <w:t>Диагностика и лечение гемангиом, лимфангиом и доброкачественных новообразований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7. Хирургическое лечение врожденной и приобретенной патологии почек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8. Хирургическое лечение заболеваний мочевыводящих путей у детей и патологии органов мошонки и уретры у маль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 Кисты поджелудочный железы. Кисты печени и билиар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10. Портальная гипертензия. Хирургическое лечение портальной гиперт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Гнойная хирургическая инф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. Гнойные заболевания кожи и подкожной клет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. Гнойные заболевания лимфатических и кровеносных сосу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. Гнойные заболевания суста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Острый гематогенный остеомиелит у детей стар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Острый метаэпифизарный остеомиелит у детей младше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6. Хронический гематогенный остеомиел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 Медиастинит у детей. Гнойные поражения забрюшинного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8. Парапроктит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9. Бактериальная деструкция легких. Внутрилегочные осло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0. Бактериальная деструкция легких. Легочно-плевральные ослож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.11. Антибактериальная терапия в детской хирургии. Принципы лечения гнойной инфе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2. Методы санации гнойных оча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 Редкие формы гнойных поражений. Внутрибольничная инфекция в хирургии, профил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Хирургия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Анатомо-физиологические особенности организма новорожденного. Организация хирургической помощи новорожденным 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Пороки развития головы, шеи,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Пороки развития грудной клетки, трахеи и лег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 Атрезия пище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 Врожденные сужения пищевода, трахеопищеводные свищи, дивертикулы пище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 Гастроэзофагеальная рефлюксная боле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 Врожденный пилоросте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 Врожденная кишечная непроходимость. Синдром Лед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 Атрезия желчных про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 Пороки развития желточного и мочевого про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1 Аноректальные пороки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2. Диафрагмальные гры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13. Эмбриональная грыжа пупочного канатика, гастрошиз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 Сроки оперативного лечения и хирургическая тактика при врожденных аномалиях у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. Сепсис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. Гнойно-воспалительные заболевания кожи и подкожной клет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7. Некротизирующий энтероколит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8. Перитонит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9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материал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aps/>
          <w:spacing w:val="30"/>
          <w:sz w:val="28"/>
          <w:szCs w:val="28"/>
        </w:rPr>
      </w:pPr>
      <w:r>
        <w:rPr>
          <w:rFonts w:cs="Times New Roman"/>
          <w:b/>
          <w:caps/>
          <w:spacing w:val="30"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Cs w:val="28"/>
        </w:rPr>
        <w:t>Деонтология, семиотика и диагностика хирургических заболеваний у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.</w:t>
        <w:tab/>
        <w:t>Нормативные правовые акты об организации и оказании хирургической помощи детскому населению. Деонтология в детской хирургии. Семиотика и диагностика хирургических заболеваний у дет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ормативные правовые акты об организации и оказании хирургической помощи детскому нас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е коммуникации врача-детского хирурга с родителями, детьми, которым предстоит оперативное вмешательство, в коллективе с коллегами, медицинскими работ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агностика хирургических заболеваний у детей с учетом семиотики хирургических заболеваний, использованием методов клинического обследования пациентов. Построение заключения с помощью диагностических приемов.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мотр пациентов с острыми болями в живот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Методы диагностики в детской хирургии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Хирургический инструментарий. Принципы диагностики в детской хирургии. Ректороманоскопия, фиброгастроскопия, колоноскопия, бронхоскопия, эзофагоскопия. Интерпретация обзорной рентгенографии, рентгеноскопии, рентгеноконтрастных методов исследования органов грудной и брюшной полостей, радиоизотопных методов, компьютерной томографии, ультразвуковой полиграфии, ядерно-магнитного резонанса. Основные принципы и протоколы пренатальной диагностики врожденных пороков развития легких, диафрагмы, желудочно-кишечного тракта, почек. 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мотр пациентов, которым планируется выполнение диагностической фиброгастроскоп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3.</w:t>
        <w:tab/>
        <w:t>Диагностическая лапароскопия в детской хирургии. Лапароскопические и торакоскопические операции, выполняемые в детской хирург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паратура и инструментарий для лапароскопической хирургии. Показания, противопоказания, опасности, осложнения эндоскопической хиру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сти видеоэндоскопической хирургии, показания и противопоказания, преимущества малоинвазивных вмешательств, опасности и ослож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, которым планируется выполнение диагностической лапароскоп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Subtitle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</w:rPr>
        <w:tab/>
        <w:t>2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Экстренная хирур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.</w:t>
        <w:tab/>
        <w:t>Повреждения грудной клетки и органов грудной по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 и диагностика пневмоторакса, гемоторакса, ушиба легкого, травматической диафрагмальной грыжи, открытых травм. Хирургическое лечение повреждения грудной клетки и органов грудной пол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травмой грудной клетки и органов грудной пол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Закрытая травма органов брюшной пол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ы закрытых повреждений органов брюшной полости. Диагностика закрытых повреждений органов брюшной полости. Клиническая картина, методы диагностики травмы паренхиматозного органа. Клиническая картина, методы диагностики травмы полого органа, показания к лапаротом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закрытой травмой органов брюшной пол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3.</w:t>
        <w:tab/>
        <w:t>Инородные тела легких и пищеварительного тракта. Химические ожоги пищевода, желуд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родные тела трахеи и бронхов, пищевода, желудка, кишечника, прямой кишки, безоары: клиническая картина, диагностика, лечебная тактика. Осложнения инородных тел дыхательных путей, легких, пищеварительного тракта.</w:t>
      </w:r>
    </w:p>
    <w:p>
      <w:pPr>
        <w:pStyle w:val="Normal"/>
        <w:ind w:firstLine="709"/>
        <w:jc w:val="both"/>
        <w:rPr>
          <w:color w:val="5F497A"/>
          <w:sz w:val="28"/>
          <w:szCs w:val="28"/>
        </w:rPr>
      </w:pPr>
      <w:r>
        <w:rPr>
          <w:sz w:val="28"/>
          <w:szCs w:val="28"/>
        </w:rPr>
        <w:t>Этиология, патогенез, клиническая картина химических ожогов пищевода. Этапность оказания медицинской помощи. Эндоскопическая характеристика ожогов пищевода и желудка. Инструментальные методы исследования для определения степени ожога пищевода и желудка. Лечение в зависимости от стадии развития ожога пищевода, виды и классификация осложнений. Рубцовые сужения пищевода и деформация желудка, послеожоговый пилоростеноз. Методы лечения стриктур пищевода</w:t>
      </w:r>
      <w:r>
        <w:rPr>
          <w:color w:val="5F497A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инородными телами легких и пищеварительного тракта, химическими ожогами пищевод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4.</w:t>
        <w:tab/>
        <w:t>Термические и химические ожоги</w:t>
      </w:r>
    </w:p>
    <w:p>
      <w:pPr>
        <w:pStyle w:val="C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лощади и глубины термических и химических поражений, лечение пациентов с ожоговым шоком. Оценка ожоговой травмы и классификация ожогов. Расчет инфузионной терапии в стадиях ожогового шока и ожоговой токсемии. Дифференцированная тактика лечения детей с ожогами в остром периоде для профилактики образования рубцов и контрактур. Консервативное лечение ожогов. Антибактериальная терапия при ожоговой травме у детей. Выбор оптимальных сроков реконструктивно-восстановительных операций после ожогов у детей, применение ранней хирургической некрэктом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термическими и химическими ожогам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5.</w:t>
        <w:tab/>
        <w:t>Электроожоги и отморожения</w:t>
      </w:r>
    </w:p>
    <w:p>
      <w:pPr>
        <w:pStyle w:val="C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Электроожоги у детей, особенности лечения. Диагностика степеней отморожения, клиническая картина, оказание неотложной медицинской помощи, лечение. Показания к оперативным вмешательствам при электроожогах и отморож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электроожогами и отморожениям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6.</w:t>
        <w:tab/>
        <w:t>Острый аппендицит у детей старшего возра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линическая картина, диагностика острого аппендицита у детей старшего возраста при различных локализациях червеобразного отро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етей старшего возраста с острым аппендиц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7.</w:t>
        <w:tab/>
        <w:t>Острый аппендицит у детей до 3-х л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 течения, клинической картины, диагностики острого аппендицита у детей до 3-х лет, дополнительные методы диагностики острого аппендици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до 3-х лет с острым аппендиц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8.</w:t>
        <w:tab/>
        <w:t>Дифференциальная диагностика острого аппендици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старшего возраста с желудочно-кишечными заболеваниями, заболеваниями биллиарной системы, заболеваниями мочевыделительной системы, патологией гениталий у девочек, врожденными и приобретенными заболеваниями илеоцекальной области, копростазом, пневмонией, острыми респираторными инфекциями, капилляротоксикозом, инфекционными заболеваниями, ревматизмом, гельминто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желудочно-кишечными заболеваниями, отитом, пневмонией, инвагинацией, инфекционными заболеваниями, прочими болезнями (синдром мальабсорбции, диплококковый перитонит, мезаденит, кисты брюшной полости, врожденные аномалии кишечник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олнительные специальные методы дифференциальной диагностики острого аппендицита: рентгенологические, эндоскопические, функциональные, лапароскопическая диагнос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детей с острым аппендиц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у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9.</w:t>
        <w:tab/>
        <w:t>Лечение острого аппендиц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тактические особенности хирургического лечения острого аппендицита у детей. Техника аппендэктомии: обезболивание, особенности оперативного доступа, варианты, оперативный прием и способы перитонизации культи аппендикса, показания к ревизии органов брюшной полости, дренированию; программы послеоперационного лечения; лапароскопическая аппендэктом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детей с острым аппендиц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у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0.</w:t>
        <w:tab/>
        <w:t>Аппендикулярный перитони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пендикулярный перитонит: патофизиология, клиническая картина, дифференциальная диагностика, предоперационная подготовка, хирургическая тактика при аппендикулярном перитоните, объем операции (санация брюшной полости, декомпрессия желудочно-кишечного трак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аппендикулярным перитон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1.</w:t>
        <w:tab/>
        <w:t>Аппендикулярный инфильтра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ппендикулярный инфильтрат: стадии развития, клинические картина, критерии хирургической тактики (стадия инфильтрата, длительность болезни, возраст ребенка), оперативные методы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аппендикулярным инфильтра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</w:t>
        <w:tab/>
        <w:t>Лечение аппендикулярного перитонита в послеоперационном пери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ципы составления программ ухода и питания, лекарственной терапии и профилактики осложнений, медицинской реабилитации детей с аппендикулярным перитонитом. Выявление и контроль волемических и циркуляторных осложнений, водно-электролитных и метаболических нарушений, гипокоагуляционного синдрома, профилактика токсикоза и инфекций, гипотермией, обезболивание. Мероприятия по восстановлению функции желудочно-кишечного тракта. Методика расчета программы инфузионной терапии и парентерального пит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, оперированных по поводу аппендикулярного перитонит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послеоперационное ведение пациента, оформление медицинской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13.</w:t>
        <w:tab/>
        <w:t>Осложнения после операций на органах брюшной пол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профилактики ранних осложнений после операций на органах брюшной полости, диагностика и хирургическая тактика. Осложнения со стороны операционной раны. Осложнения со стороны брюшной полости. Экстраабдоминальные, системные осложнения (токсико-инфекционный шок, синдромы «шокового легкого», почечной недостаточности, гемокоагуляционный)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тоды профилактики поздних осложнений после операций на органах брюшной полости, диагностика и хирургическая тактика. Диагностика и лечение поздних послеоперационных осложнений со стороны послеоперационного рубца, брюшной полости, не связанных с зоной операции. Диагностика и лечение спаечно-паретической кишечной непроход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ложнениями после операций на органах брюшной поло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4.</w:t>
        <w:tab/>
        <w:t>Ошибки в диагностике и лечении острого аппендицита и перитони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частые причины ошибок в диагностике и лечении острого аппендицита: недооценка анамнеза и возрастных особенностей; недоучет возможных вариантов расположения червеобразного отростка; трудность распознавания атипично протекающих заболеваний при их сочетании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детей с острым аппендицитом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ричин ошибок в диагностике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5.</w:t>
        <w:tab/>
        <w:t>Механическая кишечная непроходимость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ханическая кишечная непроходимость у детей: этиология, патогенез, классификация, клиническая картина, диагностика, рентгенологическая диагностика, методы хирургического лечения. Лапароскопия в лечении непроходимости кишечника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механической кишечной непроходимостью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16.</w:t>
        <w:tab/>
        <w:t>Инвагинация кишечни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вагинация кишечника у детей: клиническая картина, особенности течения в зависимости от возраста пациента, срока заболевания, методы диагностики (ультразвуковая, рентгенологическая диагностика, баллонная сфинктероманометрия). Ошибки в диагностике инвагинации кишечника и их причины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Гидростатическая дозированная дезинвагинация кишечника под контролем эхографии: показания, техника выполнения. Хирургические методы дезинвагинации: резекция инвагината, резекция измененного участка кишечника. Лапароскопия в лечении инвагинации кишечника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инвагинацией кишечник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17.</w:t>
        <w:tab/>
        <w:t>Функциональная непроходимость кишечника. Методы декомпрессии кишечника при лечении кишечной непроходимости</w:t>
      </w:r>
      <w:r>
        <w:rPr>
          <w:sz w:val="28"/>
          <w:szCs w:val="28"/>
        </w:rPr>
        <w:t xml:space="preserve"> </w:t>
        <w:tab/>
        <w:t>Диагностика, дифференциальная диагностика функциональной непроходимости кишечника у детей. Методы декомпрессии кишечника при лечении кишечной непроходимости. Методики одномоментной интраоперационной декомпрессии кишечника и интубационной декомпрессии кишечника. Техника интубации кишечника через гастростому, концевую энтеростому, цекостому, анте- и ретроградная интубация кишечника. Лекарственные и другие методы лечения функциональной непроходимости кишечник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функциональной непроходимостью кишечник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18.</w:t>
        <w:tab/>
        <w:t>Спаечная кишечная непроходимость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ечная кишечная непроходимость у детей: классификация, диагностика, дифференциальная диагностика, лечебная тактика. Профилактика образований спаек в брюшной полости. Лапороскопия в лечении спаечной кишечной непроходимости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о спаечной кишечной непроходимостью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  <w:r>
        <w:br w:type="page"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9.</w:t>
        <w:tab/>
        <w:t>Наружные кишечные свищи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и низкие, несформированные и сформированные кишечные свищи. Методика обтурации кишечного свища, защита кожи при наружных кишечных свищах. Хирургические методы закрытия свищей, оптимальные сроки. Выявление и коррекция нарушений гомеостаза при кишечных свищах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наружными кишечными свищам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0.</w:t>
        <w:tab/>
        <w:t>Патология тонкой кишки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, диагностика и лечение терминального илеита, дивертикула Меккеля, удвоения тонкой кишки. Клиническая картина, диагностика и лечебная тактика при мезоаденит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патологией тонкой кишк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21.</w:t>
        <w:tab/>
        <w:t>Острый и хронический панкреати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трый и хронический панкреатит у детей: этиология, клиническая картина, диагностика, дифференциальная диагностика, лечение, осложнения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острым, хроническим панкреат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22.</w:t>
        <w:tab/>
        <w:t>Острый и хронический холецисти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й и хронический калькулезный холецистит у детей: этиология, патогенез, классификация, клиническая картина, диагностика, ультразвуковая диагностика. Методы хирургического лечения холецистита у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ты печени и билиарной системы у детей: клиническая картина, диагностика и дифференциальная диагностика, методы хирургического лечения у детей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острым, хроническим холецист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23.</w:t>
        <w:tab/>
        <w:t>Желудочно-кишечные кровотеч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ирургические причины желудочно-кишечных кровотечений у детей разного возраста. Диагностика и методы лечения при кровотечениях из пищевода, желудка, тонкой и толстой кишок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желудочно-кишечным кровотечение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Subtitl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spacing w:before="0" w:after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Плановая хирургия</w:t>
        <w:tab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1.</w:t>
        <w:tab/>
        <w:t xml:space="preserve">Заболевания селезенк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Диагностика и тактика лечения при изолированных, системных заболеваниях селезенки, спленопатиях. Кисты паразитарные и непаразитарные, болезнь Гоше, болезнь Вергольфа: методы лечен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заболеваниями селезенк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2.</w:t>
        <w:tab/>
        <w:t>Кисты брюшной по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и тактика лечения при кистах брюшной полости. Кисты брыжейки, энтерокистомы, кисты большого сальника и придатков матки: дифференциальная диагностика, методы лечени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кистами брюшной полост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3.</w:t>
        <w:tab/>
        <w:t xml:space="preserve">Заболевания толстой ки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иническая картина, диагностика и лечение заболеваний толстой кишки: полипов, полипоза, трещин прямой кишки, кандилом, выпадения прямой кишки, неспецифического язвенного колита. Выпадение прямой кишки у детей, хирургическая тактика.</w:t>
      </w:r>
    </w:p>
    <w:p>
      <w:pPr>
        <w:pStyle w:val="PlainText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пациентов с заболеваниями толстой кишк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4.</w:t>
        <w:tab/>
        <w:t>Грыжи передней брюшной стен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 и дифференциальная диагностика грыж передней брюшной стенки. Хирургическая тактика при ущемленных грыжах передней брюшной стенки, методики операций. Грыжесечение при паховой грыже с пластикой по Краснобаеву, Мартынову. Послеоперационные грыжи. Лечебная тактика при послеоперационных грыжах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пациентов с грыжами передней брюшной стенки, составление плана лабораторно-инструментального обследования, интерпретацию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5.</w:t>
        <w:tab/>
        <w:t>Мегаколон, функциональный мегаколон, болезнь Гиршпру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Классификация, клиническая картина функционального мегаколона. Диагностика и обследование детей с мегаколоном: аноректальный рефлекс, сфинктероманометрия, ирригоскопия, биопсия слизистой, исследование ацетилхолинэстеразы. Дифференциальная диагностика функционального и органического мегаколона. Подготовка к операции, методы хирургического лечения в зависимости от формы мегакол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езни Гиршспрунга: этиология, патогенез, клиническая картина в зависимости от длины зоны аганглиоза, диагностика, предоперационная подготовка, хирургическое лечение у детей различных возрастных груп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функциональным мегаколоном, болезнью Гиршпрунг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6.</w:t>
        <w:tab/>
        <w:t>Диагностика и лечение гемангиом, лимфангиом и доброкачественных новообразований у дет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ассификация гемангиом, лимфангиом, клиническая картина, диагностика, различные методы лечения у детей (консервативные и хирургические), показания к склерозирующей терапии и криотерапии. Пигментные пятна у детей, хирургическая тактика. Диагностика и лечение липом, дермоидных кист, фибром, тератом у дет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Осмотр пациентов с гемангиомами, лимфангиомами, доброкачественными новообразованиям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7.</w:t>
        <w:tab/>
        <w:t>Хирургическое лечение врожденной и приобретенной патологии почек у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сификация, клиническая картина в зависимости от формы порока и стадии заболевания, диагностика, методы хирургического лечения врожденной и приобретенной патологии почек у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врожденной или приобретенной патологией почек, нуждающихся в хирургическом лечени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8.</w:t>
        <w:tab/>
        <w:t>Хирургическое лечение заболеваний мочевыводящих путей у детей и патологии органов мошонки и уретры у мальчик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лассификация, клиническая картина, диагностика и лечение нарушений мочеотделения у детей. Антирефлюксные операци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чевыводящих путях. Патология органов мошонки и уретры у мальчиков: диагностика, методы оперативных вмешательств. Противовоспалительная терапия хирургических заболеваний мочевыводящих путей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Осмотр пациентов с патологией мочевыводящих путей и органов мошонки, составление плана лабораторно-инструментального обследования, интерпретацию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9.</w:t>
        <w:tab/>
        <w:t>Кисты поджелудочный железы. Кисты печени и билиарной сист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исты поджелудочной железы у детей: этиология, клиническая картина, диагностика и дифференциальная диагностика, методы хирургического л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исты печени и билиарной системы у детей: этиология, клиническая картина, диагностика и дифференциальная диагностика, методы хирургического л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мотр пациентов с кистами поджелудочный железы, печени, билиарной системы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</w:t>
        <w:tab/>
        <w:t>Портальная гипертензия. Хирургическое лечение портальной гипертенз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тальная гипертензия: этиология, патогенез, клиническая картина, диагностика, дифференциальная диагностика внутрипеченочной и внепеченочной фор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ирургическая тактика при массивных кровотечениях из пищевода и желудка. Консервативное и хирургическое лечение портальной гипертензии. Виды и техника оперативных вмешательств, эндоскопические методы лечения, исходы лечения, прогноз при портальной гипертен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мотр пациентов с портальной гипертензией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Subtitle"/>
        <w:spacing w:before="0" w:after="0"/>
        <w:ind w:firstLine="709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Гнойная хирургическая инфекц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  <w:tab/>
        <w:t>Гнойные заболевания кожи и подкожной клетчат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иология гнойных заболеваний. Грамм-положительная микрофлора, свойства, распространение. Грамм-отрицательная микрофлора. Анаэробная микрофлора. Патогенность, чувствительность к антибактериальным лекарственным средствам пиогенных возбу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гностика и лечение фурункула, карбункула, гидраденита, рожи, абсцесса и флегмоны. Флегмоны и абсцессы шеи, фурункулы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гнойными заболеваниями кожи и подкожной клетчатк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2.</w:t>
        <w:tab/>
        <w:t>Гнойные заболевания лимфатических и кровеносных сосуд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Клиническая картина, диагностика и лечение лимфангоита, лимфаденита, гнойного флебита и тромбофлебита у дете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нойными заболевания лимфатических и кровеносных сосуд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3.</w:t>
        <w:tab/>
        <w:t>Гнойные заболевания сустав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картина, диагностика и методы лечения гнойных артритов крупных суставов: тазобедренного, коленного, плечевого и локтев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нойными артритам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  <w:tab/>
        <w:t>Острый гематогенный остеомиелит у детей старшего возрас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ый гематогенный остеомиелит у детей старшего возраста: этиология, патогенез, особенности кровоснабжения эпифизов, диафиза, длинных трубчатых костей, клиническая картина, патофизиология, клинические проявления и локализация очага воспаления, методы ранней диагностики, техника пункционной биопсии и цитологического исследования пунктата, показания и техника декомпрессионной остеоперфорации, сквозного дренирования с проточным промыванием, программа послеоперационного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острым гематогенным остеомиел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5.</w:t>
        <w:tab/>
        <w:t>Острый метаэпифизарный остеомиелит у детей младшего возрас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рый метаэпифизарный остеомиелит у детей младшего возраста: клиническая картина, методы диагностики, лечение, осложнения, методы ранней диагностики, значение методов вытяжения и иммобилизации при леч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метаэпифизарным остеомиел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6.</w:t>
        <w:tab/>
        <w:t>Хронический гематогенный остеомие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Хронический гематогенный остеомиелит: клинические формы, консервативное лечение, сроки и методы хирургического лечения, показания к операции, профилактика осложнений и программы лекарственного леч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хроническим гематогенным остеомиел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7.</w:t>
        <w:tab/>
        <w:t>Медиастинит у детей. Гнойные поражения забрюшинного пространст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диастинит: причины возникновения, клиническая картина и методы диагностики. Техника медиастинотомии: шейной, по Насилову, абдоминальной. Техника закрытого промывного дренажа средост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агностика и лечение паранефрита, карбункула почки; гнойников клетчатки 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медиастинитом, гнойными процессами забрюшинного пространств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8.</w:t>
        <w:tab/>
        <w:t>Парапроктит у детей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Парапроктит у детей: классификация, клиническая картина, диагностика и лечение различных форм, санации очага и послеоперационное лечение. Рецидивирующий парапрокт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и, хроническими парапроктитам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9.</w:t>
        <w:tab/>
        <w:t>Бактериальная деструкция легких. Внутрилегочные ослож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утрилегочные осложнения деструктивной пневмон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я, клиническая картина, рентгенологическая диагностика, показания к консервативному и хирургическому лечению. Методика пункции гнойного очага легких, санационная бронхоскоп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бактериальной деструкцией легких, имеющих внутрилегочные осложне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0.</w:t>
        <w:tab/>
        <w:t>Бактериальная деструкция легких. Легочно-плевральные осложн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картина различных форм легочно-плевральных осложнений, рентгенологическая диагностика, методы лечения: торакоцентез, торакоскопия с дренированием плевральной полости, активная и пассивная аспирация. Бронхо-плевральные свищи: клиническая картина и диагностика. Методика поисковой окклюзиии бронх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бактериальной деструкцией легких, имеющих легочно-плевральные осложне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11.</w:t>
        <w:tab/>
        <w:t>Антибактериальная терапия в детской хирургии. Принципы лечения гнойной 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бактериальная терапия в зависимости от клинических форм течения гнойной инфекции (принципы лечения острой и хронической гнойной инфекции). Значение антибиотиков и антисептиков в лечении гнойных заболеваний. Использование физических методов воздействия на гнойную инфек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азличной локализацией гнойных процесс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ргументированный выбор антибактериальной терапии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2.</w:t>
        <w:tab/>
        <w:t>Методы санации гнойных очаг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снование применения и техническое выполнение операций при гнойных заболеваниях. Методики хирургической обработки гнойного очага со способами ее усовершенствования (пульсирующая струя, вакуумная, ультразвуковая, лазерная обработка), дренирование гнойной раны (пассивное и активное), виды и техника швов на гнойную 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азличной локализацией гнойных процесс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ргументированный выбор санации гнойного очаг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13.</w:t>
        <w:tab/>
        <w:t>Редкие формы гнойных поражений. Внутрибольничная инфекция в хирургии, профилак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легмона желудка, тонкой и толстой кишки. Абсцессы печени. Анаэробная флегм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оры, способствующие возникновению внутрибольничных инфекций. Антибиотикорезистентность внутрибольничной инфекции. Лечение и профилактика хирургических инфекций, контроль соблюдения больничного санитарного эпидемиологического режи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флегмоной желудка, тонкой, толстой кишки, внутрибольничной инфекцией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Subtitle"/>
        <w:rPr/>
      </w:pPr>
      <w:r>
        <w:rPr/>
        <w:tab/>
      </w:r>
      <w:r>
        <w:br w:type="page"/>
      </w:r>
    </w:p>
    <w:p>
      <w:pPr>
        <w:pStyle w:val="Subtitle"/>
        <w:spacing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Хирургия новорожде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</w:t>
        <w:tab/>
        <w:t>Анатомо-физиологические особенности организма новорожденного. Организация хирургической помощи новорожденным в стационарных условия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о-физиологические особенности новорожденн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е, оборудование палат; особенности асептики и антисептики. Деонтология в хирургии новорожде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хирургическими заболеваниями брюшной полост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ab/>
        <w:t>5.2.</w:t>
        <w:tab/>
        <w:t>Пороки развития головы, шеи, лиц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линическая картина, диагностика, лечение пороков развития головы, шеи, лица: синдрома Робена, незаращения верхней губы и хоан, макростомии и макроглоссии, короткой уздечки, колобомы, кист и свищей ше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пороками развития головы, шеи, лиц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3.</w:t>
        <w:tab/>
        <w:t>Пороки развития грудной клетки, трахеи и легк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линическая картина, диагностика, тактика и принципы лечения пороков развития грудины и ребер. Диагностика и принципы лечения ателектазов легких, агенезии трахеи и легкого, гипоплазии легкого, кист легкого, лобарной эмфиземы, секвестрации легк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пороками развития грудной клетки, трахеи и легких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4.</w:t>
        <w:tab/>
        <w:t>Атрезия пищев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лассификация атрезии пищевода, ранние клинические признаки, специальные методы обследования, предоперационная подготовка, методы операций, осложнения, ведение послеоперационного пери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трезией пищевод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5.</w:t>
        <w:tab/>
        <w:t>Врожденные сужения пищевода, трахеопищеводные свищи, дивертикул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ищев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ды врожденных сужений пищевода, клиническая картина, диагностика, лечение. Виды трахеопищеводных свищей, клиническая картина, методы диагностики и лечения. Дивертикулы пищевода, методы хирургического л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рожденным сужением пищевода, трахеопищеводным свищем, дивертикулом пищевод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6.</w:t>
        <w:tab/>
        <w:t>Гастроэзофагеальная рефлюксная болезн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иология, патогенез, клиническая картина, диагностика гастроэзофагеального рефлюкса, методы лечения (консервативное, хирургическое). Техника выполнения антирефлюксных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гастроэзофагеально рефлюксной болезнью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7.</w:t>
        <w:tab/>
        <w:t>Врожденный пилоростеноз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, дифференциальная диагностика, лечение врожденного пилоростеноза. Открытая и лапароскопическая пилоромиотия, послеоперационное лечение, ослож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рожденным пилоростеноз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8.</w:t>
        <w:tab/>
        <w:t>Врожденная кишечная непроходимость. Синдром Лед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томические причины, клиническая картина высокой и низкой тонкокишечной непроходимости. Рентгенологическая диагностика высокой и низкой непроходимости кишечника, синдрома Ледда. Хирургическое лечение непроходимости двенадцатиперстной кишки, тонкой кишки. Лечение мекониальной непроходимости. Методы лечения, ранние и поздние осложнения врожденной кишечной непро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рожденной кишечной непроходимостью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9.</w:t>
        <w:tab/>
        <w:t>Атрезия желчных протоков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Атрезия желчных протоков: классификация по Баирову, Касаи, клиническая картина, методы диагностики, дифференциальная диагностика, характер и объем оперативного вмешательства, прогно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трезией желчных проток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0.</w:t>
        <w:tab/>
        <w:t>Пороки развития желточного и мочевого прото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, лечение пороков развития желточного протока (полные и неполные свищи пупка; Меккелев дивертикул; кисты желточного протока), хирургическая тактика, методы 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, лечение пороков развития мочевого протока (полные и неполные свищи пупка; кисты мочевого протока; дивертикул мочевого пузыря), хирургическая тактика, методы л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пороками развития желточного и мочевого протоков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1.</w:t>
        <w:tab/>
        <w:t>Аноректальные пороки развит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ассификация по Ашкрафту, клиническая и рентгенологическая диагно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оректальных пороков развития, выбор метода хирургического лечения в зависимости от порока (объем операции, сро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норектальными пороками развития: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ind w:firstLine="143"/>
        <w:jc w:val="both"/>
        <w:rPr/>
      </w:pPr>
      <w:r>
        <w:rPr>
          <w:b/>
          <w:sz w:val="28"/>
          <w:szCs w:val="28"/>
        </w:rPr>
        <w:tab/>
        <w:t>5.12.</w:t>
        <w:tab/>
        <w:t>Диафрагмальные грыжи</w:t>
      </w:r>
    </w:p>
    <w:p>
      <w:pPr>
        <w:pStyle w:val="Normal"/>
        <w:ind w:firstLine="143"/>
        <w:jc w:val="both"/>
        <w:rPr/>
      </w:pPr>
      <w:r>
        <w:rPr>
          <w:sz w:val="28"/>
          <w:szCs w:val="28"/>
        </w:rPr>
        <w:tab/>
        <w:t xml:space="preserve">Диафрагмальные грыжи: пренатальная диагностика, классификация, клиническая картина в зависимости от локализации, хирургическая тактика и методы хирургического лечения. Хирургическая тактика при диафрагмальных грыжах, осложненных внутригрудным напря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пациентов с диафрагмальными грыжам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3.</w:t>
        <w:tab/>
        <w:t>Эмбриональная грыжа пупочного канатика, гастрошизис</w:t>
      </w:r>
      <w:r>
        <w:rPr>
          <w:sz w:val="28"/>
          <w:szCs w:val="28"/>
        </w:rPr>
        <w:t xml:space="preserve"> </w:t>
        <w:tab/>
        <w:t>Грыжи пупочного канатика: классификация, клиническая картина в зависимости от размеров, хирургическое лечение неосложненных и осложненных грыж пупочного канатика. Гастрошизис: диагностика, дифференциальная диагностика, врачебная тактика, транспортировка. Температурный режим у ребенка как показатель корректного ведения пациента до операц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мбриональной грыжей пупочного канатика и гастрошизи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эмбриональной грыжей пупочного канатика, гастрошизис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4.</w:t>
        <w:tab/>
        <w:t>Сроки оперативного лечения и хирургическая тактика при врожденных аномалиях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перативных вмешательств в зависимости от тяжести и вида порока развития. Методы хирургического лечения основных пороков развития органов грудной клетки и брюшной пол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пороками развития для определения сроков оперативного вмешательства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15.</w:t>
        <w:tab/>
        <w:t>Сепсис новорожденны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линическая картина, диагностика и лечение сепсиса новорожде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мотр новорожденных с сепсис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16.</w:t>
        <w:tab/>
        <w:t>Гнойно-воспалительные заболевания кожи и подкожной клетчат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линическая картина, диагностика и лечение пиодермии, псевдофурункулеза, некротической флегмоны новорожденных, рожистого воспаления, мастита, омфалита, подкожного жирового некроза, особенности хирургического ле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различными гнойно-воспалительными заболеваниями кожи и подкожной клетчатки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17.</w:t>
        <w:tab/>
        <w:t>Некротизирующий энтероколит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лассификация энтероколита новорожденных, клиническая картина, диагностика и лечение осложнений, хирургическая тактика, показания, опасности и осложн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некротизирующим энтерокол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5.18.</w:t>
        <w:tab/>
        <w:t>Перитонит новорожденны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Клиническая картина, диагностика и лечение перитонита новорожденных, специальные методы исследования, способы операций, результаты, осложнения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мотр новорожденных с перитонитом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боснование показаний к оперативному вмешательству, составление плана оперативного вмешательства, ассистирование при выполнении оперативного вмешательства, послеоперационное ведение пациента, оформление медицинской документации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ТСКАЯ ХИРУРГИЯ» ПРОФИЛЯ СУБОРДИНАТУРЫ «ДЕТСКАЯ ХИРУРГИЯ» 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039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00"/>
        <w:gridCol w:w="1700"/>
        <w:gridCol w:w="1000"/>
        <w:gridCol w:w="1500"/>
        <w:gridCol w:w="1500"/>
        <w:gridCol w:w="1339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ормы контроля знаний </w:t>
            </w:r>
          </w:p>
        </w:tc>
      </w:tr>
      <w:tr>
        <w:trPr>
          <w:tblHeader w:val="true"/>
          <w:trHeight w:val="18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их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стр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Деонтология, семиотика и диагностика хирургических заболеваний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правовые акты об организации и оказания хирургической помощи детскому населению. Деонтология в детской хирургии. Семиотика и диагностика хирургических заболеваний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13; 14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диагностики в детской хирур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ностическая лапароскопия в детской хирургии. Лапароскопические и торакоскопические операции, выполняемые в детской хирург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; 3;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; 2; 5; 6; 9; 11;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тренная хирург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реждения грудной клетки и органов грудной пол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ая травма органов брюшной пол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ородные тела легких и пищеварительного тракта. Химические ожоги пищевода, желуд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; 2; 6; 9; 10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ические и химические ожо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жоги и отмор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аппендицит у детей старше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аппендицит у детей до 3-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фференциальная диагностика острого аппендиц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острого аппендиц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кулярный перитон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ендикулярный инфильт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ние аппендикулярного перитонита в послеоперацион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ложнения после операций на органах брюшной пол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естр 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шибки в диагностике и лечении острого аппендицита и перитон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ая кишечная непроходим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гинация кишеч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альная непроходимость кишечника. Методы декомпрессии кишечника при лечении кишечной непроход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паечная кишечная непроходимость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6; 9; 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е кишечные сви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; 2; 5; 6; 9; 10; 12;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тонкой киш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и хронический панкреат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и хронический холецист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удочно-кишечные кровот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6;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овая хирур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селез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ы брюшной пол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евания толстой киш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ыжи передней брюшной стен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гаколон, функциональный мегаколон болезнь Гиршспрун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и лечение гемангиом, лимфангиом и доброкачественных новообразований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врожденной и приобретенной патологии почек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ое лечение мочевыводящих путей у детей и патологии органов мошонки и уретры у мальч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ы поджелудочный железы. Кисты печени и билиарной сис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альная гипертензия. Хирургическое лечение портальной гипертенз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5; 6; 7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6;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ойная хирургическая инфек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кожи и подкожной клетча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лимфатических и кровеносных сосу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ые заболевания суста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рый гематогенный остеомиелит у детей старше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метаэпифизарный остеомиелит у детей младше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8; 9; 11; 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онический гематогенный остеомиел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астинит у детей. Гнойные поражения забрюшинного простран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проктит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ая деструкция легких. Внутрилегочные ослож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альная деструкция легких. Легочно-плевральные ослож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6; 9; 10; 11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бактериальная терапия в детской хирургии. Принципы лечения гнойной инфе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санации гнойных очаг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дкие формы гнойных поражений. Внутрибольничная инфекция в хирургии, профилакт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6;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ирургия новорожд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о-физиологические особенности организма новорожденного. Организация хирургической помощи новорожденным в стационарных услов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головы, шеи, лиц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роки развития грудной клетки, трахеи и легк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резия пищев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сужения пищевода, трахеопищеводные свищи, дивертикулы пищев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эзофагеальная рефлюксная болезн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8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й пилоростено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5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ая кишечная непроходимость. Синдром Лед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трезия желчных прото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ки развития желточного и мочевого прот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оректальные пороки разви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8; 9; 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.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иафрагмальные гры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1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Эмбриональная грыжа пупочного канатика, гастрошиз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оперативного лечения и хирургическая тактика при врожденных аномалиях у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; 2; 6; 9; 10;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епсис новорожд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6; 9; 10; 12; 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но-воспалительные заболевания кожи и подкожной клетчат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отизирующий энтероколит новорожд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тонит новорожд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6; 9; 10; 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6;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32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284" w:gutter="0" w:header="709" w:top="1701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TextBodyIndent"/>
        <w:numPr>
          <w:ilvl w:val="0"/>
          <w:numId w:val="8"/>
        </w:numPr>
        <w:ind w:left="426" w:hanging="568"/>
        <w:jc w:val="both"/>
        <w:rPr/>
      </w:pPr>
      <w:r>
        <w:rPr>
          <w:i/>
          <w:szCs w:val="28"/>
        </w:rPr>
        <w:t>Катько В.А.</w:t>
      </w:r>
      <w:r>
        <w:rPr>
          <w:szCs w:val="28"/>
        </w:rPr>
        <w:t xml:space="preserve"> Детская хирургия : учеб. пособие / В.А.Катько. – Минск : «Адукацыя </w:t>
      </w:r>
      <w:r>
        <w:rPr>
          <w:szCs w:val="28"/>
          <w:lang w:val="en-US"/>
        </w:rPr>
        <w:t>i</w:t>
      </w:r>
      <w:r>
        <w:rPr>
          <w:szCs w:val="28"/>
        </w:rPr>
        <w:t xml:space="preserve"> выхаванне», 2015. – 552 с. : ил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Катько,  В.А.</w:t>
      </w:r>
      <w:r>
        <w:rPr>
          <w:sz w:val="28"/>
          <w:szCs w:val="28"/>
        </w:rPr>
        <w:t xml:space="preserve"> Хирургия новорожденных детей. – Минск : Вышейшая школа, 2011. – 235 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Катько, В.А.</w:t>
      </w:r>
      <w:r>
        <w:rPr>
          <w:sz w:val="28"/>
          <w:szCs w:val="28"/>
        </w:rPr>
        <w:t xml:space="preserve"> Непроходимость желудочно-кишечного тракта у детей. –Минск : «Вышэйшая школа», 2010. - 335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епеть, В.А.</w:t>
      </w:r>
      <w:r>
        <w:rPr>
          <w:sz w:val="28"/>
          <w:szCs w:val="28"/>
        </w:rPr>
        <w:t xml:space="preserve"> Хирургический сепсис у новорожденных и детей грудного возраста : терминология, клиника, диагностика, принципы терапии : учеб.-метод. пособие / В.А.Кепеть, А.Е.Кулагин, И.Г.Германенко. – Минск : БГМУ, 2013.- 55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вальчук В.И. Практические навыки в детской хирургии: учебное пособие для студентов учреждений высшего образования по специальности «Педиатрия» / Гродно: ГрГМУ, 2017. – 172 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Разумовский А.Ю.,</w:t>
      </w:r>
      <w:r>
        <w:rPr>
          <w:sz w:val="28"/>
          <w:szCs w:val="28"/>
        </w:rPr>
        <w:t xml:space="preserve"> Дронов, А.Ф., Кобзырева, Т.Н. Детская хирургия. Учебник / А.Ю.Разумовский, А.Ф.Дронов, Т.Н.Кобрырева. – Москва : «ГЭОТАР-Медиа», 2015. – 1040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Разумовский, А.Ю.</w:t>
      </w:r>
      <w:r>
        <w:rPr>
          <w:sz w:val="28"/>
          <w:szCs w:val="28"/>
        </w:rPr>
        <w:t>, Радьков, В.Е. Хирургическое лечение портальной гипертензии у детей. – М. : МЕА, 2012. – 487 с.</w:t>
      </w:r>
    </w:p>
    <w:p>
      <w:pPr>
        <w:pStyle w:val="TextBodyIndent"/>
        <w:numPr>
          <w:ilvl w:val="0"/>
          <w:numId w:val="4"/>
        </w:numPr>
        <w:ind w:left="426" w:hanging="568"/>
        <w:jc w:val="both"/>
        <w:rPr/>
      </w:pPr>
      <w:r>
        <w:rPr>
          <w:i/>
          <w:szCs w:val="28"/>
        </w:rPr>
        <w:t>Разумовский, А.Ю.,</w:t>
      </w:r>
      <w:r>
        <w:rPr>
          <w:szCs w:val="28"/>
        </w:rPr>
        <w:t xml:space="preserve"> Алхазов, А.Б. Хирургическое лечение гастроэзофагеальной рефлюксной болезни у детей. – М. : ГОЭТАР, 2012. – 284 с.</w:t>
      </w:r>
    </w:p>
    <w:p>
      <w:pPr>
        <w:pStyle w:val="TextBodyIndent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Исаков, Ю.Ф</w:t>
      </w:r>
      <w:r>
        <w:rPr>
          <w:sz w:val="28"/>
          <w:szCs w:val="28"/>
        </w:rPr>
        <w:t>., Дронов, А.Ф. Национальное руководство по детской хирургии. – М. : ГОЭТАР, 2010. – 1168 с.</w:t>
      </w:r>
    </w:p>
    <w:p>
      <w:pPr>
        <w:pStyle w:val="TextBodyIndent"/>
        <w:numPr>
          <w:ilvl w:val="0"/>
          <w:numId w:val="4"/>
        </w:numPr>
        <w:ind w:left="426" w:hanging="568"/>
        <w:jc w:val="both"/>
        <w:rPr>
          <w:szCs w:val="28"/>
        </w:rPr>
      </w:pPr>
      <w:r>
        <w:rPr/>
        <w:t>Оперативная хирургия детского возраста: учебник /под ред. Ю.Ф.Исакова. - М.: «ГЭОТАР-Медиа», 2011г. - 800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Разумовский, А.Ю.,</w:t>
      </w:r>
      <w:r>
        <w:rPr>
          <w:sz w:val="28"/>
          <w:szCs w:val="28"/>
        </w:rPr>
        <w:t xml:space="preserve"> Митупов З.П. Эндохирургические операции в торакальной хирургии у детей. – М. : ГОЭТАР, 2010. – 301 с.</w:t>
      </w:r>
    </w:p>
    <w:p>
      <w:pPr>
        <w:pStyle w:val="Normal"/>
        <w:numPr>
          <w:ilvl w:val="0"/>
          <w:numId w:val="4"/>
        </w:numPr>
        <w:ind w:left="426" w:hanging="568"/>
        <w:jc w:val="both"/>
        <w:rPr/>
      </w:pPr>
      <w:r>
        <w:rPr>
          <w:i/>
          <w:sz w:val="28"/>
          <w:szCs w:val="28"/>
        </w:rPr>
        <w:t>Тихомирова, В.Д</w:t>
      </w:r>
      <w:r>
        <w:rPr>
          <w:sz w:val="28"/>
          <w:szCs w:val="28"/>
        </w:rPr>
        <w:t>. Детская оперативная хирургия : практ. рук. – М. : МИА, 2011. – 866 с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/>
          <w:sz w:val="28"/>
          <w:szCs w:val="28"/>
        </w:rPr>
        <w:t>О</w:t>
      </w:r>
      <w:r>
        <w:rPr>
          <w:bCs/>
          <w:i/>
          <w:sz w:val="28"/>
          <w:szCs w:val="28"/>
        </w:rPr>
        <w:t>б утверждении</w:t>
      </w:r>
      <w:r>
        <w:rPr>
          <w:bCs/>
          <w:sz w:val="28"/>
          <w:szCs w:val="28"/>
        </w:rPr>
        <w:t xml:space="preserve"> Государственной программы «Здоровье народа и демографическая безопасность Республики Беларусь» на 2016–2020 годы 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Совета Министров Республики Беларусь от 14.03.2016</w:t>
        <w:br/>
        <w:t xml:space="preserve"> № 2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О санитарно</w:t>
      </w:r>
      <w:r>
        <w:rPr>
          <w:sz w:val="28"/>
          <w:szCs w:val="28"/>
        </w:rPr>
        <w:t>-эпидемиологическом благополучии населения 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Беларусь от 7.01.2012 № 340–З : с изм. и до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 мерах</w:t>
      </w:r>
      <w:r>
        <w:rPr>
          <w:rFonts w:eastAsia="Calibri"/>
          <w:sz w:val="28"/>
          <w:szCs w:val="28"/>
        </w:rPr>
        <w:t xml:space="preserve"> по снижению антибактериальной резистентности микроорганизмов : приказ Министерства здравоохранения Республики Беларусь от 29.11.2015  № 130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детских хирургических отделений организаций здравоохранения. На практических занятиях под контролем преподавателя студенты собирают жалобы пациента,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работе с пациентами и сотрудниками отд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аблицы и рентген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лектронные фотографии и видеоматериалы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струментарий и оборудование.</w:t>
      </w:r>
    </w:p>
    <w:p>
      <w:pPr>
        <w:pStyle w:val="Style22"/>
        <w:numPr>
          <w:ilvl w:val="0"/>
          <w:numId w:val="0"/>
        </w:numPr>
        <w:ind w:left="0"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уляжи.</w:t>
      </w:r>
    </w:p>
    <w:p>
      <w:pPr>
        <w:pStyle w:val="Style22"/>
        <w:numPr>
          <w:ilvl w:val="0"/>
          <w:numId w:val="0"/>
        </w:numPr>
        <w:ind w:left="0" w:firstLine="709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имуляционное оборудование.</w:t>
      </w:r>
    </w:p>
    <w:p>
      <w:pPr>
        <w:pStyle w:val="Style22"/>
        <w:numPr>
          <w:ilvl w:val="0"/>
          <w:numId w:val="0"/>
        </w:numPr>
        <w:ind w:left="-72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ЧЕНЬ СРЕДСТВ ДИАГНОСТИКИ РЕЗУЛЬТАТОВ </w:t>
      </w:r>
    </w:p>
    <w:p>
      <w:pPr>
        <w:pStyle w:val="Sub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, доклады по теме практического заня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пациента (амбулаторного) и результатов дополнительных методов обслед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Устная форм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зент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7. Оценивание с использованием электронно-механ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муляторов и тренажеров.</w:t>
      </w:r>
    </w:p>
    <w:p>
      <w:pPr>
        <w:pStyle w:val="Style22"/>
        <w:numPr>
          <w:ilvl w:val="0"/>
          <w:numId w:val="0"/>
        </w:numPr>
        <w:ind w:left="-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-72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ым аппендици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строй кишечной непроходим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болезнью Гиршпрун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гнойно-воспалительными заболеваниями мягких ткан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омфали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лимфоадени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остеомиелит (младший возрас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остеомиелит (старший возрас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рожистое воспаление, некротическую флегмону новорожде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портальная гипертенз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дивертикул Меккел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консервативной дезинвагин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ромывания желуд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Ирригоскопии при подозрении на болезнь Гиршпрунг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с подозрением на атрезию пище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при диафрагмальной гры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с подозрением на гастроэзофагеальный рефлюк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с острыми нарушениями дыхания (при деструктивной пневмон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с острыми нарушениями дых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подготовка при перитоните (расчет объема инфузионной терапии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Выполнение плевральной пу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Дренирование плевральной полости (пассивная и активная аспирац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казание медицинской помощи при ожогах пище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при подозрении на врожденную кишечную непроходим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Обследование пациента при пилоростеноз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следования пациента при аноректальных порок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/>
      </w:pPr>
      <w:r>
        <w:rPr>
          <w:sz w:val="28"/>
          <w:szCs w:val="28"/>
        </w:rPr>
        <w:t>Снятие швов с послеоперационных р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кишечной непроходим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язвенно-некротическом энтероколи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ерфорации полого орга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остеомиели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гидронефроз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удвоении поч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тор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пневмотор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диафрагмальной гры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инвагинации кишечника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08"/>
          <w:tab w:val="left" w:pos="11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етей с гемангиомами, лимфангиомами.</w:t>
      </w:r>
    </w:p>
    <w:p>
      <w:pPr>
        <w:pStyle w:val="Style22"/>
        <w:numPr>
          <w:ilvl w:val="0"/>
          <w:numId w:val="0"/>
        </w:numPr>
        <w:ind w:left="-284" w:hanging="0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83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numPr>
          <w:ilvl w:val="0"/>
          <w:numId w:val="0"/>
        </w:numPr>
        <w:ind w:left="-72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ind w:right="-427" w:hanging="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ведения о </w:t>
      </w:r>
      <w:r>
        <w:rPr/>
        <w:t>составителях учебной программы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202"/>
        <w:gridCol w:w="234"/>
      </w:tblGrid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 Василий Иванови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 детской хирургии учреждения образования «Белорусский государственный медицинский университет», доктор медицинских наук, профессор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49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ячеслав Михайлови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Белорусский государственный медицинский университет», кандидат медицинских наук, доцент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20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 Юрий Григорьевич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янский Андрей Валентинович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ведующего хирургическим отделом </w:t>
            </w:r>
            <w:r>
              <w:rPr>
                <w:sz w:val="28"/>
                <w:szCs w:val="28"/>
                <w:shd w:fill="FFFFFF" w:val="clear"/>
              </w:rPr>
              <w:t>государственного учреждения «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Республиканский научно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практический центр детской хирургии</w:t>
            </w:r>
            <w:r>
              <w:rPr>
                <w:sz w:val="28"/>
                <w:szCs w:val="28"/>
                <w:shd w:fill="FFFFFF" w:val="clear"/>
              </w:rPr>
              <w:t>»,</w:t>
            </w:r>
            <w:r>
              <w:rPr>
                <w:sz w:val="28"/>
                <w:szCs w:val="28"/>
              </w:rPr>
              <w:t xml:space="preserve"> кандидат медицинских наук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1 01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dhc.by</w:t>
            </w:r>
          </w:p>
        </w:tc>
      </w:tr>
      <w:tr>
        <w:trPr/>
        <w:tc>
          <w:tcPr>
            <w:tcW w:w="3136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6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5"/>
        </w:tabs>
        <w:ind w:left="965" w:hanging="397"/>
      </w:pPr>
      <w:rPr/>
    </w:lvl>
  </w:abstractNum>
  <w:abstractNum w:abstractNumId="7">
    <w:lvl w:ilvl="0">
      <w:start w:val="500"/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2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8">
    <w:name w:val="Основной текст (8)_"/>
    <w:qFormat/>
    <w:rPr>
      <w:b/>
      <w:bCs/>
      <w:sz w:val="28"/>
      <w:szCs w:val="28"/>
      <w:shd w:fill="FFFFFF" w:val="clear"/>
    </w:rPr>
  </w:style>
  <w:style w:type="character" w:styleId="Style20">
    <w:name w:val="Название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firstLine="567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before="120" w:after="0"/>
      <w:ind w:left="198" w:hanging="0"/>
    </w:pPr>
    <w:rPr>
      <w:i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b/>
      <w:sz w:val="28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140"/>
      <w:jc w:val="center"/>
    </w:pPr>
    <w:rPr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8"/>
      <w:szCs w:val="28"/>
    </w:rPr>
  </w:style>
  <w:style w:type="paragraph" w:styleId="Docscriptum">
    <w:name w:val="doc-scriptum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41:00Z</dcterms:created>
  <dc:creator>TolstajaEN</dc:creator>
  <dc:description/>
  <cp:keywords/>
  <dc:language>en-US</dc:language>
  <cp:lastModifiedBy>Наталья Аксючиц</cp:lastModifiedBy>
  <cp:lastPrinted>2019-01-22T11:25:00Z</cp:lastPrinted>
  <dcterms:modified xsi:type="dcterms:W3CDTF">2019-02-18T06:54:00Z</dcterms:modified>
  <cp:revision>49</cp:revision>
  <dc:subject/>
  <dc:title>МИНИСТЕРСТВО ОБРАЗОВАНИЯ РЕСПУБЛИКИ БЕЛАРУСЬ</dc:title>
</cp:coreProperties>
</file>