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Поликлиническая хирургия» профиля субординатуры «Детская хирур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И.Аверин, заведующий кафедрой детской хирургии 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М.Черевко, доцент кафедры детской хирур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Заполянский., исполняющий обязанности заведующего хирургическим отделом </w:t>
      </w:r>
      <w:r>
        <w:rPr>
          <w:sz w:val="28"/>
          <w:szCs w:val="28"/>
          <w:shd w:fill="FFFFFF" w:val="clear"/>
        </w:rPr>
        <w:t>государственного учреждения «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еспубликанский научно</w:t>
      </w:r>
      <w:r>
        <w:rPr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актический центр детской хирургии</w:t>
      </w:r>
      <w:r>
        <w:rPr>
          <w:sz w:val="28"/>
          <w:szCs w:val="28"/>
          <w:shd w:fill="FFFFFF" w:val="clear"/>
        </w:rPr>
        <w:t>»,</w:t>
      </w:r>
      <w:r>
        <w:rPr>
          <w:sz w:val="28"/>
          <w:szCs w:val="28"/>
        </w:rPr>
        <w:t xml:space="preserve"> кандидат медицинских наук</w:t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а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szCs w:val="28"/>
        </w:rPr>
      </w:pPr>
      <w:r>
        <w:rPr>
          <w:szCs w:val="28"/>
        </w:rPr>
        <w:t>А.А.Свирский, исполняющий обязанности заместителя директора государственного учреждения «Республиканский научно-практический центр детской хирургии» по лечебной работе, главный внештатный детский хирург Министерства здравоохранения Республики Беларусь</w:t>
      </w:r>
    </w:p>
    <w:p>
      <w:pPr>
        <w:pStyle w:val="Normal"/>
        <w:spacing w:before="36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детской хирургии учреждения образования «Белорусский государственный медицинский университет» (протокол № 14 от 10.06.2018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</w:t>
      </w:r>
      <w:r>
        <w:rPr>
          <w:szCs w:val="28"/>
        </w:rPr>
        <w:t xml:space="preserve"> </w:t>
      </w:r>
      <w:r>
        <w:rPr>
          <w:sz w:val="28"/>
          <w:szCs w:val="28"/>
        </w:rPr>
        <w:t>«Белорусский государственный медицинский университет»</w:t>
      </w:r>
      <w:r>
        <w:rPr>
          <w:szCs w:val="28"/>
        </w:rPr>
        <w:t xml:space="preserve"> </w:t>
      </w:r>
      <w:r>
        <w:rPr>
          <w:sz w:val="28"/>
          <w:szCs w:val="28"/>
        </w:rPr>
        <w:t>(протокол № 10 от 20.06.2018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color w:val="000000"/>
          <w:spacing w:val="30"/>
          <w:sz w:val="28"/>
          <w:szCs w:val="28"/>
        </w:rPr>
      </w:pPr>
      <w:r>
        <w:rPr>
          <w:b/>
          <w:bCs/>
          <w: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ликлиническая хирургия» – учебная дисциплина, содержащая систематизированные научные знания о клинической картине, особенностях течения, методах диагностики и принципах лечения хирургических заболеваний у детей.</w:t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Цель преподавания учебной дисциплины «Поликлиническая хирургия» профиля субординатуры «Детская хирургия» – формирование у студентов </w:t>
      </w:r>
      <w:r>
        <w:rPr>
          <w:spacing w:val="-4"/>
          <w:sz w:val="28"/>
          <w:szCs w:val="28"/>
        </w:rPr>
        <w:t>академических,</w:t>
      </w:r>
      <w:r>
        <w:rPr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детского возраста с хирургическими заболеваниями органов брюшной полости и грудной клетки, гнойно-воспалительными заболеваниями и врожденными пороками развит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pacing w:val="-4"/>
          <w:sz w:val="28"/>
          <w:szCs w:val="28"/>
        </w:rPr>
        <w:t xml:space="preserve">Задачи </w:t>
      </w:r>
      <w:r>
        <w:rPr>
          <w:sz w:val="28"/>
          <w:szCs w:val="28"/>
        </w:rPr>
        <w:t>преподавания</w:t>
      </w:r>
      <w:r>
        <w:rPr>
          <w:spacing w:val="-4"/>
          <w:sz w:val="28"/>
          <w:szCs w:val="28"/>
        </w:rPr>
        <w:t xml:space="preserve"> учебной дисциплины состоят в </w:t>
      </w:r>
      <w:r>
        <w:rPr>
          <w:sz w:val="28"/>
          <w:szCs w:val="28"/>
        </w:rPr>
        <w:t>формировании у студентов научных знаний об этиологии, патогенезе, клинических проявлениях хирургических заболеваний детского возраста и умений и навыков, необходимых дл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следования детей с хирургическими заболевания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хирургических заболеваний у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казания экстренной и плановой хирургической помощи детям в амбулаторных услов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осложнений хирургических заболеваний у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спансеризации детей и подростков с хирургическими заболевани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Поликлиническая хирургия» профиля субординатуры «Детская хирургия» 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анато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я органов и тканей при различных хирургических заболеваниях у дете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ропедевтика детских болезн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а обследования пациента, методы исследования органов и систем.</w:t>
      </w:r>
    </w:p>
    <w:p>
      <w:pPr>
        <w:pStyle w:val="PlainText"/>
        <w:tabs>
          <w:tab w:val="clear" w:pos="708"/>
          <w:tab w:val="left" w:pos="1080" w:leader="none"/>
          <w:tab w:val="left" w:pos="12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26"/>
          <w:sz w:val="28"/>
          <w:szCs w:val="28"/>
        </w:rPr>
        <w:t>Общая хирург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десмургии, асептики и антисептики, основы гемотрансфузиологии, диагностики кровотечений, методики гемостаза и компенсации кровопотери. Общие положения пластической хирургии, онкологии и трансплантологии, основные принципы диагностики и лечения гнойных хирургических заболеваний. Основы оказания первичной и специализированной медицинской помощи пациентам с острыми хирургическими заболеваниями, травмами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Фармак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действия и дозировки лекарственных средств,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Топографическая анатомия и оперативная хирур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и топографии внутренних органов у детей. 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Клинические проявления, течение, диагностика и лечение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Поликлиническая хирургия» профиля субординатуры «Детская хирургия» студент должен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диагностику, дифференциальную диагностику, методы профилактики и лечения наиболее часто встречающихся хирургических заболеваний, пороков развития у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иагностики, клинической картины и лечебной тактики при заболеваниях и патологических процессах у детей, требующих оказания неотложной хирургической помощ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редоперационной подготовки у детей с хирургическими заболеваниями в амбулаторных условиях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ть детей с хирургическими заболеваниями (осмотр, пальпация, выявление локальных симптомов, интерпретация лабораторных данных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диагноз хирургических заболеваний у детей в типичных ситуац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иагностическую программу обследования по нозологическим единиц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сроки направления пациентов с различными видами хирургических заболеваний, пороков развития для лечения в стационарных услов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экстренную и неотложную медицинскую помощ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необходимую патогенетическую терапию, направленную на профилактику осложнений хирургических заболеваний у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ировать рентгенограм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медицинскую документацию;</w:t>
      </w:r>
    </w:p>
    <w:p>
      <w:pPr>
        <w:pStyle w:val="Style22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хирургической обработки ран мягких ткан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пункции суставов и мягких ткан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дренирования абсцессов, флегмон, аденофлегмо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бработки ожоговых ра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лечения гемангиом, папиллом (криотерапия, склеротерапи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предоперационной подготовки и правилами ведения послеоперационного периода в амбулаторных услов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зондирования и промывания желудка у детей.</w:t>
      </w:r>
    </w:p>
    <w:p>
      <w:pPr>
        <w:pStyle w:val="Style22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56 академических часов, из них 35 аудиторных часов и 21 час самостоятельной работы студента. Распределение аудиторных часов по видам занятий: 35 часов практических зан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ий план</w:t>
      </w:r>
    </w:p>
    <w:p>
      <w:pPr>
        <w:pStyle w:val="11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>
          <w:tblHeader w:val="true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изация работы хирургического кабинета поликлиники. Диспансеризация детей с хирургическими заболеваниями, оформление медицинской документации. Анестезия в амбулаторных усло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реждения мягких тканей у детей.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даление клещей. Профилактика столбнячной, анаэробной инфекции и бешен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Гнойно-воспалительные заболевания кистей и стоп у детей. Вросший ноготь. Воспалительные заболевания кожи и подкожной клетч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Эпителиальные копчиковые ходы. Трещины заднего прохода. Геморрой. Послеоперационная реабилитация паци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Доброкачественные образования: папиллома, гранулема, гигрома, фиброма, бородавки, келоид. Срединные и боковые кисты ше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материал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TextBody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рганизация работы хирургического кабинета поликлиники. Диспансеризация детей с хирургической заболеваниями. Оформление медицинской документации. Анестезия в амбулаторных условиях</w:t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Организация работы и оснащение хирургического кабинета поликлиники.</w:t>
      </w:r>
    </w:p>
    <w:p>
      <w:pPr>
        <w:pStyle w:val="TextBody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пы диспансерного наблюдения пациентов с хирургическими заболеваниями органов брюшной полости и грудной клетки, гнойно-воспалительными заболеваниями и врожденными пороками развития. Профилактические осмотры детского населения.</w:t>
      </w:r>
    </w:p>
    <w:p>
      <w:pPr>
        <w:pStyle w:val="TextBody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медицинской документации: справок, индивидуальной карты развития ребенка, операционного журнала, контрольной карты диспансерного наблюдения, консультативных приемов. </w:t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Отбор пациентов и предоперационное обследование для выбора вида анестезии (инфильтративная анестезия, проводниковая анестезия, введение растворов в место повреждения).</w:t>
      </w:r>
    </w:p>
    <w:p>
      <w:pPr>
        <w:pStyle w:val="TextBody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. Постановка диагноза, определение тактики и лечение пациентов в амбулаторных условиях. Заполнение медицинской документации.</w:t>
      </w:r>
    </w:p>
    <w:p>
      <w:pPr>
        <w:pStyle w:val="TextBody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вреждения мягких тканей у детей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даление клещей. Профилактика столбнячной, анаэробной инфекции и бешенств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реждения мягких тканей у детей: ссадины, раны, гематомы. Инородные тела кожи и подкожной клетчатки. Ожоги тел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щемление пальца в кольце, волосяной перетяжк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даление клещей. Методы обработки и лечения ран мягких ткан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иология, патогенез, клиническая картина и диагностика столбнячной, анаэробной инфекции и бешенства. Плановые и экстренные прививки против столбняка, бешенства. Укушенные раны, загрязненные раны: обработка, лечение.</w:t>
      </w:r>
    </w:p>
    <w:p>
      <w:pPr>
        <w:pStyle w:val="TextBody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Осмотр пациентов с повреждениями мягких ткане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кусами клещей, с подозрением на анаэробную инфекцию, бешенство, столбняк. Определение тактики и лечение пациентов с ранами мягких тканей различного происхождения в амбулаторных условиях. Заполн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3. Гнойно-воспалительные заболевания кистей и стоп у детей. Вросший ноготь. Воспалительные заболевания кожи и подкожной клетчатк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Панариций, остеомиелит, артрит, тендовагинит: клиническая картина, диагностика, дифференциальная диагностика, леч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бсцесс, флегмона, рожистое воспаление, фурункул, карбункул: клиническая картина, диагностика, дифференциальная диагностика, леч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смотр пациентов с панарицием, остеомиелитом пальцев, вросшим ногтем, тендовагинитом, абсцессами, флегмоной мягких тканей, рожистым воспалением, фурункулом, карбункулом. Определение тактики и лечение в амбулаторных условиях. Заполн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пителиальные копчиковые ходы. Трещины заднего прохода. Геморрой. Послеоперационная реабилитация пациен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линическая картина, диагностика, дифференциальная диагностика, лечение эпителиального копчикового хода у дет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линическая картина, диагностика, дифференциальная диагностика, лечение трещин заднего прохода, геморроя у дет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операционная реабилитация паци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смотр пациентов с эпителиальным копчиковым ходом, трещиной заднего прохода, геморроем. Определение тактики в условиях поликлиники. Участие в мероприятиях по медицинской реабилитации пациентов. Заполн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брокачественные образования: папиллома, гранулема, гигрома, фиброма, бородавки, келоид. Срединные и боковые кисты ше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линическая картина, диагностика, дифференциальная диагностика, лечение в амбулаторных условиях папилломы, гранулемы, гигромы, фибромы, бородавки, келоид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, диагностика, дифференциальная диагностика, лечение срединных и боковых кист ше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Осмотр пациентов с папилломой, гранулемой, гигромой, фибромой, бородавками, келоидом, срединными и боковыми кистами шеи, гемангиомами, лимфангиомами, липомами, дермоидными кистами, фибромами, тератомами. Составление плана лечения, оформление медицинской документации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АЯ КАРТА УЧЕБНОЙ ДИСЦИПЛИНЫ </w:t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Поликлиническая хирургия» ПРОФИЛЯ СУБОРДИНАТУРЫ «Детская хирургия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58"/>
        <w:gridCol w:w="1497"/>
        <w:gridCol w:w="1024"/>
        <w:gridCol w:w="1424"/>
        <w:gridCol w:w="1587"/>
        <w:gridCol w:w="1260"/>
      </w:tblGrid>
      <w:tr>
        <w:trPr>
          <w:tblHeader w:val="true"/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Номер раздела, темы</w:t>
            </w:r>
          </w:p>
        </w:tc>
        <w:tc>
          <w:tcPr>
            <w:tcW w:w="6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Название раздела, те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Количество часов самостоятельной работы студен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обуче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Формы контроля знаний </w:t>
            </w:r>
          </w:p>
        </w:tc>
      </w:tr>
      <w:tr>
        <w:trPr>
          <w:tblHeader w:val="true"/>
          <w:trHeight w:val="16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24"/>
                <w:szCs w:val="24"/>
              </w:rPr>
            </w:pPr>
            <w:r>
              <w:rPr>
                <w:b/>
                <w:bCs/>
                <w:smallCaps/>
                <w:spacing w:val="30"/>
                <w:sz w:val="24"/>
                <w:szCs w:val="24"/>
              </w:rPr>
            </w:r>
          </w:p>
        </w:tc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b/>
                <w:bCs/>
                <w:smallCaps/>
                <w:spacing w:val="30"/>
                <w:sz w:val="32"/>
                <w:szCs w:val="3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b/>
                <w:bCs/>
                <w:smallCaps/>
                <w:spacing w:val="30"/>
                <w:sz w:val="32"/>
                <w:szCs w:val="3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b/>
                <w:bCs/>
                <w:smallCaps/>
                <w:spacing w:val="30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b/>
                <w:bCs/>
                <w:smallCaps/>
                <w:spacing w:val="30"/>
                <w:sz w:val="32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хирургического кабинета поликлиники. Диспансеризация детей с хирургическими заболеваниями, оформление медицинской документации. Анестезия в амбулаторных условия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7; 8; 9;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реждения мягких тканей у детей.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даление клещей. Профилактика столбнячной, анаэробной инфекции и бешен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7;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о-воспалительные заболевания кистей и стоп у детей. Вросший ноготь. Воспалительные заболевания кожи и подкожной клетчат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пителиальные копчиковые ходы. Трещины заднего прохода. Геморрой. Послеоперационная реабилитация пациен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качественные образования: папилома, гранулема, гигрома, фиброма, бородавки, келоид. Срединные и боковые кисты ше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30"/>
                <w:sz w:val="26"/>
                <w:szCs w:val="26"/>
              </w:rPr>
            </w:pPr>
            <w:r>
              <w:rPr>
                <w:b/>
                <w:bCs/>
                <w:spacing w:val="30"/>
                <w:sz w:val="26"/>
                <w:szCs w:val="26"/>
              </w:rPr>
              <w:t>Всего час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81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left"/>
        <w:rPr/>
      </w:pPr>
      <w:r>
        <w:rPr/>
        <w:t>Основная литератур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Cs w:val="28"/>
        </w:rPr>
        <w:t>Катько, В.А.</w:t>
      </w:r>
      <w:r>
        <w:rPr>
          <w:szCs w:val="28"/>
        </w:rPr>
        <w:t xml:space="preserve"> Детская хирургия : учеб. пособие / В.А.Катько. – </w:t>
      </w:r>
      <w:r>
        <w:rPr>
          <w:szCs w:val="28"/>
        </w:rPr>
        <w:br w:type="textWrapping" w:clear="all"/>
      </w:r>
      <w:r>
        <w:rPr>
          <w:szCs w:val="28"/>
        </w:rPr>
        <w:t xml:space="preserve">Минск : «Адукацыя </w:t>
      </w:r>
      <w:r>
        <w:rPr>
          <w:szCs w:val="28"/>
          <w:lang w:val="en-US"/>
        </w:rPr>
        <w:t>i</w:t>
      </w:r>
      <w:r>
        <w:rPr>
          <w:szCs w:val="28"/>
        </w:rPr>
        <w:t xml:space="preserve"> выхаванне», 2015. – 552 с. : ил.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08"/>
          <w:tab w:val="left" w:pos="993" w:leader="none"/>
          <w:tab w:val="left" w:pos="1233" w:leader="none"/>
        </w:tabs>
        <w:spacing w:lineRule="exact" w:line="322" w:before="0" w:after="0"/>
        <w:ind w:left="0" w:firstLine="851"/>
        <w:jc w:val="both"/>
        <w:rPr/>
      </w:pPr>
      <w:r>
        <w:rPr>
          <w:i/>
        </w:rPr>
        <w:t>Разумовский, А.Ю.</w:t>
      </w:r>
      <w:r>
        <w:rPr/>
        <w:t xml:space="preserve"> Детская хирургия : учебник / А.Ю.Разумовский, А.Ф.Дронов, Т.Н.Кобзырева. – Москва  : «ГЭОТАР-Медиа», 2015. – Т.1. – </w:t>
      </w:r>
      <w:r>
        <w:rPr/>
        <w:br w:type="textWrapping" w:clear="all"/>
      </w:r>
      <w:r>
        <w:rPr/>
        <w:t>10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i/>
          <w:sz w:val="28"/>
          <w:szCs w:val="28"/>
        </w:rPr>
        <w:t xml:space="preserve">Оперативная </w:t>
      </w:r>
      <w:r>
        <w:rPr>
          <w:sz w:val="28"/>
          <w:szCs w:val="28"/>
        </w:rPr>
        <w:t>хирургия детского возраста : учебник / под ред. Ю.Ф.Исакова. – М. : «ГЭОТАР-Медиа», 2011. – 800 с.</w:t>
      </w:r>
    </w:p>
    <w:p>
      <w:pPr>
        <w:pStyle w:val="81"/>
        <w:shd w:fill="auto" w:val="clear"/>
        <w:tabs>
          <w:tab w:val="clear" w:pos="708"/>
          <w:tab w:val="left" w:pos="993" w:leader="none"/>
        </w:tabs>
        <w:ind w:left="851" w:hanging="0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Тихомирова, В.Д.</w:t>
      </w:r>
      <w:r>
        <w:rPr>
          <w:sz w:val="28"/>
          <w:szCs w:val="28"/>
        </w:rPr>
        <w:t xml:space="preserve"> Детская оперативная хирургия : практическое руководство. – М. : МИА, 2011. – 86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саков, Ю.Ф. </w:t>
      </w:r>
      <w:r>
        <w:rPr>
          <w:sz w:val="28"/>
          <w:szCs w:val="28"/>
        </w:rPr>
        <w:t>Национальное руководство по детской хирургии. / Ю.Ф.Исаков, А.Ф.Дронов. – М. : ГОЭТАР, 2010. – 1168 с.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</w:t>
      </w:r>
      <w:r>
        <w:rPr>
          <w:bCs/>
          <w:i/>
          <w:sz w:val="28"/>
          <w:szCs w:val="28"/>
        </w:rPr>
        <w:t>б утверждении</w:t>
      </w:r>
      <w:r>
        <w:rPr>
          <w:bCs/>
          <w:sz w:val="28"/>
          <w:szCs w:val="28"/>
        </w:rPr>
        <w:t xml:space="preserve"> Государственной программы «Здоровье народа и демографическая безопасность Республики Беларусь» на 2016–2020 годы 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Совета Министров Республики Беларусь от 14.03.2016 № 200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>
          <w:szCs w:val="28"/>
        </w:rPr>
      </w:pPr>
      <w:r>
        <w:rPr>
          <w:rFonts w:eastAsia="Calibri"/>
          <w:i/>
          <w:szCs w:val="28"/>
          <w:lang w:eastAsia="en-US"/>
        </w:rPr>
        <w:t>Об утверждении</w:t>
      </w:r>
      <w:r>
        <w:rPr>
          <w:rFonts w:eastAsia="Calibri"/>
          <w:szCs w:val="28"/>
          <w:lang w:eastAsia="en-US"/>
        </w:rPr>
        <w:t xml:space="preserve">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: постановление Министерства здравоохранения Республики Беларусь от 17.04.2015 № 48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>
          <w:szCs w:val="28"/>
        </w:rPr>
      </w:pPr>
      <w:r>
        <w:rPr>
          <w:i/>
        </w:rPr>
        <w:t>Об утверждении</w:t>
      </w:r>
      <w:r>
        <w:rPr/>
        <w:t xml:space="preserve"> Инструкции по тактике проведения профилактических прививок среди населения в Республике Беларусь </w:t>
      </w:r>
      <w:r>
        <w:rPr>
          <w:i/>
          <w:szCs w:val="28"/>
        </w:rPr>
        <w:t xml:space="preserve">: </w:t>
      </w:r>
      <w:r>
        <w:rPr>
          <w:szCs w:val="28"/>
        </w:rPr>
        <w:t>приказ Министерства здравоохранения Республики Беларусь</w:t>
      </w:r>
      <w:r>
        <w:rPr/>
        <w:t xml:space="preserve"> от 27.02.2014 № 1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примерного табеля оснащения изделиями медицинского назначения и медицинской техники амбулаторно-поликлинических и больничных организаций здравоохранения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Министерства здравоохранения Республики Беларусь от 14.11.2008 № 1044 : </w:t>
      </w:r>
      <w:r>
        <w:rPr>
          <w:bCs/>
          <w:sz w:val="28"/>
          <w:szCs w:val="28"/>
        </w:rPr>
        <w:t>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струкция </w:t>
      </w:r>
      <w:r>
        <w:rPr>
          <w:sz w:val="28"/>
          <w:szCs w:val="28"/>
        </w:rPr>
        <w:t xml:space="preserve"> о порядке оказания медицинской помощи пациентам с некоторыми хирургическими заболеваниями : постановление Министерства здравоохранения Республики Беларусь от 08.05.2013 № 4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О мерах</w:t>
      </w:r>
      <w:r>
        <w:rPr>
          <w:rFonts w:eastAsia="Calibri"/>
          <w:sz w:val="28"/>
          <w:szCs w:val="28"/>
        </w:rPr>
        <w:t xml:space="preserve"> по снижению антибактериальной резистентности микроорганизмов</w:t>
      </w:r>
      <w:r>
        <w:rPr>
          <w:rFonts w:eastAsia="Calibri"/>
          <w:i/>
          <w:sz w:val="28"/>
          <w:szCs w:val="28"/>
        </w:rPr>
        <w:t xml:space="preserve"> : </w:t>
      </w:r>
      <w:r>
        <w:rPr>
          <w:rFonts w:eastAsia="Calibri"/>
          <w:sz w:val="28"/>
          <w:szCs w:val="28"/>
        </w:rPr>
        <w:t>приказ Министерства здравоохранения Республики Беларусь от 29.11.2015 № 130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самостоятельная работа студ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хирургических кабинетов детских поликлиник. На практических занятиях под контролем преподавателя студенты самостоятельно собирают жалобы пациента,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 оперативного вмешательства, оформлять медицинскую документацию. Практическая подготовка обеспечивается отработкой навыков обследования пациентов, диагностики и дифференциальной диагностики заболеваний, ассистенцией в операциях, манипуля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студента заключается в изучении основной, дополнительной и периодической литературы по теме занятия, подготовке докладов и презентаций по наиболее актуальным проблемам детской хирур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уденты знакомятся с безопасными условиями труда, и этическими нормами поведения при работе с пациентами и сотрудниками отд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Электронные фотографии и видеоматериалы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Инструментарий и оборудова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имуляционное оборудование.</w:t>
      </w:r>
    </w:p>
    <w:p>
      <w:pPr>
        <w:pStyle w:val="Style23"/>
        <w:numPr>
          <w:ilvl w:val="0"/>
          <w:numId w:val="0"/>
        </w:numPr>
        <w:ind w:left="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0" w:hanging="0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ub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ЧЕНЬ СРЕДСТВ ДИАГНОСТИКИ РЕЗУЛЬТАТОВ </w:t>
      </w:r>
    </w:p>
    <w:p>
      <w:pPr>
        <w:pStyle w:val="Sub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, доклады по теме практического за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больного (амбулаторного) пациента и результаты дополнительных методов об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зент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ивание навыков коммуникационной компетентности с использованием стандартного (симулированного) пациента.</w:t>
      </w:r>
    </w:p>
    <w:p>
      <w:pPr>
        <w:pStyle w:val="Style23"/>
        <w:numPr>
          <w:ilvl w:val="0"/>
          <w:numId w:val="0"/>
        </w:numPr>
        <w:ind w:left="-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-7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и лечение ребенка с травмой мягких ткан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и лечение ребенка с инородными телами мягких ткан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клещ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и лечение ребенка с загрязненными ран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и лечение ребенка с вросшим ногтем, панарицием, паронихи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и лечение ребенка с рожистым воспалением, фурункул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и лечение ребенка с лимфаденит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следование и лечение ребенка с абсцессом мягких ткан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следование и лечение ребенка с тендовагинито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следование и лечение ребенка с трещинами заднего прох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и лечение ребенка с эпителиальными копчиковыми ход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мывания желудк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с острыми нарушениями дых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ведение и интерпретация ректального исслед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ри ожогах пищев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при аноректальных порок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швов с послеоперационных ра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бследование и лечение ребенка с папилломами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следование и лечение ребенка с гигром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о срединными и боковыми кистами ше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и лечение ребенка с гемангиом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кишечной непроходим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ерфорации полого орга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остеомиелит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иоторакс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иопневмоторакс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диафрагмальной грыж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Интерпретация ультразвукового исследования при инвагинации кишечника.</w:t>
      </w:r>
    </w:p>
    <w:p>
      <w:pPr>
        <w:pStyle w:val="Style23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83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/>
        <w:t>Сведения о составителях учебной программы</w:t>
      </w:r>
    </w:p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202"/>
      </w:tblGrid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 Василий Иванович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 детской хирур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4923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hildsurg@bsmu.by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ячеслав Михайлович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41 43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hildsurg@bsmu.by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янский Андрей Валентинович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ведующего хирургическим отделом </w:t>
            </w:r>
            <w:r>
              <w:rPr>
                <w:sz w:val="28"/>
                <w:szCs w:val="28"/>
                <w:shd w:fill="FFFFFF" w:val="clear"/>
              </w:rPr>
              <w:t>государственного учреждения «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Республиканский научно</w:t>
            </w: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практический центр детской хирургии</w:t>
            </w:r>
            <w:r>
              <w:rPr>
                <w:sz w:val="28"/>
                <w:szCs w:val="28"/>
                <w:shd w:fill="FFFFFF" w:val="clear"/>
              </w:rPr>
              <w:t>»,</w:t>
            </w:r>
            <w:r>
              <w:rPr>
                <w:sz w:val="28"/>
                <w:szCs w:val="28"/>
              </w:rPr>
              <w:t xml:space="preserve"> кандидат медицинских наук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1 01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dhc.by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701" w:right="849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5"/>
        </w:tabs>
        <w:ind w:left="965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2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8">
    <w:name w:val="Основной текст (8)_"/>
    <w:qFormat/>
    <w:rPr>
      <w:b/>
      <w:bCs/>
      <w:sz w:val="28"/>
      <w:szCs w:val="28"/>
      <w:shd w:fill="FFFFFF" w:val="clear"/>
    </w:rPr>
  </w:style>
  <w:style w:type="character" w:styleId="Style20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firstLine="567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b/>
      <w:sz w:val="28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ind w:hanging="140"/>
      <w:jc w:val="center"/>
    </w:pPr>
    <w:rPr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42:00Z</dcterms:created>
  <dc:creator>TolstajaEN</dc:creator>
  <dc:description/>
  <cp:keywords/>
  <dc:language>en-US</dc:language>
  <cp:lastModifiedBy>Наталья Аксючиц</cp:lastModifiedBy>
  <cp:lastPrinted>2019-01-21T15:27:00Z</cp:lastPrinted>
  <dcterms:modified xsi:type="dcterms:W3CDTF">2019-02-18T07:58:00Z</dcterms:modified>
  <cp:revision>42</cp:revision>
  <dc:subject/>
  <dc:title>МИНИСТЕРСТВО ОБРАЗОВАНИЯ РЕСПУБЛИКИ БЕЛАРУСЬ</dc:title>
</cp:coreProperties>
</file>