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Онкология (в том числе онкогематология)» профиля субординатуры «Детская хирургия»</w:t>
      </w:r>
      <w:r>
        <w:rPr>
          <w:sz w:val="28"/>
          <w:szCs w:val="28"/>
          <w:lang w:val="be-BY"/>
        </w:rPr>
        <w:t xml:space="preserve"> для специальности </w:t>
      </w:r>
      <w:r>
        <w:rPr>
          <w:sz w:val="28"/>
          <w:szCs w:val="28"/>
        </w:rPr>
        <w:t>1-79 01 02 «Педиатрия» разработана на основе образовательного стандарта высшего образования по специальности 1-79 01 02 «Педиатрия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/>
      </w:pPr>
      <w:r>
        <w:rPr>
          <w:sz w:val="28"/>
          <w:szCs w:val="28"/>
        </w:rPr>
        <w:t>А.В.Сукало,</w:t>
      </w:r>
      <w:r>
        <w:rPr>
          <w:bCs/>
          <w:sz w:val="28"/>
          <w:szCs w:val="28"/>
        </w:rPr>
        <w:t xml:space="preserve"> заведующий 1-й </w:t>
      </w:r>
      <w:r>
        <w:rPr>
          <w:sz w:val="28"/>
          <w:szCs w:val="28"/>
        </w:rPr>
        <w:t>кафедрой детских болезней учреждения образования «Белорусский государственный медицинский университет», доктор медицинских наук, профессор, академик Национальной академии наук Беларуси;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Е.С.Зайцева, доцент </w:t>
      </w:r>
      <w:r>
        <w:rPr>
          <w:bCs/>
          <w:sz w:val="28"/>
          <w:szCs w:val="28"/>
        </w:rPr>
        <w:t xml:space="preserve">1-й </w:t>
      </w:r>
      <w:r>
        <w:rPr>
          <w:sz w:val="28"/>
          <w:szCs w:val="28"/>
        </w:rPr>
        <w:t>кафедры детских болезней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>Н.В.Мигаль, заведующий онкологическим (гематологическим) отделением № 4 государственного учреждения «Республиканский научно-практический центр детской онкологии, гематологии и иммунологии», кандидат медицинских наук, доц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2-я кафедра детских болезней учреждения образования «Гродненский государственный медицинский университет»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.В.Алейникова, директор государственного учреждения «Республиканский научно-практический центр детской онкологии, гематологии и иммунологии», главный внештатный детский онкогематолог Министерства здравоохранения Республики Беларусь, доктор медицинских наук, профессор, член-корреспондент Национальной академии наук Беларуси</w:t>
      </w:r>
    </w:p>
    <w:p>
      <w:pPr>
        <w:pStyle w:val="Normal"/>
        <w:spacing w:before="36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:</w:t>
      </w:r>
    </w:p>
    <w:p>
      <w:pPr>
        <w:pStyle w:val="Normal"/>
        <w:jc w:val="both"/>
        <w:rPr/>
      </w:pPr>
      <w:r>
        <w:rPr>
          <w:sz w:val="28"/>
          <w:szCs w:val="28"/>
        </w:rPr>
        <w:t>1-й кафедрой детских болезней учреждения образования «Белорусский государственный медицинский университет»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13 от 15.06.2018)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0 от 20.06.2018)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нкология (в том числе онкогематология)» – учебная дисциплина, содержащая систематизированные научные знания о распространенности, клиническом течении, современных методах диагностики, дифференциальной диагностики, лечения онкогематологических и онкологических заболеваний у детей, ближайших и отдаленных последствиях и основных прогностических факторах.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учебной дисциплины «Онкология (в том числе онкогематология)» профиля субординатуры «Детская хирургия» – формирование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пациентам с онкогематологическими и </w:t>
      </w:r>
      <w:r>
        <w:rPr>
          <w:sz w:val="28"/>
          <w:szCs w:val="28"/>
        </w:rPr>
        <w:t xml:space="preserve">онкологическими </w:t>
      </w:r>
      <w:r>
        <w:rPr>
          <w:color w:val="000000"/>
          <w:sz w:val="28"/>
          <w:szCs w:val="28"/>
        </w:rPr>
        <w:t>заболеваниям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 </w:t>
      </w:r>
      <w:r>
        <w:rPr>
          <w:sz w:val="28"/>
          <w:szCs w:val="28"/>
        </w:rPr>
        <w:t xml:space="preserve">научных знаний о распространенности, этиологии, патогенезе, классификации онкогематологических и онкологических заболеваний у детей, методах диагностики, современных методах химиотерапии, лучевой терапии, иммунотерапии и трансплантации костного мозга и периферических стволовых клеток; умений и навыков, необходимых дл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обследования пациентов с онкогематологическими и </w:t>
      </w:r>
      <w:r>
        <w:rPr>
          <w:sz w:val="28"/>
          <w:szCs w:val="28"/>
        </w:rPr>
        <w:t xml:space="preserve">онкологическими </w:t>
      </w:r>
      <w:r>
        <w:rPr>
          <w:color w:val="000000"/>
          <w:sz w:val="28"/>
          <w:szCs w:val="28"/>
        </w:rPr>
        <w:t>заболеван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и,</w:t>
      </w:r>
      <w:r>
        <w:rPr>
          <w:sz w:val="28"/>
          <w:szCs w:val="28"/>
        </w:rPr>
        <w:t xml:space="preserve"> принципов лечения и профилактики онкогематологических и онкологических заболеваний у детей</w:t>
      </w:r>
      <w:r>
        <w:rPr>
          <w:color w:val="000000"/>
          <w:sz w:val="28"/>
          <w:szCs w:val="28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спансеризации, медицинской реабилитации пациентов с </w:t>
      </w:r>
      <w:r>
        <w:rPr>
          <w:sz w:val="28"/>
          <w:szCs w:val="28"/>
        </w:rPr>
        <w:t xml:space="preserve">онкогематологическими и онкологическими </w:t>
      </w:r>
      <w:r>
        <w:rPr>
          <w:color w:val="000000"/>
          <w:sz w:val="28"/>
          <w:szCs w:val="28"/>
        </w:rPr>
        <w:t>заболеваниям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реподавание и успешное изучение учебной дисциплины «Онкология (в том числе онкогематология)» осуществляется на базе приобретенных студентами знаний и умений по разделам следующих дисциплин:</w:t>
      </w:r>
    </w:p>
    <w:p>
      <w:pPr>
        <w:pStyle w:val="Normal"/>
        <w:ind w:firstLine="708"/>
        <w:jc w:val="both"/>
        <w:rPr/>
      </w:pPr>
      <w:r>
        <w:rPr>
          <w:spacing w:val="26"/>
          <w:sz w:val="28"/>
          <w:szCs w:val="28"/>
        </w:rPr>
        <w:t>Медицинская и биологическая физика.</w:t>
      </w:r>
      <w:r>
        <w:rPr>
          <w:sz w:val="28"/>
          <w:szCs w:val="28"/>
        </w:rPr>
        <w:t xml:space="preserve"> Медицинские приборы и аппаратура, используемые в педиатрии.</w:t>
      </w:r>
    </w:p>
    <w:p>
      <w:pPr>
        <w:pStyle w:val="Normal"/>
        <w:ind w:firstLine="708"/>
        <w:jc w:val="both"/>
        <w:rPr/>
      </w:pPr>
      <w:r>
        <w:rPr>
          <w:spacing w:val="26"/>
          <w:sz w:val="28"/>
          <w:szCs w:val="28"/>
        </w:rPr>
        <w:t>Медицинская биология и общая генети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иологические основы жизнедеятельности человека. Наследственность и изменчивость. Человек и биосфера. Биологические аспекты экологии человека.</w:t>
      </w:r>
    </w:p>
    <w:p>
      <w:pPr>
        <w:pStyle w:val="Normal"/>
        <w:ind w:firstLine="708"/>
        <w:jc w:val="both"/>
        <w:rPr/>
      </w:pPr>
      <w:r>
        <w:rPr>
          <w:spacing w:val="26"/>
          <w:sz w:val="28"/>
          <w:szCs w:val="28"/>
        </w:rPr>
        <w:t>Биологическая хим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ение, функции и обмен аминокислот, нуклеиновых кислот, белков, углеводов, липидов. Биосинтез нуклеиновых кислот и белков. Энергетический обмен в клетке. Клеточные мембраны. Пассивный и активный транспорт веществ через мембранные структуры клеток. Основы молекулярной генетики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  <w:szCs w:val="28"/>
        </w:rPr>
        <w:t>Анатомия человека.</w:t>
      </w:r>
      <w:r>
        <w:rPr>
          <w:sz w:val="28"/>
          <w:szCs w:val="28"/>
        </w:rPr>
        <w:t xml:space="preserve"> Строение тела человека, составляющих его систем, органов, тканей. Половые и возрастные особенности детского организма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  <w:szCs w:val="28"/>
        </w:rPr>
        <w:t>Гистология, цитология, эмбриология.</w:t>
      </w:r>
      <w:r>
        <w:rPr>
          <w:sz w:val="28"/>
          <w:szCs w:val="28"/>
        </w:rPr>
        <w:t xml:space="preserve"> Кровь и лимфа. Соединительная ткань. Эпителиальные ткани. Органы кроветворения и иммунной защиты (центральные и периферические), строение, иммуногенез. Морфологические основы иммунных реакций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  <w:szCs w:val="28"/>
        </w:rPr>
        <w:t>Нормальная физиология.</w:t>
      </w:r>
      <w:r>
        <w:rPr>
          <w:sz w:val="28"/>
          <w:szCs w:val="28"/>
        </w:rPr>
        <w:t xml:space="preserve"> Физиологические основы жизнедеятельности клеток, органов, тканей и целостного организма в условиях его взаимодействия со средой существования человека. Физиологические функции организма человека на различных уровнях организации, механизмы их регуляции и саморегуляции. Основные показатели, характеризующие нормальное состояние физиологических функций организма человека и его систем. Физиологические основы здорового образа жизни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  <w:szCs w:val="28"/>
        </w:rPr>
        <w:t>Патологическая анатомия</w:t>
      </w:r>
      <w:r>
        <w:rPr>
          <w:sz w:val="28"/>
          <w:szCs w:val="28"/>
        </w:rPr>
        <w:t>. Воспаление: биологическая сущность, этиология и патогенез, морфология, классификация (банальное воспаление, специфическое воспаление). Иммунологические процессы: морфология иммуногенеза, местные аллергические реакции, аутоиммунные болезни. Морфология ряда болезней инфекционного и аллергического происхождения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  <w:szCs w:val="28"/>
        </w:rPr>
        <w:t>Патологическая физиология.</w:t>
      </w:r>
      <w:r>
        <w:rPr>
          <w:sz w:val="28"/>
          <w:szCs w:val="28"/>
        </w:rPr>
        <w:t xml:space="preserve"> Учение о патогенезе. Болезнетворное воздействие факторов внешней среды (биологические факторы – вирусы, бактерии, простейшие). Роль реактивности организма человека в патологии. Аллергическая реактивность организма. Патологическая физиология инфекционного процесса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  <w:szCs w:val="28"/>
        </w:rPr>
        <w:t>Гигиена детей и подростков.</w:t>
      </w:r>
      <w:r>
        <w:rPr>
          <w:sz w:val="28"/>
          <w:szCs w:val="28"/>
        </w:rPr>
        <w:t xml:space="preserve"> Физическое развитие ребенка, режим дня, питание детей разного возраста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  <w:szCs w:val="28"/>
        </w:rPr>
        <w:t>Фармакология.</w:t>
      </w:r>
      <w:r>
        <w:rPr>
          <w:sz w:val="28"/>
          <w:szCs w:val="28"/>
        </w:rPr>
        <w:t xml:space="preserve"> Принципы фармакодинамики и фармакокинетики лекарственных средств. Факторы, определяющие терапевтическую эффективность, побочные реакции на лекарственные средства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  <w:szCs w:val="28"/>
        </w:rPr>
        <w:t>Пропедевтика детских болезней.</w:t>
      </w:r>
      <w:r>
        <w:rPr>
          <w:sz w:val="28"/>
          <w:szCs w:val="28"/>
        </w:rPr>
        <w:t xml:space="preserve"> Возрастные, клинические анатомо-физиологические особенности органов и систем организма человека. Семиотика и синдромы основных поражений органов и систем у детей. Основы рационального вскармливания детей первого года жизни и питание детей разных возрастных групп. Методика обследования здорового и больного ребенка разного возраст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6"/>
          <w:sz w:val="28"/>
        </w:rPr>
        <w:t>Педиатрия</w:t>
      </w:r>
      <w:r>
        <w:rPr>
          <w:b/>
          <w:color w:val="000000"/>
          <w:sz w:val="28"/>
        </w:rPr>
        <w:t>.</w:t>
      </w:r>
      <w:r>
        <w:rPr>
          <w:sz w:val="28"/>
        </w:rPr>
        <w:t xml:space="preserve"> С</w:t>
      </w:r>
      <w:r>
        <w:rPr>
          <w:sz w:val="28"/>
          <w:szCs w:val="28"/>
        </w:rPr>
        <w:t xml:space="preserve">истематизированные научные знания об анатомо-физиологических и функциональных особенностях растущего организма. Этиопатогенез, течение различных заболеваний у детей, методы </w:t>
      </w:r>
      <w:r>
        <w:rPr>
          <w:color w:val="000000"/>
          <w:sz w:val="28"/>
          <w:szCs w:val="28"/>
        </w:rPr>
        <w:t xml:space="preserve">их </w:t>
      </w:r>
      <w:r>
        <w:rPr>
          <w:sz w:val="28"/>
          <w:szCs w:val="28"/>
        </w:rPr>
        <w:t xml:space="preserve">диагностики, лечения и профилактики. Медицинская реабилитация и диспансеризация детей с отклонениями в здоровь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Онкология (в том числе онкогематология)» профиля субординатуры «Детская хирургия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уктуру онкогематологической и онкологической заболеваемости и смертности детского населения по возрастным группам в Республике Беларусь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течения онкогематологических и онкологических заболеваний в зависимости от возрас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этиологию, классификацию, патогенез, клиническую картину, диагностику и дифференциальную диагностику, методы профилактики и лечения наиболее часто встречающихся онкогематологических и онкологических заболеваний у детей и подрост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ы поддержания нарушенных и замещения утраченных функций органов и функциональных систем организма при онкогематологических и онкологических заболевания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и, задачи, структуру и организацию первичной и специализированной медицинской помощи детям и подросткам в стационарных и амбулаторных условиях в Республике Беларусь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установленные объемы обследования больных детей на этапах медицинской помощ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методы реабилитационного лечения онкогематологических и онкологических заболеваний у детей в амбулаторных условия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ы диспансеризации детского населения и медицинской реабилитации детей с онкогематологическими и онкологическими заболеваниями, принципы медицинской экспертизы;</w:t>
      </w:r>
    </w:p>
    <w:p>
      <w:pPr>
        <w:pStyle w:val="Normal"/>
        <w:ind w:left="709" w:hanging="0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уме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именять навыки коммуникативного общения с детьми и подростками, их родителями и родственниками с соблюдением деонтологических и этических нор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оводить диагностику пограничных состояний, онкогематологических и онкологических заболеваний и угрожающих жизни состояний у детей и подрост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вить предварительный диагноз и проводить дифференциальную диагностик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босновывать заключительный диагноз, выявлять сопутствующие заболевания, определять осложн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лечения и проводить профилактику онкогематологических и онкологических заболеваний и неотложных состоя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одить диспансерное наблюдение и медицинскую реабилитацию пациентов с гематологическими и онкологическими заболевания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азывать медицинскую помощь при следующих неотложных состояниях у дете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ая дыхательная недостаточность, остановка дых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ая сосудистая недостаточность (обморок, коллапс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страя сердечная недостаточность, нарушения ритма сердца, энцефалитические реакции (отек-набухание головного мозга, судорожный синдром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ертермический синдром; 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pacing w:val="-10"/>
          <w:sz w:val="28"/>
          <w:szCs w:val="28"/>
        </w:rPr>
        <w:t>владе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методикой клинического обследования детей с онкогематологическими и онкологическими заболевания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выками интерпретации лабораторных и инструментальных методов диагностики онкологических и гематологических заболева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навыками организации лечения онкогематологических и онкологических заболеваний и медицинской реабилитации детей в соответствии с клиническими протоколами (стандартами) обследования и лечения Министерства здравоохранения Республики Беларусь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инципами оказания неотложной медицинской помощ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навыками проведения медицинской экспертизы</w:t>
      </w:r>
      <w:r>
        <w:rPr>
          <w:spacing w:val="-2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72 академических часа, их них 42 часа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30 часов самостоятельной работы студента. Распределение аудиторных часов по видам занятий: 42 часа </w:t>
      </w:r>
      <w:r>
        <w:rPr>
          <w:iCs/>
          <w:sz w:val="28"/>
          <w:szCs w:val="28"/>
        </w:rPr>
        <w:t>практических занят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mallCaps/>
          <w:color w:val="000000"/>
          <w:spacing w:val="30"/>
          <w:sz w:val="32"/>
          <w:szCs w:val="32"/>
        </w:rPr>
        <w:t>Т</w:t>
      </w:r>
      <w:r>
        <w:rPr/>
        <w:t xml:space="preserve">ематический план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410"/>
      </w:tblGrid>
      <w:tr>
        <w:trPr>
          <w:tblHeader w:val="true"/>
          <w:trHeight w:val="881" w:hRule="atLeast"/>
          <w:cantSplit w:val="true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7020" w:leader="none"/>
              </w:tabs>
              <w:spacing w:before="60" w:after="0"/>
              <w:ind w:left="72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ые лейкоз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лейкоз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имфо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вообразования  центральной нервной системы у дет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мбриональны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овообразования у дет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спансерно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блюдение и медицинская реабилитация детей с онкологическими и онкогематологическими заболева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mallCaps/>
          <w:sz w:val="28"/>
          <w:szCs w:val="28"/>
        </w:rPr>
      </w:pPr>
      <w:r>
        <w:rPr>
          <w:b/>
          <w:sz w:val="28"/>
          <w:szCs w:val="28"/>
        </w:rPr>
        <w:t>Острые лейкоз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трый лимфобластный лейкоз: определение, эпидемиология, классификация, этиологические факторы, патогенез, клинические проявления, диагностика, дифференциальная диагностика, лечение, прогноз. Морфологический субстрат острых лейкозов. Клинические синдромы и типы картин крови при лейкоз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трый миелоидный лейкоз: определение, эпидемиология, классификация, этиологические факторы, патогенез, клинические проявления, диагностика, дифференциальная диагностика, лечение, прогноз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острыми лейкозами: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исследования, определение тактики лечения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онические лейкоз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ронический миелоидный лейкоз: определение, эпидемиология, классификация, этиологические факторы, патогенез, клинические проявления, диагностика, дифференциальная диагностика, лечение, прогно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й миеломоноцитарный лейкоз: определение, эпидемиология, классификация, этиологические факторы, патогенез, клинические проявления, диагностика, дифференциальная диагностика, лечение, прогно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хроническими лейкозами: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исследования, определение тактики лечения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mallCaps/>
          <w:sz w:val="28"/>
          <w:szCs w:val="28"/>
        </w:rPr>
      </w:pPr>
      <w:r>
        <w:rPr>
          <w:b/>
          <w:sz w:val="28"/>
          <w:szCs w:val="28"/>
        </w:rPr>
        <w:t xml:space="preserve">Лимфом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мфома Ходжкина (лимфогранулематоз): определение, эпидемиология, классификация, этиологические факторы, патогенез, клинические проявления, диагностика, дифференциальная диагностика, лечение, прогно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ходжкинские лимфомы: определение, эпидемиология, классификация, этиологические факторы, патогенез, клинические проявления, диагностика, дифференциальная диагностика, лечение, прогноз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лимфомами: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исследования, определение тактики лече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 xml:space="preserve">Новообразования центральной нервной системы у дете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образования центральной нервной систем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ие, эпидемиология, классификация, этиологические факторы, патогенез, клинические проявления, диагностика, дифференциальная диагностика, лечение, прогно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новообразованиями центральной нервной системы: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исследования, определение тактики лече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 xml:space="preserve">Эмбриональные новообразования у детей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фробластома (опухоль Вильмса): определение, эпидемиология, классификация, этиологические факторы, патогенез, клинические проявления, диагностика, дифференциальная диагностика, лечение, прогно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йробластома: определение, эпидемиология, классификация, этиологические факторы, патогенез, клинические проявления, диагностика, дифференциальная диагностика, лечение, прогноз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эмбриональными новообразованиями: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исследования, определение тактики лечения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/>
          <w:sz w:val="28"/>
          <w:szCs w:val="28"/>
        </w:rPr>
        <w:t>Диспансерное наблюдение и медицинская реабилитация детей с онкологическими и онкогематологическими заболеваниями</w:t>
      </w:r>
      <w:r>
        <w:rPr>
          <w:b/>
          <w:smallCap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ы детей, подлежащих диспансерному наблюдению. Этапы диспансеризации. Сроки и объем противорецидивных мероприятий по нозологическим формам: анемия, геморрагические заболевания, лейкозы, новообразования. Ранняя и поздняя медицинская реабилитация: в отделении дневного пребывания, отделении восстановительного лечения, санаторно-курортное лечение. Социальная реабилитация детей с онкологическими и гематологическими заболеваниями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smallCaps/>
          <w:spacing w:val="30"/>
          <w:sz w:val="32"/>
          <w:szCs w:val="32"/>
        </w:rPr>
      </w:pPr>
      <w:r>
        <w:rPr>
          <w:sz w:val="28"/>
          <w:szCs w:val="28"/>
        </w:rPr>
        <w:t>Амбулаторный прием пациентов с онкологическими и гематологическими заболеваниями. Определение показаний для направления на медико-социальную экспертизу. Определение показаний к госпитализации. Организация диспансерного наблюдения пациентов с онкологическими и гематологическими заболеваниями.</w:t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УЧЕБНО-МЕТОДИЧЕСКАЯ КАРТА УЧЕБНОЙ ДИСЦИПЛИНЫ «</w:t>
      </w:r>
      <w:r>
        <w:rPr>
          <w:b/>
          <w:smallCaps/>
          <w:spacing w:val="30"/>
          <w:sz w:val="32"/>
          <w:szCs w:val="32"/>
        </w:rPr>
        <w:t>онкология (в том числе онкогематология)</w:t>
      </w:r>
      <w:r>
        <w:rPr>
          <w:b/>
          <w:smallCaps/>
          <w:sz w:val="32"/>
          <w:szCs w:val="32"/>
        </w:rPr>
        <w:t xml:space="preserve">» ПРОФИЛЯ СУБОРДИНАТУРЫ «ДЕТСКАЯ ХИРУРГИЯ»  </w:t>
      </w:r>
    </w:p>
    <w:tbl>
      <w:tblPr>
        <w:tblW w:w="142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380"/>
        <w:gridCol w:w="1559"/>
        <w:gridCol w:w="1134"/>
        <w:gridCol w:w="1559"/>
        <w:gridCol w:w="1700"/>
        <w:gridCol w:w="154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177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Острые лейко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6, 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ические лейко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-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 5, 6, 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мфо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-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6, 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Новообразования центральной нервной системы у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-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6, 7, 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Эмбриональные новообразования у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-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 6, 7, 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sz w:val="28"/>
                <w:szCs w:val="28"/>
              </w:rPr>
              <w:t>Диспансерное наблюдение и медицинская реабилитация детей с онкологическими и онкогематологическими заболева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-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 6, 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6, 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120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ind w:firstLine="709"/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Литература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Style20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Шабалов, Н.П. Детские болезни : учебник. В 2 т. / Н.П.Шабалов. – Санкт-Петербург, 2008. – Т. 1. – 928 с.</w:t>
      </w:r>
    </w:p>
    <w:p>
      <w:pPr>
        <w:pStyle w:val="Style20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Шабалов, Н.П. Детские болезни: учебник. В 2 т. / Н.П.Шабалов. – Санкт-Петербург, 2008. – Т. 2. – 916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Style20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етские болезни : практическое пособие / А.В.Сикорский [и др.] ; под ред. А.М.Чичко, М.В.Чичко. – Минск : ФУ Аинформ, 2013 – 896 с.</w:t>
      </w:r>
    </w:p>
    <w:p>
      <w:pPr>
        <w:pStyle w:val="Style20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авва, Н.Н. Злокачественные новообразования у детей Республики Беларусь / Н.Н.Савва, А.А.Зборовская, О.В.Алейникова. – Мн., 2008. – 182 с.</w:t>
      </w:r>
    </w:p>
    <w:p>
      <w:pPr>
        <w:pStyle w:val="Style20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Гематология детского возраста : учеб. пособие / Н.С.Парамонова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[и др.]. – </w:t>
      </w:r>
      <w:r>
        <w:rPr>
          <w:sz w:val="28"/>
          <w:szCs w:val="28"/>
        </w:rPr>
        <w:t>ГрГМУ, 2014. – 227 с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Style20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О здравоохранении : Закон Республики Беларусь от 18.06.1993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№ 2435-XII : в редакции Закона Республики Беларусь от 20.06.2008 № 363-3 :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с изм. и доп.</w:t>
      </w:r>
    </w:p>
    <w:p>
      <w:pPr>
        <w:pStyle w:val="Style20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протокол «Медицинская реабилитация детей с онкологическими и онкогематологическими заболеваниями» : постановление Министерства здравоохранения Республики Беларусь от 01.06.2017 № 52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widowControl w:val="false"/>
        <w:spacing w:before="120" w:after="0"/>
        <w:ind w:firstLine="709"/>
        <w:jc w:val="both"/>
        <w:rPr>
          <w:color w:val="4F6228"/>
          <w:sz w:val="28"/>
          <w:szCs w:val="28"/>
        </w:rPr>
      </w:pPr>
      <w:r>
        <w:rPr>
          <w:sz w:val="28"/>
          <w:szCs w:val="28"/>
        </w:rPr>
        <w:t xml:space="preserve"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онкологических (гематологических) отделений организаций здравоохранения. На практических занятиях под контролем преподавателя студенты самостоятельно проводят физикальное обследование больного ребенка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, медицинской реабилитации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онкогематолог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обследования пациентов с </w:t>
      </w:r>
      <w:r>
        <w:rPr>
          <w:color w:val="000000"/>
          <w:sz w:val="28"/>
          <w:szCs w:val="28"/>
        </w:rPr>
        <w:t>онкологическими и гематологическими заболеваниями, работе с биологическими жидкостя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mallCaps/>
          <w:sz w:val="28"/>
          <w:szCs w:val="28"/>
        </w:rPr>
      </w:pPr>
      <w:r>
        <w:rPr>
          <w:sz w:val="28"/>
          <w:szCs w:val="28"/>
        </w:rPr>
        <w:t>Мультимедийные презент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бор миелограм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бор гемограм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бор коагулограм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бор агрегатограм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мплект ситуационных зада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имуляционное оборудование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/>
          <w:i/>
          <w:smallCaps/>
          <w:spacing w:val="30"/>
          <w:sz w:val="28"/>
          <w:szCs w:val="28"/>
        </w:rPr>
      </w:pPr>
      <w:r>
        <w:rPr>
          <w:b/>
          <w:i/>
          <w:smallCaps/>
          <w:spacing w:val="3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center"/>
        <w:rPr>
          <w:b/>
          <w:b/>
          <w:i/>
          <w:i/>
          <w:smallCaps/>
          <w:spacing w:val="30"/>
          <w:sz w:val="28"/>
          <w:szCs w:val="28"/>
        </w:rPr>
      </w:pPr>
      <w:r>
        <w:rPr>
          <w:b/>
          <w:i/>
          <w:smallCaps/>
          <w:spacing w:val="3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е работ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szCs w:val="28"/>
        </w:rPr>
      </w:pPr>
      <w:r>
        <w:rPr>
          <w:szCs w:val="28"/>
        </w:rPr>
        <w:t>Устная форм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Собеседование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Доклад на конференциях.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szCs w:val="28"/>
        </w:rPr>
      </w:pPr>
      <w:r>
        <w:rPr>
          <w:szCs w:val="28"/>
        </w:rPr>
        <w:t>Письменная форм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Тесты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Контрольный опрос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Реферат.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szCs w:val="28"/>
        </w:rPr>
      </w:pPr>
      <w:r>
        <w:rPr>
          <w:szCs w:val="28"/>
        </w:rPr>
        <w:t>Устно-письменная форм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Зачет.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szCs w:val="28"/>
        </w:rPr>
      </w:pPr>
      <w:r>
        <w:rPr>
          <w:szCs w:val="28"/>
        </w:rPr>
        <w:t>Техническая форм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Электронные тесты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Симуляционная форм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Оценивание с использованием электронно-механических симуляторов и тренажеров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left="36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анамнеза, диагностика основных симптомов и синдромов при онкологических и онкогематологических заболеваниях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 и перкуссия печени, селезенки, лимфатических узл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симптомов и синдромов, требующих оказания неотложной медицинской помощ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линического анализа кров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ценка показателей гемостазиограмм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ределение показаний, проведение костномозговой пункции, оценка результатов исследова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ценка результатов серологических, бактериологических и вирусологических исследовани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ределение показаний к проведению и оценка результатов ультразвукового исследования брюшной полости, забрюшинного пространства, почек, лимфатических узлов, сердц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ценка данных рентгенологического исследования органов грудной клетки, брюшной полости, мочевыделительной и костной систем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ределение группы и видовой принадлежности кров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ереливание крови и ее компонент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счет инфузионной терап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медицинской документации.</w:t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9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type w:val="nextPage"/>
          <w:pgSz w:w="11906" w:h="16838"/>
          <w:pgMar w:left="1701" w:right="567" w:gutter="0" w:header="709" w:top="765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080135</wp:posOffset>
            </wp:positionH>
            <wp:positionV relativeFrom="paragraph">
              <wp:posOffset>2540</wp:posOffset>
            </wp:positionV>
            <wp:extent cx="7562850" cy="1068705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423"/>
      </w:tblGrid>
      <w:tr>
        <w:trPr/>
        <w:tc>
          <w:tcPr>
            <w:tcW w:w="31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кало Александр Васильевич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ведующий 1-й кафедрой детских болезней учреждения образования «Белорусский государственный медицинский университет», доктор медицинских наук, академик НАН Беларуси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69 57 91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en-US"/>
              </w:rPr>
              <w:t>Childill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@bsmu.by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аль Наталья Владимировна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едующий онкологическим (гемалогическим) отделением № 4 государственного учреждения «Республиканский научно-практический центр детской онкологии, гематологии и иммунологии», кандидат медицинских наук, доцент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65 48 17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en-US"/>
              </w:rPr>
              <w:t>mail@oncology.by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421"/>
      </w:tblGrid>
      <w:tr>
        <w:trPr/>
        <w:tc>
          <w:tcPr>
            <w:tcW w:w="31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1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йцева Елена Семёновна 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цент 1-й кафедры детских болезней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69 57 91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en-US"/>
              </w:rPr>
              <w:t>Childill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@bsmu.b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/>
          <w:i/>
          <w:smallCaps/>
          <w:spacing w:val="30"/>
          <w:sz w:val="28"/>
          <w:szCs w:val="28"/>
        </w:rPr>
      </w:pPr>
      <w:r>
        <w:rPr>
          <w:b/>
          <w:i/>
          <w:smallCaps/>
          <w:spacing w:val="3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/>
          <w:i/>
          <w:smallCaps/>
          <w:spacing w:val="30"/>
          <w:sz w:val="28"/>
          <w:szCs w:val="28"/>
        </w:rPr>
      </w:pPr>
      <w:r>
        <w:rPr>
          <w:b/>
          <w:i/>
          <w:smallCaps/>
          <w:spacing w:val="3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/>
          <w:i/>
          <w:smallCaps/>
          <w:spacing w:val="30"/>
          <w:sz w:val="28"/>
          <w:szCs w:val="28"/>
        </w:rPr>
      </w:pPr>
      <w:r>
        <w:rPr>
          <w:b/>
          <w:i/>
          <w:smallCaps/>
          <w:spacing w:val="3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mallCaps/>
          <w:spacing w:val="30"/>
          <w:sz w:val="28"/>
          <w:szCs w:val="28"/>
        </w:rPr>
      </w:pPr>
      <w:r>
        <w:rPr>
          <w:b/>
          <w:i/>
          <w:smallCaps/>
          <w:spacing w:val="3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type w:val="nextPage"/>
      <w:pgSz w:w="11906" w:h="16838"/>
      <w:pgMar w:left="1701" w:right="567" w:gutter="0" w:header="709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"/>
        </w:tabs>
        <w:ind w:left="1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1z2">
    <w:name w:val="WW8Num11z2"/>
    <w:qFormat/>
    <w:rPr>
      <w:sz w:val="28"/>
      <w:szCs w:val="28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0:46:00Z</dcterms:created>
  <dc:creator>TolstajaEN</dc:creator>
  <dc:description/>
  <cp:keywords/>
  <dc:language>en-US</dc:language>
  <cp:lastModifiedBy>Наталья Аксючиц</cp:lastModifiedBy>
  <cp:lastPrinted>2018-10-16T16:41:00Z</cp:lastPrinted>
  <dcterms:modified xsi:type="dcterms:W3CDTF">2018-11-30T12:09:00Z</dcterms:modified>
  <cp:revision>57</cp:revision>
  <dc:subject/>
  <dc:title>МИНИСТЕРСТВО ЗДРАВООХРАНЕНИЯ РЕСПУБЛИКИ БЕЛАРУСЬ</dc:title>
</cp:coreProperties>
</file>