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я субординатуры «Детская 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Т.Прасмыцки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.Е.Ржеутская,</w:t>
      </w:r>
      <w:r>
        <w:rPr>
          <w:bCs/>
          <w:sz w:val="28"/>
          <w:szCs w:val="28"/>
        </w:rPr>
        <w:t xml:space="preserve"> доцент </w:t>
      </w:r>
      <w:r>
        <w:rPr>
          <w:sz w:val="28"/>
          <w:szCs w:val="28"/>
        </w:rPr>
        <w:t>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Б.Павлов,</w:t>
      </w:r>
      <w:r>
        <w:rPr>
          <w:bCs/>
          <w:sz w:val="28"/>
          <w:szCs w:val="28"/>
        </w:rPr>
        <w:t xml:space="preserve"> заведующий отделением </w:t>
      </w:r>
      <w:r>
        <w:rPr>
          <w:sz w:val="28"/>
          <w:szCs w:val="28"/>
        </w:rPr>
        <w:t>анестезиологии и реанимации государственного учреждения «Республиканская клиническая больница медицинской реабилитации», кандидат медицинских наук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.М.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 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анестезиологии и реаниматологии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10 от 10.05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человека от хирургической агрессии с применением анестезии, методах управления или временного замещения жизненно важных функций организма пациента во время хирургических вмешательств, в раннем послеоперационном периоде и методах интенсивной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я субординатуры «Детская 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различными заболеваниями, находящимся в критическом и терминальном состояниях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 </w:t>
      </w:r>
      <w:r>
        <w:rPr>
          <w:sz w:val="28"/>
          <w:szCs w:val="28"/>
        </w:rPr>
        <w:t>научных знаний о современных методиках анестезиологического обеспечения, причинах и закономерностях возникновения и развития терминальных и критических состояний, методах реанимации и интенсивной терапи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критических и терминальны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интенсивной терапии и реаним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Детская хирур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химия</w:t>
      </w:r>
      <w:r>
        <w:rPr>
          <w:sz w:val="28"/>
          <w:szCs w:val="28"/>
        </w:rPr>
        <w:t>.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вертывающая, противосвертывающая системы крови. Механизмы гемостаз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организма здорового человек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нестезиология и реаниматология</w:t>
      </w:r>
      <w:r>
        <w:rPr>
          <w:sz w:val="28"/>
          <w:szCs w:val="28"/>
        </w:rPr>
        <w:t>. Методы интенсивной терапии и мониторинга у пациентов в критических состояниях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я субординатуры «Детская 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методы обезболивания, осложнения анестез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методы анестезиологического обеспечения при использовании инвазивных приемов обследования и хирургических методов л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и критических состояниях, хирургических вмешательствах и других патологических проце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ых программ лечения, парентераль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оказания экстренной медицинской помощи и лечебную тактику при критическом состоянии пациент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проведени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авливать диагноз «смерть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онные мероприятия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 xml:space="preserve">ИВЛ) простейшими методами («рот-в-рот», «рот-в-нос»), вручную через маску, с помощью порта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лекарственных средст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ть дефицит воды, электролитов, определять нарушения белкового и углеводного обмена, кислотно-основного состояния (КОС), уровня гемоглобина и гематокрита и корригировать эти нар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для проведения интенсивной тера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синд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ами </w:t>
      </w:r>
      <w:r>
        <w:rPr>
          <w:sz w:val="28"/>
          <w:szCs w:val="28"/>
        </w:rPr>
        <w:t>обеспечения проходимости дыхательных путей, искусственной вентиляции легких, проведения непрямого массажа сердца, дефибрилляции</w:t>
      </w:r>
      <w:r>
        <w:rPr>
          <w:color w:val="000000"/>
          <w:sz w:val="28"/>
          <w:szCs w:val="28"/>
        </w:rPr>
        <w:t>.</w:t>
      </w:r>
    </w:p>
    <w:p>
      <w:pPr>
        <w:pStyle w:val="1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72 академических часа, из них 42 часа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  <w:gridCol w:w="2602"/>
      </w:tblGrid>
      <w:tr>
        <w:trPr>
          <w:tblHeader w:val="true"/>
          <w:trHeight w:val="707" w:hRule="atLeast"/>
          <w:cantSplit w:val="true"/>
        </w:trPr>
        <w:tc>
          <w:tcPr>
            <w:tcW w:w="6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нестезиолог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1.1. Особенности подготовки пациента и проведения анестезиологического пособия при плановых и экстренных оперативных вмешательствах в педиатрии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1.2. Интенсивная терапия в послеоперационном периоде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Реаниматология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2.1. Сердечно-легочная реанимац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2.2. Интенсивная терапия заболеваний, сопровождающихся нарушениями кровообращения и гемостаза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2.3. 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  <w:r>
              <w:rPr>
                <w:color w:val="000000"/>
                <w:sz w:val="28"/>
                <w:szCs w:val="28"/>
              </w:rPr>
              <w:t>Сепси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Анестезиолог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  <w:tab/>
        <w:t xml:space="preserve"> </w:t>
      </w:r>
      <w:r>
        <w:rPr>
          <w:b/>
          <w:sz w:val="28"/>
          <w:szCs w:val="28"/>
        </w:rPr>
        <w:t>Особенности подготовки пациента и проведения анестезиологического пособия при плановых и экстренных оперативных вмешательствах в педиат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томо-физиологические особенности детского организ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перационного обследования пациентов. Клиническая оценка предоперационного состояния пациента. Выбор метода анестезиологического пособия в зависимости от вида хирургического вмешательства. Подготовка пациентов к операции и анестезии (лечебная, психопрофилактическая; проблема «полного желудка»). Премедикация, ее задачи. Лекарственные средства для премедикации. Особенности анестезии в педиатрии.</w:t>
      </w:r>
    </w:p>
    <w:p>
      <w:pPr>
        <w:pStyle w:val="Normal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в предоперационном периоде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. Подготовка пациента к операции и анестезии</w:t>
      </w:r>
      <w:r>
        <w:rPr>
          <w:bCs/>
          <w:color w:val="000000"/>
          <w:kern w:val="2"/>
          <w:sz w:val="28"/>
          <w:szCs w:val="28"/>
        </w:rPr>
        <w:t>. Ведение медицинской докумен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2.</w:t>
        <w:tab/>
        <w:t xml:space="preserve"> </w:t>
      </w:r>
      <w:r>
        <w:rPr>
          <w:b/>
          <w:sz w:val="28"/>
          <w:szCs w:val="28"/>
        </w:rPr>
        <w:t>Интенсивная терапия в послеоперационном периоде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Фазы послеоперационного периода. Значение болевого синдрома в механизме развития функциональных расстройств в послеоперационном периоде.</w:t>
      </w:r>
    </w:p>
    <w:p>
      <w:pPr>
        <w:pStyle w:val="2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нфузионно-трансфузионной терапии в послеоперационном периоде у пациентов, оперированных на органах брюшной полости. 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Основные формы нарушения кислотно-основного состояния и их клинические проявления, принципы коррекции.</w:t>
      </w:r>
    </w:p>
    <w:p>
      <w:pPr>
        <w:pStyle w:val="22"/>
        <w:ind w:left="0" w:firstLine="708"/>
        <w:jc w:val="both"/>
        <w:rPr/>
      </w:pPr>
      <w:r>
        <w:rPr>
          <w:sz w:val="28"/>
          <w:szCs w:val="28"/>
        </w:rPr>
        <w:t>Нарушение водно-электролитного баланса: клинические признаки, диагностика, лечени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теральное питание (ПП): патофизиологическое обоснование, задачи, виды систем. Показания к ПП. Состав ПП. Контроль 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Физикальный осмотр пациентов,</w:t>
      </w:r>
      <w:r>
        <w:rPr>
          <w:sz w:val="28"/>
          <w:szCs w:val="28"/>
        </w:rPr>
        <w:t xml:space="preserve"> оперированных на органах брюшной полости,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Реаниматолог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  <w:tab/>
        <w:t xml:space="preserve"> </w:t>
      </w:r>
      <w:r>
        <w:rPr>
          <w:b/>
          <w:sz w:val="28"/>
          <w:szCs w:val="28"/>
        </w:rPr>
        <w:t>Сердечно-легочная реанимац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рминальных состояний. Вид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базовой сердечно-легочной реанимации. Способы восстановления проходимости дыхательных путей. ИВЛ методами «рот-в-рот», «рот-в-нос», дыхательным мешком типа Амбу. Методика проведения массажа сердц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ная сердечно-легочная реанимация. Электроимпульсная терапия (дефибрилляция, кардиоверсия, электрическая кардиостимуляция): показания, методика, показатели эффективности и осложнения. Лекарственные средства, применяемые для восстановления деятельности сердца, показания к их применению, дозы, порядок и пути введения (внутривенный, внутрикостны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биологической смерти. Показания для прекращения реанимационных мероприятий. Этические и социально-правовые проблемы, связанные с прекращением реанимации. Понятие «смерть мозга», юридические аспекты, порядок констатации смерти пациента, протокол констатации смерти голов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(на симуляционном оборудовании) базовой и расширенной сердечно-легочной реанимации (восстановление проходимости дыхательных путей, ИВЛ методами «рот-в-рот», «рот-в-нос», дыхательным мешком типа Амбу, непрямой массаж сердца, электроимпульсная терап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Интенсивная терапия заболеваний, сопровождающихся нарушениями кровообращения и гемостаз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линическая патофизиология шока.</w:t>
      </w:r>
      <w:r>
        <w:rPr>
          <w:color w:val="000000"/>
          <w:sz w:val="28"/>
          <w:szCs w:val="28"/>
        </w:rPr>
        <w:t xml:space="preserve"> Классификация шока (кардиогенный, вазогенный, гиповолемический), диагностика и интенсивная терапия в зависимости от вида шока. Диагностика, неотложная медицинская помощь, интенсивная терапия анафилактического ш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иссеминированного внутрисосудистого свертывания: стадии, интенсивная терап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эмболия легочной артерии: патогенез, клиническая картина, диагностика, экстренная медицинская помощь, интенсивная терапия.</w:t>
      </w:r>
    </w:p>
    <w:p>
      <w:pPr>
        <w:pStyle w:val="Normal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строй сердечно-сосудистой недостаточности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Интенсивная терапия заболеваний, сопровождающихся острой дыхательной недостаточность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дыхательная недостаточность (ОДН): классификация, диагностика, </w:t>
      </w:r>
      <w:r>
        <w:rPr>
          <w:color w:val="000000"/>
          <w:sz w:val="28"/>
          <w:szCs w:val="28"/>
        </w:rPr>
        <w:t>неотложная медицинская помощь,</w:t>
      </w:r>
      <w:r>
        <w:rPr>
          <w:sz w:val="28"/>
          <w:szCs w:val="28"/>
        </w:rPr>
        <w:t xml:space="preserve"> интенсивная терапия. </w:t>
      </w:r>
      <w:r>
        <w:rPr>
          <w:color w:val="000000"/>
          <w:sz w:val="28"/>
          <w:szCs w:val="28"/>
        </w:rPr>
        <w:t xml:space="preserve">Показания и методика проведения кислородотерапии. </w:t>
      </w:r>
      <w:r>
        <w:rPr>
          <w:sz w:val="28"/>
          <w:szCs w:val="28"/>
        </w:rPr>
        <w:t xml:space="preserve">Методы обеспечения проходимости дыхательных путей. Показания к переводу пациента на ИВЛ. </w:t>
      </w:r>
      <w:r>
        <w:rPr>
          <w:color w:val="000000"/>
          <w:sz w:val="28"/>
          <w:szCs w:val="28"/>
        </w:rPr>
        <w:t>Показания к трахеостомии и коникотомии, ослож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ая терапия при ОДН, развившейся вследствие пневмонии тяжелого течения, астматического статуса, отека лег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нородные тела верхних дыхательных путей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ДН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Сепси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псис: классификация (синдром системного воспалительного ответа, сепсис, септический шок), клинические критерии постановки диагноза, тактика интенсивной терапии. Применение методов иммунокоррекции и экстракорпоральной детоксикации при тяжелом сепсис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епсисом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>. Вед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АНЕСТЕЗИОЛОГИЯ И РЕАНИМАТОЛОГИЯ» ПРОФИЛЯ СУБОРДИНАТУРЫ «ДЕТСКАЯ ХИРУРГИЯ»  </w:t>
      </w:r>
    </w:p>
    <w:tbl>
      <w:tblPr>
        <w:tblW w:w="14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69"/>
        <w:gridCol w:w="1846"/>
        <w:gridCol w:w="991"/>
        <w:gridCol w:w="1419"/>
        <w:gridCol w:w="1700"/>
        <w:gridCol w:w="184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тор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естезиолог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Особенности подготовки пациента и проведения анестезиологического пособия при плановых и экстренных оперативных вмешательствах в педиат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Интенсивная терапия в послеоперационном периоде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еаниматолог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Сердечно-легочная реанимац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6, 7, 8, 9,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Интенсивная терапия заболеваний, сопровождающихся нарушениями кровообращения и гемостаз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, 5, 6, 8, 9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6, 8, 9,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псис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5, 6, 8, 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, 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ин, С.А. Анестезиология, реаниматология, интенсивная терапия: учебник для студентов учреждений высшего профессионального образования / С.А.Сумин, И.И.Долгина. - М. : ООО «Издательство «Медицинское информационное агентство», 2015. - 4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смыцкий, О.Т. Анестезиология и реаниматология: учебное пособие / О.Т.Прасмыцкий, С.С.Грачев. - Минск. : Издательство «Новое знание», 2016. - 30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смыцкий, О.Т. Сердечно-легочная реанимация / О.Т.Прасмыцкий, Р.Е.Ржеутская. – Минск : БГМУ, 2013. - 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смыцкий, О.Т. Анафилактический шок / О.Т.Прасмыцкий, И.З.Ялонецкий. – Минск : БГМУ, 2015. - 3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ек, В.В. Руководство по неотложным состояниям у детей / В.В.Курек, А.Е.Кулагин. - М. : Мед. лит., 2008. – 46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ар, П. Сердечно-легочная и церебральная реанимация / П.Сафар, Н.Дж.Бичер; пер. с англ. – М. : Медицина, 2003.- 55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о порядке организации деятельности анестезиолого-реанимационной службы : приказ Министерства здравоохранения Республики Беларусь от 02.05.2012 № 4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диагностики, анестезии, реанимации и интенсивной терапии критических состояний в стационарных условиях : приказ Министерства здравоохранения Республики Беларусь от 12.08.2004 № 2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протокол оказания скорой (неотложной) медицинской помощи взрослому населению : приказ Министерства здравоохранения Республики Беларусь от 30.09.2010 № 10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казания медицинской помощи пациентам с артериальной гипертензией, острым коронарным синдромом и острым нарушением мозгового кровообращения на амбулаторном этапе : приказ Министерства здравоохранения Республики Беларусь от 09.02.2012 № 15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инструкции о порядке констатации смерти : постановление Министерства здравоохранения Республики Беларусь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от 20.12.2008 № 228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нестезиологии и реанимац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нестезиологии и реаним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сердечно-легочной реани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по темам заня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Видеофильмы по выполнению сердечно-легочной реанимации, методикам обеспечения проходимости дыхательных пу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паци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пациента и результаты дополнительных методов обследования (лабораторных, функциональных, лучевых)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агностика клинической смер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Оценка уровня созн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Оценка дыха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Оценка кровообращени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Выполнение базового комплекса сердечно-легочной реанимации (один реаниматор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Выполнение базового комплекса сердечно-легочной реанимации вдвое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Выполнение тройного приема Сафа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Обеспечение проходимости дыхательных путей посредством установки воздуховода Гведел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скусственная вентиляция легких</w:t>
      </w:r>
      <w:r>
        <w:rPr>
          <w:sz w:val="28"/>
          <w:szCs w:val="28"/>
        </w:rPr>
        <w:t xml:space="preserve"> мет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от»,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ос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скусственная вентиляция лег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ыхательным </w:t>
      </w:r>
      <w:r>
        <w:rPr>
          <w:sz w:val="28"/>
          <w:szCs w:val="28"/>
        </w:rPr>
        <w:t xml:space="preserve">мешком </w:t>
      </w:r>
      <w:r>
        <w:rPr>
          <w:sz w:val="28"/>
          <w:szCs w:val="28"/>
          <w:lang w:val="ru-RU"/>
        </w:rPr>
        <w:t xml:space="preserve">типа </w:t>
      </w:r>
      <w:r>
        <w:rPr>
          <w:sz w:val="28"/>
          <w:szCs w:val="28"/>
        </w:rPr>
        <w:t>Амб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  <w:lang w:val="ru-RU"/>
        </w:rPr>
        <w:t>Проведение з</w:t>
      </w:r>
      <w:r>
        <w:rPr>
          <w:sz w:val="28"/>
          <w:szCs w:val="28"/>
        </w:rPr>
        <w:t>акрыт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массаж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ердц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  <w:lang w:val="ru-RU"/>
        </w:rPr>
        <w:t>Определение п</w:t>
      </w:r>
      <w:r>
        <w:rPr>
          <w:sz w:val="28"/>
          <w:szCs w:val="28"/>
        </w:rPr>
        <w:t>оказате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эффективности реанимаци</w:t>
      </w:r>
      <w:r>
        <w:rPr>
          <w:sz w:val="28"/>
          <w:szCs w:val="28"/>
          <w:lang w:val="ru-RU"/>
        </w:rPr>
        <w:t>онных мероприятий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Определение критериев прекращения реанимаци</w:t>
      </w:r>
      <w:r>
        <w:rPr>
          <w:sz w:val="28"/>
          <w:szCs w:val="28"/>
          <w:lang w:val="ru-RU"/>
        </w:rPr>
        <w:t>онных мероприятий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лекарственных средств при расширенной реанима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Проведение электроимпульсной терапии моно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>Проведение электроимпульсной терапии бифазным дефибрилляторо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</w:t>
      </w:r>
      <w:r>
        <w:rPr>
          <w:sz w:val="28"/>
          <w:szCs w:val="28"/>
          <w:lang w:val="ru-RU"/>
        </w:rPr>
        <w:t xml:space="preserve">лекарственной </w:t>
      </w:r>
      <w:r>
        <w:rPr>
          <w:sz w:val="28"/>
          <w:szCs w:val="28"/>
        </w:rPr>
        <w:t>дефибрилля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мыцкий Олег Теренть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asmytsk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утская Рита Евген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geutskaj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Олег Брониславович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отделением </w:t>
            </w:r>
            <w:r>
              <w:rPr>
                <w:sz w:val="28"/>
                <w:szCs w:val="28"/>
              </w:rPr>
              <w:t>анестезиологии и реанимации учреждения здравоохранения «Республиканская клиническая больница медицинской реабилитации», кандидат медицинских наук, доцент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+375 17 509-75-75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g_pavlo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 w:val="false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11-15T17:16:00Z</cp:lastPrinted>
  <dcterms:modified xsi:type="dcterms:W3CDTF">2018-12-13T12:39:00Z</dcterms:modified>
  <cp:revision>93</cp:revision>
  <dc:subject/>
  <dc:title>МИНИСТЕРСТВО ЗДРАВООХРАНЕНИЯ РЕСПУБЛИКИ БЕЛАРУСЬ</dc:title>
</cp:coreProperties>
</file>