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color w:val="000000"/>
          <w:sz w:val="28"/>
          <w:szCs w:val="28"/>
        </w:rPr>
        <w:t>Учебная программа учреждения высшего образования по учебной дисциплине «Детские инфекционные болезни» профиля субординатуры «Детская хирургия»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для специальности 1-79 01 02 «Педиатрия»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разработана на основе образовательного стандарта высшего образования по специальности 1-79 01 02 «Педиатрия», утвержденного и введенного в действие постановлением Министерства образования Республики Беларусь от 30.08.2013 № 88</w:t>
      </w:r>
      <w:r>
        <w:rPr>
          <w:color w:val="000000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</w:t>
      </w:r>
      <w:r>
        <w:rPr>
          <w:sz w:val="28"/>
          <w:szCs w:val="28"/>
          <w:lang w:val="be-BY"/>
        </w:rPr>
        <w:t xml:space="preserve">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.Н.Романова,</w:t>
      </w:r>
      <w:r>
        <w:rPr>
          <w:bCs/>
          <w:sz w:val="28"/>
          <w:szCs w:val="28"/>
        </w:rPr>
        <w:t xml:space="preserve"> заведующий кафедрой детских инфекционных болезней </w:t>
      </w:r>
      <w:r>
        <w:rPr>
          <w:sz w:val="28"/>
          <w:szCs w:val="28"/>
        </w:rPr>
        <w:t xml:space="preserve">учреждения образования «Белорусский государственный медицинский университет», </w:t>
      </w:r>
      <w:r>
        <w:rPr>
          <w:bCs/>
          <w:sz w:val="28"/>
          <w:szCs w:val="28"/>
        </w:rPr>
        <w:t>главный внештатный специалист по детским инфекционным болезням</w:t>
      </w:r>
      <w:r>
        <w:rPr>
          <w:szCs w:val="28"/>
        </w:rPr>
        <w:t xml:space="preserve"> </w:t>
      </w:r>
      <w:r>
        <w:rPr>
          <w:sz w:val="28"/>
          <w:szCs w:val="28"/>
        </w:rPr>
        <w:t>Министерства здравоохранения Республики Беларусь, доктор медицинских наук, профессор;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.Н.Манкевич,</w:t>
      </w:r>
      <w:r>
        <w:rPr>
          <w:bCs/>
          <w:sz w:val="28"/>
          <w:szCs w:val="28"/>
        </w:rPr>
        <w:t xml:space="preserve"> доцент кафедры детских инфекционных болезней </w:t>
      </w:r>
      <w:r>
        <w:rPr>
          <w:sz w:val="28"/>
          <w:szCs w:val="28"/>
        </w:rPr>
        <w:t>государственного учреждения «Белорусский государственный медицинский университет», кандидат медицинских наук, доцен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Кафедра </w:t>
      </w:r>
      <w:r>
        <w:rPr/>
        <w:t xml:space="preserve">инфекционных болезней </w:t>
      </w:r>
      <w:r>
        <w:rPr>
          <w:szCs w:val="28"/>
        </w:rPr>
        <w:t>учреждения образования «Гродненский государственный медицинский университет»;</w:t>
      </w:r>
    </w:p>
    <w:p>
      <w:pPr>
        <w:pStyle w:val="TextBodyIndent"/>
        <w:spacing w:before="120" w:after="0"/>
        <w:ind w:left="0" w:hanging="0"/>
        <w:jc w:val="both"/>
        <w:rPr>
          <w:caps/>
          <w:szCs w:val="28"/>
        </w:rPr>
      </w:pPr>
      <w:r>
        <w:rPr>
          <w:szCs w:val="28"/>
        </w:rPr>
        <w:t>Т.И.Лисицкая, заместитель главного врача по медицинской части учреждения здравоохранения «Городская детская инфекционная клиническая больница», главный внештатный</w:t>
      </w:r>
      <w:r>
        <w:rPr>
          <w:color w:val="FF9900"/>
          <w:szCs w:val="28"/>
        </w:rPr>
        <w:t xml:space="preserve"> </w:t>
      </w:r>
      <w:r>
        <w:rPr>
          <w:szCs w:val="28"/>
        </w:rPr>
        <w:t>детский инфекционист Комитета по здравоохранению Минского горисполкома</w:t>
      </w:r>
    </w:p>
    <w:p>
      <w:pPr>
        <w:pStyle w:val="TextBodyIndent"/>
        <w:ind w:left="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детских инфекционных болезней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Cs w:val="28"/>
        </w:rPr>
        <w:t>(протокол № 12 от 11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Научно-методическим советом учреждения образования «Белорус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ские инфекционные болезни» – учебная дисциплина, содержащая систематизированные научные знания об эпидемиологии, этиологии, клинической картине, методах диагностики, лечения и профилактики инфекционных болезней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Детские инфекционные болезни» профиля субординатуры «Детская 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инфекционными заболеваниями</w:t>
      </w:r>
      <w:r>
        <w:rPr>
          <w:sz w:val="28"/>
          <w:szCs w:val="28"/>
        </w:rPr>
        <w:t xml:space="preserve"> с учетом особенностей клинического течения в зависимости от возраста и реактивности организма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о характерных </w:t>
      </w:r>
      <w:r>
        <w:rPr>
          <w:color w:val="000000"/>
          <w:sz w:val="28"/>
          <w:szCs w:val="28"/>
        </w:rPr>
        <w:t xml:space="preserve">синдромах инфекционных заболеваний, симптоматике атипичных форм, факторах, приводящих к генерализации инфекционного процесса и способствующих развитию тяжелых осложнений, а также </w:t>
      </w:r>
      <w:r>
        <w:rPr>
          <w:sz w:val="28"/>
          <w:szCs w:val="28"/>
        </w:rPr>
        <w:t xml:space="preserve">умений и навыков, необходимых дл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дифференциальной диагностики инфекционных болезней, имеющих сходные проявления между собой и с неинфекционными заболе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я инфекционных болезней и оказания медицинской помощи при неотложных состояниях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ой профилактики инфекционных болезней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Детские инфекционны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Детская хирур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Header"/>
        <w:ind w:firstLine="737"/>
        <w:jc w:val="both"/>
        <w:rPr/>
      </w:pPr>
      <w:r>
        <w:rPr>
          <w:color w:val="000000"/>
          <w:spacing w:val="30"/>
          <w:sz w:val="28"/>
          <w:szCs w:val="28"/>
        </w:rPr>
        <w:t>Общая хирур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Хирургические инфекции. </w:t>
      </w:r>
    </w:p>
    <w:p>
      <w:pPr>
        <w:pStyle w:val="Header"/>
        <w:ind w:firstLine="737"/>
        <w:jc w:val="both"/>
        <w:rPr/>
      </w:pPr>
      <w:r>
        <w:rPr>
          <w:color w:val="000000"/>
          <w:spacing w:val="30"/>
          <w:sz w:val="28"/>
          <w:szCs w:val="28"/>
        </w:rPr>
        <w:t>Лучевая диагностика и лучевая терап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Использование в медицине методов лучевой визуализации (рентгенологических, радионуклидных, ультразвуковых, магнитно-резонансной томографии) и методов лучевой терапии (ионизирующих излучений, ионизирующих излучений в комплексе с другими методами), особенности их использования у детей и подростков.</w:t>
      </w:r>
    </w:p>
    <w:p>
      <w:pPr>
        <w:pStyle w:val="TextBody"/>
        <w:spacing w:before="0" w:after="0"/>
        <w:ind w:firstLine="737"/>
        <w:jc w:val="both"/>
        <w:rPr/>
      </w:pPr>
      <w:r>
        <w:rPr>
          <w:color w:val="000000"/>
          <w:spacing w:val="30"/>
          <w:sz w:val="28"/>
          <w:szCs w:val="28"/>
        </w:rPr>
        <w:t>Фармаколо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Фармакологические свойства и основы клинического применения лекарственных средств, показания к назначению лекарственных средств.</w:t>
      </w:r>
    </w:p>
    <w:p>
      <w:pPr>
        <w:pStyle w:val="Header"/>
        <w:ind w:firstLine="737"/>
        <w:jc w:val="both"/>
        <w:rPr>
          <w:b/>
          <w:b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Дерматовенероло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Методика обследования детей и подростков с заболеваниями кожи и инфекциями, передающимися половым путем. </w:t>
      </w:r>
    </w:p>
    <w:p>
      <w:pPr>
        <w:pStyle w:val="Normal"/>
        <w:autoSpaceDE w:val="false"/>
        <w:ind w:firstLine="737"/>
        <w:jc w:val="both"/>
        <w:rPr/>
      </w:pPr>
      <w:r>
        <w:rPr>
          <w:color w:val="000000"/>
          <w:spacing w:val="30"/>
          <w:sz w:val="28"/>
          <w:szCs w:val="28"/>
        </w:rPr>
        <w:t>Клиническая патологическая физиоло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Механизмы возникновения, развития и исходов патологических процессов, наиболее распространенных болезней и болезненных состояний, патогенетическое обоснование принципов их диагностики, лечения, профилактики. Механизмы компенсации структурно-функциональных нарушений. Принципы формулирования диагноза заболевания.</w:t>
      </w:r>
    </w:p>
    <w:p>
      <w:pPr>
        <w:pStyle w:val="Header"/>
        <w:ind w:firstLine="737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Анестезиология и реаниматоло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пособы поддержания и замещения функции жизненно важных органов и систем организма человека. Теоретические и практические основы инфузионных программ лечения, парентерального пита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Неврология и нейрохирур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Методы обследования в неврологии и нейрохирургии. </w:t>
      </w:r>
    </w:p>
    <w:p>
      <w:pPr>
        <w:pStyle w:val="Normal"/>
        <w:ind w:firstLine="737"/>
        <w:jc w:val="both"/>
        <w:rPr/>
      </w:pPr>
      <w:r>
        <w:rPr>
          <w:color w:val="000000"/>
          <w:spacing w:val="30"/>
          <w:sz w:val="28"/>
          <w:szCs w:val="28"/>
        </w:rPr>
        <w:t>Эпидемиология и военная эпидемиология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Иммунопрофилактика инфекционных болезней человека. Организация санитарно-эпидемиологического благополучия населения. Эпидемиологическая диагностика. Эпидемиологический надзор за кишечными инфекциями, аэрозольными инфекциями, кровяными инфекциями, инфекциями наружных покровов и зоонозами. </w:t>
      </w:r>
    </w:p>
    <w:p>
      <w:pPr>
        <w:pStyle w:val="Header"/>
        <w:ind w:firstLine="737"/>
        <w:jc w:val="both"/>
        <w:rPr/>
      </w:pPr>
      <w:r>
        <w:rPr>
          <w:color w:val="000000"/>
          <w:spacing w:val="30"/>
          <w:sz w:val="28"/>
          <w:szCs w:val="28"/>
        </w:rPr>
        <w:t>Детские инфекционные болезн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Этиология, патогенез, диагностика, дифференциальная диагностика, лечение инфекционных заболеваний у детей. Профилактика инфекционных заболеваний. Тактика врача-специалиста при выявлении инфекционного заболевания у пациента. Мероприятия в очаге инфекционного заболевани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Детские инфекционные болезни» профиля субординатуры «Детская 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ую картину и синдромы инфекционных заболеваний в детском возрас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и эпидемиологические показания к госпитализации детей с инфекционными заболевания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организации санитарно-противоэпидемических мероприятий в детском коллективе и семь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авила госпитализации детей при инфекциях и эпидемиологический режим в стационарных условиях и на дом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ы специфической лабораторной диагностики инфекционных заболеваний у детей и дифференциальной диагностики с другими заболеваниями, имеющими сходную клиническую картин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инципы лечения инфекционных заболеваний у де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ложнения и исходы инфекционных заболеваний у дет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явления и особенности неотложных состояний при инфекционных болезнях у детей и подростк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методы общей и специфической профилактики инфекционных заболеваний у детей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истемное клиническое обследование ребенка с инфекционным заболева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обследования ребенка при инфекционном заболев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ценивать результаты обследования детей с инфекционными заболева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формлять медицинскую документацию при инфекционном заболевании у пациента на этапах его выявления, лечения и организации диспансер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профилактические мероприятия в очаге инфекци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ой поэтапного выявления клинической симптоматики, в том числе при атипичных, тяжелых и осложненных формах инфек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ой интерпретации результатов современных методов клинического, инструментального и лабораторного обследования, применяемого для диагностики детских инфекционных заболев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оказания неотложной медицинской помощи при состояниях, угрожающих жизни ребенка, вследствие развития инфекционного заболе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и формами санитарного просвещ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30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>
          <w:tblHeader w:val="true"/>
          <w:trHeight w:val="707" w:hRule="atLeast"/>
          <w:cantSplit w:val="true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тонзиллитов у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менингеального синдрома у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диарейного синдрома у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инфекционных желтух у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ческие состояния у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лимфаденопатий у дет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numPr>
          <w:ilvl w:val="0"/>
          <w:numId w:val="0"/>
        </w:numPr>
        <w:spacing w:before="72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/>
      </w:pPr>
      <w:r>
        <w:rPr>
          <w:b/>
          <w:sz w:val="28"/>
          <w:szCs w:val="28"/>
        </w:rPr>
        <w:t>Дифференциальная диагностика тонзиллитов у дет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линико-эпидемиологические особенности заболеваний, сопровождающихся поражением миндалин: скарлатина, дифтерия, инфекционный мононуклеоз, аденовирусная и энтеровирусная инфекции, ангины различной эти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зиллиты: показатели тяжести, диагностика, дифференциальная диагностика с хирургическими заболеваниями, осложнения, лечебная тактика, показания к госпитализации, лечение тяжелых форм и ослож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тонзиллитами: сбор жалоб и анамнеза заболевания; физикальный осмотр; разбор клинических случаев заболевания дифтерией (характеристика опорных клинических симптомов); составление плана обследования; интерпретация результатов лабораторных и инструментальных методов исследования; выставление диагноза; составление плана лечения, выписка лекарственных средств. Введение противодифтерийной сыворотки. Показания и противопоказания к вакцинации. Составление плана санитарно-противоэпидемических мероприятий в очаге дифте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менингеального синдрома у детей</w:t>
      </w:r>
      <w:r>
        <w:rPr>
          <w:i/>
          <w:sz w:val="28"/>
          <w:szCs w:val="28"/>
        </w:rPr>
        <w:t xml:space="preserve">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енингеального синдрома у детей разных возрастных групп. </w:t>
      </w:r>
      <w:r>
        <w:rPr>
          <w:color w:val="000000"/>
          <w:sz w:val="28"/>
          <w:szCs w:val="28"/>
        </w:rPr>
        <w:t xml:space="preserve">Серозные менингиты: основные возбудители, ранняя диагностика, показания к назначению этиотропной терапии, принципы лечения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ческая структура гнойных менингитов у детей в зависимости от возраста. Клиническая картина менингитов в зависимости от этиологии. Алгоритм обследования детей с наличием менингеального синдрома, современные возможности лабораторной диагностики, дифференциальная диагностика со сходными заболеваниями, лечение.</w:t>
      </w:r>
      <w:r>
        <w:rPr>
          <w:color w:val="000000"/>
          <w:sz w:val="28"/>
          <w:szCs w:val="28"/>
        </w:rPr>
        <w:t xml:space="preserve"> Неотложная медицинская помощь при отеке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менингеальным синдромом: сбор жалоб и анамнеза заболевания; физикальный осмотр; разбор клинических случаев заболевания менингитом (характеристика опорных клинических симптомов), составление плана обследования, интерпретация результатов лабораторных и инструментальных методов исследования, выставление диагноза, составление плана лечения, выписка лекарственных средств. Оказание неотложной медицинской помощи пациентам с менингитом на догоспитальном этапе. Составление плана санитарно-противоэпидемических мероприятий в очаге заболевания менингококковой, паротитной, энтеровирусной инфекцией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диарейного синдрома у детей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е патогенетические механизмы диареи. Дифференциальная диагностика инфекционных и неинфекционных диарей. Инвазивн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, показания к назначению этиотропной терапии, выбор антибактериальных и антипротозойных лекарственных средств.</w:t>
      </w:r>
      <w:r>
        <w:rPr>
          <w:color w:val="FF0000"/>
          <w:spacing w:val="-2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нистая диарея (осмотическая и секреторная диарея): основные возбудители, этиологические и эпидемиологические особенности в различных регионах мира, клинические проявления, методы диагностики, принципы регидратационной терапии. Гиповолемический шок, неотложная медицинская помощь. Профилактика острых кишечных инфекций у детей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нтибиотик-ассоциированная диарея.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ifficile</w:t>
      </w:r>
      <w:r>
        <w:rPr>
          <w:color w:val="000000"/>
          <w:sz w:val="28"/>
          <w:szCs w:val="28"/>
        </w:rPr>
        <w:t xml:space="preserve"> - ассоциированые инфекции: современные эпидемиологические особенности, клиническая картина, дифференциальная диагностика, принципы лечения. Меры профилактики антибиотик-ассоциированной диар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специфических осложнений (септический и гиповолемический шок, гемолитико-уремический синдром, дисбиоз кишечника, кишечное кровотечение и др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стрыми кишечными инфекциями: сбор жалоб и анамнеза заболевания; физикальный осмотр, разбор клинических случаев заболевания (характеристика опорных клинических симптомов); составление плана обследования; интерпретация результатов лабораторных и инструментальных методов исследования; выставление диагноза, составление плана лечения, выписка лекарственных средств. Составление плана санитарно-противоэпидемических мероприятий в очаге заболевания острой кишечной инфекци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инфекционных желтух у дет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екционные заболевания, сопровождающиеся синдромом желтухи: вирусные гепатиты, цитомегаловирусная инфекция, инфекционный мононуклеоз, иерсиниозные инфекции, листериоз, амебиаз, сепсис и др. Основные синдромы, развивающиеся при гепатитах (цитолитический, мезенхимально-воспалительный, холестатический). Особенности течения синдрома желтухи у детей первого года жизни, дифференциальная диагностика с врожденной хирургической патологией. Современные возможности лабораторной диагностики инфекционных желтух, диагностика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огоспитальном этапе, показания к госпитализации, план обследования пациентов. </w:t>
      </w:r>
      <w:r>
        <w:rPr>
          <w:color w:val="000000"/>
          <w:sz w:val="28"/>
          <w:szCs w:val="28"/>
        </w:rPr>
        <w:t>Осложнения вирусных гепатитов (острая печеночная недостаточность): диагностика, неотложная медицинская помощь. Цирроз печени, гепатоцеллюлярная карцинома: клиническая картина, диагностика, дифференциальная диагностика. Принципы противовирусной терапии. Профилактика вирусных гепати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мотр пациентов с гепатитом: сбор жалоб и анамнеза заболевания; физикальный осмотр пациента, разбор клинических случаев заболеваний, протекающих с синдромом желтухи (характеристика опорных клинических симптомов), интерпретация результатов лабораторных и инструментальных методов исследования, выставление диагноза. Составление плана обследования и лечения пациента с острым и хроническим вирусным гепати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птические состояния у детей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бактериемии, синдрома системного воспалительного ответа, септического шока, синдрома полиорганной недостаточности (дисфункции). Нейротоксикоз. Этиопатогенез септических состояний, классификация, лабораторная диагностика и дифференциальная диагностика с тяжелыми гнойно-воспалительными локализованными заболеваниями, генерализованными формами бактериальных и вирусных инфекций. Лечение сепсиса и оказание неотложной </w:t>
      </w:r>
      <w:r>
        <w:rPr>
          <w:color w:val="000000"/>
          <w:sz w:val="28"/>
          <w:szCs w:val="28"/>
        </w:rPr>
        <w:t>медицинской помощи</w:t>
      </w:r>
      <w:r>
        <w:rPr>
          <w:sz w:val="28"/>
          <w:szCs w:val="28"/>
        </w:rPr>
        <w:t xml:space="preserve"> при септическом шо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мотр пациентов с септическими состояниями: сбор жалоб и анамнеза заболевания, физикальный осмотр пациента, разбор клинических случаев сепсиса (характеристика опорных клинических симптомов), интерпретация результатов лабораторных и инструментальных методов исследования; выставление диагноза. Составление плана обследования и лечения пациента с сепсис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лимфаденопатий у детей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фекционные заболевания, сопровождающиеся увеличением лимфатических узлов: ВИЧ-инфекция, аденовирусная инфекция, инфекционный мононуклеоз, токсоплазмоз, иерсиниозная инфекция, бруцеллез и др. Особенности клинического течения лимфаденопатий у детей в зависимости от этиологии, д</w:t>
      </w:r>
      <w:r>
        <w:rPr>
          <w:color w:val="000000"/>
          <w:sz w:val="28"/>
          <w:szCs w:val="28"/>
        </w:rPr>
        <w:t>ифференциальная диагностика с заболеваниями неинфекционной этиологии, в</w:t>
      </w:r>
      <w:r>
        <w:rPr>
          <w:sz w:val="28"/>
          <w:szCs w:val="28"/>
        </w:rPr>
        <w:t>озможности диагностики на современном этапе, принципы лечения, показания к хирургическому лечению, постконтактная профил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мотр пациентов с лимфаденопатиями: сбор жалоб и анамнеза заболевания, физикальный осмотр пациента, разбор клинических случаев иерсиниозной инфекции, ВИЧ-инфекции, туляремии, токсоплазмоза: характеристика опорных клинических симптомов, интерпретация результатов лабораторных и инструментальных методов исследования, выставление диагноза. Составление плана обследования и лечения пациент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ДЕТСКИЕ ИНФЕКЦИОННЫЕ БОЛЕЗНИ» ПРОФИЛЯ СУБОРДИНАТУРЫ «ДЕТСКАЯ ХИРУР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1579"/>
        <w:gridCol w:w="1080"/>
        <w:gridCol w:w="1877"/>
        <w:gridCol w:w="1700"/>
        <w:gridCol w:w="1840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фференциальная диагностика тонзиллитов у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, 2, 8, 9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- 1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фференциальная диагностика менингеального синдрома у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9, 11, 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фференциальная диагностика диарейного синдрома у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 - 9, 11, 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фференциальная диагностика инфекционных желтух у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, 9, 12, 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птические состояния у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8 -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ифференциальная диагностика лимфаденопатий у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 -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инфекционные болезни. Лечебная практика : учебное пособие / В.М.Цыркунов [и др.]; под общ. ред. В.М.Цыркунова, В.С.Васильева, А.А.Астапова. – 2-е изд., доп. и перераб. – Минск: Асар, 2013. – 512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апов, А.А.. Дифференциальная диагностика тонзиллитов у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детей : учебно-методическое пособие / А.А.Астапов, А.П.Кудин, Н.В.Галькевич. – Минск : БГМУ, 2017. – 39 с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удин, А.П., Самаль Т.Н. Сепсис и синдром системного воспалительного ответа у детей : учеб.-метод. пособие / А.П.Кудин, Т.Н.Самаль. – Минск : БГМУ, 2017. – 52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Кудин, А.П. Инфекционные диареи у детей : учеб.-метод. пособие / А.П.Кудин, Г.М.Лагир. – Минск : БГМУ, 2008. – 64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удин, А.П. Неотложные состояния у детей с острыми кишечными инфекциями : метод. рекомендации / А.П.Кудин, А.А.Астапов, Г.М.Лагир. – Мн. : БГМУ, 2018. – 42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анкевич, Р.Н. Сальмонеллезы у детей : учеб.-метод. пособие / Р.Н.Манкевич, Л.И.Матуш, Г.М.Лагир. – Минск : БГМУ, 2017. – 39 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нкевич, Р.Н. Иерсиниозы у детей : учеб.-метод. пособие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Р.Н.Манкевич, Л.И.Матуш, Г.М.Лагир. – Минск : БГМУ, 2018. – 31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едупреждении распространения заболеваний, представляющих опасность для здоровья населения, вируса иммунодефицита человека :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акон Республики Беларусь от 07.01.2012 № 345–3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детей с инфекционными заболеваниями при оказании медицинской помощи в амбулаторных и стационарных условиях в районных, областных и республиканских организациях здравоохранения Республики Беларусь : приказ Министерства здравоохранения Республики Беларусь от 24.08.2012 № 96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Клинический протокол «Диагностика и лечение пациентов с ВИЧ-инфекцией»: постановление Министерства здравоохранения Республики Беларусь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1.06.2017 № 41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О мерах по снижению антибактериальной резистентности микроорганизмов: приказ Министерства здравоохранения Республики Беларусь от 29.12.2015 № 1301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О профилактических прививках </w:t>
      </w:r>
      <w:r>
        <w:rPr>
          <w:sz w:val="28"/>
          <w:szCs w:val="28"/>
        </w:rPr>
        <w:t xml:space="preserve">: постановление Министерства здравоохранения Республики Беларусь от 17.05.2018 № 42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 : постановление Министерства здравоохранения Республики Беларусь от 31.05.2012 № 52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постановление Министерства здравоохранения Республики Беларусь от 12.11.2012 № 17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 : постановление Министерства здравоохранения Республики Беларусь от 29.03.2012 № 31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: постановление Министерства здравоохранения Республики Беларусь от 06.02.2013 № 11. </w:t>
      </w:r>
    </w:p>
    <w:p>
      <w:pPr>
        <w:pStyle w:val="Normal"/>
        <w:autoSpaceDE w:val="false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autoSpaceDE w:val="false"/>
        <w:spacing w:before="0" w:after="120"/>
        <w:ind w:left="709" w:hanging="0"/>
        <w:jc w:val="center"/>
        <w:rPr>
          <w:rFonts w:eastAsia="TimesNewRomanPSMT;Arial Unicode MS"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й процесс рекомендуется организовывать с использованием традиционных и современных образовательных технологий (методики «стандартизованный пациент», вариативных моделей самостоятельной работы, тестовых и других систем оценивания уровня компетенций и т. п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детских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ой инфект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курации паци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вные </w:t>
      </w:r>
      <w:r>
        <w:rPr>
          <w:color w:val="000000"/>
          <w:sz w:val="28"/>
          <w:szCs w:val="28"/>
        </w:rPr>
        <w:t xml:space="preserve">медицинские карты стационарного (амбулаторного) пациента </w:t>
      </w:r>
      <w:r>
        <w:rPr>
          <w:sz w:val="28"/>
          <w:szCs w:val="28"/>
        </w:rPr>
        <w:t xml:space="preserve">с редко встречающимися заболеваниями; копии архивных </w:t>
      </w:r>
      <w:r>
        <w:rPr>
          <w:color w:val="000000"/>
          <w:sz w:val="28"/>
          <w:szCs w:val="28"/>
        </w:rPr>
        <w:t>медицинских карт стационарного (амбулаторного) паци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енные таблицы, схемы, графики, диаграммы, иллюст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видеофильмы, тематические видеорол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ы фотографий пациентов, иллюстрирующие внешние проявления инфекционных заболе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Стандартизированный пациент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исследовательские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 Оценивание навыков коммуникативной компетентности с использованием стандартизирован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бор эпидемиологического анамнеза пациента с инфекционным заболеванием с определением источника инфекции и путей передачи заболевания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менингеальным синдромом (</w:t>
      </w:r>
      <w:r>
        <w:rPr>
          <w:sz w:val="28"/>
          <w:szCs w:val="28"/>
        </w:rPr>
        <w:t>определение менингеальных, энцефалитических симптомов, интерпретация ликворограммы)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синдромом диареи (оценка степени дегидратации, макроскопическая оценка стула, интерпретация копрограммы)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синдромом желтухи (оценка желтухи, пальпация печени, интерпретация биохимических анализов)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тонзиллитом (оценка налетов на миндалинах, интерпретация результатов бактериологического исследования)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клинических симптомов, выявленных при физикальном обследовании ребенка с лимфаденопатией (оценка степени увеличения лимфатических узлов)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ценка результатов лабораторного (бактериологического, серологического, иммунологического и др.) и инструментального обследования (ультрасонографического, рентгенологического, фиброгастроскопического, колоноскопического и др.)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рецептов врача на необходимые лекарственные средства для этиотропного и патогенетического лечения инфекционных заболеваний у детей.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формление медицинской документации при инфекционных заболеваниях у детей с заполнением экстренного извещения, журнала экстренных извещений.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8"/>
        </w:numPr>
        <w:tabs>
          <w:tab w:val="clear" w:pos="708"/>
          <w:tab w:val="left" w:pos="0" w:leader="none"/>
          <w:tab w:val="left" w:pos="534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профилактических мероприятий в очаге инфекции (сроки разобщения контактных лиц, сроки изоляции больного пациента, дезинфекция, неспецифическая и специфическая профилактика)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40" w:after="0"/>
        <w:ind w:left="-1701" w:hanging="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inline distT="0" distB="0" distL="0" distR="0">
            <wp:extent cx="7559040" cy="10686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анова Оксана Никола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детских инфекционных болезней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 25 05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400"/>
      </w:tblGrid>
      <w:tr>
        <w:trPr/>
        <w:tc>
          <w:tcPr>
            <w:tcW w:w="317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нкевич Римма Николаевна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детских инфекционны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-55-40</w:t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0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infect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8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ind w:left="709" w:firstLine="709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06-26T19:15:00Z</cp:lastPrinted>
  <dcterms:modified xsi:type="dcterms:W3CDTF">2018-11-30T12:05:00Z</dcterms:modified>
  <cp:revision>67</cp:revision>
  <dc:subject/>
  <dc:title>МИНИСТЕРСТВО ЗДРАВООХРАНЕНИЯ РЕСПУБЛИКИ БЕЛАРУСЬ</dc:title>
</cp:coreProperties>
</file>