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ебная программа учреждения высшего образования по учебной дисциплине «Доказательная медицина» профилей субординатуры «Гигиена и эпидемиология», «Лабораторные исследования» для специальности 1-79 01 03 «Медико-профилактическое дело» разработана на основе образовательного стандарта высшего образования по специальности 1-79 01 03 «Медико-профилактическое дело», утвержденного и введенного в действие постановлением Министерства образования Республики Беларусь от 30.08.2013 №88, с изменениями и дополнениями, утвержденными постановлением Министерства образования Республики Беларусь от 28.11.2017 №150.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.Н.Чистенко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эпидеми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.Н.Вальчук, доцент кафедры эпидемиологии учреждения образования «Белорусский государственный медицинский университет», кандидат медицинских наук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.С.Гузовская, доцент кафедры эпидемиолог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.Н.Глинская, заместитель главного врача Государственного учреждения «Республиканский центр гигиены, эпидемиологии и общественного здоровья», кандидат медицинских наук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эпидемиологии и микробиологи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TextBodyIndent"/>
        <w:spacing w:before="0" w:after="120"/>
        <w:ind w:left="0" w:hanging="0"/>
        <w:jc w:val="both"/>
        <w:rPr>
          <w:caps/>
          <w:szCs w:val="28"/>
        </w:rPr>
      </w:pPr>
      <w:r>
        <w:rPr>
          <w:szCs w:val="28"/>
          <w:lang w:val="ru-RU"/>
        </w:rPr>
        <w:t>А.Л.Скуранович</w:t>
      </w:r>
      <w:r>
        <w:rPr>
          <w:szCs w:val="28"/>
        </w:rPr>
        <w:t xml:space="preserve">, </w:t>
      </w:r>
      <w:r>
        <w:rPr>
          <w:szCs w:val="28"/>
          <w:lang w:val="ru-RU"/>
        </w:rPr>
        <w:t>главный врач государственного</w:t>
      </w:r>
      <w:r>
        <w:rPr>
          <w:bCs/>
          <w:szCs w:val="28"/>
        </w:rPr>
        <w:t xml:space="preserve"> учреждени</w:t>
      </w:r>
      <w:r>
        <w:rPr>
          <w:bCs/>
          <w:szCs w:val="28"/>
          <w:lang w:val="ru-RU"/>
        </w:rPr>
        <w:t>я</w:t>
      </w:r>
      <w:r>
        <w:rPr>
          <w:bCs/>
          <w:szCs w:val="28"/>
        </w:rPr>
        <w:t xml:space="preserve"> «Республиканский центр гигиены, эпидемиологии и общественного здоровья»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эпидемиологии учреждения образования «Белорусский государственный медицинский университет»</w:t>
      </w:r>
      <w:r>
        <w:rPr>
          <w:szCs w:val="28"/>
        </w:rPr>
        <w:t xml:space="preserve"> </w:t>
      </w:r>
      <w:r>
        <w:rPr>
          <w:sz w:val="28"/>
          <w:szCs w:val="28"/>
        </w:rPr>
        <w:t>(протокол № 19 от 16.05.2018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10 от 20.06.20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оказательная медицина» – учебная дисциплина, содержащая систематизированные научные знания о процессе поиска, оценки и использования информации для выбора научно доказанных медицинских вмешательств в диагностику, лечение и профилактику заболе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 преподавания учебной дисциплины «Доказательная медицина» профилей субординатуры «Гигиена и эпидемиология», «Лабораторные исследования» – формирование у студентов академических, социально-личностных и профессиональных компетенций для организации научно обоснованных мероприятий по гигиеническому и противоэпидемическому обеспечению на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у студентов научных знаний в области доказательной медицины, клинической эпидемиологии, уровнях доказательности в системе научных доказательств, умений и навыков, необходимых дл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а потребностей в новой медицинской информации в базовые и специальные вопрос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а доказательной информации в мировых базах данны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ой оценки найденных источников информ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использования новых научных данных в целях совершенствования профилактической деятель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и эффективности результатов внедрения новых научных данных в профилактическую деятельность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фика обучения в субординатуре по профилю «Гигиена и эпидемиология» определяет необходимость целенаправленного изучения студентами методов доказательной медицины, необходимых для выбора и оценки рациональных методов клинической эпидемиологии, применяемых в профилактической медицине с целью профилактики и борьбы с болезн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фика обучения в субординатуре по профилю «Лабораторные исследования» определяет необходимость целенаправленного изучения студентами методов доказательной медицины, необходимых для выбора и оценки оптимальных методов лабораторных исследований при решении задач по профилактике заболеваний у населения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«Доказательная медицина» </w:t>
      </w:r>
      <w:r>
        <w:rPr>
          <w:sz w:val="28"/>
          <w:szCs w:val="28"/>
        </w:rPr>
        <w:t xml:space="preserve">профилей субординатуры «Гигиена и эпидемиология», «Лабораторные исследования» </w:t>
      </w:r>
      <w:r>
        <w:rPr>
          <w:color w:val="000000"/>
          <w:sz w:val="28"/>
          <w:szCs w:val="28"/>
        </w:rPr>
        <w:t>осуществляется на базе приобретенных студентами знаний и умений по разделам следующих учебных дисциплин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pacing w:val="20"/>
          <w:sz w:val="28"/>
          <w:szCs w:val="28"/>
        </w:rPr>
        <w:t>Медицинская статистика.</w:t>
      </w:r>
      <w:r>
        <w:rPr>
          <w:sz w:val="28"/>
          <w:szCs w:val="28"/>
        </w:rPr>
        <w:t xml:space="preserve"> Теория и методы статистики, статистика здоровья населения, статистика здравоохранения, применение методов медицинской статистики в популяционных исследованиях.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Эпидем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уктура заболеваемости населения и показатели, характеризующие заболеваемость. Эпидемиологический метод и содержание его основных разделов. Эпидемиологическая диагностика. Обоснование программ профилактики.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Общая гигиена.</w:t>
      </w:r>
      <w:r>
        <w:rPr>
          <w:sz w:val="28"/>
          <w:szCs w:val="28"/>
        </w:rPr>
        <w:t xml:space="preserve"> Основы гигиены и ее задачи. Природные и социальные факторы, воздействующие на здоровье населения. Формирование здорового образа жизни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изучения учебной дисциплины «Доказательная медицина» </w:t>
      </w:r>
      <w:r>
        <w:rPr>
          <w:sz w:val="28"/>
          <w:szCs w:val="28"/>
        </w:rPr>
        <w:t>профилей субординатуры «Гигиена и эпидемиология», «Лабораторные исследования» студент должен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доказательная медицина»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доказательной медицины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нформационные ресурсы (базы данных) научной медицинской информаци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клинической эпидемиологи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и доказательности результатов популяционных исследований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специфику показателей для оценки частоты заболевания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ную обусловленность заболеваемости и причинно-следственные связи в профилактической медицине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критического анализа научных медицинских публикаций для оценки степени доказательности опубликованных данных;</w:t>
      </w:r>
    </w:p>
    <w:p>
      <w:pPr>
        <w:pStyle w:val="Normal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потребности в доказательной информации в базовые и специальные вопросы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доказательной информации в медицинских базах данных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ритический анализ научных медицинских публикаций для оценки степени доказательности опубликованных данных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новые научные данные для совершенствования профилактической деятельност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оценивать эффективность результатов внедрения новых научных данных в профилактическую деятельность;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и интерпретировать эпидемиологические показатели для сравнения частоты заболевания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и интерпретировать причинно-следственные связи в профилактической медицине;</w:t>
      </w:r>
    </w:p>
    <w:p>
      <w:pPr>
        <w:pStyle w:val="Normal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  <w:t>владеть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ценки степени доказательности данных, опубликованных в научных медицинских публикациях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ми установления причинно-следственных связей в профилактической медиц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на изучение учебной дисциплины «Доказательная медицина» отводится 56 академических часов, их них 35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>21 час самостоятельной работы студента. Распределение аудиторных часов по видам занятий: 35 часов практических зан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в соответствии с учебным планом учреждения высшего образования по специальности в форме зачет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  <w:lang w:val="ru-RU"/>
        </w:rPr>
      </w:pPr>
      <w:r>
        <w:rPr>
          <w:b/>
          <w:smallCaps/>
          <w:color w:val="000000"/>
          <w:spacing w:val="30"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 xml:space="preserve">Т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7"/>
        <w:gridCol w:w="2400"/>
      </w:tblGrid>
      <w:tr>
        <w:trPr>
          <w:tblHeader w:val="true"/>
          <w:trHeight w:val="707" w:hRule="atLeast"/>
          <w:cantSplit w:val="true"/>
        </w:trPr>
        <w:tc>
          <w:tcPr>
            <w:tcW w:w="7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казательная медицина в системе современной медици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ритическая оценка научных медицинских публикаций (статей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бор методик для проведения эпидемиологического исследо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чинно-следственные связи в профилактической медицин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иоэтика в доказательной медицин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ная медицина в системе современной медиц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исхождение термина «доказательная медицина». </w:t>
      </w:r>
      <w:r>
        <w:rPr>
          <w:bCs/>
          <w:sz w:val="28"/>
          <w:szCs w:val="28"/>
        </w:rPr>
        <w:t>Донаучный период медицины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научной медицины. Развитие контролируемых исследований в медицине.</w:t>
      </w:r>
      <w:r>
        <w:rPr>
          <w:sz w:val="28"/>
          <w:szCs w:val="28"/>
        </w:rPr>
        <w:t xml:space="preserve"> Концепции доказательной медицины. Задачи доказательной медицины. Система оценки доказательности результатов эпидемиологических исследований. Уровни доказательности: </w:t>
      </w:r>
      <w:r>
        <w:rPr>
          <w:bCs/>
          <w:sz w:val="28"/>
          <w:szCs w:val="28"/>
        </w:rPr>
        <w:t>Iа; I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; II; III; </w:t>
      </w:r>
      <w:r>
        <w:rPr>
          <w:bCs/>
          <w:sz w:val="28"/>
          <w:szCs w:val="28"/>
          <w:lang w:val="en-US"/>
        </w:rPr>
        <w:t>IY</w:t>
      </w:r>
      <w:r>
        <w:rPr>
          <w:bCs/>
          <w:sz w:val="28"/>
          <w:szCs w:val="28"/>
        </w:rPr>
        <w:t xml:space="preserve">. Уровни убедительности </w:t>
      </w:r>
      <w:r>
        <w:rPr>
          <w:sz w:val="28"/>
          <w:szCs w:val="28"/>
        </w:rPr>
        <w:t>результатов эпидемиологических исследований</w:t>
      </w:r>
      <w:r>
        <w:rPr>
          <w:bCs/>
          <w:sz w:val="28"/>
          <w:szCs w:val="28"/>
        </w:rPr>
        <w:t>: A; B; С. Доказательство эффективности профилактически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 в доказательной медицине: базовые, специальные. Структура базового вопроса. Структура специального вопроса. Требования к вопроса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щая характеристика источников научной медицинской информации. Виды печатных изданий. Достоинства и недостатки печатных источников информации. Наукометрические показатели. Импакт-фактор. Индекс Хирша. Электронные ресурсы: достоинства и недостатки. Основные базы данных научной медицинск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тодика поиска в мировых электронных базах данных научной медицинской информации. </w:t>
      </w:r>
      <w:r>
        <w:rPr>
          <w:color w:val="000000"/>
          <w:sz w:val="28"/>
          <w:szCs w:val="28"/>
        </w:rPr>
        <w:t>Крупнейшие медицинские библиотеки ми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ическая оценка научных медицинских публикаций (статей)</w:t>
      </w:r>
    </w:p>
    <w:p>
      <w:pPr>
        <w:pStyle w:val="Style14"/>
        <w:ind w:left="0" w:firstLine="709"/>
        <w:jc w:val="both"/>
        <w:rPr>
          <w:b/>
          <w:b/>
        </w:rPr>
      </w:pPr>
      <w:r>
        <w:rPr>
          <w:sz w:val="28"/>
          <w:szCs w:val="28"/>
        </w:rPr>
        <w:t>Структура научной медицинской статьи. Т</w:t>
      </w:r>
      <w:r>
        <w:rPr>
          <w:color w:val="000000"/>
          <w:sz w:val="28"/>
          <w:szCs w:val="28"/>
        </w:rPr>
        <w:t>ребования к названию статьи. Аннотация статьи.</w:t>
      </w:r>
      <w:r>
        <w:rPr>
          <w:sz w:val="28"/>
          <w:szCs w:val="28"/>
        </w:rPr>
        <w:t xml:space="preserve"> Введение: описание общей темы исследования; цели и задачи планируемой работы; теоретическая и практическая значимость работы; ссылки на публикации; обозначение нерешенных проблем. Материал и методы: последовательность этапов исследования (дизайн исследования), обоснование используемых методов, использованные методы биостатистики. Представление полученных результатов, иллюстрации, графики, таблицы, рисунки, схемы. Обсуждение, анализ, обобщение и разъяснение собственных данных, сравнение с опубликованными данными. Требования к выводам (заключению). </w:t>
      </w:r>
      <w:r>
        <w:rPr>
          <w:rStyle w:val="Fontstyle01"/>
          <w:rFonts w:cs="Times New Roman"/>
          <w:b w:val="false"/>
        </w:rPr>
        <w:t>Список литературы как представление о научных позициях автора и базе исследования; количество использованных источников; авторитетность использованных источников; год публикации использованных источников.</w:t>
      </w:r>
    </w:p>
    <w:p>
      <w:pPr>
        <w:pStyle w:val="Style14"/>
        <w:ind w:left="0" w:firstLine="681"/>
        <w:jc w:val="both"/>
        <w:rPr/>
      </w:pPr>
      <w:r>
        <w:rPr>
          <w:sz w:val="28"/>
          <w:szCs w:val="28"/>
        </w:rPr>
        <w:t>Конфликт интерес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авторов научных публикаций. Обязанности автора, рецензента, редактора журнала по предотвращению конфликта интересов.</w:t>
      </w:r>
    </w:p>
    <w:p>
      <w:pPr>
        <w:pStyle w:val="Normal"/>
        <w:ind w:firstLine="681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практика научных публика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методик для проведения эпидемиологического исследования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ое исследование: формулирование цели на основе оценки сложившейся ситуации и изучения данных научной литературы. Предварительное выдвижение рабочей гипотезы о факторах риска и возможных причинно-следственных связях. Задачи исследования. Дизайн исследования. Выборочный метод в эпидемиологических исследованиях: достоинства, недостат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презентативность выборки. Определение объема выборки. Критерии включения / исключения пациентов в выборку.</w:t>
      </w:r>
    </w:p>
    <w:p>
      <w:pPr>
        <w:pStyle w:val="Style14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сновные данные в эпидемиологических исследованиях. Источники данных. Обоснование методов анализа данных. Группировка собранных данных, оценка их достоверности и полноты. Группировка данных по качественным (типологическим, атрибутивным) и количественным признакам. Сведение данных в таблицы, представление в графическом отображении. Анализ собранной и сгруппированной информации с использованием статистических и логических приемов, а также методов компьютерной обработк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Клиническая эпидемиология: определение понятия. Клиническая эпидемиология как методическая основа доказательной медицины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следования типа «случай-контроль». Дизайн исследования типа «случай-контроль». Показатель «отношение шансов». Достоинства и недостатки исследования типа «случай-контроль».</w:t>
      </w:r>
    </w:p>
    <w:p>
      <w:pPr>
        <w:pStyle w:val="Normal"/>
        <w:ind w:firstLine="6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огортные исследования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дизайн. Достоинства и недостатки когортных исследований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ндомизированные контролируемые исследования, дизайн. Характеристика рандомизированных контролируемых исследов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чинно-следственные связи в профилактической медицине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Cs w:val="28"/>
        </w:rPr>
      </w:pPr>
      <w:r>
        <w:rPr>
          <w:szCs w:val="28"/>
          <w:lang w:val="ru-RU"/>
        </w:rPr>
        <w:t xml:space="preserve">Определение понятий: «причина», «фактор риска», «воздействие (экспозиция)». Причины болезней. Взаимодействие причин болезней. Этиологическая доля причин болезней. </w:t>
      </w:r>
      <w:r>
        <w:rPr>
          <w:szCs w:val="28"/>
        </w:rPr>
        <w:t>Причины</w:t>
      </w:r>
      <w:r>
        <w:rPr>
          <w:szCs w:val="28"/>
          <w:lang w:val="ru-RU"/>
        </w:rPr>
        <w:t xml:space="preserve"> болезней,</w:t>
      </w:r>
      <w:r>
        <w:rPr>
          <w:szCs w:val="28"/>
        </w:rPr>
        <w:t xml:space="preserve"> устранимые и неустранимые. </w:t>
      </w:r>
    </w:p>
    <w:p>
      <w:pPr>
        <w:pStyle w:val="TextBodyIndent"/>
        <w:numPr>
          <w:ilvl w:val="0"/>
          <w:numId w:val="0"/>
        </w:numPr>
        <w:ind w:left="0" w:firstLine="680"/>
        <w:jc w:val="both"/>
        <w:outlineLvl w:val="0"/>
        <w:rPr>
          <w:b/>
          <w:b/>
          <w:szCs w:val="28"/>
          <w:lang w:val="ru-RU"/>
        </w:rPr>
      </w:pPr>
      <w:r>
        <w:rPr>
          <w:bCs/>
          <w:iCs/>
          <w:szCs w:val="28"/>
          <w:lang w:val="ru-RU"/>
        </w:rPr>
        <w:t>Принципы</w:t>
      </w:r>
      <w:r>
        <w:rPr>
          <w:bCs/>
          <w:iCs/>
          <w:szCs w:val="28"/>
        </w:rPr>
        <w:t xml:space="preserve"> установления причинно-следственных связей </w:t>
      </w:r>
      <w:r>
        <w:rPr>
          <w:bCs/>
          <w:iCs/>
          <w:szCs w:val="28"/>
          <w:lang w:val="ru-RU"/>
        </w:rPr>
        <w:t>между воздействием и заболеваемостью.</w:t>
      </w:r>
      <w:r>
        <w:rPr>
          <w:bCs/>
          <w:iCs/>
          <w:szCs w:val="28"/>
        </w:rPr>
        <w:t xml:space="preserve"> </w:t>
      </w:r>
      <w:r>
        <w:rPr>
          <w:bCs/>
          <w:iCs/>
          <w:szCs w:val="28"/>
          <w:lang w:val="ru-RU"/>
        </w:rPr>
        <w:t>Учет доказательных возможностей типа исследования и ошибок его проведения.</w:t>
      </w:r>
    </w:p>
    <w:p>
      <w:pPr>
        <w:pStyle w:val="Normal"/>
        <w:autoSpaceDE w:val="false"/>
        <w:ind w:firstLine="680"/>
        <w:jc w:val="both"/>
        <w:rPr/>
      </w:pPr>
      <w:r>
        <w:rPr>
          <w:bCs/>
          <w:iCs/>
          <w:sz w:val="28"/>
          <w:szCs w:val="28"/>
        </w:rPr>
        <w:t xml:space="preserve">Оценка различных видов исследований для доказательства причинной обусловленности заболеваемости (поперечные исследования, экологические исследования, исследования типа «случай-контроль», когортные исследования, рандомизированные контролируемые исследования). Количественная оценка воздействия причинного фактора на заболеваемость. </w:t>
      </w:r>
      <w:r>
        <w:rPr>
          <w:sz w:val="28"/>
          <w:szCs w:val="28"/>
        </w:rPr>
        <w:t>Предупрежденная (</w:t>
      </w:r>
      <w:r>
        <w:rPr>
          <w:iCs/>
          <w:sz w:val="28"/>
          <w:szCs w:val="28"/>
        </w:rPr>
        <w:t xml:space="preserve">превентивная) доля заболеваемости </w:t>
      </w:r>
      <w:r>
        <w:rPr>
          <w:sz w:val="28"/>
          <w:szCs w:val="28"/>
        </w:rPr>
        <w:t>в общей популяции или среди лиц, подвергнутых профилактическому воздейств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этика в доказательной медици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этика как концепция морально-нравственных основ защиты человека и здоровья населения. Последствия научно-технического прогресса в биомедицине. Анализ действий человека в биологии и медицине в свете нравственных ценностей. Н</w:t>
      </w:r>
      <w:r>
        <w:rPr>
          <w:bCs/>
          <w:color w:val="000000"/>
          <w:sz w:val="28"/>
          <w:szCs w:val="28"/>
        </w:rPr>
        <w:t>овое понимание прав человек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рамках биомедицины, морального отношения к жизни и смерти, ко всему живому. </w:t>
      </w:r>
      <w:r>
        <w:rPr>
          <w:sz w:val="28"/>
          <w:szCs w:val="28"/>
        </w:rPr>
        <w:t>Принципы и правила биоэтики.</w:t>
      </w:r>
    </w:p>
    <w:p>
      <w:pPr>
        <w:pStyle w:val="Normal"/>
        <w:ind w:firstLine="680"/>
        <w:jc w:val="both"/>
        <w:rPr/>
      </w:pPr>
      <w:r>
        <w:rPr>
          <w:rStyle w:val="Fontstyle01"/>
          <w:rFonts w:cs="Times New Roman"/>
          <w:b w:val="false"/>
        </w:rPr>
        <w:t>Морально-этические проблемы проведения эпидемиологических исследований с участием человека.</w:t>
      </w:r>
      <w:r>
        <w:rPr>
          <w:sz w:val="28"/>
          <w:szCs w:val="28"/>
        </w:rPr>
        <w:t xml:space="preserve"> Свободное, осознанное (информированное) согласие на участие в медико-биологическом эксперименте. Оправданность экспериментов с участием человека. Одобрение протокола исследования комитетом по биоэтике. Учет религиозно-культурологических особенностей при проведении эпидемиологических исследований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ждународное и национальное регулирование биоэтических проблем. Нюрнбергский кодекс. Хельсинкская Декларация Всемирной медицинской ассоциации. Конвенция о правах человека и биомедицине (Испания), Закон Республики Беларусь «О здравоохранении». Закон Республики Беларусь «О лекарственных средствах»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ДОКАЗАТЕЛЬНАЯ МЕДИЦИНА» ПРОФИЛЕЙ СУБОРДИНАТУРЫ «ГИГИЕНА И ЭПИДЕМИОЛОГИЯ», «ЛАБОРАТОРНЫЕ ИССЛЕДОВА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515"/>
        <w:gridCol w:w="1742"/>
        <w:gridCol w:w="1236"/>
        <w:gridCol w:w="1349"/>
        <w:gridCol w:w="1404"/>
        <w:gridCol w:w="1568"/>
        <w:gridCol w:w="30"/>
      </w:tblGrid>
      <w:tr>
        <w:trPr>
          <w:tblHeader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blHeader w:val="true"/>
          <w:trHeight w:val="1351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6"/>
                <w:szCs w:val="26"/>
              </w:rPr>
              <w:t>практических занятий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азательная медицина в системе современной медицин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Доказательная медицина: история, задачи, доказательность в медицине (профилактической медицине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Методика составления вопросов (базовых, специальных) для проведения поиска доказательной информац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5, 8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1, 4, 5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Источники медицинской информации: печатные издания, электронные ресурсы. Базы данных научной медицинской информац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6, 7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1, 4, 5, 6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Методика поиска в мировых электронных базах данных научной медицинской информац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 2, 3, 6, 7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1, 4, 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ическая оценка научных медицинских публикаций (статей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сновные разделы научной медицинской публикации (статьи)</w:t>
            </w:r>
            <w:r>
              <w:rPr>
                <w:sz w:val="28"/>
                <w:szCs w:val="28"/>
                <w:highlight w:val="magenta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8, 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1, 3, 6, 7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Требования, предъявляемые к научным медицинским публикация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8, 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6, 7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онфликт интересов у авторов научных публикац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8, 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6, 7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Рекомендации по добросовестной практике научных публикац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8, 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6, 7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бор методик для проведения эпидемиологического исследова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Эпидемиологическое исследование: цели, задачи, дизайн, формирование выборки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6, 7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1, 4, 5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боснование методов сбора и анализа данны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6, 7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1, 4, 5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Основные методы клинической эпидемиологии: исследования типа случай-контроль; когортные исследования; рандомизированные контролируемые исследовани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8, 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1, 4, 5</w:t>
            </w:r>
          </w:p>
        </w:tc>
      </w:tr>
      <w:tr>
        <w:trPr>
          <w:trHeight w:val="85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но-следственные связи в профилактической медицин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Причинная обусловленность болезней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8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1, 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Доказательство причинно-следственных связей между воздействием (экспозицией) и заболеваемость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8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1, 2, 4, 5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Методы клинической эпидемиологии, применяемые для доказательства</w:t>
            </w:r>
            <w:r>
              <w:rPr>
                <w:bCs/>
                <w:iCs/>
                <w:sz w:val="28"/>
                <w:szCs w:val="28"/>
              </w:rPr>
              <w:t xml:space="preserve"> причинно-следственных связей между воздействием (экспозицией) и заболеваемость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1, 2, 4, 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этика в доказательной медицин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Биоэтика: принципы, прави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1, 2, 3, 4, 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b w:val="false"/>
              </w:rPr>
              <w:t xml:space="preserve">2. </w:t>
            </w:r>
            <w:r>
              <w:rPr>
                <w:rStyle w:val="Fontstyle01"/>
                <w:b w:val="false"/>
              </w:rPr>
              <w:t>Морально-этические проблемы проведения эпидемиологических исследований с участием человек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, 10, 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1, 2, 6, 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Международное и национальное регулирование биоэтических пробле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, 10, 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1, 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 Текущая аттестация по учебной дисциплине «Доказательная медицин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8, 9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/>
      </w:pPr>
      <w:r>
        <w:rPr>
          <w:rStyle w:val="Fontstyle01"/>
          <w:rFonts w:cs="Times New Roman"/>
        </w:rPr>
        <w:t>Основная:</w:t>
      </w:r>
    </w:p>
    <w:p>
      <w:pPr>
        <w:pStyle w:val="Style14"/>
        <w:numPr>
          <w:ilvl w:val="0"/>
          <w:numId w:val="8"/>
        </w:numPr>
        <w:shd w:fill="FFFFFF" w:val="clear"/>
        <w:ind w:left="0" w:firstLine="709"/>
        <w:jc w:val="both"/>
        <w:rPr/>
      </w:pPr>
      <w:r>
        <w:rPr>
          <w:i/>
          <w:kern w:val="2"/>
          <w:sz w:val="28"/>
          <w:szCs w:val="28"/>
        </w:rPr>
        <w:t>Гринхальх, Т</w:t>
      </w:r>
      <w:r>
        <w:rPr>
          <w:kern w:val="2"/>
          <w:sz w:val="28"/>
          <w:szCs w:val="28"/>
        </w:rPr>
        <w:t xml:space="preserve">. Основы доказательной медицины / Т.Гринхальх. – </w:t>
      </w:r>
      <w:r>
        <w:rPr>
          <w:kern w:val="2"/>
          <w:sz w:val="28"/>
          <w:szCs w:val="28"/>
        </w:rPr>
        <w:br w:type="textWrapping" w:clear="all"/>
      </w:r>
      <w:r>
        <w:rPr>
          <w:kern w:val="2"/>
          <w:sz w:val="28"/>
          <w:szCs w:val="28"/>
        </w:rPr>
        <w:t xml:space="preserve">М. : </w:t>
      </w:r>
      <w:r>
        <w:rPr>
          <w:sz w:val="28"/>
          <w:szCs w:val="28"/>
        </w:rPr>
        <w:t>ГЭОТАР-МЕДРоссия, 2015. – 336 с.</w:t>
      </w:r>
    </w:p>
    <w:p>
      <w:pPr>
        <w:pStyle w:val="Style14"/>
        <w:numPr>
          <w:ilvl w:val="0"/>
          <w:numId w:val="8"/>
        </w:numPr>
        <w:autoSpaceDE w:val="false"/>
        <w:ind w:left="0" w:firstLine="709"/>
        <w:jc w:val="both"/>
        <w:rPr/>
      </w:pPr>
      <w:r>
        <w:rPr>
          <w:bCs/>
          <w:i/>
          <w:sz w:val="28"/>
          <w:szCs w:val="28"/>
        </w:rPr>
        <w:t xml:space="preserve">Общая </w:t>
      </w:r>
      <w:r>
        <w:rPr>
          <w:bCs/>
          <w:sz w:val="28"/>
          <w:szCs w:val="28"/>
        </w:rPr>
        <w:t>эпидемиолог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 основами доказательной медицины. Руководство к практическим занятиям : учеб. пособие / под ред. В.И.Покровского, Н.И.Брико. – М. : ГЭОТАР - Медиа, 2010. – 400 с.</w:t>
      </w:r>
    </w:p>
    <w:p>
      <w:pPr>
        <w:pStyle w:val="Style14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Основы </w:t>
      </w:r>
      <w:r>
        <w:rPr>
          <w:sz w:val="28"/>
          <w:szCs w:val="28"/>
        </w:rPr>
        <w:t>доказательной медицины : учеб. пособие для системы послевузовского и дополнительного профессионального образования врачей / под общ. ред. Р.Г.Оганова. – М. : Силицея-Полиграф, 2010. – 136 с.</w:t>
      </w:r>
    </w:p>
    <w:p>
      <w:pPr>
        <w:pStyle w:val="Style14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i/>
          <w:iCs/>
          <w:color w:val="333333"/>
          <w:sz w:val="28"/>
          <w:szCs w:val="28"/>
          <w:shd w:fill="FFFFFF" w:val="clear"/>
        </w:rPr>
        <w:t>Ушаков, Е.В.</w:t>
      </w:r>
      <w:r>
        <w:rPr>
          <w:iCs/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Биоэтика : учебник и практикум для вузов / Е.В.Ушаков. </w:t>
      </w:r>
      <w:r>
        <w:rPr>
          <w:sz w:val="28"/>
          <w:szCs w:val="28"/>
        </w:rPr>
        <w:t>–</w:t>
      </w:r>
      <w:r>
        <w:rPr>
          <w:color w:val="333333"/>
          <w:sz w:val="28"/>
          <w:szCs w:val="28"/>
          <w:shd w:fill="FFFFFF" w:val="clear"/>
        </w:rPr>
        <w:t xml:space="preserve"> М. : Издательство Юрайт, 2018. – 306 с. </w:t>
      </w:r>
    </w:p>
    <w:p>
      <w:pPr>
        <w:pStyle w:val="Style14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Style14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Актуальные </w:t>
      </w:r>
      <w:r>
        <w:rPr>
          <w:sz w:val="28"/>
          <w:szCs w:val="28"/>
        </w:rPr>
        <w:t>вопросы доказательной медицины : практ. рук. / под ред. Г.П.Котельникова, Г.Н.Гридасова. – Самара : Глагол, 2012. – 118 с.</w:t>
      </w:r>
    </w:p>
    <w:p>
      <w:pPr>
        <w:pStyle w:val="Style14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Власов, В.В.</w:t>
      </w:r>
      <w:r>
        <w:rPr>
          <w:sz w:val="28"/>
          <w:szCs w:val="28"/>
        </w:rPr>
        <w:t xml:space="preserve"> Время доказательной медицины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[Электронный ресурс]. – 2013. – Режим доступа: http://www.strana-oz.ru/2006/2/vremya-dokazatelnoy-mediciny. – Дата доступа – 14.05.2018.</w:t>
      </w:r>
    </w:p>
    <w:p>
      <w:pPr>
        <w:pStyle w:val="Style14"/>
        <w:numPr>
          <w:ilvl w:val="0"/>
          <w:numId w:val="8"/>
        </w:numPr>
        <w:ind w:left="0" w:firstLine="709"/>
        <w:jc w:val="both"/>
        <w:rPr/>
      </w:pPr>
      <w:r>
        <w:rPr>
          <w:bCs/>
          <w:i/>
          <w:sz w:val="28"/>
          <w:szCs w:val="28"/>
        </w:rPr>
        <w:t>Медицина</w:t>
      </w:r>
      <w:r>
        <w:rPr>
          <w:bCs/>
          <w:sz w:val="28"/>
          <w:szCs w:val="28"/>
        </w:rPr>
        <w:t>, основанная на</w:t>
      </w:r>
      <w:r>
        <w:rPr>
          <w:sz w:val="28"/>
          <w:szCs w:val="28"/>
        </w:rPr>
        <w:t xml:space="preserve"> доказательствах. Как практиковать ДМ. Как обучать ДМ : практикум : пер. с англ. / Е.Шарон [и др.]; под ред. В.В.Власова, К.И.Сайткулова. – М. : ГЭОТАР-Медиа, 2010. – 320 с.</w:t>
      </w:r>
    </w:p>
    <w:p>
      <w:pPr>
        <w:pStyle w:val="Style14"/>
        <w:numPr>
          <w:ilvl w:val="0"/>
          <w:numId w:val="8"/>
        </w:numPr>
        <w:ind w:left="0" w:firstLine="709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31"/>
          <w:rFonts w:cs="Times New Roman"/>
          <w:b w:val="false"/>
          <w:sz w:val="28"/>
          <w:szCs w:val="28"/>
        </w:rPr>
        <w:t>Спасов, А.А</w:t>
      </w:r>
      <w:r>
        <w:rPr>
          <w:rStyle w:val="Fontstyle31"/>
          <w:rFonts w:cs="Times New Roman"/>
          <w:b w:val="false"/>
          <w:i w:val="false"/>
          <w:sz w:val="28"/>
          <w:szCs w:val="28"/>
        </w:rPr>
        <w:t>., Черников М.В. Основы доказательной медицины</w:t>
      </w:r>
      <w:r>
        <w:rPr>
          <w:rStyle w:val="Fontstyle31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[Электронный ресурс]. – 2013. – Режим доступа: http: // www.volgmed.ru/publishmg/lv/ about. php. – Дата доступа – 14.05.2018.</w:t>
      </w:r>
    </w:p>
    <w:p>
      <w:pPr>
        <w:pStyle w:val="Style14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Хенеган, К.</w:t>
      </w:r>
      <w:r>
        <w:rPr>
          <w:sz w:val="28"/>
          <w:szCs w:val="28"/>
        </w:rPr>
        <w:t xml:space="preserve"> Доказательная медицина : справ. / К.Хенеган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Д.Баденоч ; пер. с англ.; под ред. В.И.Петрова. – Москва : ГЭОТАР-Медиа, 2011. - 144 с.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5"/>
        </w:numPr>
        <w:ind w:left="0" w:firstLine="68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 здравоохранении </w:t>
      </w:r>
      <w:r>
        <w:rPr>
          <w:sz w:val="28"/>
          <w:szCs w:val="28"/>
        </w:rPr>
        <w:t xml:space="preserve">: Закон Республики Беларусь от 18.06.199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№ 2435-XII : в ред. Закона Республики Беларусь от 21.10.2016 № 433-З :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с изм. и доп.</w:t>
      </w:r>
    </w:p>
    <w:p>
      <w:pPr>
        <w:pStyle w:val="Heading2"/>
        <w:numPr>
          <w:ilvl w:val="0"/>
          <w:numId w:val="5"/>
        </w:numPr>
        <w:spacing w:before="0" w:after="0"/>
        <w:ind w:left="0"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</w:rPr>
        <w:t>О лекарственных средствах</w:t>
      </w:r>
      <w:r>
        <w:rPr>
          <w:rFonts w:cs="Times New Roman" w:ascii="Times New Roman" w:hAnsi="Times New Roman"/>
          <w:b w:val="false"/>
          <w:lang w:val="ru-RU"/>
        </w:rPr>
        <w:t xml:space="preserve"> :</w:t>
      </w:r>
      <w:r>
        <w:rPr>
          <w:rFonts w:cs="Times New Roman" w:ascii="Times New Roman" w:hAnsi="Times New Roman"/>
          <w:b w:val="false"/>
          <w:i w:val="false"/>
        </w:rPr>
        <w:t xml:space="preserve"> Закон Республики Беларусь от 20</w:t>
      </w:r>
      <w:r>
        <w:rPr>
          <w:rFonts w:cs="Times New Roman" w:ascii="Times New Roman" w:hAnsi="Times New Roman"/>
          <w:b w:val="false"/>
          <w:i w:val="false"/>
          <w:lang w:val="ru-RU"/>
        </w:rPr>
        <w:t>.07.</w:t>
      </w:r>
      <w:r>
        <w:rPr>
          <w:rFonts w:cs="Times New Roman" w:ascii="Times New Roman" w:hAnsi="Times New Roman"/>
          <w:b w:val="false"/>
          <w:i w:val="false"/>
        </w:rPr>
        <w:t>2006 № 161-З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: в </w:t>
      </w:r>
      <w:r>
        <w:rPr>
          <w:rFonts w:cs="Times New Roman" w:ascii="Times New Roman" w:hAnsi="Times New Roman"/>
          <w:b w:val="false"/>
          <w:i w:val="false"/>
        </w:rPr>
        <w:t>ред. Закона Республики Беларусь от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>29.06.2016 №386-З</w:t>
      </w:r>
      <w:r>
        <w:rPr>
          <w:rFonts w:cs="Times New Roman" w:ascii="Times New Roman" w:hAnsi="Times New Roman"/>
          <w:b w:val="false"/>
          <w:i w:val="false"/>
          <w:shd w:fill="FFFFFF" w:val="clear"/>
          <w:lang w:val="ru-RU"/>
        </w:rPr>
        <w:t>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на базе кафедры эпидемиологии и в компьютерном классе учреждения образования «Белорусский государственный медицинский университет». На практических занятиях под контролем преподавателя студенты самостоятельно составляют базовые и специальные вопросы, проводят поиск новой научной информации в мировых электронных базах данных, проводят критическую оценку научных медицинских публикаций, устанавливают причинно-следственные связи между внешним воздействием (экспозицией) и заболеваемостью, а также между профилактическим вмешательством и изменениями в состоянии здоровья, дают биоэтическую оценку эпидемиологическим исследованиям. Практическая подготовка обеспечивается решением студентами ситуационных задач, тестовых заданий, работой в мировых электронных базах данных, проведением биоэтической оценки симулированных результатов эпидемиологических исследова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доказательной медицины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занятий по доказательной медиц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чи доказательной медицины (презентация).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t>П</w:t>
      </w:r>
      <w:r>
        <w:rPr>
          <w:sz w:val="28"/>
          <w:szCs w:val="28"/>
        </w:rPr>
        <w:t>ричины в профилактической медицине (презентация)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mallCaps/>
          <w:sz w:val="28"/>
          <w:szCs w:val="28"/>
        </w:rPr>
      </w:pPr>
      <w:r>
        <w:rPr>
          <w:sz w:val="28"/>
          <w:szCs w:val="28"/>
        </w:rPr>
        <w:t>От этики Гиппократа к современным проблемам биоэтики (презентация).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outlineLvl w:val="1"/>
        <w:rPr>
          <w:szCs w:val="28"/>
          <w:lang w:val="ru-RU"/>
        </w:rPr>
      </w:pPr>
      <w:r>
        <w:rPr>
          <w:szCs w:val="28"/>
          <w:lang w:val="ru-RU"/>
        </w:rPr>
        <w:t>Научные медицинские журналы: «Здравоохранение», «Медицинский журнал», «Военная медицина», «Рецепт».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outlineLvl w:val="1"/>
        <w:rPr>
          <w:szCs w:val="28"/>
          <w:lang w:val="ru-RU"/>
        </w:rPr>
      </w:pPr>
      <w:r>
        <w:rPr>
          <w:szCs w:val="28"/>
        </w:rPr>
        <w:t>Научные медицинские публикации</w:t>
      </w:r>
      <w:r>
        <w:rPr>
          <w:szCs w:val="28"/>
          <w:lang w:val="ru-RU"/>
        </w:rPr>
        <w:t xml:space="preserve"> (статьи из научных медицинских журналов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399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 типовые задания в различных формах (устные, письменные, тестовые, ситуационные, симуляционные)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Устная форм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Письменная форм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опрос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по аудиторным (домашним) практическим упражнениям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стно-письменная форм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по аудиторным практическим упражнениям с их устной защито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по домашним практическим упражнениям с их устной защито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TextBodyIndent"/>
        <w:tabs>
          <w:tab w:val="clear" w:pos="708"/>
          <w:tab w:val="left" w:pos="70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Техническая форм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азовых и специальных вопросов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доказательной информации в медицинских базах данных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анализ научных медицинских публикаци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и интерпретация причинно-следственных связей в профилактической медицине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енко Григорий Никола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эпидеми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65-72-4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stenko@rambler.ru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чук Ирина Никола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эпидемиологии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72-04-50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ina.valchuk@tut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овская Тамара Серге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эпидеми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65-94-2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Emailbadgetextl5"/>
                <w:sz w:val="28"/>
                <w:szCs w:val="28"/>
              </w:rPr>
              <w:t>tamara_guzovskaya@mail.r</w:t>
            </w:r>
            <w:r>
              <w:rPr>
                <w:rStyle w:val="Emailbadgetextl5"/>
                <w:sz w:val="28"/>
                <w:szCs w:val="28"/>
                <w:lang w:val="en-US"/>
              </w:rPr>
              <w:t>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ская Ирина Никола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Государственного учреждения «Республиканский центр гигиены, эпидемиологии и общественного здоровья»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0-08-0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Style w:val="Emailbadgetextl5"/>
                <w:sz w:val="28"/>
                <w:szCs w:val="28"/>
              </w:rPr>
              <w:t>irinaglinskay@yandex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079" w:right="36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Serif-Bold">
    <w:altName w:val="Times New Roman"/>
    <w:charset w:val="00"/>
    <w:family w:val="roman"/>
    <w:pitch w:val="default"/>
  </w:font>
  <w:font w:name="Times-BoldItali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>
      <w:color w:val="FF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7z1">
    <w:name w:val="WW8Num27z1"/>
    <w:qFormat/>
    <w:rPr>
      <w:b w:val="false"/>
      <w:sz w:val="28"/>
      <w:szCs w:val="28"/>
    </w:rPr>
  </w:style>
  <w:style w:type="character" w:styleId="WW8Num27z2">
    <w:name w:val="WW8Num27z2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01">
    <w:name w:val="fontstyle01"/>
    <w:qFormat/>
    <w:rPr>
      <w:rFonts w:ascii="LiberationSerif-Bold;Times New Roman" w:hAnsi="LiberationSerif-Bold;Times New Roman" w:cs="LiberationSerif-Bold;Times New Roman"/>
      <w:b/>
      <w:bCs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-BoldItalic;Times New Roman" w:hAnsi="Times-BoldItalic;Times New Roman" w:cs="Times-BoldItalic;Times New Roman"/>
      <w:b/>
      <w:bCs/>
      <w:i/>
      <w:iCs/>
      <w:color w:val="000000"/>
      <w:sz w:val="22"/>
      <w:szCs w:val="22"/>
    </w:rPr>
  </w:style>
  <w:style w:type="character" w:styleId="Style12">
    <w:name w:val="Текст сноски Знак"/>
    <w:qFormat/>
    <w:rPr/>
  </w:style>
  <w:style w:type="character" w:styleId="Emailbadgetextl5">
    <w:name w:val="emailbadge-text-l5"/>
    <w:qFormat/>
    <w:rPr/>
  </w:style>
  <w:style w:type="character" w:styleId="Emailbadgeclose1z">
    <w:name w:val="emailbadge-close-1z"/>
    <w:qFormat/>
    <w:rPr/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b/>
      <w:bCs/>
      <w:sz w:val="24"/>
      <w:szCs w:val="24"/>
    </w:rPr>
  </w:style>
  <w:style w:type="paragraph" w:styleId="Prinodobren">
    <w:name w:val="prinodobren"/>
    <w:basedOn w:val="Normal"/>
    <w:qFormat/>
    <w:pPr>
      <w:spacing w:before="240" w:after="240"/>
    </w:pPr>
    <w:rPr>
      <w:sz w:val="24"/>
      <w:szCs w:val="24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sz w:val="24"/>
      <w:szCs w:val="24"/>
    </w:rPr>
  </w:style>
  <w:style w:type="paragraph" w:styleId="Changei">
    <w:name w:val="changei"/>
    <w:basedOn w:val="Normal"/>
    <w:qFormat/>
    <w:pPr>
      <w:ind w:left="1021" w:hanging="0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кет_УПвуза2011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25:00Z</dcterms:created>
  <dc:creator>-</dc:creator>
  <dc:description>28.04.2011 по Порядку… от 21.12.2010</dc:description>
  <cp:keywords/>
  <dc:language>en-US</dc:language>
  <cp:lastModifiedBy>Наталья Аксючиц</cp:lastModifiedBy>
  <cp:lastPrinted>2018-12-14T12:09:00Z</cp:lastPrinted>
  <dcterms:modified xsi:type="dcterms:W3CDTF">2018-12-14T09:16:00Z</dcterms:modified>
  <cp:revision>8</cp:revision>
  <dc:subject>макет учебной программы вуза 2011</dc:subject>
  <dc:title>шаблон оформления: учебная программа (рабочая)</dc:title>
</cp:coreProperties>
</file>