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Учебная программа учреждения высшего образования по учебной дисциплине «Валеология» профиля субординатуры «Гигиена и эпидемиология» для специальности 1-79 01 03 «Медико-профилактическое дело» разработана на основе образовательного стандарта высшего образования по специальности </w:t>
      </w:r>
      <w:r>
        <w:rPr/>
        <w:br w:type="textWrapping" w:clear="all"/>
      </w:r>
      <w:r>
        <w:rPr/>
        <w:t>1-79 01 03 «Медико-профилактическое дело», утвержденного и введенного в действие постановлением Министерства образования Республики Беларусь от 30.08.2013 № 88, с изменениями и дополнениями, утвержденными постановлением Министерства образования Республики Беларусь от 28.11.2017 № 15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>Т.С.Борисова, заведующий 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</w:rPr>
      </w:pPr>
      <w:r>
        <w:rPr/>
        <w:t>М.М.Солтан, доцент кафедры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/>
        <w:t>А.С.Косова, заведующий отделом общественного здоровья и социально-гигиенического мониторинга государственного учреждения «Республиканский центр гигиены, эпидемиологии и общественного здоровья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ЦЕНЗЕНТЫ:</w:t>
      </w:r>
    </w:p>
    <w:p>
      <w:pPr>
        <w:pStyle w:val="BodyTextIndent"/>
        <w:ind w:left="0" w:hanging="0"/>
        <w:jc w:val="both"/>
        <w:rPr/>
      </w:pPr>
      <w:r>
        <w:rPr>
          <w:sz w:val="28"/>
          <w:szCs w:val="28"/>
        </w:rPr>
        <w:t>Кафедра общественного здоровья и здравоохранения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120" w:after="0"/>
        <w:jc w:val="both"/>
        <w:rPr/>
      </w:pPr>
      <w:r>
        <w:rPr/>
        <w:t>А.Л.Скуранович, главный врач государственного учреждения «Республиканский центр гигиены, эпидемиологии и общественного здоровья»</w:t>
      </w:r>
    </w:p>
    <w:p>
      <w:pPr>
        <w:pStyle w:val="BodyTextIndent"/>
        <w:ind w:left="0" w:hanging="0"/>
        <w:jc w:val="both"/>
        <w:rPr>
          <w:caps/>
        </w:rPr>
      </w:pPr>
      <w:r>
        <w:rPr>
          <w:caps/>
        </w:rPr>
      </w:r>
    </w:p>
    <w:p>
      <w:pPr>
        <w:pStyle w:val="BodyTextIndent"/>
        <w:ind w:left="0" w:hanging="0"/>
        <w:jc w:val="both"/>
        <w:rPr>
          <w:caps/>
        </w:rPr>
      </w:pPr>
      <w:r>
        <w:rPr>
          <w:caps/>
        </w:rPr>
      </w:r>
    </w:p>
    <w:p>
      <w:pPr>
        <w:pStyle w:val="BodyTextIndent"/>
        <w:ind w:left="0" w:hanging="0"/>
        <w:jc w:val="both"/>
        <w:rPr/>
      </w:pPr>
      <w:r>
        <w:rPr>
          <w:b/>
          <w:bCs/>
          <w:caps/>
          <w:sz w:val="28"/>
          <w:szCs w:val="28"/>
        </w:rPr>
        <w:t>Рекомендована к утверждению</w:t>
      </w:r>
      <w:r>
        <w:rPr>
          <w:b/>
          <w:bCs/>
          <w:sz w:val="28"/>
          <w:szCs w:val="28"/>
        </w:rPr>
        <w:t>:</w:t>
      </w:r>
    </w:p>
    <w:p>
      <w:pPr>
        <w:pStyle w:val="BodyText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 (протокол № 11 от 18.05.2018);</w:t>
      </w:r>
    </w:p>
    <w:p>
      <w:pPr>
        <w:pStyle w:val="BodyText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left="0" w:hanging="0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(протокол №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06.2018</w:t>
      </w:r>
      <w:r>
        <w:rPr>
          <w:sz w:val="28"/>
          <w:szCs w:val="28"/>
        </w:rPr>
        <w:t>)</w:t>
      </w:r>
      <w:r>
        <w:br w:type="page"/>
      </w:r>
    </w:p>
    <w:p>
      <w:pPr>
        <w:pStyle w:val="BodyTextIndent"/>
        <w:spacing w:before="0" w:after="120"/>
        <w:ind w:left="0" w:hanging="0"/>
        <w:jc w:val="center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леология» – учебная дисциплина, содержащая систематизированные научные знания о закономерностях, механизмах и способах формирования, сохранения, укрепления и воспроизводства здоровья населения.</w:t>
      </w:r>
    </w:p>
    <w:p>
      <w:pPr>
        <w:pStyle w:val="Normal"/>
        <w:ind w:firstLine="709"/>
        <w:jc w:val="both"/>
        <w:rPr/>
      </w:pPr>
      <w:r>
        <w:rPr/>
        <w:t xml:space="preserve">Цель преподавания учебной дисциплины «Валеология» профиля субординатуры «Гигиена и эпидемиология» – формирование у студентов </w:t>
      </w:r>
      <w:r>
        <w:rPr>
          <w:color w:val="000000"/>
          <w:spacing w:val="-4"/>
        </w:rPr>
        <w:t>академических,</w:t>
      </w:r>
      <w:r>
        <w:rPr>
          <w:color w:val="000000"/>
        </w:rPr>
        <w:t xml:space="preserve"> социально-личностных и профессиональных компетенций для осуществления профилактической деятельности, направленной на пропаганду здорового образа жизни, привитие культуры здоровья и формирование здоровьесберегающего поведения населения, профилактику неинфекцион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 xml:space="preserve">Задачи </w:t>
      </w:r>
      <w:r>
        <w:rPr>
          <w:color w:val="000000"/>
        </w:rPr>
        <w:t>преподавания</w:t>
      </w:r>
      <w:r>
        <w:rPr>
          <w:color w:val="000000"/>
          <w:spacing w:val="-4"/>
        </w:rPr>
        <w:t xml:space="preserve"> учебной дисциплины состоят в </w:t>
      </w:r>
      <w:r>
        <w:rPr>
          <w:color w:val="000000"/>
        </w:rPr>
        <w:t xml:space="preserve">формировании и углублении у студентов </w:t>
      </w:r>
      <w:r>
        <w:rPr/>
        <w:t xml:space="preserve">научных знаний о закономерностях и механизмах сохранения, укрепления и воспроизводства здоровья населения, принципах и методах организации и проведения гигиенического обучения и воспитания, формирования здорового образа жизни населения, а также умений и навыков, необходимых дл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уществления социально-гигиенического мониторинга и оценки состояния здоровья населения на популяционном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основания приоритетных направлений профилактической деятельности организаций здравоохранения административной территор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зработки </w:t>
      </w:r>
      <w:r>
        <w:rPr/>
        <w:t>профилактических программ, направленных на сохранение здоровья населения административной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менения методов, форм и средств гигиенического обучения и воспитания населения в зависимости от целевой группы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>оказания организационно-методической помощи и координации деятельности по вопросам формирования здорового образа жизни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менения новых технологий формирования здоровьесберегающего поведения населения</w:t>
      </w:r>
      <w:r>
        <w:rPr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ценки эффективности осуществляемых профилактических мероприятий в области здоровьесбережения нас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Преподавание и успешное изучение учебной дисциплины </w:t>
      </w:r>
      <w:r>
        <w:rPr/>
        <w:t>«Валеология»</w:t>
      </w:r>
      <w:r>
        <w:rPr>
          <w:color w:val="000000"/>
        </w:rPr>
        <w:t xml:space="preserve"> </w:t>
      </w:r>
      <w:r>
        <w:rPr/>
        <w:t xml:space="preserve">профиля субординатуры «Гигиена и эпидемиология» </w:t>
      </w:r>
      <w:r>
        <w:rPr>
          <w:color w:val="000000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30"/>
        </w:rPr>
        <w:t>Эпидемиология</w:t>
      </w:r>
      <w:r>
        <w:rPr>
          <w:spacing w:val="20"/>
        </w:rPr>
        <w:t xml:space="preserve">. </w:t>
      </w:r>
      <w:r>
        <w:rPr/>
        <w:t>Эпидемиологическая характеристика заболеваемости населения неинфекционными болезнями. Теоретические и методические основы эпидемиологии неинфекционных болезней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pacing w:val="20"/>
        </w:rPr>
      </w:pPr>
      <w:r>
        <w:rPr>
          <w:spacing w:val="30"/>
        </w:rPr>
        <w:t>Медицинская статистика.</w:t>
      </w:r>
      <w:r>
        <w:rPr>
          <w:sz w:val="20"/>
          <w:szCs w:val="20"/>
        </w:rPr>
        <w:t xml:space="preserve"> </w:t>
      </w:r>
      <w:r>
        <w:rPr/>
        <w:t>Основы доказательной медицины. Принципы составления систематических обзоров литературы и проведения мета-анализа.</w:t>
      </w:r>
      <w:r>
        <w:rPr>
          <w:sz w:val="20"/>
          <w:szCs w:val="20"/>
        </w:rPr>
        <w:t xml:space="preserve"> </w:t>
      </w:r>
      <w:r>
        <w:rPr/>
        <w:t>Визуализация данных статистического анализа.</w:t>
      </w:r>
      <w:r>
        <w:rPr>
          <w:sz w:val="20"/>
          <w:szCs w:val="20"/>
        </w:rPr>
        <w:t xml:space="preserve"> </w:t>
      </w:r>
      <w:r>
        <w:rPr/>
        <w:t>Способы представления результатов в научных публикациях.</w:t>
      </w:r>
      <w:r>
        <w:rPr>
          <w:sz w:val="20"/>
          <w:szCs w:val="20"/>
        </w:rPr>
        <w:t xml:space="preserve"> </w:t>
      </w:r>
      <w:r>
        <w:rPr/>
        <w:t>Основные принципы и функции статистического прогнозирования в здравоохранении.</w:t>
      </w:r>
      <w:r>
        <w:rPr>
          <w:sz w:val="20"/>
          <w:szCs w:val="20"/>
        </w:rPr>
        <w:t xml:space="preserve"> </w:t>
      </w:r>
      <w:r>
        <w:rPr/>
        <w:t>Этапы построения моделей статистического прогнозирования с использованием прикладных статистических программ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pacing w:val="30"/>
        </w:rPr>
        <w:t>Организация санитарно-эпидемиологической службы и статистика.</w:t>
      </w:r>
      <w:r>
        <w:rPr>
          <w:spacing w:val="40"/>
        </w:rPr>
        <w:t xml:space="preserve"> </w:t>
      </w:r>
      <w:r>
        <w:rPr/>
        <w:t>Место и роль службы государственного санитарного надзора в системе охраны здоровья населения.</w:t>
      </w:r>
      <w:r>
        <w:rPr>
          <w:spacing w:val="40"/>
        </w:rPr>
        <w:t xml:space="preserve"> </w:t>
      </w:r>
      <w:r>
        <w:rPr/>
        <w:t xml:space="preserve">Профилактика как одно из приоритетных направлений охраны здоровья населения. Содержание работы врача-специалиста по формированию здорового образа жизни среди населения. Основные направления социально-экономического развития Республики Беларусь, в том числе, в сфере здравоохранения. Государственная политика в области охраны здоровья населения. 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pacing w:val="30"/>
        </w:rPr>
        <w:t>Гигиена детей и подростков</w:t>
      </w:r>
      <w:r>
        <w:rPr>
          <w:spacing w:val="20"/>
        </w:rPr>
        <w:t>.</w:t>
      </w:r>
      <w:r>
        <w:rPr/>
        <w:t xml:space="preserve"> Содержание и особенности выбора методов, форм и средств гигиенического воспитания детей и подростков. Роль медицинских работников в проведении гигиенического обучения и воспитания детей и подростков в организованных коллективах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pacing w:val="30"/>
        </w:rPr>
        <w:t xml:space="preserve">Коммунальная гигиена. </w:t>
      </w:r>
      <w:r>
        <w:rPr/>
        <w:t>Система профилактических мероприятий по снижению и предупреждению неблагоприятного воздействия физических, химических и биологических факторов среды обитания человека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pacing w:val="30"/>
        </w:rPr>
        <w:t>Гигиена питания.</w:t>
      </w:r>
      <w:r>
        <w:rPr>
          <w:spacing w:val="20"/>
        </w:rPr>
        <w:t xml:space="preserve"> </w:t>
      </w:r>
      <w:r>
        <w:rPr/>
        <w:t xml:space="preserve">Гигиеническое обучение и воспитание работников предприятий пищевой промышленности и организаций общественного питания. Методы и средства пропаганды знаний по гигиене питания среди населения. 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pacing w:val="30"/>
        </w:rPr>
        <w:t>Гигиена труда.</w:t>
      </w:r>
      <w:r>
        <w:rPr/>
        <w:t xml:space="preserve"> Гигиеническое обучение и воспитание работающих контингентов населения. Разработка системы профилактических мероприятий по снижению неблагоприятного воздействия факторов производственной среды на организм работающих. 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/>
        <w:t>В результате изучения учебной дисциплины «Валеология» профиля субординатуры «Гигиена и эпидемиология» с</w:t>
      </w:r>
      <w:r>
        <w:rPr>
          <w:color w:val="000000"/>
        </w:rPr>
        <w:t>тудент долже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новные понятия и терминологию, используемую в вале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показатели здоровья населения и факторы, его определяющ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нципы и методы диагностики здоровья и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новные механизмы, способы, пути и средства сохранения, укрепления и воспроизводства здоровь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мпоненты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ути мотивации и этапы формирования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етоды, формы и средства гигиенического обучения и воспитани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временные направления развития профилактики и систему формирования здорового образа жизни в Республике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базовые принципы составления профилактических программ в зависимости от их целевой направл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лобальные стратегии профилактики и перспективные планы действий мирового сообщества в области охраны здоровья населения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анализ состояния здоровья населения на коллективном и популяционном уровн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выявлять ведущие факторы риска состояния здоровь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уществлять поиск научной доказательной информации в области формирования здорового образ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пределять приоритетные направления профилактических программ, направленных на укрепление здоровь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менять технологию проектного менеджмента в области формирования здорового образ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менять методы, способы и средства формирования общественного мнения, направленного на здоровьесбере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именять методы, формы и средства организации и проведения гигиенического обучения и воспитания населения в зависимости от целев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ценивать эффективность профилактических мероприятий, направленных на сохранение здоровья населения;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методиками определения степени информированности населения по вопросам здорового образ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методологией оценки риска здоровью населения в зависимости от состояния среды обитания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алгоритмом разработки профилактических программ, направленных на укрепление здоровь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методами организации мероприятий, направленных на формирование у населения мотиваций, умений и навыков здоровьесберегающего поведения.</w:t>
      </w:r>
    </w:p>
    <w:p>
      <w:pPr>
        <w:pStyle w:val="Normal"/>
        <w:spacing w:before="120" w:after="0"/>
        <w:ind w:firstLine="709"/>
        <w:jc w:val="both"/>
        <w:rPr/>
      </w:pPr>
      <w:r>
        <w:rPr/>
        <w:t>Всего на изучение учебной дисциплины отводится 56 академических часов, их них 35 часов аудиторных и 21 час самостоятельной работы студента. Распределение аудиторных часов по видам занятий: 35 часов 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/>
        <w:t xml:space="preserve">Текущая аттестация проводится </w:t>
      </w:r>
      <w:r>
        <w:rPr>
          <w:spacing w:val="-4"/>
        </w:rPr>
        <w:t xml:space="preserve">в соответствии с учебным планом учреждения высшего образования по специальности </w:t>
      </w:r>
      <w:r>
        <w:rPr/>
        <w:t>в форме зачета.</w:t>
      </w:r>
    </w:p>
    <w:p>
      <w:pPr>
        <w:pStyle w:val="Normal"/>
        <w:ind w:firstLine="709"/>
        <w:jc w:val="both"/>
        <w:rPr/>
      </w:pPr>
      <w:r>
        <w:rPr/>
        <w:t>Форма получения образования – очная дневная.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/>
      </w:pPr>
      <w:r>
        <w:rPr>
          <w:b/>
          <w:bCs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>
          <w:tblHeader w:val="true"/>
          <w:trHeight w:val="70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практическ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.</w:t>
              <w:tab/>
              <w:t>Актуальные неинфекционные заболевания населения. Современные методические аспекты организации и проведения профилактической работы с население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.</w:t>
              <w:tab/>
              <w:t>Система организации и нормативное правовое обеспечение деятельности по формированию здорового образа жизни населения Республики Беларусь. Международное и межведомственное взаимодейств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iCs/>
              </w:rPr>
            </w:pPr>
            <w:r>
              <w:rPr/>
              <w:t>3.</w:t>
              <w:tab/>
              <w:t>Организация работы врача-валеолога организаций здравоохранения. Массовая, групповая и индивидуальная профилактическая работа с население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.</w:t>
              <w:tab/>
              <w:t>Профилактические программы и проектный менеджмент в управлении здоровьем населения. Оценка эффективности профилактической работы с население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5.</w:t>
              <w:tab/>
              <w:t>Современные методические подходы к формированию здорового образа жизни насел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12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b/>
          <w:b/>
          <w:bCs/>
        </w:rPr>
      </w:pPr>
      <w:r>
        <w:rPr>
          <w:b/>
          <w:bCs/>
        </w:rPr>
        <w:t>Актуальные неинфекционные заболевания населения. Современные методические аспекты организации и проведения профилактической работы с населением</w:t>
      </w:r>
    </w:p>
    <w:p>
      <w:pPr>
        <w:pStyle w:val="Normal"/>
        <w:widowControl w:val="false"/>
        <w:ind w:firstLine="709"/>
        <w:jc w:val="both"/>
        <w:rPr/>
      </w:pPr>
      <w:r>
        <w:rPr/>
        <w:t>Состояние здоровья населения Республики Беларусь. Особенности формирования, факторы, группы риска и основные направления профилактики главных неинфекционных заболеваний населения. Образ жизни – основа формирования здоровья населения. Роль социологических исследований в выявлении актуальных проблем формирования здоровья населения. Определение степени информированности населения по вопросам здорового образа жизни. Статистический анализ состояния здоровья населения в связи с факторами среды обитания человека. Использование методологии оценки риска здоровью как основы для создания программ по формированию здорового образа жизни населения.</w:t>
      </w:r>
    </w:p>
    <w:p>
      <w:pPr>
        <w:pStyle w:val="Normal"/>
        <w:widowControl w:val="false"/>
        <w:ind w:firstLine="709"/>
        <w:jc w:val="both"/>
        <w:rPr/>
      </w:pPr>
      <w:r>
        <w:rPr/>
        <w:t>Современные направления развития профилактики основных неинфекционных заболеваний населения в Республике Беларусь. Национальные программы профилактики. Концепция реализации государственной политики формирования здорового образа жизни населения, основные блоки и методические подходы к ее реализации в различных целевых групп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етоды прогнозирования и разработки коммуникативных кампаний, направленных на решение проблем современного общественного здравоохранения. Социальная реклама и другие методы и средства формирования общественного мнения, направленного на здоровьесбережение. Выбор канала коммуникации, способа передачи информации и обратной связ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FFFFF" w:val="clear"/>
        </w:rPr>
        <w:t xml:space="preserve">Требования к подготовке информационно-образовательных материалов по актуальным аспектам формирования здорового образа жизни насел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Система организации и нормативное правовое обеспечение деятельности по формированию здорового образа жизни населения Республики Беларусь. Международное и межведомственное взаимодействие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истема формирования здорового образа жизни населения в Республике Беларусь: организации и учреждения, структура, основные задачи, межотраслевое сотрудничество. Задачи органов государственного санитарного надзора в сфере формирования здорового образа жизни населения. Нормативные и правовые документы, регламентирующие деятельность организаций здравоохранения в области формирования здорового образа жизни населения.</w:t>
      </w:r>
    </w:p>
    <w:p>
      <w:pPr>
        <w:pStyle w:val="Normal"/>
        <w:ind w:firstLine="709"/>
        <w:jc w:val="both"/>
        <w:rPr/>
      </w:pPr>
      <w:r>
        <w:rPr/>
        <w:t>Основные рекомендации и политика Всемирной организации здравоохранения в области формирования здоровья населения. Глобальные стратегии профилактики и перспективные планы действий мирового сообщества в области охраны здоровья населения. Международное взаимодействие по вопросам формирования здорового образа жизни, гигиенического обучения и воспитания населения. Межведомственное взаимодействие государственных, общественных и некоммерческих организаций, осуществляющих деятельность по формированию здорового образа жизни населения.</w:t>
      </w:r>
    </w:p>
    <w:p>
      <w:pPr>
        <w:pStyle w:val="Normal"/>
        <w:ind w:firstLine="709"/>
        <w:jc w:val="both"/>
        <w:rPr/>
      </w:pPr>
      <w:r>
        <w:rPr/>
        <w:t>Осуществление поиска научной доказательной информации в области формирования здорового образа жизни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b/>
          <w:bCs/>
        </w:rPr>
        <w:t xml:space="preserve">Организация работы врача-валеолога организаций здравоохранения. Массовая, групповая и индивидуальная профилактическая работа с населением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Врач-валеолог в системе здравоохранения Республики Беларусь. </w:t>
      </w:r>
    </w:p>
    <w:p>
      <w:pPr>
        <w:pStyle w:val="Normal"/>
        <w:ind w:firstLine="709"/>
        <w:jc w:val="both"/>
        <w:rPr/>
      </w:pPr>
      <w:r>
        <w:rPr/>
        <w:t xml:space="preserve">Роль </w:t>
      </w:r>
      <w:r>
        <w:rPr>
          <w:lang w:eastAsia="en-US"/>
        </w:rPr>
        <w:t>центров гигиены, эпидемиологии и общественного здоровья</w:t>
      </w:r>
      <w:r>
        <w:rPr/>
        <w:t xml:space="preserve"> в формировании здорового образа жизни населения. Планирование, содержание, формы и методы работы</w:t>
      </w:r>
      <w:r>
        <w:rPr>
          <w:sz w:val="20"/>
          <w:szCs w:val="20"/>
        </w:rPr>
        <w:t xml:space="preserve">. </w:t>
      </w:r>
      <w:r>
        <w:rPr/>
        <w:t>Виды планов (перспективный, годовой и текущий) и контроль их выполнения. Формы методической работы. Взаимосвязь отделения общественного здоровья с другими ведомствами и службами. Регламенты взаимодействия. Контроль деятельности организаций здравоохранения и учреждений образования по формированию здорового образа жизни населения. Новые формы работы по здоровьесбережению населения. Составление годового плана деятельности отделения общественного здоровья центра гигиены и эпидемиологии.</w:t>
      </w:r>
    </w:p>
    <w:p>
      <w:pPr>
        <w:pStyle w:val="Normal"/>
        <w:ind w:firstLine="709"/>
        <w:jc w:val="both"/>
        <w:rPr/>
      </w:pPr>
      <w:r>
        <w:rPr/>
        <w:t xml:space="preserve">Деятельность специалистов амбулаторно-поликлинических организаций здравоохранения по вопросам формирования здорового образа жизни. Планирование, содержание, методы и средства работы врача-валеолога организаций и учреждений здравоохранения. Особенности организации работы врача-валеолога взрослой и детской поликлиники. Основные задачи и направления деятельности Центров дружественного отношения к подросткам. Оценка эффективности работы амбулаторно-поликлинических организаций по формированию здорового образа жизни населения. </w:t>
      </w:r>
    </w:p>
    <w:p>
      <w:pPr>
        <w:pStyle w:val="Normal"/>
        <w:ind w:firstLine="709"/>
        <w:jc w:val="both"/>
        <w:rPr/>
      </w:pPr>
      <w:r>
        <w:rPr/>
        <w:t>Приемы воздействия на население при индивидуальной, групповой и массовой профилактической работе. Выбор методов, форм и средств организации и проведения гигиенического обучения и воспитания населения в зависимости от целевой группы. Взаимодействие со средствами массовой информации. Виды информационного взаимодействия, особенности их подготовки и проведения. Современные технологии информирования населения с использованием электронных средств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hd w:fill="FFFFFF" w:val="clear"/>
        </w:rPr>
        <w:t xml:space="preserve">Разработка печатного или наглядного средства пропаганды здорового образа жизни </w:t>
      </w:r>
      <w:r>
        <w:rPr/>
        <w:t>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Gungsuh"/>
          <w:b/>
          <w:bCs/>
        </w:rPr>
        <w:t xml:space="preserve">Профилактические программы и проектный менеджмент в управлении здоровьем населения. </w:t>
      </w:r>
      <w:r>
        <w:rPr>
          <w:b/>
          <w:bCs/>
        </w:rPr>
        <w:t>Оценка эффективности профилактической работы с население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нятие о профилактической программе и ее структуре. Нормативное правовое и инструктивно-методическое обеспечение создания программ управления здоровьем населения. Базовые принципы составления профилактических программ, их целевая направленность, специфичность, комплексность и этапы реализации. Системы социальной и психологической поддержки реализации профилактических программ. Проектный менеджмент как современный подход к продвижению здорового образа жизни среди населения. Оценка эффективности реализуемых профилактических проектов и програм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/>
        <w:t>Воспитательная, образовательная и оздоровительная направленность работы по формированию здорового образа жизни среди детей и подростков и принципы ее реализации в различных типах детских коллективов. Методические подходы к созданию и реализации проектов «Школа – территория здоровья». Составление программы профилактических мероприятий по здоровьесбережению отдельных коллектив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</w:rPr>
        <w:t>Современные методические подходы к формированию здорового образа жизни населения</w:t>
      </w:r>
    </w:p>
    <w:p>
      <w:pPr>
        <w:pStyle w:val="Normal"/>
        <w:ind w:firstLine="709"/>
        <w:jc w:val="both"/>
        <w:rPr/>
      </w:pPr>
      <w:r>
        <w:rPr/>
        <w:t xml:space="preserve">Базовые знания, практические навыки и личностные компетенции врача-валеолога, способствующие продвижению среди населения идей здорового образа жизни. </w:t>
      </w:r>
    </w:p>
    <w:p>
      <w:pPr>
        <w:pStyle w:val="Normal"/>
        <w:ind w:firstLine="709"/>
        <w:jc w:val="both"/>
        <w:rPr/>
      </w:pPr>
      <w:r>
        <w:rPr/>
        <w:t xml:space="preserve">Новые технологии и факторы повышения коммуникативной компетентности врача-валеолога. Технология публичных выступлений. Методы и приемы управления аудиторией, наличие обратной связи. </w:t>
      </w:r>
    </w:p>
    <w:p>
      <w:pPr>
        <w:pStyle w:val="Normal"/>
        <w:ind w:firstLine="709"/>
        <w:jc w:val="both"/>
        <w:rPr/>
      </w:pPr>
      <w:r>
        <w:rPr/>
        <w:t xml:space="preserve">Гигиеническое обучение медицинских работников и специалистов других ведомств современным формам и методам профилактической работы с населением. Требования к организации и алгоритм проведения методических и общеобразовательных семинаров, тренингов, совещаний, курсов, научно-практических конференций, круглых столов и др. </w:t>
      </w:r>
    </w:p>
    <w:p>
      <w:pPr>
        <w:pStyle w:val="Normal"/>
        <w:ind w:firstLine="709"/>
        <w:jc w:val="both"/>
        <w:rPr/>
      </w:pPr>
      <w:r>
        <w:rPr/>
        <w:t>Современные методические подходы к организации волонтерского движения. Подготовка волонтеров для работы с различными категориями населения по вопросам формирования здорового образа жизни. Отработка технологии организации работы в целевой групп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Использование достижений мировой медицинской науки и практики в области здоровьесбережения населения в деятельности врача-специалиста. Пути и способы повышения уровня профессионального развития и самосовершенствования личности врача-валеоло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убличная защита выполненной учебно-исследовательской работы (сообщение, доклад, выступление, статья, печатный раздаточный материал) по заданной тематике в области формирования здорового образа жизни насел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mallCaps/>
          <w:sz w:val="32"/>
          <w:szCs w:val="32"/>
        </w:rPr>
        <w:t>УЧЕБНО-МЕТОДИЧЕСКАЯ КАРТА УЧЕБНОЙ ДИСЦИПЛИНЫ «ВАЛЕОЛОГИЯ» СПЕЦИАЛЬНОСТИ СУБОРДИНАТУРЫ «ГИГИЕНА И ЭПИДЕМИОЛОГИЯ</w:t>
      </w:r>
      <w:r>
        <w:rPr/>
        <w:t xml:space="preserve">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410"/>
        <w:gridCol w:w="1620"/>
        <w:gridCol w:w="1260"/>
        <w:gridCol w:w="1517"/>
        <w:gridCol w:w="2126"/>
        <w:gridCol w:w="141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актических занят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ые неинфекционные заболевания населения. Современные методические аспекты организации и проведения профилактической работы с нас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, 1.2, 3.3, 3.8, 3.1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-3, 11, 15, 16, 21, 23, 24, 28, 31, 44, 45, 50, 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9,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и нормативное правовое обеспечение деятельности по формированию здорового образа жизни населения Республики Беларусь. Международное и межведомственное взаимодей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, 2.2, 3.1-3.1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25-27, 35-37, 43, 46, 47, 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, 9,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рача-валеолога организаций здравоохранения. Массовая, групповая и индивидуальная профилактическая работа с нас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, 1.3-1.8, 2.3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7- 9, 12, 14, 20, 22, 24, 29, 30, 32-34, 35-42, 48, 49, 5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6, 9, 12,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Gungsuh" w:cs="Times New Roman" w:ascii="Times New Roman" w:hAnsi="Times New Roman"/>
                <w:sz w:val="26"/>
                <w:szCs w:val="26"/>
              </w:rPr>
              <w:t xml:space="preserve">Профилактические программы и проектный менеджмент в управлении здоровьем населения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енка эффективности профилактической работы с насе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, 3.5-3.7, 3.10, 3.1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4, 6, 9, 13, 17, 18, 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3, 5, 6, 9, 12,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методические подходы к формированию здорового образа жизни населения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-3.12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5, 10, 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7, 8, 10-1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ЛИТЕРАТУРА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iCs/>
          <w:color w:val="000000"/>
          <w:spacing w:val="-8"/>
        </w:rPr>
        <w:t xml:space="preserve">Валеология </w:t>
      </w:r>
      <w:r>
        <w:rPr>
          <w:color w:val="000000"/>
          <w:spacing w:val="-8"/>
        </w:rPr>
        <w:t xml:space="preserve">: учеб. пособие / под ред. Т.С.Борисовой. – Минск : Вышэйшая школа, 2018. – 30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8"/>
        </w:rPr>
      </w:pPr>
      <w:r>
        <w:rPr>
          <w:i/>
          <w:iCs/>
        </w:rPr>
        <w:t xml:space="preserve">Валеология </w:t>
      </w:r>
      <w:r>
        <w:rPr/>
        <w:t xml:space="preserve">: практикум / под ред. Т.С.Борисовой. </w:t>
      </w:r>
      <w:r>
        <w:rPr>
          <w:color w:val="000000"/>
          <w:spacing w:val="-8"/>
        </w:rPr>
        <w:t xml:space="preserve">– Минск : Вышэйшая школа, 2018. – </w:t>
      </w:r>
      <w:r>
        <w:rPr/>
        <w:t>272 с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Влияние</w:t>
      </w:r>
      <w:r>
        <w:rPr/>
        <w:t xml:space="preserve"> через социальные сети / под общей ред. Е.Г.Алексеевой. – </w:t>
      </w:r>
      <w:r>
        <w:rPr/>
        <w:br w:type="textWrapping" w:clear="all"/>
      </w:r>
      <w:r>
        <w:rPr/>
        <w:t>М. : Фонд «ФОКУС-МЕДИА», 2010. – 200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ущин,</w:t>
      </w:r>
      <w:r>
        <w:rPr>
          <w:rFonts w:cs="Times New Roman" w:ascii="Times New Roman" w:hAnsi="Times New Roman"/>
          <w:sz w:val="28"/>
          <w:szCs w:val="28"/>
          <w:lang w:eastAsia="ru-RU"/>
        </w:rPr>
        <w:t> А.Н. Методы управления проектами: инфографика : учеб. пособие / А.Н.Гущин. – М. : Директ-Медиа, 2014. – 31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54" w:leader="none"/>
        </w:tabs>
        <w:ind w:left="0" w:firstLine="709"/>
        <w:jc w:val="both"/>
        <w:rPr/>
      </w:pPr>
      <w:r>
        <w:rPr>
          <w:i/>
          <w:iCs/>
        </w:rPr>
        <w:t>Коммуникация</w:t>
      </w:r>
      <w:r>
        <w:rPr/>
        <w:t xml:space="preserve"> в деятельности медработника : уч. пособие / под редакцией В.А.Решетникова. – М. : ГЭОТАР-Медиа, 2013. – 3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Кучма</w:t>
      </w:r>
      <w:r>
        <w:rPr/>
        <w:t>, </w:t>
      </w:r>
      <w:r>
        <w:rPr>
          <w:i/>
          <w:iCs/>
        </w:rPr>
        <w:t>В.Р</w:t>
      </w:r>
      <w:r>
        <w:rPr/>
        <w:t xml:space="preserve">. Поведение детей, опасное для здоровья: современные тренды и формирование здорового образа жизни / В.Р.Кучма, </w:t>
      </w:r>
      <w:r>
        <w:rPr/>
        <w:br w:type="textWrapping" w:clear="all"/>
      </w:r>
      <w:r>
        <w:rPr/>
        <w:t>С.Б.Соколова.  –  М : ФГБНУ НЦЗД, 2014. – 1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54" w:leader="none"/>
        </w:tabs>
        <w:ind w:left="0" w:firstLine="709"/>
        <w:jc w:val="both"/>
        <w:rPr/>
      </w:pPr>
      <w:r>
        <w:rPr>
          <w:i/>
          <w:iCs/>
        </w:rPr>
        <w:t>Минова, М.Е.</w:t>
      </w:r>
      <w:r>
        <w:rPr/>
        <w:t xml:space="preserve"> Пособие по использованию видеороликов при проведении занятий по здоровому образу жизни, безопасного и ответственного поведения, профилактики насилия в молодежной среде / М.Е.Минова. – Минск, 2017. – 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Неверо, Е.Г.</w:t>
      </w:r>
      <w:r>
        <w:rPr/>
        <w:t xml:space="preserve"> Центры, дружественные подросткам : Руководство для врачей и организаторов здравоохранения / Е.Г.Неверо, И.Э.Бовбель, В.А.Лозюк. – Минск : Альтиора-Живые краски, 2010. – 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Новые</w:t>
      </w:r>
      <w:r>
        <w:rPr/>
        <w:t xml:space="preserve"> подходы и технологии в работе с молодежью / под общей ред. Е.Г.Алексеевой. – М. : Фонд «ФОКУС-МЕДИА», 2010. – 1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54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Орлова, Е.В.</w:t>
      </w:r>
      <w:r>
        <w:rPr>
          <w:i/>
          <w:iCs/>
          <w:color w:val="FF0000"/>
        </w:rPr>
        <w:t xml:space="preserve"> </w:t>
      </w:r>
      <w:r>
        <w:rPr/>
        <w:t>Культура профессионального общения врача: коммуникативно-компетентностный подход / Е.В.Орлова. – М. : Форум, 2012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Петров, В.И.</w:t>
      </w:r>
      <w:r>
        <w:rPr>
          <w:i/>
          <w:iCs/>
          <w:color w:val="FF0000"/>
        </w:rPr>
        <w:t xml:space="preserve"> </w:t>
      </w:r>
      <w:r>
        <w:rPr/>
        <w:t xml:space="preserve">Медицина, основанная на доказательстве : учеб. </w:t>
      </w:r>
      <w:r>
        <w:rPr/>
        <w:br w:type="textWrapping" w:clear="all"/>
      </w:r>
      <w:r>
        <w:rPr/>
        <w:t>пособие / В.И.Петров, С.В.Недогода. – М. : ГЭОТАР-Медиа, 2009. – 1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Погосова,</w:t>
      </w:r>
      <w:r>
        <w:rPr/>
        <w:t> </w:t>
      </w:r>
      <w:r>
        <w:rPr>
          <w:i/>
          <w:iCs/>
        </w:rPr>
        <w:t>Н.В</w:t>
      </w:r>
      <w:r>
        <w:rPr/>
        <w:t>. Оказание медицинской помощи детскому населению в центрах здоровья для детей : метод. рекомендации / Н.В.Погосова [и др.]. – М : ФГБУ «Государственный научно-исследовательский центр профилактической медицины» Министерства здравоохранения Российской Федерации, 2017. –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Проектный</w:t>
      </w:r>
      <w:r>
        <w:rPr/>
        <w:t xml:space="preserve"> менеджмент : учебное пособие / под ред. А.М.Макарова. – Ижевск, 2012. – 191 с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Алгоритм</w:t>
      </w:r>
      <w:r>
        <w:rPr/>
        <w:t xml:space="preserve"> подготовки и согласования информационно-образовательных материалов, утв. Главным государственным санитарным врачом Республики Беларусь 04.06.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 xml:space="preserve">Инструкция </w:t>
      </w:r>
      <w:r>
        <w:rPr>
          <w:iCs/>
        </w:rPr>
        <w:t xml:space="preserve">по применению «Метод </w:t>
      </w:r>
      <w:r>
        <w:rPr/>
        <w:t>диагностики</w:t>
      </w:r>
      <w:r>
        <w:rPr>
          <w:iCs/>
        </w:rPr>
        <w:t xml:space="preserve"> </w:t>
      </w:r>
      <w:r>
        <w:rPr/>
        <w:t xml:space="preserve">подверженности рискованному половому поведению и выявления групп риска ИППП» : утв. Министерством здравоохранения Республики Беларусь от 11.04.2008 (регистрационный № 035-0607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Инструкция </w:t>
      </w:r>
      <w:r>
        <w:rPr>
          <w:iCs/>
        </w:rPr>
        <w:t>по применению «Метод</w:t>
      </w:r>
      <w:r>
        <w:rPr/>
        <w:t xml:space="preserve"> оценки связанного со здоровьем качества жизни 15-18 летних подростков» :</w:t>
      </w:r>
      <w:r>
        <w:rPr>
          <w:i/>
          <w:iCs/>
        </w:rPr>
        <w:t xml:space="preserve"> </w:t>
      </w:r>
      <w:r>
        <w:rPr/>
        <w:t>утв. Министерством здравоохранения Республики Беларусь от 09.10.2013 (регистрационный № 070-061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Инструкция </w:t>
      </w:r>
      <w:r>
        <w:rPr>
          <w:iCs/>
        </w:rPr>
        <w:t>по применению «Организация</w:t>
      </w:r>
      <w:r>
        <w:rPr/>
        <w:t xml:space="preserve"> ресурсных центров сохранения здоровья в учреждениях общего среднего образования» : утв. Министерством здравоохранения Республики Беларусь от 21.03.2016 (регистрационный № 018-121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Инструкция </w:t>
      </w:r>
      <w:r>
        <w:rPr>
          <w:iCs/>
        </w:rPr>
        <w:t>по применению «Разработка</w:t>
      </w:r>
      <w:r>
        <w:rPr/>
        <w:t xml:space="preserve"> и мониторинг государственных программ в области охраны здоровья» : утв. Министерством здравоохранения Республики Беларусь от 13.02.2009 (регистрационный № 007-020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Rvts12"/>
          <w:rFonts w:eastAsia="Times New Roman"/>
          <w:i/>
          <w:iCs/>
          <w:shd w:fill="FFFFFF" w:val="clear"/>
        </w:rPr>
        <w:t xml:space="preserve"> </w:t>
      </w:r>
      <w:r>
        <w:rPr>
          <w:rStyle w:val="Rvts12"/>
          <w:i/>
          <w:iCs/>
          <w:shd w:fill="FFFFFF" w:val="clear"/>
        </w:rPr>
        <w:t xml:space="preserve">Инструкция </w:t>
      </w:r>
      <w:r>
        <w:rPr>
          <w:rStyle w:val="Rvts12"/>
          <w:iCs/>
          <w:shd w:fill="FFFFFF" w:val="clear"/>
        </w:rPr>
        <w:t>по применению «Формирование</w:t>
      </w:r>
      <w:r>
        <w:rPr>
          <w:rStyle w:val="Rvts12"/>
          <w:color w:val="FF0000"/>
          <w:shd w:fill="FFFFFF" w:val="clear"/>
        </w:rPr>
        <w:t xml:space="preserve"> </w:t>
      </w:r>
      <w:r>
        <w:rPr>
          <w:rStyle w:val="Rvts12"/>
          <w:color w:val="000000"/>
          <w:shd w:fill="FFFFFF" w:val="clear"/>
        </w:rPr>
        <w:t>здоровьесберегающей среды в учреждениях общего среднего образования» : утв. Министерством здравоохранения Республики Беларусь от 21.03.2016 (регистрационный № 019-121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 государственном</w:t>
      </w:r>
      <w:r>
        <w:rPr/>
        <w:t xml:space="preserve"> регулировании производства, оборота и потребления табачного сырья и табачных изделий :</w:t>
      </w:r>
      <w:r>
        <w:rPr>
          <w:i/>
          <w:iCs/>
        </w:rPr>
        <w:t xml:space="preserve"> </w:t>
      </w:r>
      <w:r>
        <w:rPr/>
        <w:t>Декрет Президента Республики Беларусь от 17.12.2012 № 28; в ред. Декрета Президента Республики Беларусь от 06.10.2015 № 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 xml:space="preserve">О здравоохранении </w:t>
      </w:r>
      <w:r>
        <w:rPr/>
        <w:t>: Закон Республики Беларусь от 18.06.1993        № 2435-XII : в ред. Закона Республики Беларусь от 20.06.2008 № 363-З :        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 некоторых</w:t>
      </w:r>
      <w:r>
        <w:rPr/>
        <w:t xml:space="preserve"> вопросах деятельности территориальных центров гигиены и эпидемиологии : приказ Министерства здравоохранения Республики Беларусь от 16.01.2009 № 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 неотложных</w:t>
      </w:r>
      <w:r>
        <w:rPr/>
        <w:t xml:space="preserve"> мерах по противодействию незаконному обороту наркотиков : Декрет Президента Республики Беларусь от 28.12.2014 № 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 xml:space="preserve">О санитарно-эпидемиологическом </w:t>
      </w:r>
      <w:r>
        <w:rPr/>
        <w:t>благополучии населения :</w:t>
      </w:r>
      <w:r>
        <w:rPr>
          <w:i/>
          <w:iCs/>
        </w:rPr>
        <w:t xml:space="preserve"> </w:t>
      </w:r>
      <w:r>
        <w:rPr/>
        <w:t>Закон Республики Беларусь от 07.01.2012 № 340-З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 совершенствовании</w:t>
      </w:r>
      <w:r>
        <w:rPr/>
        <w:t xml:space="preserve"> работы по формированию здорового образа жизни : приказ Министерства здравоохранения Республики Беларусь от 10.01.2015 № 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информационной</w:t>
      </w:r>
      <w:r>
        <w:rPr/>
        <w:t xml:space="preserve"> работе с населением Республики Беларусь : приказ Министерства здравоохранения Республики Беларусь от 15.12.2009 № 11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организации</w:t>
      </w:r>
      <w:r>
        <w:rPr/>
        <w:t xml:space="preserve"> и проведении гигиенического обучения и аттестации должностных лиц и работников : постановление Главного государственного санитарного врача Республики Беларусь от 15.08.2003 № 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утверждении</w:t>
      </w:r>
      <w:r>
        <w:rPr/>
        <w:t xml:space="preserve"> государственной программы </w:t>
      </w:r>
      <w:r>
        <w:rPr>
          <w:color w:val="000000"/>
          <w:spacing w:val="-12"/>
        </w:rPr>
        <w:t>«Здоровье народа и демографическая безопасность</w:t>
      </w:r>
      <w:r>
        <w:rPr>
          <w:color w:val="000000"/>
        </w:rPr>
        <w:t xml:space="preserve"> Республики Беларусь</w:t>
      </w:r>
      <w:r>
        <w:rPr>
          <w:color w:val="000000"/>
          <w:spacing w:val="-12"/>
        </w:rPr>
        <w:t>»</w:t>
      </w:r>
      <w:r>
        <w:rPr/>
        <w:t xml:space="preserve"> на 2016–2020 годы :</w:t>
      </w:r>
      <w:r>
        <w:rPr>
          <w:i/>
          <w:iCs/>
        </w:rPr>
        <w:t xml:space="preserve"> </w:t>
      </w:r>
      <w:r>
        <w:rPr/>
        <w:t>постановление</w:t>
      </w:r>
      <w:r>
        <w:rPr>
          <w:i/>
          <w:iCs/>
        </w:rPr>
        <w:t xml:space="preserve"> </w:t>
      </w:r>
      <w:r>
        <w:rPr/>
        <w:t>Совета министров Республики Беларусь от 14.03.2016 № 200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утверждении</w:t>
      </w:r>
      <w:r>
        <w:rPr/>
        <w:t xml:space="preserve"> Инструкции о порядке осуществления действенного контроля за соблюдением запрета курения в организациях здравоохранения и на прилегающих территориях и Примерного положения о комиссии по контролю за запретом курения в организации здравоохранения : приказ Министерства здравоохранения Республики Беларусь от 01.07.2011 № 7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 xml:space="preserve">Об утверждении </w:t>
      </w:r>
      <w:r>
        <w:rPr>
          <w:iCs/>
        </w:rPr>
        <w:t>Инструкции по оценка</w:t>
      </w:r>
      <w:r>
        <w:rPr>
          <w:i/>
          <w:iCs/>
        </w:rPr>
        <w:t xml:space="preserve"> </w:t>
      </w:r>
      <w:r>
        <w:rPr/>
        <w:t>эффективности деятельности организаций здравоохранения по формированию здорового образа жизни населения : постановление Главного государственного санитарного врача Республики Беларусь от 21.05.2007 № 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утверждении</w:t>
      </w:r>
      <w:r>
        <w:rPr/>
        <w:t xml:space="preserve">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, сохранению и укреплению здоровья населения Республики Беларусь на период до 2015 года : приказ Министерства здравоохранения Республики Беларусь от 31.03.2011 № 3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установлении</w:t>
      </w:r>
      <w:r>
        <w:rPr/>
        <w:t xml:space="preserve"> нормативов кадрового обеспечения в государственных учреждениях здравоохранения и штатных нормативов должностей врачей-специалистов для оказания медицинской помощи в амбулаторных условиях населению в государственных учреждениях здравоохранения : постановление Министерства здравоохранения Республики Беларусь от 21.12.2007 № 1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утверждении</w:t>
      </w:r>
      <w:r>
        <w:rPr/>
        <w:t xml:space="preserve"> примерных штатных нормативов медицинских и других работников поликлиник и детских поликлиник (поликлинических отделений) и признании утратившими силу некоторых из постановлений Министерства здравоохранения Республики Беларусь : постановление Министерства здравоохранения Республики Беларусь от 03.12.2012 № 1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Об утверждении</w:t>
      </w:r>
      <w:r>
        <w:rPr/>
        <w:t xml:space="preserve"> примерных штатных нормативов медицинских и других работников учреждений системы Министерства здравоохранения, осуществляющих государственный санитарный надзор : приказ Министерства здравоохранения Республики Беларусь от 07.12.2011 № 11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hyperlink r:id="rId8">
        <w:r>
          <w:rPr>
            <w:rStyle w:val="InternetLink"/>
            <w:i/>
            <w:iCs/>
            <w:color w:val="000000"/>
            <w:u w:val="none"/>
            <w:shd w:fill="FFFFFF" w:val="clear"/>
          </w:rPr>
          <w:t>Регламент</w:t>
        </w:r>
        <w:r>
          <w:rPr>
            <w:rStyle w:val="InternetLink"/>
            <w:color w:val="000000"/>
            <w:u w:val="none"/>
            <w:shd w:fill="FFFFFF" w:val="clear"/>
          </w:rPr>
          <w:t xml:space="preserve"> взаимодействия организаций здравоохранения со средствами массовой информации</w:t>
        </w:r>
      </w:hyperlink>
      <w:r>
        <w:rPr>
          <w:rStyle w:val="InternetLink"/>
          <w:color w:val="000000"/>
          <w:u w:val="none"/>
          <w:shd w:fill="FFFFFF" w:val="clear"/>
        </w:rPr>
        <w:t>, утв. Главным государственным санитарным врачом Республики Беларусь от 12.08.2013</w:t>
      </w:r>
      <w:r>
        <w:rPr>
          <w:rStyle w:val="Rvts11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Регламент</w:t>
      </w:r>
      <w:r>
        <w:rPr/>
        <w:t xml:space="preserve"> взаимодействия центров гигиены, эпидемиологии и общественного здоровья (центров гигиены и эпидемиологии) с органами управления образованием и учреждениями образования</w:t>
      </w:r>
      <w:r>
        <w:rPr>
          <w:rStyle w:val="InternetLink"/>
          <w:color w:val="000000"/>
          <w:u w:val="none"/>
          <w:shd w:fill="FFFFFF" w:val="clear"/>
        </w:rPr>
        <w:t>, утв. Главным государственным санитарным врачом Республики Беларусь от 30.12.2003</w:t>
      </w:r>
      <w:r>
        <w:rPr>
          <w:rStyle w:val="Rvts11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Регламент</w:t>
      </w:r>
      <w:r>
        <w:rPr/>
        <w:t xml:space="preserve"> взаимодействия Центров гигиены, эпидемиологии и общественного здоровья (центров гигиены и эпидемиологии) с организациями здравоохранения по формированию здорового образа жизни</w:t>
      </w:r>
      <w:r>
        <w:rPr>
          <w:rStyle w:val="InternetLink"/>
          <w:color w:val="000000"/>
          <w:u w:val="none"/>
          <w:shd w:fill="FFFFFF" w:val="clear"/>
        </w:rPr>
        <w:t>, утв. Главным государственным санитарным врачом Республики Беларусь от 30.12.2003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Style w:val="InternetLink"/>
          <w:color w:val="000000"/>
          <w:u w:val="none"/>
        </w:rPr>
      </w:pPr>
      <w:r>
        <w:rPr>
          <w:i/>
          <w:iCs/>
        </w:rPr>
        <w:t>Регламент</w:t>
      </w:r>
      <w:r>
        <w:rPr/>
        <w:t xml:space="preserve"> деятельности центров гигиены, эпидемиологии и общественного здоровья (центров гигиены и эпидемиологии) и их структурных подразделений по формированию здорового образа жизни</w:t>
      </w:r>
      <w:r>
        <w:rPr>
          <w:rStyle w:val="InternetLink"/>
          <w:color w:val="000000"/>
          <w:u w:val="none"/>
          <w:shd w:fill="FFFFFF" w:val="clear"/>
        </w:rPr>
        <w:t>, утв. Главным государственным санитарным врачом Республики Беларусь от 30.12.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/>
          <w:iCs/>
        </w:rPr>
        <w:t xml:space="preserve">Регламент </w:t>
      </w:r>
      <w:r>
        <w:rPr/>
        <w:t xml:space="preserve">деятельности центров гигиены, эпидемиологии и общественного здоровья по проведению массовой профилактической акции, утв. Главным государственным санитарным врачом </w:t>
      </w:r>
      <w:r>
        <w:rPr>
          <w:rStyle w:val="InternetLink"/>
          <w:color w:val="000000"/>
          <w:u w:val="none"/>
          <w:shd w:fill="FFFFFF" w:val="clear"/>
        </w:rPr>
        <w:t>Республики</w:t>
      </w:r>
      <w:r>
        <w:rPr/>
        <w:t xml:space="preserve"> Беларусь от 08.12.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Style w:val="InternetLink"/>
          <w:color w:val="000000"/>
          <w:u w:val="none"/>
        </w:rPr>
      </w:pPr>
      <w:r>
        <w:rPr>
          <w:i/>
          <w:iCs/>
        </w:rPr>
        <w:t>Регламент</w:t>
      </w:r>
      <w:r>
        <w:rPr/>
        <w:t xml:space="preserve"> работы многопрофильных школ здоровья,</w:t>
      </w:r>
      <w:r>
        <w:rPr>
          <w:rStyle w:val="InternetLink"/>
          <w:color w:val="000000"/>
          <w:u w:val="none"/>
          <w:shd w:fill="FFFFFF" w:val="clear"/>
        </w:rPr>
        <w:t xml:space="preserve"> утв. Главным государственным санитарным врачом Республики Беларусь от 30.12.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Регламент</w:t>
      </w:r>
      <w:r>
        <w:rPr/>
        <w:t xml:space="preserve"> социологического сопровождения деятельности центров гигиены, эпидемиологии и общественного здоровья (центров гигиены и эпидемиологии), утв. Главным государственным санитарным врачом </w:t>
      </w:r>
      <w:r>
        <w:rPr>
          <w:rStyle w:val="InternetLink"/>
          <w:color w:val="000000"/>
          <w:u w:val="none"/>
          <w:shd w:fill="FFFFFF" w:val="clear"/>
        </w:rPr>
        <w:t>Республики</w:t>
      </w:r>
      <w:r>
        <w:rPr/>
        <w:t xml:space="preserve"> Беларусь от 30.12.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Рекомендации</w:t>
      </w:r>
      <w:r>
        <w:rPr/>
        <w:t xml:space="preserve"> по организации и проведению выставки-ярмарки здоровья, утв. Главным государственным санитарным врачом </w:t>
      </w:r>
      <w:r>
        <w:rPr>
          <w:rStyle w:val="InternetLink"/>
          <w:color w:val="000000"/>
          <w:u w:val="none"/>
          <w:shd w:fill="FFFFFF" w:val="clear"/>
        </w:rPr>
        <w:t>Республики</w:t>
      </w:r>
      <w:r>
        <w:rPr/>
        <w:t xml:space="preserve"> Беларусь от 17.06.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i/>
          <w:iCs/>
        </w:rPr>
        <w:t>Система</w:t>
      </w:r>
      <w:r>
        <w:rPr/>
        <w:t xml:space="preserve"> работы органов государственного санитарного надзора Республики Беларусь по формированию у населения здорового образа </w:t>
      </w:r>
      <w:r>
        <w:rPr/>
        <w:br w:type="textWrapping" w:clear="all"/>
      </w:r>
      <w:r>
        <w:rPr/>
        <w:t>жизни :</w:t>
      </w:r>
      <w:r>
        <w:rPr>
          <w:i/>
          <w:iCs/>
        </w:rPr>
        <w:t xml:space="preserve"> </w:t>
      </w:r>
      <w:r>
        <w:rPr/>
        <w:t xml:space="preserve">постановление Главного государственного санитарного врача </w:t>
      </w:r>
      <w:r>
        <w:rPr>
          <w:rStyle w:val="InternetLink"/>
          <w:color w:val="000000"/>
          <w:u w:val="none"/>
          <w:shd w:fill="FFFFFF" w:val="clear"/>
        </w:rPr>
        <w:t>Республики</w:t>
      </w:r>
      <w:r>
        <w:rPr/>
        <w:t xml:space="preserve"> Беларусь от 28.03.2003 № 28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>Информационно-аналитические материалы</w:t>
        <w:tab/>
        <w:t>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оровье –</w:t>
      </w:r>
      <w:r>
        <w:rPr>
          <w:rFonts w:cs="Times New Roman" w:ascii="Times New Roman" w:hAnsi="Times New Roman"/>
          <w:sz w:val="28"/>
          <w:szCs w:val="28"/>
        </w:rPr>
        <w:t xml:space="preserve"> 2020: основы политики и стратегия : материалы 62-й сессии Европейского регионального Комитета. – Копенгаген, 2012. – 192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дравоохранение в</w:t>
      </w:r>
      <w:r>
        <w:rPr>
          <w:rFonts w:cs="Times New Roman" w:ascii="Times New Roman" w:hAnsi="Times New Roman"/>
          <w:sz w:val="28"/>
          <w:szCs w:val="28"/>
        </w:rPr>
        <w:t xml:space="preserve"> Республике Беларусь : офиц. стат. сб. за 2016 г.– Минск : ГУ РНМБ, 2017. – 277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вестируя </w:t>
      </w:r>
      <w:r>
        <w:rPr>
          <w:rFonts w:cs="Times New Roman" w:ascii="Times New Roman" w:hAnsi="Times New Roman"/>
          <w:sz w:val="28"/>
          <w:szCs w:val="28"/>
        </w:rPr>
        <w:t>в будущее детей : Европейская стратегия охраны здоровья детей и подростков, 2015-2020 гг. : материалы 64-й сессии Европейского регионального Комитета. – Копенгаген, 2014. – 28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вая</w:t>
      </w:r>
      <w:r>
        <w:rPr>
          <w:rFonts w:cs="Times New Roman" w:ascii="Times New Roman" w:hAnsi="Times New Roman"/>
          <w:sz w:val="28"/>
          <w:szCs w:val="28"/>
        </w:rPr>
        <w:t xml:space="preserve"> европейская политика здравоохранения – Здоровье-2020 : видение, ценности, основные направления и подходы / доклад на 61-й сессии Европейского регионального комитета ВОЗ. – Баку, Азербайджан, 12-15 сентября 2011 г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информации на сайт : письмо Министерства здравоохранения Республики Беларусь от 22.12.2009 № 01-1-15/4083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размещении</w:t>
      </w:r>
      <w:r>
        <w:rPr>
          <w:rFonts w:cs="Times New Roman" w:ascii="Times New Roman" w:hAnsi="Times New Roman"/>
          <w:sz w:val="28"/>
          <w:szCs w:val="28"/>
        </w:rPr>
        <w:t xml:space="preserve"> на телеканалах видеороликов по формированию здорового образа жизни : письмо Министерства здравоохранения Республик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Беларусь от 17.12.2008 № 14-13/2550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санитарно-эпидемиологической</w:t>
      </w:r>
      <w:r>
        <w:rPr>
          <w:rFonts w:cs="Times New Roman" w:ascii="Times New Roman" w:hAnsi="Times New Roman"/>
          <w:sz w:val="28"/>
          <w:szCs w:val="28"/>
        </w:rPr>
        <w:t xml:space="preserve"> обстановке в Республике Беларусь в 2015 году / Государственный доклад заместителя Министра здравоохранения, Главного государственного санитарного врача Республики Беларусь. – Минск, 2016. – 166 с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 обеспечении</w:t>
      </w:r>
      <w:r>
        <w:rPr>
          <w:rFonts w:cs="Times New Roman" w:ascii="Times New Roman" w:hAnsi="Times New Roman"/>
          <w:sz w:val="28"/>
          <w:szCs w:val="28"/>
        </w:rPr>
        <w:t xml:space="preserve"> наглядной агитации : письмо Министерства здравоохранения Республики Беларусь от 22.04.2009 № 14-13/1127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филактика</w:t>
      </w:r>
      <w:r>
        <w:rPr>
          <w:rFonts w:cs="Times New Roman" w:ascii="Times New Roman" w:hAnsi="Times New Roman"/>
          <w:sz w:val="28"/>
          <w:szCs w:val="28"/>
        </w:rPr>
        <w:t xml:space="preserve"> неинфекционных заболеваний и борьба с ними : ВОЗ / доклад на 67-й сессии Европейского регионального комитета ВОЗ. – A67/14 Add.3 Rev.1, – ВОЗ, 2014. – 7 с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</w:rPr>
        <w:t>арламента и Совета Европы от 18.12.2006. О ключевых компетенциях обучения в течение жизни (2006/962/EC) [Электронный ресурс]. – Режим доступ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tp://adukatar.net/klyuchevy-e-kompetentsii-dlya-obucheniya-v-techenie-vsej-zhizni/</w:t>
        </w:r>
      </w:hyperlink>
      <w:r>
        <w:rPr>
          <w:rFonts w:cs="Times New Roman" w:ascii="Times New Roman" w:hAnsi="Times New Roman"/>
          <w:sz w:val="28"/>
          <w:szCs w:val="28"/>
        </w:rPr>
        <w:t>.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а доступа: 07.05.2018.</w:t>
      </w:r>
    </w:p>
    <w:p>
      <w:pPr>
        <w:pStyle w:val="Normal"/>
        <w:keepNext w:val="true"/>
        <w:spacing w:before="360" w:after="24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/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/>
        <w:t>Образовательный процесс рекомендуется организовывать с использованием традиционных и современных образовательных технологий (технологий активного и интерактив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/>
        <w:t xml:space="preserve">Практические занятия проводятся на базе отделов и отделений общественного здоровья центров гигиены и эпидемиологии. На практических занятиях под контролем преподавателя студенты самостоятельно учатся составлять годовой и месячный план работы отделения, правильно интерпретировать результаты социологических исследований по актуальным проблемам формирования здорового образа жизни населения, составлять прогноз состояния здоровья населения в связи с факторами среды обитания человека, формулировать заключение, составлять план профилактических мероприятий, оформлять отчетную документацию. Практическая подготовка обеспечивается решением студентами ситуационных задач, тестовых заданий, отработкой навыков оформления отчетной документации, навыков коммуникативной компетентности с использованием метода кейс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здоровьесбережения и формирования здорового образа жизни населения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/>
        <w:t>Студенты знакомятся с безопасными условиями труда, международными требованиями и этическими нормами при проведении социологических исследований среди населения, работе с интернет-ресурсами и цитировании научной литературы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СРЕДСТВ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Образцы документ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амятки, буклеты, предметы и другие средства гигиенического обучения и воспитания населен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/>
        <w:t>Унифицированная анкета для мониторирования поведенческих факторов риска (приложение 10 к инструкции «Оценка эффективности деятельности организаций здравоохранения по формированию здорового образа жизни населения», утв. постановлением Главного государственного санитарного врача Республики Беларусь от 21.05.2007, № 15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Журнал учета работы по гигиеническому обучению и воспитанию населения, формированию здорового образа жизни (форма № 38/у-07; приложение к приказу Министерства здравоохранения Республики Беларусь от 13.12.2007 № 973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ведения о деятельности организаций здравоохранения по формированию здорового образа жизни за 20__ год (приложение 43 к приказу Министерства здравоохранения Республики Беларусь от 28.11.2012 № 1398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разец должностной инструкции врача-валеолога детской амбулаторно-поликлинической организ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разец положения об отделе (отделении) общественного здоровья центра гигиены и эпидемиолог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разец должностной инструкции врача-валеолога (заведующего отделением) отдела общественного здоровь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разец положения о Центре дружественного отношения к подрост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Видеофильмы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ВОЗ: что такое неполноценное питание?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ВОЗ: что такое скрытый голод?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Тематические видеоро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Интернет – 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lang w:val="en-US"/>
        </w:rPr>
        <w:t>http</w:t>
      </w:r>
      <w:r>
        <w:rPr/>
        <w:t xml:space="preserve">://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qol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lang w:val="en-US"/>
        </w:rPr>
        <w:t>http</w:t>
      </w:r>
      <w:r>
        <w:rPr/>
        <w:t xml:space="preserve">://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quality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li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http://minzdrav.gov.b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hyperlink r:id="rId12">
        <w:r>
          <w:rPr>
            <w:rStyle w:val="InternetLink"/>
            <w:color w:val="000000"/>
          </w:rPr>
          <w:t>http://niigd.ru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hyperlink r:id="rId13">
        <w:r>
          <w:rPr>
            <w:rStyle w:val="InternetLink"/>
            <w:color w:val="000000"/>
            <w:lang w:val="en-US"/>
          </w:rPr>
          <w:t>http://roshumz.com/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  <w:lang w:val="en-US"/>
        </w:rPr>
      </w:pPr>
      <w:hyperlink r:id="rId14">
        <w:r>
          <w:rPr>
            <w:rStyle w:val="InternetLink"/>
            <w:color w:val="000000"/>
            <w:lang w:val="en-US"/>
          </w:rPr>
          <w:t>http://school-forhealth.ru/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  <w:t>http://www. schools-forhealth.eu/she-network</w:t>
      </w:r>
      <w:r>
        <w:rPr>
          <w:color w:val="000000"/>
          <w:lang w:val="en-GB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http://www.euro.who.in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http://www.pravo.b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http://www.rcheph.b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hyperlink r:id="rId15">
        <w:r>
          <w:rPr>
            <w:rStyle w:val="InternetLink"/>
          </w:rPr>
          <w:t>http://www.rspch.by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hyperlink r:id="rId16">
        <w:r>
          <w:rPr>
            <w:rStyle w:val="InternetLink"/>
            <w:color w:val="000000"/>
            <w:lang w:val="en-US"/>
          </w:rPr>
          <w:t>www.unesco.org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Презентации по темам практических занятий.</w:t>
      </w:r>
    </w:p>
    <w:p>
      <w:pPr>
        <w:pStyle w:val="Normal"/>
        <w:spacing w:before="36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ематику рефе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писок основной и дополнительной литературы.</w:t>
      </w:r>
    </w:p>
    <w:p>
      <w:pPr>
        <w:pStyle w:val="Normal"/>
        <w:ind w:firstLine="709"/>
        <w:jc w:val="both"/>
        <w:rPr/>
      </w:pPr>
      <w:r>
        <w:rPr/>
        <w:t>Для диагностики компетенций используются следующие формы контроля знаний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Устная фо</w:t>
      </w:r>
      <w:bookmarkStart w:id="0" w:name="_GoBack"/>
      <w:bookmarkEnd w:id="0"/>
      <w:r>
        <w:rPr>
          <w:b/>
          <w:bCs/>
        </w:rPr>
        <w:t>рм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 практических занятиях, конференциях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результатам выполнения учебно-исследовательской работы с его устной защито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ая форм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й опро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й отчет по аудиторным (домашним) практическим упражнениям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ерат, творческая работ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статей, доклад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Устно-письменная форм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аудиторным практическим упражнениям с их устной защитой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кейс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Техническая форм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ПРАКТИЧЕСКИХ НАВЫКОВ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одового плана деятельности отделения общественного здоровья центра гигиены и эпидемиологии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иска научной доказательной информации в области формирования здорового образа жизни населе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методиками определения степени информированности населения по вопросам здорового образа жизни.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методикой статистического анализа состояния здоровья населения в связи с факторами среды обитания человека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риска здоровью населения и определение приоритетных направлений профилактики заболеваний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граммы профилактических мероприятий по здоровьесбережению отдельных коллективов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применение различных форм, методов и средств гигиенического воспитания населения в зависимости от целевой группы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, докладов и выступлений перед аудиторией по вопросам пропаганды здорового образа жизни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724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ведения о </w:t>
      </w:r>
      <w:r>
        <w:rPr>
          <w:b/>
          <w:bCs/>
          <w:color w:val="000000"/>
        </w:rPr>
        <w:t>составителях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учеб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mallCaps/>
              </w:rPr>
            </w:pPr>
            <w:r>
              <w:rPr>
                <w:smallCaps/>
              </w:rPr>
              <w:t>Борисова Татьяна Станиславовна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Заведующий кафедрой гигиены детей и подростков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/>
            </w:pPr>
            <w:r>
              <w:rPr/>
              <w:t>кандидат медицинских наук, доцент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Times New Roman"/>
              </w:rPr>
              <w:t xml:space="preserve"> </w:t>
            </w:r>
            <w:r>
              <w:rPr/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365-88-20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/>
              <w:t>gdp@bsmu.b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mallCaps/>
              </w:rPr>
            </w:pPr>
            <w:r>
              <w:rPr>
                <w:smallCaps/>
              </w:rPr>
              <w:t>Солтан Марина Михайловна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цент кафедры гигиены детей и подростков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Times New Roman"/>
              </w:rPr>
              <w:t xml:space="preserve"> </w:t>
            </w:r>
            <w:r>
              <w:rPr/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01-97-10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/>
              <w:t>gdp@bsmu.b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mallCaps/>
              </w:rPr>
            </w:pPr>
            <w:r>
              <w:rPr>
                <w:smallCaps/>
              </w:rPr>
              <w:t>Косова Анастасия Сергеевна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Заведующий отделом общественного здоровья и социально-гигиенического мониторинга государственного учреждения «Республиканский центр гигиены, эпидемиологии и общественного здоровья»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Times New Roman"/>
              </w:rPr>
              <w:t xml:space="preserve"> </w:t>
            </w:r>
            <w:r>
              <w:rPr/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12-27-10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en-US"/>
              </w:rPr>
              <w:t>Zdorov.rb</w:t>
            </w:r>
            <w:r>
              <w:rPr/>
              <w:t>@</w:t>
            </w:r>
            <w:r>
              <w:rPr>
                <w:lang w:val="en-US"/>
              </w:rPr>
              <w:t>rcheph</w:t>
            </w:r>
            <w:r>
              <w:rPr/>
              <w:t>.by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tLeast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>
      <w:rFonts w:eastAsia="Calibri"/>
      <w:lang w:val="en-US" w:bidi="ar-SA"/>
    </w:rPr>
  </w:style>
  <w:style w:type="character" w:styleId="BodyTextIndentChar">
    <w:name w:val="Body Text Indent Char"/>
    <w:qFormat/>
    <w:rPr>
      <w:rFonts w:eastAsia="Calibri"/>
      <w:lang w:val="en-US" w:bidi="ar-SA"/>
    </w:rPr>
  </w:style>
  <w:style w:type="character" w:styleId="Style19">
    <w:name w:val="Основной текст с отступом Знак"/>
    <w:qFormat/>
    <w:rPr>
      <w:rFonts w:eastAsia="Calibri"/>
      <w:lang w:val="en-US" w:bidi="ar-SA"/>
    </w:rPr>
  </w:style>
  <w:style w:type="character" w:styleId="Rvts12">
    <w:name w:val="rvts12"/>
    <w:qFormat/>
    <w:rPr/>
  </w:style>
  <w:style w:type="character" w:styleId="Rvts11">
    <w:name w:val="rvts11"/>
    <w:qFormat/>
    <w:rPr/>
  </w:style>
  <w:style w:type="character" w:styleId="4">
    <w:name w:val="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7513" w:hanging="6804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  <w:lang w:val="en-US"/>
    </w:rPr>
  </w:style>
  <w:style w:type="paragraph" w:styleId="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student.bsmu.by/bootest/bookpage.php?cidx=1520" TargetMode="External"/><Relationship Id="rId9" Type="http://schemas.openxmlformats.org/officeDocument/2006/relationships/hyperlink" Target="http://adukatar.net/klyuchevy-e-kompetentsii-dlya-obucheniya-v-techenie-vsej-zhizni/" TargetMode="External"/><Relationship Id="rId10" Type="http://schemas.openxmlformats.org/officeDocument/2006/relationships/hyperlink" Target="http://www.proqolid.org/" TargetMode="External"/><Relationship Id="rId11" Type="http://schemas.openxmlformats.org/officeDocument/2006/relationships/hyperlink" Target="http://www.quality-life.ru/" TargetMode="External"/><Relationship Id="rId12" Type="http://schemas.openxmlformats.org/officeDocument/2006/relationships/hyperlink" Target="http://niigd.ru/" TargetMode="External"/><Relationship Id="rId13" Type="http://schemas.openxmlformats.org/officeDocument/2006/relationships/hyperlink" Target="http://roshumz.com/" TargetMode="External"/><Relationship Id="rId14" Type="http://schemas.openxmlformats.org/officeDocument/2006/relationships/hyperlink" Target="http://school-forhealth.ru/" TargetMode="External"/><Relationship Id="rId15" Type="http://schemas.openxmlformats.org/officeDocument/2006/relationships/hyperlink" Target="http://www.rspch.by/" TargetMode="External"/><Relationship Id="rId16" Type="http://schemas.openxmlformats.org/officeDocument/2006/relationships/hyperlink" Target="http://www.unesco.org/" TargetMode="External"/><Relationship Id="rId17" Type="http://schemas.openxmlformats.org/officeDocument/2006/relationships/image" Target="media/image2.jpeg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47:00Z</dcterms:created>
  <dc:creator>TolstajaEN</dc:creator>
  <dc:description/>
  <cp:keywords/>
  <dc:language>en-US</dc:language>
  <cp:lastModifiedBy>Наталья Аксючиц</cp:lastModifiedBy>
  <cp:lastPrinted>2019-01-03T11:51:00Z</cp:lastPrinted>
  <dcterms:modified xsi:type="dcterms:W3CDTF">2019-01-23T06:50:00Z</dcterms:modified>
  <cp:revision>11</cp:revision>
  <dc:subject/>
  <dc:title>МИНИСТЕРСТВО ЗДРАВООХРАНЕНИЯ РЕСПУБЛИКИ БЕЛАРУСЬ</dc:title>
</cp:coreProperties>
</file>