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hd w:fill="auto" w:val="clear"/>
        <w:spacing w:lineRule="exact" w:line="320"/>
        <w:ind w:left="20" w:right="20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Лабораторные исследования в гигиене питания» профиля субординатуры «Лабораторные исследования» для специальности 1-79 01</w:t>
      </w:r>
      <w:r>
        <w:rPr>
          <w:rStyle w:val="Bodytext175ptSmallCapsSpacing0pt"/>
          <w:sz w:val="28"/>
          <w:szCs w:val="28"/>
        </w:rPr>
        <w:t xml:space="preserve"> 03 </w:t>
      </w:r>
      <w:r>
        <w:rPr>
          <w:sz w:val="28"/>
          <w:szCs w:val="28"/>
        </w:rPr>
        <w:t>«Медико-профилактическое дело» разработана на основе образовательного стандарта высшего образования по специальности 1-79 01</w:t>
      </w:r>
      <w:r>
        <w:rPr>
          <w:rStyle w:val="Bodytext175ptSmallCapsSpacing0pt"/>
          <w:sz w:val="28"/>
          <w:szCs w:val="28"/>
        </w:rPr>
        <w:t xml:space="preserve"> 03</w:t>
      </w:r>
      <w:r>
        <w:rPr>
          <w:sz w:val="28"/>
          <w:szCs w:val="28"/>
        </w:rPr>
        <w:t xml:space="preserve"> «Медико-профилактическое дело», утвержденного и введенного в действие постановлением Министерства образования Республики Беларусь от 30.08.2013 № 88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Л.Бацукова, заведующий кафедрой общей гигиены учреждения образования «Белорусский государственный медицинский университет», кандидат медицинских наук, доцент;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Э.И.Бондаренко, заведующий отделением гигиены питания санитарно-эпидемиологического отдела Центра гигиены и эпидемиологии Партизанского района г.Минска;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Т.И.Борщенская, доцент кафедры общей гигиены учреждения образования «Белорусский государственный медицинский университет», кандидат химических наук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.Г.Новиков, доцент кафедры общей гигиены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Н.В.Борушко, доцент кафедры общей гигиены учреждения образования «Белорусский государственный медицинский университет», кандидат медицинских на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 гигиены и медицинской экологии государственного учреждения образования «Белорусская медицинская академия последипломного образования»;</w:t>
      </w:r>
    </w:p>
    <w:p>
      <w:pPr>
        <w:pStyle w:val="Bodytext291"/>
        <w:shd w:fill="auto" w:val="clear"/>
        <w:spacing w:lineRule="auto" w:line="240" w:before="120" w:after="0"/>
        <w:jc w:val="both"/>
        <w:rPr/>
      </w:pPr>
      <w:r>
        <w:rPr>
          <w:spacing w:val="0"/>
          <w:sz w:val="28"/>
          <w:szCs w:val="28"/>
        </w:rPr>
        <w:t>А.Л.Скуранович, главный врач государственного учреждения «Республиканский центр гигиены, эпидемиологии и общественного здоровья»</w:t>
      </w:r>
    </w:p>
    <w:p>
      <w:pPr>
        <w:pStyle w:val="TextBodyIndent"/>
        <w:ind w:left="0" w:hanging="0"/>
        <w:jc w:val="both"/>
        <w:rPr>
          <w:caps/>
          <w:spacing w:val="0"/>
          <w:sz w:val="28"/>
          <w:szCs w:val="28"/>
        </w:rPr>
      </w:pPr>
      <w:r>
        <w:rPr>
          <w:caps/>
          <w:spacing w:val="0"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31"/>
        <w:shd w:fill="auto" w:val="clear"/>
        <w:tabs>
          <w:tab w:val="clear" w:pos="708"/>
          <w:tab w:val="left" w:pos="4984" w:leader="underscore"/>
          <w:tab w:val="left" w:pos="6856" w:leader="underscore"/>
          <w:tab w:val="left" w:pos="7483" w:leader="underscore"/>
        </w:tabs>
        <w:spacing w:lineRule="exact" w:line="32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Кафедрой общей гигиены учреждения образования «Белорусский государственный медицинский университет» (протокол № 12 от 22.05.2018);</w:t>
      </w:r>
    </w:p>
    <w:p>
      <w:pPr>
        <w:pStyle w:val="31"/>
        <w:shd w:fill="auto" w:val="clear"/>
        <w:tabs>
          <w:tab w:val="clear" w:pos="708"/>
          <w:tab w:val="left" w:pos="4981" w:leader="underscore"/>
          <w:tab w:val="left" w:pos="6853" w:leader="underscore"/>
        </w:tabs>
        <w:spacing w:lineRule="exact" w:line="320" w:before="0" w:after="0"/>
        <w:ind w:left="20" w:righ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методическим советом </w:t>
      </w:r>
      <w:r>
        <w:rPr>
          <w:color w:val="1A1A1A"/>
          <w:sz w:val="28"/>
          <w:szCs w:val="28"/>
        </w:rPr>
        <w:t xml:space="preserve">учреждения образования «Белорусский государственный медицинский университет» </w:t>
      </w:r>
      <w:r>
        <w:rPr>
          <w:sz w:val="28"/>
          <w:szCs w:val="28"/>
        </w:rPr>
        <w:t>(протокол № 10 от 20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Пояснительная записка</w:t>
      </w:r>
    </w:p>
    <w:p>
      <w:pPr>
        <w:pStyle w:val="TextBodyIndent"/>
        <w:ind w:left="0" w:firstLine="709"/>
        <w:jc w:val="both"/>
        <w:rPr>
          <w:rFonts w:eastAsia="ヒラギノ角ゴ Pro W3;Times New Roman"/>
        </w:rPr>
      </w:pPr>
      <w:r>
        <w:rPr>
          <w:rFonts w:cs="Times New Roman CYR" w:ascii="Times New Roman CYR" w:hAnsi="Times New Roman CYR"/>
          <w:szCs w:val="28"/>
        </w:rPr>
        <w:t>«Лабораторные исследования в гигиене питания» – учебная дисциплина, содержащая систематизированные научные знания о лабораторном обеспечении государственного санитарного надзора и об особенностях проведения санитарно-лабораторного контроля в области гигиены питания</w:t>
      </w:r>
      <w:r>
        <w:rPr>
          <w:rFonts w:eastAsia="ヒラギノ角ゴ Pro W3;Times New Roman"/>
        </w:rPr>
        <w:t>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 xml:space="preserve">Цель преподавания учебной дисциплины «Лабораторные исследования в гигиене питания» профиля субординатуры «Лабораторные исследования» </w:t>
      </w:r>
      <w:r>
        <w:rPr>
          <w:rFonts w:eastAsia="ヒラギノ角ゴ Pro W3;Times New Roman"/>
          <w:color w:val="FF0000"/>
        </w:rPr>
        <w:t xml:space="preserve">– </w:t>
      </w:r>
      <w:r>
        <w:rPr>
          <w:szCs w:val="28"/>
        </w:rPr>
        <w:t>формирование у студентов академических, социально-личностных и профессиональных компетенций, направленных на углубление теоретических знаний и приобретение практических навыков в области лабораторных исследований по разделу гигиены питания, необходимых для самостоятельной работы врача-лаборанта, врача-бактериолога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Задачи преподавания учебной дисциплины состоят в формировании и углублении у студентов научных знаний о санитарно-эпидемиологическом благополучии в области гигиены питания, государственном санитарном надзоре по разделу гигиены питания, лабораторном обеспечении государственного санитарного надз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цессе изучения учебной дисциплины студенты приобретают умения и навыки, необходимые д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ведения государственного санитарного надзора в области гигиены питания и санитарно-лабораторного контро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ации мероприятий по санитарно-гигиенической экспертизе качества и безопасности пищевых продуктов и контактирующих с ними материалов.</w:t>
      </w:r>
    </w:p>
    <w:p>
      <w:pPr>
        <w:pStyle w:val="31"/>
        <w:shd w:fill="auto" w:val="clear"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 успешное изучение учебной дисциплины «Лабораторные исследования в гигиене питания» профиля субординатуры «Лабораторные исследования» 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30"/>
          <w:sz w:val="28"/>
          <w:szCs w:val="28"/>
        </w:rPr>
        <w:t>Биоорганическая химия.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Строение и обмен в организме нутриентов. Биохимические методы контроля качества пита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30"/>
          <w:sz w:val="28"/>
          <w:szCs w:val="28"/>
        </w:rPr>
        <w:t>Нормальная физиология.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Обмен веществ и энергии. Энергетическая роль обмена веществ. Энерготраты. Принципы составления пищевых рационов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30"/>
          <w:sz w:val="28"/>
          <w:szCs w:val="28"/>
        </w:rPr>
        <w:t xml:space="preserve">Медицинская биология и общая генетика.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Ядовитые грибы, растения, животные (отравления, профилактика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30"/>
          <w:sz w:val="28"/>
          <w:szCs w:val="28"/>
        </w:rPr>
        <w:t xml:space="preserve">Микробиология, вирусология, иммунология.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Пищевые отравления: этиология, патогенез, диагностика.</w:t>
      </w:r>
    </w:p>
    <w:p>
      <w:pPr>
        <w:pStyle w:val="31"/>
        <w:shd w:fill="auto" w:val="clear"/>
        <w:spacing w:lineRule="auto" w:line="240" w:before="120" w:after="0"/>
        <w:ind w:firstLine="709"/>
        <w:jc w:val="both"/>
        <w:rPr/>
      </w:pPr>
      <w:r>
        <w:rPr>
          <w:rStyle w:val="Bodytext175ptBoldSmallCaps"/>
          <w:b w:val="false"/>
          <w:sz w:val="28"/>
          <w:szCs w:val="28"/>
        </w:rPr>
        <w:t>В</w:t>
      </w:r>
      <w:r>
        <w:rPr>
          <w:sz w:val="28"/>
          <w:szCs w:val="28"/>
        </w:rPr>
        <w:t xml:space="preserve"> результате изучения учебной дисциплины «Лабораторные исследования в гигиене питания» профиля субординатуры «Лабораторные исследования» студент должен </w:t>
      </w:r>
    </w:p>
    <w:p>
      <w:pPr>
        <w:pStyle w:val="31"/>
        <w:shd w:fill="auto" w:val="clear"/>
        <w:spacing w:lineRule="auto" w:line="240" w:before="0" w:after="0"/>
        <w:ind w:left="40" w:right="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Cs/>
          <w:spacing w:val="-9"/>
          <w:sz w:val="28"/>
          <w:szCs w:val="28"/>
        </w:rPr>
        <w:t>законодательные, правовые и организационно-методические основы лабораторного обеспечения деятельности санитарно-эпидемиологической службы в области гигиены питания</w:t>
      </w:r>
      <w:r>
        <w:rPr>
          <w:sz w:val="28"/>
          <w:szCs w:val="28"/>
        </w:rPr>
        <w:t>;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рмативные правовые акты и нормативно-методические документы, определяющие работу по обеспечению лабораторного контроля в области гигиены питания; нормативно-методические документы, регламентирующие проведение санитарно-гигиенических исследований пищевых продуктов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авила оформления учетно-отчетной документации при проведении лабораторных исследований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, должностные обязанности и права врача-лаборанта;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техники безопасности при проведении санитарно-гигиенических исследований пищевых продуктов и материалов, контактирующих с ними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контроля, выбор показателей для исследования, требования к методикам санитарно-химических и физико-химических исследований пищевых продуктов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сновные методики контроля за качеством пищевой продукции (сырье, готовая продукция); </w:t>
      </w:r>
    </w:p>
    <w:p>
      <w:pPr>
        <w:pStyle w:val="31"/>
        <w:shd w:fill="auto" w:val="clear"/>
        <w:spacing w:lineRule="auto" w:line="240" w:before="0" w:after="0"/>
        <w:ind w:left="10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организационно-методическую работу в области гигиены питания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оценку результатов лабораторного контроля качества пищевых продуктов;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существлять отбор и подготовку проб пищевых продуктов для проведения санитарно-гигиенических исследований, применяемых в государственном санитарном надзоре;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сопроводительную документацию на отобранные пробы пищевых продуктов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ценку качества и эффективности работы по лабораторному обеспечению государственного санитарного надзора;</w:t>
      </w:r>
    </w:p>
    <w:p>
      <w:pPr>
        <w:pStyle w:val="31"/>
        <w:shd w:fill="auto" w:val="clear"/>
        <w:spacing w:lineRule="auto" w:line="240" w:before="0" w:after="0"/>
        <w:ind w:left="10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выками проведения органолептических, санитарно-химических исследований пищевых продуктов, продовольственного сырья и материалов, контактирующих с ними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навыками</w:t>
      </w:r>
      <w:r>
        <w:rPr>
          <w:sz w:val="28"/>
          <w:szCs w:val="28"/>
        </w:rPr>
        <w:t xml:space="preserve"> проведения санитарно-гигиенического обследования пищевого объекта с использованием лабораторно-инструментальных методов, составления актов обследования и принятия мер по ликвидации выявленных нарушений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навыками</w:t>
      </w:r>
      <w:r>
        <w:rPr>
          <w:sz w:val="28"/>
          <w:szCs w:val="28"/>
        </w:rPr>
        <w:t xml:space="preserve"> проведения просветительных мероприятий по санитарно-гигиеническому обучению, воспитанию и пропаганде гигиенических знаний, формированию здорового образа жизни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выками</w:t>
      </w:r>
      <w:r>
        <w:rPr>
          <w:sz w:val="28"/>
          <w:szCs w:val="28"/>
        </w:rPr>
        <w:t xml:space="preserve"> рассмотрения обращений граждан и юридических лиц.</w:t>
      </w:r>
    </w:p>
    <w:p>
      <w:pPr>
        <w:pStyle w:val="31"/>
        <w:shd w:fill="auto" w:val="clear"/>
        <w:spacing w:lineRule="auto" w:line="240" w:before="12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сего на изучение учебной дисциплины отводится 162 академических часа, их них 98 часов аудиторных и 64 часа самостоятельной работы студента. Распределение аудиторных часов по видам занятий: 98 часов </w:t>
      </w:r>
      <w:r>
        <w:rPr>
          <w:iCs/>
          <w:sz w:val="28"/>
          <w:szCs w:val="28"/>
        </w:rPr>
        <w:t>практических занятий.</w:t>
      </w:r>
    </w:p>
    <w:p>
      <w:pPr>
        <w:pStyle w:val="31"/>
        <w:shd w:fill="auto" w:val="clear"/>
        <w:tabs>
          <w:tab w:val="clear" w:pos="708"/>
          <w:tab w:val="left" w:pos="2454" w:leader="underscore"/>
          <w:tab w:val="left" w:pos="5723" w:leader="underscor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 аттестация проводится в соответствии с учебным планом учреждения высшего образования по специальности в форме зачета.</w:t>
      </w:r>
      <w:r>
        <w:rPr>
          <w:color w:val="FF0000"/>
          <w:sz w:val="28"/>
          <w:szCs w:val="28"/>
        </w:rPr>
        <w:t xml:space="preserve"> </w:t>
      </w:r>
    </w:p>
    <w:p>
      <w:pPr>
        <w:pStyle w:val="31"/>
        <w:shd w:fill="auto" w:val="clear"/>
        <w:tabs>
          <w:tab w:val="clear" w:pos="708"/>
          <w:tab w:val="left" w:pos="2454" w:leader="underscore"/>
          <w:tab w:val="left" w:pos="5723" w:leader="underscore"/>
        </w:tabs>
        <w:spacing w:lineRule="auto" w:line="240" w:before="0" w:after="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Форма получения образования </w:t>
      </w:r>
      <w:r>
        <w:rPr>
          <w:rFonts w:eastAsia="ヒラギノ角ゴ Pro W3;Times New Roman"/>
        </w:rPr>
        <w:t xml:space="preserve">– </w:t>
      </w:r>
      <w:r>
        <w:rPr>
          <w:sz w:val="28"/>
          <w:szCs w:val="28"/>
        </w:rPr>
        <w:t>очная дневна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mallCaps/>
          <w:color w:val="000000"/>
          <w:spacing w:val="30"/>
          <w:sz w:val="32"/>
          <w:szCs w:val="32"/>
        </w:rPr>
        <w:t>Т</w:t>
      </w:r>
      <w:r>
        <w:rPr/>
        <w:t xml:space="preserve">ематический план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259"/>
      </w:tblGrid>
      <w:tr>
        <w:trPr>
          <w:tblHeader w:val="true"/>
          <w:trHeight w:val="707" w:hRule="atLeast"/>
          <w:cantSplit w:val="true"/>
        </w:trPr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. Государственный санитарный надзор по разделу гигиены пита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</w:tr>
      <w:tr>
        <w:trPr>
          <w:trHeight w:val="239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</w:rPr>
              <w:t xml:space="preserve">1.1. Государственный санитарный надзор Республики Беларусь, организация управления и планирования. Приоритетные направления деятельности и задачи государственного санитарного надзора. </w:t>
            </w:r>
            <w:r>
              <w:rPr>
                <w:b w:val="false"/>
                <w:bCs/>
                <w:sz w:val="26"/>
                <w:szCs w:val="26"/>
              </w:rPr>
              <w:t>Разделение полномочий органов государственного санитарного надзора в области обеспечения санитарно-эпидемиологического благополучия, направленного на сохранение жизни и здоровья населения, среды обитания человек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 w:val="false"/>
                <w:sz w:val="26"/>
                <w:szCs w:val="26"/>
              </w:rPr>
              <w:t>1.2. Оценка риска, социально-гигиенический мониторин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3. Гигиеническая оценка качества пищевых продуктов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материалов и тары, предназначенных для контакта с пищевыми продуктами. Государственная гигиеническая регламентация, регистрация и экспертиза пищевых продукт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2. Лабораторное обеспечение деятельности санитарно-эпидемиологической службы в области гигиены пита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6"/>
                <w:szCs w:val="26"/>
                <w:lang w:val="en-US" w:eastAsia="en-US"/>
              </w:rPr>
            </w:pPr>
            <w:r>
              <w:rPr>
                <w:b w:val="false"/>
                <w:sz w:val="26"/>
                <w:szCs w:val="26"/>
              </w:rPr>
              <w:t>2.1. Организационно-методическая работа лабораторий гигиены питания центра гигиены и эпидемиологи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48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2. Лабораторный контроль в деятельности санитарно-эпидемиологической службы в области гигиены пита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4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3. Лабораторный контроль за содержанием агрохимикатов и иных химических соедине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анитарно-гигиенические лабораторные исследования в гигиене пита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5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1. Характеристика и сущность органолептических и санитарно-химических методов исследований в гигиене пита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2. Гигиенические нормативы и принципы гигиенической оценки качества и безопасности пищевых продукт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  <w:lang w:val="en-US"/>
              </w:rPr>
              <w:t>3.3</w:t>
            </w:r>
            <w:r>
              <w:rPr>
                <w:b w:val="false"/>
                <w:sz w:val="26"/>
                <w:szCs w:val="26"/>
              </w:rPr>
              <w:t>. Гигиенические нормативы и принципы гигиенической оценки качества и безопасности продовольственного сырья и материалов, контактирующих с ними</w:t>
            </w:r>
            <w:r>
              <w:rPr>
                <w:b w:val="false"/>
                <w:bCs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3.4. Методы и требования к отбору проб для проведения санитарно-гигиенических исследований пищевых продукт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3.5. Методы и требования к отбору проб для проведения санитарно-гигиенических исследований продовольственного сырья и материалов, контактирующих с ним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6"/>
                <w:szCs w:val="26"/>
                <w:lang w:val="en-US" w:eastAsia="en-US"/>
              </w:rPr>
            </w:pPr>
            <w:r>
              <w:rPr>
                <w:b w:val="false"/>
                <w:sz w:val="26"/>
                <w:szCs w:val="26"/>
              </w:rPr>
              <w:t>3.6. Порядок подготовки проб к санитарно-гигиеническим исследованиям с использованием титриметрических, спектрометрических методов исследования, применяемы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в государственном санитарном надзор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7. Порядок подготовки проб к санитарно-гигиеническим исследованиям с использованием электрохимических, хроматографических и других методов исследования, применяемы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в государственном санитарном надзор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6"/>
                <w:szCs w:val="26"/>
                <w:lang w:val="en-US" w:eastAsia="en-US"/>
              </w:rPr>
            </w:pPr>
            <w:r>
              <w:rPr>
                <w:b w:val="false"/>
                <w:bCs/>
                <w:sz w:val="26"/>
                <w:szCs w:val="26"/>
                <w:lang w:val="en-US" w:eastAsia="en-US"/>
              </w:rPr>
              <w:t>3.8. Токсикологические исследования и их роль в обеспечении санитарно-эпидемиологического благополучия населения по разделу гигиены пита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Всего час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Bodytext21"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 xml:space="preserve">1. Государственный санитарный надзор по разделу гигиены питания </w:t>
      </w:r>
    </w:p>
    <w:p>
      <w:pPr>
        <w:pStyle w:val="Bodytext21"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1.1. Государственный санитарный надзор Республики Беларус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управления и планирования. Приоритетные направления деятельности и задачи государственного санитарного надзора. Разделение полномочий органов государственного санитарного надзора в области обеспечения санитарно-эпидемиологического благополучия, направленного на сохранение жизни и здоровья населения, среды обитания человека</w:t>
      </w:r>
    </w:p>
    <w:p>
      <w:pPr>
        <w:pStyle w:val="Bodytext21"/>
        <w:spacing w:lineRule="auto" w:line="240"/>
        <w:ind w:firstLine="709"/>
        <w:jc w:val="both"/>
        <w:rPr/>
      </w:pPr>
      <w:r>
        <w:rPr>
          <w:sz w:val="28"/>
          <w:szCs w:val="28"/>
        </w:rPr>
        <w:t>Государственный санитарный надзор Республики Беларусь, организация управления и планирования. Структура органов и учреждений государственного санитарного надзора Министерства здравоохранения Республики Беларусь. Правовые основы обеспечения лабораторного контроля в области гигиены питания учреждениями санитарно-эпидемиологической службы. Приоритетные направления деятельности и задачи государственного санитарного надзора по разделу гигиены питания.</w:t>
      </w:r>
    </w:p>
    <w:p>
      <w:pPr>
        <w:pStyle w:val="Bodytext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ое законодательство, направленное на проведение согласованной политики в области применения технического регулирования и санитарных мер в странах ЕАЭС. Основные функции центров гигиены и эпидемиологии (ЦГЭ). Технические нормативные правовые акты по организации противоэпидемического обеспечения населения. Основные нормативные правовые акты, регулирующие порядок совершения административных процедур в учреждениях санитарно-эпидемиологической службы.</w:t>
      </w:r>
    </w:p>
    <w:p>
      <w:pPr>
        <w:pStyle w:val="Bodytext21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Нормативное и правовое обеспечение, основные направления реализации, нормативные правовые и иные акты, регламентирующие порядок осуществления государственного санитарного надзора в области гигиены питания. </w:t>
      </w:r>
    </w:p>
    <w:p>
      <w:pPr>
        <w:pStyle w:val="Bodytext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анитарного надзора организаций пищевой и перерабатывающей промышленности, предприятий общественного питания и торговли с целью снижения общей и профессиональной заболеваемости работников пищевых объектов и обеспечения выпуска качественной и безопасной пищевой продукции. </w:t>
      </w:r>
    </w:p>
    <w:p>
      <w:pPr>
        <w:pStyle w:val="Bodytext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 оформление результатов мониторинга объектов надзора по соблюдению требования законодательства по обеспечению санитарно-эпидемиологического благополучия населения, подготовка презентаций по результатам мониторинга.</w:t>
      </w:r>
    </w:p>
    <w:p>
      <w:pPr>
        <w:pStyle w:val="Bodytext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организаций, осуществляющих государственный санитарный надзор, с организациями по вопросам обеспечения эпидемической безопасности административной территории; органами власти, осуществляющими административное руководство; контролирующими организациями; ведомственными лабораториями и т.д. </w:t>
      </w:r>
    </w:p>
    <w:p>
      <w:pPr>
        <w:pStyle w:val="Bodytext21"/>
        <w:spacing w:lineRule="auto" w:line="240"/>
        <w:ind w:firstLine="709"/>
        <w:jc w:val="both"/>
        <w:rPr/>
      </w:pPr>
      <w:r>
        <w:rPr>
          <w:sz w:val="28"/>
          <w:szCs w:val="28"/>
        </w:rPr>
        <w:t>Формы и методы совместной работы врача-гигиениста в области гигиены питания с врачами-эпидемиологами по совершенствованию государственного санитарного надзора, направленного на снижение потенциального риска влияния вредных факторов в области гигиены питания, в том числе небезопасной пищевой продукции для жизни и здоровья человека. Формы взаимодействия с заинтересованными министерствами и ведомствами.</w:t>
      </w:r>
    </w:p>
    <w:p>
      <w:pPr>
        <w:pStyle w:val="Bodytext21"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1.2. Оценка риска, социально-гигиенический мониторинг</w:t>
      </w:r>
    </w:p>
    <w:p>
      <w:pPr>
        <w:pStyle w:val="Bodytext2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лабораторного контроля в гигиене питания при анализе рисков, в обеспечении санитарно-эпидемиологического благополучия населения, проведении социально-гигиенического мониторинга, государственной гигиенической экспертизы, государственной регистрации продукции, представляющей потенциальную опасность для жизни и здоровья населения.</w:t>
      </w:r>
    </w:p>
    <w:p>
      <w:pPr>
        <w:pStyle w:val="Bodytext21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Практика проведения мониторинга и порядок совершения административных процедур в учреждениях, осуществляющих государственный санитарный надзор. </w:t>
      </w:r>
    </w:p>
    <w:p>
      <w:pPr>
        <w:pStyle w:val="Bodytext21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Решение ситуационных задач, тестовых заданий по проведению мониторинга и порядка совершения административных процедур в учреждениях, осуществляющих государственный санитарный надзор. </w:t>
      </w:r>
    </w:p>
    <w:p>
      <w:pPr>
        <w:pStyle w:val="Bodytext21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Гигиеническая оценка качества пищевых продуктов,</w:t>
      </w:r>
      <w:r>
        <w:rPr/>
        <w:t xml:space="preserve"> </w:t>
      </w:r>
      <w:r>
        <w:rPr>
          <w:b/>
          <w:sz w:val="28"/>
          <w:szCs w:val="28"/>
        </w:rPr>
        <w:t>материалов и тары, предназначенных для контакта с пищевыми продуктами. Государственная гигиеническая регламентация, регистрация и экспертиза пищевых продуктов</w:t>
      </w:r>
    </w:p>
    <w:p>
      <w:pPr>
        <w:pStyle w:val="Bodytext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пищевых продуктов и пищи, реализуемой населению через сеть торговых объектов общественного питания и продовольственные магазины. Регламентация качества и безопасности пищевых продуктов и продовольственного сырья в Республике Беларусь и в ЕАЭС.</w:t>
      </w:r>
    </w:p>
    <w:p>
      <w:pPr>
        <w:pStyle w:val="Bodytext21"/>
        <w:spacing w:lineRule="auto" w:line="240"/>
        <w:ind w:firstLine="709"/>
        <w:jc w:val="both"/>
        <w:rPr/>
      </w:pPr>
      <w:r>
        <w:rPr>
          <w:sz w:val="28"/>
          <w:szCs w:val="28"/>
        </w:rPr>
        <w:t>Оценка мероприятия по санитарной охране пищевых продуктов.</w:t>
      </w:r>
    </w:p>
    <w:p>
      <w:pPr>
        <w:pStyle w:val="Bodytext21"/>
        <w:spacing w:lineRule="auto" w:line="240"/>
        <w:ind w:firstLine="709"/>
        <w:jc w:val="both"/>
        <w:rPr/>
      </w:pPr>
      <w:r>
        <w:rPr>
          <w:sz w:val="28"/>
          <w:szCs w:val="28"/>
        </w:rPr>
        <w:t>Гигиеническая оценка новых видов материалов и тары, предназначенных для контакта с пищевыми продуктами.</w:t>
      </w:r>
    </w:p>
    <w:p>
      <w:pPr>
        <w:pStyle w:val="Bodytext21"/>
        <w:spacing w:lineRule="auto" w:line="240"/>
        <w:ind w:firstLine="709"/>
        <w:jc w:val="both"/>
        <w:rPr/>
      </w:pPr>
      <w:r>
        <w:rPr>
          <w:sz w:val="28"/>
          <w:szCs w:val="28"/>
        </w:rPr>
        <w:t>Проведение государственной гигиенической регламентации, регистрации и экспертизы пищевых продуктов. Составление заключения о качестве и безопасности пищевых продуктов.</w:t>
      </w:r>
    </w:p>
    <w:p>
      <w:pPr>
        <w:pStyle w:val="Bodytext21"/>
        <w:spacing w:lineRule="auto" w:line="240"/>
        <w:ind w:firstLine="709"/>
        <w:jc w:val="both"/>
        <w:rPr/>
      </w:pPr>
      <w:r>
        <w:rPr>
          <w:sz w:val="28"/>
          <w:szCs w:val="28"/>
        </w:rPr>
        <w:t>Гигиеническая оценка рецептуры и технологии приготовления новых пищевых продуктов и кулинарных изделий.</w:t>
      </w:r>
    </w:p>
    <w:p>
      <w:pPr>
        <w:pStyle w:val="Bodytext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итуационных задач, отработка навыков организации лабораторного контроля при проведении санитарно-химических исследований пищевых продуктов.</w:t>
      </w:r>
    </w:p>
    <w:p>
      <w:pPr>
        <w:pStyle w:val="Bodytext21"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2. Лабораторное обеспечение деятельности санитарно-эпидемиологической службы в области гигиены питания</w:t>
      </w:r>
    </w:p>
    <w:p>
      <w:pPr>
        <w:pStyle w:val="Bodytext21"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рганизационно-методическая работа лабораторий гигиены питания центра гигиены и эпидемиологии</w:t>
      </w:r>
    </w:p>
    <w:p>
      <w:pPr>
        <w:pStyle w:val="Bodytext21"/>
        <w:spacing w:lineRule="auto" w:line="240"/>
        <w:ind w:firstLine="709"/>
        <w:jc w:val="both"/>
        <w:rPr/>
      </w:pPr>
      <w:r>
        <w:rPr>
          <w:sz w:val="28"/>
          <w:szCs w:val="28"/>
        </w:rPr>
        <w:t>Планирование работы санитарно-гигиенических лабораторий, лабораторий санитарно-химических и токсикологических методов исследований (далее – лаборатория). Учетно-отчетная документация.</w:t>
      </w:r>
    </w:p>
    <w:p>
      <w:pPr>
        <w:pStyle w:val="Bodytext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штатной структуры, технического оснащения лабораторий.</w:t>
      </w:r>
    </w:p>
    <w:p>
      <w:pPr>
        <w:pStyle w:val="Bodytext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деятельности лабораторий с другими структурными подразделениями центров гигиены и эпидемиологии.</w:t>
      </w:r>
    </w:p>
    <w:p>
      <w:pPr>
        <w:pStyle w:val="Bodytext21"/>
        <w:spacing w:lineRule="auto" w:line="240"/>
        <w:ind w:firstLine="709"/>
        <w:jc w:val="both"/>
        <w:rPr/>
      </w:pPr>
      <w:r>
        <w:rPr>
          <w:sz w:val="28"/>
          <w:szCs w:val="28"/>
        </w:rPr>
        <w:t>Информационная работа лабораторий по санитарно-гигиеническому обучению, воспитанию и пропаганде гигиенических знаний, направленных на формирование здорового образа жизни.</w:t>
      </w:r>
    </w:p>
    <w:p>
      <w:pPr>
        <w:pStyle w:val="Bodytext21"/>
        <w:spacing w:lineRule="auto" w:line="240"/>
        <w:ind w:firstLine="709"/>
        <w:jc w:val="both"/>
        <w:rPr/>
      </w:pPr>
      <w:r>
        <w:rPr>
          <w:sz w:val="28"/>
          <w:szCs w:val="28"/>
        </w:rPr>
        <w:t>Роль и функции лабораторий в рассмотрении обращений граждан и юридических лиц.</w:t>
      </w:r>
    </w:p>
    <w:p>
      <w:pPr>
        <w:pStyle w:val="Bodytext21"/>
        <w:spacing w:lineRule="auto" w:line="240"/>
        <w:ind w:firstLine="709"/>
        <w:jc w:val="both"/>
        <w:rPr/>
      </w:pPr>
      <w:r>
        <w:rPr>
          <w:sz w:val="28"/>
          <w:szCs w:val="28"/>
        </w:rPr>
        <w:t>Анализ деятельности лабораторий. Государственное санитарно-эпидемиологическое нормирование в гигиене питания. Гигиенические нормативы. Гармонизация и адаптация отечественных норм с международными.</w:t>
      </w:r>
    </w:p>
    <w:p>
      <w:pPr>
        <w:pStyle w:val="Bodytext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лабораторные сличительные испытания и программы проверки квалификации. Основные положения и требования ГОСТ ИСО/МЭК 17025-2009 и ГОСТ ISO/IEC 17043-2013. </w:t>
      </w:r>
    </w:p>
    <w:p>
      <w:pPr>
        <w:pStyle w:val="Bodytext2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я и обеспечение единства измерений при проведении лабораторных исследований.</w:t>
      </w:r>
    </w:p>
    <w:p>
      <w:pPr>
        <w:pStyle w:val="Bodytext21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>Оценка точности измерений, аттестация методик выполнения измерений (исследований), составление таблиц. Поверка средств измерений, аттестация испытательного оборудования.</w:t>
      </w:r>
    </w:p>
    <w:p>
      <w:pPr>
        <w:pStyle w:val="Bodytext21"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 xml:space="preserve">2.2. Лабораторный контроль в деятельности санитарно-эпидемиологической службы в области гигиены пита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рганизационная структура, задачи, функции </w:t>
      </w:r>
      <w:r>
        <w:rPr>
          <w:sz w:val="28"/>
          <w:szCs w:val="28"/>
        </w:rPr>
        <w:t xml:space="preserve">лабораторий </w:t>
      </w:r>
      <w:r>
        <w:rPr>
          <w:sz w:val="28"/>
          <w:szCs w:val="28"/>
          <w:lang w:eastAsia="en-US"/>
        </w:rPr>
        <w:t>ЦГЭ различных уровней. Лабораторная диагностика качества в гигиене питания.</w:t>
      </w:r>
    </w:p>
    <w:p>
      <w:pPr>
        <w:pStyle w:val="Bodytext21"/>
        <w:spacing w:lineRule="auto" w:line="240"/>
        <w:ind w:firstLine="709"/>
        <w:jc w:val="both"/>
        <w:rPr/>
      </w:pPr>
      <w:r>
        <w:rPr>
          <w:sz w:val="28"/>
          <w:szCs w:val="28"/>
        </w:rPr>
        <w:t>Деятельность лабораторного звена государственных и ведомственных учреждений, осуществляющих государственный санитарный надзор. Номенклатура лабораторных исследований санитарно-гигиенического отдела ЦГЭ по разделу гигиена питания.</w:t>
      </w:r>
    </w:p>
    <w:p>
      <w:pPr>
        <w:pStyle w:val="Bodytext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лабораторных исследований продуктов питания.</w:t>
      </w:r>
    </w:p>
    <w:p>
      <w:pPr>
        <w:pStyle w:val="Bodytext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исследования на предприятиях общественного питания.</w:t>
      </w:r>
    </w:p>
    <w:p>
      <w:pPr>
        <w:pStyle w:val="Bodytext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 оценка эффективности осуществления государственного санитарного надзора, основанного на лабораторном контроле.</w:t>
      </w:r>
    </w:p>
    <w:p>
      <w:pPr>
        <w:pStyle w:val="Bodytext21"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Лабораторный контроль за содержанием агрохимикатов и иных химических соединений</w:t>
      </w:r>
    </w:p>
    <w:p>
      <w:pPr>
        <w:pStyle w:val="Bodytext21"/>
        <w:spacing w:lineRule="auto" w:line="240"/>
        <w:ind w:firstLine="709"/>
        <w:jc w:val="both"/>
        <w:rPr/>
      </w:pPr>
      <w:r>
        <w:rPr>
          <w:sz w:val="28"/>
          <w:szCs w:val="28"/>
        </w:rPr>
        <w:t>Содержание лабораторного обеспечения санитарного надзора за содержанием пестицидов, регуляторов роста растений в пищевых продуктах и продовольственном сырье, микотоксинов в пищевых продуктах, применением пищевых добавок, а также веществ, обладающих свойствами эндокринных дизрапторов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Bodytext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лабораторного контроля при проведении санитарно-химических исследований за содержанием пестицидов, регуляторов роста растений в пищевых продуктах и продовольственном сырье, микотоксинов в пищевых продуктах, применением пищевых добавок. </w:t>
      </w:r>
    </w:p>
    <w:p>
      <w:pPr>
        <w:pStyle w:val="Bodytext21"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3. Санитарно-гигиенические лабораторные исследования в гигиене питания</w:t>
      </w:r>
    </w:p>
    <w:p>
      <w:pPr>
        <w:pStyle w:val="Bodytext21"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Характеристика и сущность органолептических и санитарно-химических методов исследований в гигиене питания</w:t>
      </w:r>
    </w:p>
    <w:p>
      <w:pPr>
        <w:pStyle w:val="Bodytext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, характеристика и сущность основных органолептических и санитарно-химических методов исследований в гигиене питания.</w:t>
      </w:r>
    </w:p>
    <w:p>
      <w:pPr>
        <w:pStyle w:val="Bodytext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, характеристика и сущность основных физико-химических методов исследований в гигиене питания.</w:t>
      </w:r>
    </w:p>
    <w:p>
      <w:pPr>
        <w:pStyle w:val="Bodytext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еопределенностей при проведении санитарно-химических и физико-химических измерений и испытаний.</w:t>
      </w:r>
    </w:p>
    <w:p>
      <w:pPr>
        <w:pStyle w:val="Bodytext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итуационных задач, тестовых заданий по оценке неопределенностей при проведении санитарно-химических и физико-химических измерений и испытаний.</w:t>
      </w:r>
    </w:p>
    <w:p>
      <w:pPr>
        <w:pStyle w:val="Bodytext21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Гигиенические нормативы и принципы гигиенической оценки качества и безопасности пищевых продуктов </w:t>
      </w:r>
    </w:p>
    <w:p>
      <w:pPr>
        <w:pStyle w:val="Bodytext21"/>
        <w:ind w:firstLine="709"/>
        <w:jc w:val="both"/>
        <w:rPr/>
      </w:pPr>
      <w:r>
        <w:rPr>
          <w:sz w:val="28"/>
          <w:szCs w:val="28"/>
        </w:rPr>
        <w:t xml:space="preserve">Организация лабораторного контроля при проведении санитарно-гигиенических исследований пищевых продуктов: периодичность контроля, выбор показателей для анализа, требования к методикам и выбору метода анализа, соблюдение сроков исследований и правил оформления результатов. </w:t>
      </w:r>
    </w:p>
    <w:p>
      <w:pPr>
        <w:pStyle w:val="Bodytext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гиенические нормативы, принципы гигиенической оценки качества и безопасности пищевых продуктов. </w:t>
      </w:r>
    </w:p>
    <w:p>
      <w:pPr>
        <w:pStyle w:val="Bodytext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й контроль за содержанием в пищевых продуктах тяжелых металлов и их соединений; веществ, обладающих отдаленными эффектами действия; пестицидов и регуляторов роста растений; микотоксинов; пищевых добавок.</w:t>
      </w:r>
    </w:p>
    <w:p>
      <w:pPr>
        <w:pStyle w:val="Bodytext21"/>
        <w:spacing w:lineRule="auto" w:line="240"/>
        <w:ind w:firstLine="709"/>
        <w:jc w:val="both"/>
        <w:rPr/>
      </w:pPr>
      <w:r>
        <w:rPr>
          <w:sz w:val="28"/>
          <w:szCs w:val="28"/>
        </w:rPr>
        <w:t>Решение ситуационных задач, тестовых заданий по организации лабораторного контроля за содержанием в пищевых продуктах тяжелых металлов и их соединений; веществ, обладающих отдаленными эффектами действия; пестицидов и регуляторов роста растений; микотоксинов; пищевых добавок.</w:t>
      </w:r>
    </w:p>
    <w:p>
      <w:pPr>
        <w:pStyle w:val="Bodytext21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Гигиенические нормативы и принципы гигиенической оценки качества и безопасности продовольственного сырья и материалов, контактирующих с ними</w:t>
      </w:r>
    </w:p>
    <w:p>
      <w:pPr>
        <w:pStyle w:val="Bodytext21"/>
        <w:ind w:firstLine="709"/>
        <w:jc w:val="both"/>
        <w:rPr/>
      </w:pPr>
      <w:r>
        <w:rPr>
          <w:sz w:val="28"/>
          <w:szCs w:val="28"/>
        </w:rPr>
        <w:t xml:space="preserve">Лабораторный контроль продовольственного сырья и материалов, контактирующих с ними: периодичность контроля, выбор показателей для анализа, требования к методикам и выбору метода анализа, соблюдение сроков исследований и правил оформления результатов. </w:t>
      </w:r>
    </w:p>
    <w:p>
      <w:pPr>
        <w:pStyle w:val="Bodytext21"/>
        <w:ind w:firstLine="709"/>
        <w:jc w:val="both"/>
        <w:rPr/>
      </w:pPr>
      <w:r>
        <w:rPr>
          <w:sz w:val="28"/>
          <w:szCs w:val="28"/>
        </w:rPr>
        <w:t xml:space="preserve">Гигиенические нормативы, принципы гигиенической оценки качества и безопасности продовольственного сырья и материалов, контактирующих с ними. </w:t>
      </w:r>
    </w:p>
    <w:p>
      <w:pPr>
        <w:pStyle w:val="Bodytext21"/>
        <w:spacing w:lineRule="auto" w:line="240"/>
        <w:ind w:firstLine="709"/>
        <w:jc w:val="both"/>
        <w:rPr/>
      </w:pPr>
      <w:r>
        <w:rPr>
          <w:sz w:val="28"/>
          <w:szCs w:val="28"/>
        </w:rPr>
        <w:t>Лабораторный контроль за содержанием в продовольственном сырье тяжелых металлов и их соединений; веществ, обладающих отдаленными эффектами действия; пестицидов и регуляторов роста растений; микотоксинов.</w:t>
      </w:r>
    </w:p>
    <w:p>
      <w:pPr>
        <w:pStyle w:val="Bodytext21"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3.4. Методы и требования к отбору проб для проведения санитарно-гигиенических исследований пищевых продуктов</w:t>
      </w:r>
    </w:p>
    <w:p>
      <w:pPr>
        <w:pStyle w:val="Bodytext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проб, маркировка, оформление сопроводительной документации, доставка в лабораторию проб напитков, мяса и мясных продуктов, рыбы и рыбных продуктов, молока и молочных изделий, салатов, винегретов, кулинарных изделий и т.д.</w:t>
      </w:r>
    </w:p>
    <w:p>
      <w:pPr>
        <w:pStyle w:val="Bodytext2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Методы и требования к отбору проб для проведения санитарно-гигиенических исследований продовольственного сырья и материалов, контактирующих с ними</w:t>
      </w:r>
    </w:p>
    <w:p>
      <w:pPr>
        <w:pStyle w:val="Bodytext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проб, маркировка, оформление сопроводительной документации, доставка в лабораторию проб продовольственного сырья и материалов, контактирующих с ними.</w:t>
      </w:r>
    </w:p>
    <w:p>
      <w:pPr>
        <w:pStyle w:val="Bodytext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ка навыков отбора проб, маркировки, оформления сопроводительной документации.</w:t>
      </w:r>
    </w:p>
    <w:p>
      <w:pPr>
        <w:pStyle w:val="Bodytext21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Порядок подготовки проб к санитарно-гигиеническим исследованиям с использованием титриметрических, спектрометрических методов исследования, применяемых в государственном санитарном надзоре</w:t>
      </w:r>
    </w:p>
    <w:p>
      <w:pPr>
        <w:pStyle w:val="Bodytext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боподготовки. Техника безопасности при подготовке проб и порядок проведения санитарно-гигиенических исследований проб в гигиене питания с использованием титриметрических, спектрометрических методов исследований, применяемых в государственном санитарном надзоре.</w:t>
      </w:r>
    </w:p>
    <w:p>
      <w:pPr>
        <w:pStyle w:val="Bodytext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ка навыков подготовки проб к санитарно-гигиеническим исследованиям с использованием титриметрических, спектрометрических методов исследования.</w:t>
      </w:r>
    </w:p>
    <w:p>
      <w:pPr>
        <w:pStyle w:val="Bodytext2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Порядок подготовки проб к санитарно-гигиеническим исследованиям с использованием электрохимических, хроматографических и других методов исследования, применяемых в государственном санитарном надзоре</w:t>
      </w:r>
    </w:p>
    <w:p>
      <w:pPr>
        <w:pStyle w:val="Bodytext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боподготовки. Техника безопасности при подготовке проб и порядок проведения санитарно-гигиенических исследований проб в гигиене питания с использованием электрохимических, хроматографических и других методов исследований, применяемых в практике государственного санитарного надзора.</w:t>
      </w:r>
    </w:p>
    <w:p>
      <w:pPr>
        <w:pStyle w:val="Bodytext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ка навыков подготовки проб к санитарно-гигиеническим исследованиям с использованием электрохимических, хроматографических и других методов исследования</w:t>
      </w:r>
      <w:r>
        <w:rPr>
          <w:b/>
          <w:sz w:val="28"/>
          <w:szCs w:val="28"/>
        </w:rPr>
        <w:t>.</w:t>
      </w:r>
    </w:p>
    <w:p>
      <w:pPr>
        <w:pStyle w:val="Bodytext21"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 xml:space="preserve">3.8. Токсикологические исследования и их роль в обеспечении санитарно-эпидемиологического благополучия населения по разделу гигиены питания </w:t>
      </w:r>
    </w:p>
    <w:p>
      <w:pPr>
        <w:pStyle w:val="Bodytext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обальные и региональные инициативы в области регулирования обращения химических веществ: согласованная на глобальном уровне система классификации опасности и маркировки химической продукции, протокол REACH, Технические регламенты Таможенного союза. </w:t>
      </w:r>
    </w:p>
    <w:p>
      <w:pPr>
        <w:pStyle w:val="Bodytext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токсикологических исследований пищевых добавок, материалов, контактирующих с пищевыми продуктами.</w:t>
      </w:r>
    </w:p>
    <w:p>
      <w:pPr>
        <w:pStyle w:val="Bodytext21"/>
        <w:spacing w:lineRule="auto" w:line="240"/>
        <w:ind w:firstLine="709"/>
        <w:jc w:val="both"/>
        <w:rPr/>
      </w:pPr>
      <w:r>
        <w:rPr>
          <w:sz w:val="28"/>
          <w:szCs w:val="28"/>
        </w:rPr>
        <w:t>Отработка навыков организации лабораторного контроля при проведении санитарно-химических исследований пищевых добавок, материалов, контактирующих с пищевыми продуктами.</w:t>
      </w:r>
    </w:p>
    <w:p>
      <w:pPr>
        <w:pStyle w:val="Bodytext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ости при проведении токсикологических исследований по разделу гигиены пита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mallCaps/>
          <w:spacing w:val="30"/>
          <w:sz w:val="32"/>
          <w:szCs w:val="32"/>
        </w:rPr>
      </w:pPr>
      <w:r>
        <w:rPr>
          <w:b/>
          <w:i/>
          <w:smallCaps/>
          <w:spacing w:val="30"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УЧЕБНО-МЕТОДИЧЕСКАЯ КАРТА УЧЕБНОЙ ДИСЦИПЛИНЫ «ЛАБОРАТОРНЫЕ ИССЛЕДОВАНИЯ В ГИГИЕНЕ ПИТАНИЯ» ПРОФИЛЯ СУБОРДИНАТУРЫ «ЛАБОРАТОРНЫЕ ИССЛЕДОВАНИЯ»  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954"/>
        <w:gridCol w:w="1620"/>
        <w:gridCol w:w="1080"/>
        <w:gridCol w:w="1440"/>
        <w:gridCol w:w="1620"/>
        <w:gridCol w:w="1457"/>
      </w:tblGrid>
      <w:tr>
        <w:trPr>
          <w:tblHeader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blHeader w:val="true"/>
          <w:trHeight w:val="181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Государственный санитарный надзор по разделу гигиены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6"/>
                <w:szCs w:val="26"/>
              </w:rPr>
              <w:t xml:space="preserve">Государственный санитарный надзор Республики Беларусь, организация управления и планирования. Приоритетные направления деятельности и задачи государственного санитарного надзора. </w:t>
            </w:r>
            <w:r>
              <w:rPr>
                <w:b w:val="false"/>
                <w:bCs/>
                <w:sz w:val="26"/>
                <w:szCs w:val="26"/>
              </w:rPr>
              <w:t>Разделение полномочий органов государственного санитарного надзора в области обеспечения санитарно-эпидемиологического благополучия, направленного на сохранение жизни и здоровья населения, среды обитания челов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6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6"/>
                <w:szCs w:val="26"/>
              </w:rPr>
              <w:t>Оценка риска, социально-гигиенический мониторин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 5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6"/>
                <w:szCs w:val="26"/>
              </w:rPr>
              <w:t>Гигиеническая оценка качества пищевых продуктов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материалов и тары, предназначенных для контакта с пищевыми продуктами. Государственная гигиеническая регламентация, регистрация и экспертиза пищевых проду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Лабораторное обеспечение деятельности санитарно-эпидемиологической службы в области гигиены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6"/>
                <w:szCs w:val="26"/>
                <w:lang w:val="en-US" w:eastAsia="en-US"/>
              </w:rPr>
            </w:pPr>
            <w:r>
              <w:rPr>
                <w:b w:val="false"/>
                <w:sz w:val="26"/>
                <w:szCs w:val="26"/>
              </w:rPr>
              <w:t>Организационно-методическая работа лабораторий гигиены питания центра гигиены и эпидемиоло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  <w:highlight w:val="yellow"/>
              </w:rPr>
            </w:pPr>
            <w:r>
              <w:rPr>
                <w:b w:val="false"/>
                <w:sz w:val="26"/>
                <w:szCs w:val="26"/>
              </w:rPr>
              <w:t>Лабораторный контроль в деятельности санитарно-эпидемиологической службы в области гигиены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Лабораторный контроль за содержанием агрохимикатов и иных химических соеди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но-гигиенические лабораторные исследования в гигиене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Характеристика и сущность органолептических и санитарно-химических методов исследований в гигиене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6"/>
                <w:szCs w:val="26"/>
              </w:rPr>
              <w:t>Гигиенические нормативы и принципы гигиенической оценки качества и безопасности пищевых продуктов</w:t>
            </w:r>
            <w:r>
              <w:rPr>
                <w:b w:val="false"/>
                <w:bCs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игиенические нормативы и принципы гигиенической оценки качества и безопасности продовольственного сырья и материалов, контактирующих с ни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2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1, 2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етоды и требования к отбору проб для проведения санитарно-гигиенических исследований пищевых проду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етоды и требования к отбору проб для проведения санитарно-гигиенических исследований продовольственного сырья и материалов, контактирующих с ни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Порядок подготовки проб к санитарно-гигиеническим исследованиям с использованием титриметрических, спектрометрических методов исследования, применяемых в  государственном санитарном надз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Порядок подготовки проб к санитарно-гигиеническим исследованиям с использованием электрохимических, хроматографических и других методов исследования, применяемых в государственном санитарном надз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2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1, 2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8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Токсикологические исследования и их роль в обеспечении санитарно-эпидемиологического благополучия населения по разделу гигиены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, 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4, 5</w:t>
            </w:r>
          </w:p>
        </w:tc>
      </w:tr>
      <w:tr>
        <w:trPr/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сег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i/>
          <w:sz w:val="28"/>
          <w:szCs w:val="28"/>
        </w:rPr>
        <w:t>Гигиена</w:t>
      </w:r>
      <w:r>
        <w:rPr>
          <w:sz w:val="28"/>
          <w:szCs w:val="28"/>
        </w:rPr>
        <w:t xml:space="preserve"> питания. Учебник для студентов, обучающихся по специальности «Медико-профилактическое дело» / под ред. А.А.Королева. – Москва : Издательство «ACADEMIA», 2014. – 544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игиена </w:t>
      </w:r>
      <w:r>
        <w:rPr>
          <w:sz w:val="28"/>
          <w:szCs w:val="28"/>
        </w:rPr>
        <w:t>питания. Лабораторный практикум по гигиенической экспертизе пищевых продуктов: учебное пособие для студентов учреждений высшего образования по специальности «Медико-профилактическое дело»/ Н.Л.Бацукова, Я.Л.Мархоцкий. – Минск : «Вышэйшая школа», 2016. – 207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0" w:after="24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утрициология.</w:t>
      </w:r>
      <w:r>
        <w:rPr>
          <w:sz w:val="28"/>
          <w:szCs w:val="28"/>
        </w:rPr>
        <w:t xml:space="preserve"> Учебник для студентов медицинских высших учебных заведений / под ред. Л.З.Таль. – Москва : Издательство «Литтера», 2016. – 544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еньшиков, В.В. </w:t>
      </w:r>
      <w:r>
        <w:rPr>
          <w:sz w:val="28"/>
          <w:szCs w:val="28"/>
        </w:rPr>
        <w:t>Клиническая лабораторная аналитика. Т. 4. Частные аналитические технологии в клинической лабораторной практике / В.В.Меньшиков. – М. : Агат-Мед, 2003. – 816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0" w:after="240"/>
        <w:ind w:left="0" w:firstLine="720"/>
        <w:jc w:val="both"/>
        <w:rPr/>
      </w:pPr>
      <w:r>
        <w:rPr>
          <w:i/>
          <w:sz w:val="28"/>
          <w:szCs w:val="28"/>
        </w:rPr>
        <w:t>Здравоохранение</w:t>
      </w:r>
      <w:r>
        <w:rPr>
          <w:sz w:val="28"/>
          <w:szCs w:val="28"/>
        </w:rPr>
        <w:t xml:space="preserve"> Республики Беларусь: прошлое, настоящее 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будущее / В.И.Жарко, И.В.Малахова, И.И.Новик, М.М.Сачек. – Минск : Минсктиппроект, 2012. – 320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О здравоохранении</w:t>
      </w:r>
      <w:r>
        <w:rPr>
          <w:sz w:val="28"/>
          <w:szCs w:val="28"/>
        </w:rPr>
        <w:t xml:space="preserve">: Закон Республики Беларусь от 18.06.1993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№ 2435-XII : в ред. Закона Республики Беларусь от 20.06.2008 № 363-З:          с изм. и доп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О санитарно-эпидемиологическом</w:t>
      </w:r>
      <w:r>
        <w:rPr>
          <w:sz w:val="28"/>
          <w:szCs w:val="28"/>
        </w:rPr>
        <w:t xml:space="preserve"> благополучии населения : Закон Республики Беларусь от 07.01.2012 № 340-3 : с изм. и доп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>О совершенствовании контрольной (надзорной) деятельности</w:t>
      </w:r>
      <w:r>
        <w:rPr>
          <w:sz w:val="28"/>
          <w:szCs w:val="28"/>
        </w:rPr>
        <w:t xml:space="preserve"> в Республике Беларусь 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ка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зидента Республики Беларусь от 16.10.2009 № 510 : с изм. и доп.</w:t>
      </w:r>
    </w:p>
    <w:p>
      <w:pPr>
        <w:pStyle w:val="Normal"/>
        <w:ind w:firstLine="709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разнообразных форм коммуникаций, вариативных моделей самостоятельной работы,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проводятся на базе лабораторий гигиены питания центров гигиены и эпидемиологии. На практических занятиях под контролем преподавателя студенты осуществляют отбор и подготовку проб пищевых продуктов и оформление сопроводительной документации для проведения санитарно-гигиенических исследований, применяемых в практике государственного санитарного надзора; проводят санитарно-химические исследования пищевых продуктов, продовольственного сырья и материалов, контактирующих с ними; осуществляют организационно-методическую работу в области гигиены питания; проводят оценку качества и эффективности работы по лабораторному обеспечению государственного санитарного надзор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актическая подготовка обеспечивается решением студентами ситуационных задач, тестовых заданий, отработкой навыков проведения санитарно-химических исследований пищевых продуктов, продовольственного сырья и материалов, контактирующих с ними; проведения санитарно-гигиенического обследования пищевого объекта с использованием лабораторно-инструментальных методов, составления актов обследования и принятия мер по ликвидации выявленных нарушений и т.д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обеспечения качества и безопасности пищевых продуктов и продовольственного сырья, проработке тем (вопросов), вынесенных на самостоятельное изучение, подготовке к практическим занятиям, зачету, государственному экзаме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лабораторных исследований в области гигиены пит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31"/>
        <w:shd w:fill="auto" w:val="clear"/>
        <w:tabs>
          <w:tab w:val="clear" w:pos="708"/>
          <w:tab w:val="left" w:pos="992" w:leader="none"/>
        </w:tabs>
        <w:spacing w:lineRule="exact" w:line="320" w:before="0" w:after="0"/>
        <w:ind w:left="740" w:hanging="0"/>
        <w:jc w:val="both"/>
        <w:rPr/>
      </w:pPr>
      <w:r>
        <w:rPr>
          <w:sz w:val="28"/>
          <w:szCs w:val="28"/>
        </w:rPr>
        <w:t xml:space="preserve">1. Мультимедийные презентации. </w:t>
      </w:r>
    </w:p>
    <w:p>
      <w:pPr>
        <w:pStyle w:val="31"/>
        <w:shd w:fill="auto" w:val="clear"/>
        <w:tabs>
          <w:tab w:val="clear" w:pos="708"/>
          <w:tab w:val="left" w:pos="992" w:leader="none"/>
        </w:tabs>
        <w:spacing w:lineRule="exact" w:line="320" w:before="0" w:after="0"/>
        <w:ind w:left="740" w:hanging="0"/>
        <w:jc w:val="both"/>
        <w:rPr>
          <w:sz w:val="28"/>
          <w:szCs w:val="28"/>
        </w:rPr>
      </w:pPr>
      <w:r>
        <w:rPr>
          <w:sz w:val="28"/>
          <w:szCs w:val="28"/>
        </w:rPr>
        <w:t>2. Видеофильмы.</w:t>
      </w:r>
    </w:p>
    <w:p>
      <w:pPr>
        <w:pStyle w:val="31"/>
        <w:shd w:fill="auto" w:val="clear"/>
        <w:tabs>
          <w:tab w:val="clear" w:pos="708"/>
          <w:tab w:val="left" w:pos="992" w:leader="none"/>
        </w:tabs>
        <w:spacing w:lineRule="exact" w:line="320" w:before="0" w:after="0"/>
        <w:ind w:left="7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кты санитарно-гигиенического обследования пищевого объект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тбор проб пищевых продуктов, продовольственного сырья и материалов, контактирующих с ним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б пищевых продуктов, продовольственного сырья и материалов, контактирующих с ними для проведения органолептических и санитарно-химических исследований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оведение органолептических и санитарно-химических исследований пищевых продуктов, продовольственного сырья и материалов, контактирующих с ним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анитарно-гигиеническое обследование пищевого объекта с использованием лабораторно-инструментальных методов, составление актов обследования и разработка мер по ликвидации выявленных нарушений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оведение просветительских мероприятий по санитарно-гигиеническому обучению, воспитанию и пропаганде гигиенических знаний, формированию здорового образа жизн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ссмотрение обращений граждан и юридических лиц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3865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>
          <w:trHeight w:val="435" w:hRule="atLeast"/>
        </w:trPr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цукова Наталья Леонидовна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общей гигиены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-48-72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ондаренко Элла Ивановна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ведующий отделением гигиены питания санитарно-эпидемиологического отдела Центра гигиены и эпидемиологии Партизанского района  г. Минска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94-73-34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 Петр Герасимович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цент кафедры общей гигиены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-71-16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ушко Нина Владимировна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цент кафедры общей гигиены учреждения образования «Белорус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-71-16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щенская Татьяна Игоревна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общей гигиены учреждения образования «Белорусский государственный медицинский университет»,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химических  наук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-71-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8"/>
        </w:tabs>
        <w:ind w:left="1048" w:hanging="48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i/>
      <w:i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4"/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6z2">
    <w:name w:val="WW8Num16z2"/>
    <w:qFormat/>
    <w:rPr>
      <w:sz w:val="28"/>
      <w:szCs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WW8Num26z0">
    <w:name w:val="WW8Num2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175ptSmallCapsSpacing0pt">
    <w:name w:val="Body text + 17;5 pt;Small Caps;Spacing 0 pt"/>
    <w:qFormat/>
    <w:rPr>
      <w:rFonts w:ascii="Times New Roman" w:hAnsi="Times New Roman" w:eastAsia="Times New Roman" w:cs="Times New Roman"/>
      <w:smallCaps/>
      <w:spacing w:val="-10"/>
      <w:sz w:val="35"/>
      <w:szCs w:val="35"/>
      <w:shd w:fill="FFFFFF" w:val="clear"/>
    </w:rPr>
  </w:style>
  <w:style w:type="character" w:styleId="Bodytext">
    <w:name w:val="Body text_"/>
    <w:qFormat/>
    <w:rPr>
      <w:sz w:val="29"/>
      <w:szCs w:val="29"/>
      <w:shd w:fill="FFFFFF" w:val="clear"/>
    </w:rPr>
  </w:style>
  <w:style w:type="character" w:styleId="Bodytext29">
    <w:name w:val="Body text (29)_"/>
    <w:qFormat/>
    <w:rPr>
      <w:spacing w:val="-10"/>
      <w:sz w:val="35"/>
      <w:szCs w:val="35"/>
      <w:shd w:fill="FFFFFF" w:val="clear"/>
    </w:rPr>
  </w:style>
  <w:style w:type="character" w:styleId="Footnote">
    <w:name w:val="Footnote_"/>
    <w:qFormat/>
    <w:rPr>
      <w:shd w:fill="FFFFFF" w:val="clear"/>
    </w:rPr>
  </w:style>
  <w:style w:type="character" w:styleId="1">
    <w:name w:val="Знак сноски1"/>
    <w:qFormat/>
    <w:rPr>
      <w:color w:val="000000"/>
      <w:sz w:val="22"/>
      <w:vertAlign w:val="superscript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Style17">
    <w:name w:val="Заголовок Знак"/>
    <w:qFormat/>
    <w:rPr>
      <w:b/>
      <w:sz w:val="28"/>
    </w:rPr>
  </w:style>
  <w:style w:type="character" w:styleId="Bodytext175ptBoldSmallCaps">
    <w:name w:val="Body text + 17;5 pt;Bold;Small Caps"/>
    <w:qFormat/>
    <w:rPr>
      <w:rFonts w:ascii="Times New Roman" w:hAnsi="Times New Roman" w:eastAsia="Times New Roman" w:cs="Times New Roman"/>
      <w:b/>
      <w:bCs/>
      <w:smallCaps/>
      <w:sz w:val="35"/>
      <w:szCs w:val="35"/>
      <w:shd w:fill="FFFFFF" w:val="clear"/>
    </w:rPr>
  </w:style>
  <w:style w:type="character" w:styleId="Bodytext2">
    <w:name w:val="Body text (2)_"/>
    <w:qFormat/>
    <w:rPr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1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0" w:after="300"/>
    </w:pPr>
    <w:rPr>
      <w:sz w:val="29"/>
      <w:szCs w:val="29"/>
    </w:rPr>
  </w:style>
  <w:style w:type="paragraph" w:styleId="Bodytext291">
    <w:name w:val="Body text (29)"/>
    <w:basedOn w:val="Normal"/>
    <w:qFormat/>
    <w:pPr>
      <w:shd w:fill="FFFFFF" w:val="clear"/>
      <w:spacing w:lineRule="atLeast" w:line="0" w:before="360" w:after="120"/>
    </w:pPr>
    <w:rPr>
      <w:spacing w:val="-10"/>
      <w:sz w:val="35"/>
      <w:szCs w:val="35"/>
    </w:rPr>
  </w:style>
  <w:style w:type="paragraph" w:styleId="WWFootnote">
    <w:name w:val="WW-Footnote"/>
    <w:basedOn w:val="Normal"/>
    <w:qFormat/>
    <w:pPr>
      <w:shd w:fill="FFFFFF" w:val="clear"/>
      <w:spacing w:lineRule="exact" w:line="227"/>
    </w:pPr>
    <w:rPr/>
  </w:style>
  <w:style w:type="paragraph" w:styleId="23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4">
    <w:name w:val="Список 2"/>
    <w:basedOn w:val="23"/>
    <w:qFormat/>
    <w:pPr>
      <w:numPr>
        <w:ilvl w:val="0"/>
        <w:numId w:val="0"/>
      </w:numPr>
      <w:tabs>
        <w:tab w:val="clear" w:pos="708"/>
        <w:tab w:val="left" w:pos="643" w:leader="none"/>
      </w:tabs>
      <w:spacing w:before="0" w:after="0"/>
      <w:ind w:left="566" w:hanging="283"/>
      <w:contextualSpacing w:val="false"/>
    </w:pPr>
    <w:rPr>
      <w:sz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1">
    <w:name w:val="Body text (2)"/>
    <w:basedOn w:val="Normal"/>
    <w:qFormat/>
    <w:pPr>
      <w:shd w:fill="FFFFFF" w:val="clear"/>
      <w:spacing w:lineRule="atLeast" w:line="0"/>
    </w:pPr>
    <w:rPr>
      <w:sz w:val="29"/>
      <w:szCs w:val="29"/>
    </w:rPr>
  </w:style>
  <w:style w:type="paragraph" w:styleId="Style22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5">
    <w:name w:val="Маркированный список 5"/>
    <w:basedOn w:val="Normal"/>
    <w:qFormat/>
    <w:pPr>
      <w:tabs>
        <w:tab w:val="clear" w:pos="708"/>
        <w:tab w:val="left" w:pos="1080" w:leader="none"/>
        <w:tab w:val="left" w:pos="1767" w:leader="none"/>
      </w:tabs>
      <w:ind w:left="1779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06:00Z</dcterms:created>
  <dc:creator>TolstajaEN</dc:creator>
  <dc:description/>
  <cp:keywords/>
  <dc:language>en-US</dc:language>
  <cp:lastModifiedBy>Наталья Аксючиц</cp:lastModifiedBy>
  <cp:lastPrinted>2019-01-02T09:52:00Z</cp:lastPrinted>
  <dcterms:modified xsi:type="dcterms:W3CDTF">2019-01-22T13:58:00Z</dcterms:modified>
  <cp:revision>10</cp:revision>
  <dc:subject/>
  <dc:title>МИНИСТЕРСТВО ЗДРАВООХРАНЕНИЯ РЕСПУБЛИКИ БЕЛАРУСЬ</dc:title>
</cp:coreProperties>
</file>