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95" w:hRule="atLeast"/>
        </w:trPr>
        <w:tc>
          <w:tcPr>
            <w:tcW w:w="3934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нотация к постановлению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инистерства здравоохранения Республики Беларусь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 7 февраля 2018 г. № 14 «Об утверждени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х норм и правил 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/>
        </w:rPr>
        <w:t>Санитарно-эпидемиологические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 требования к обращению с медицинскими отхода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Министерства здравоохранения Республики Беларусь от 7 февраля 2018 г. № 14 утверждены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е нормы и правила </w:t>
      </w:r>
      <w:r>
        <w:rPr>
          <w:rFonts w:eastAsia="Times New Roman" w:cs="Times New Roman" w:ascii="Times New Roman" w:hAnsi="Times New Roman"/>
          <w:spacing w:val="3"/>
          <w:sz w:val="30"/>
          <w:szCs w:val="30"/>
          <w:lang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/>
        </w:rPr>
        <w:t>Санитарно-эпидемиологические</w:t>
      </w:r>
      <w:r>
        <w:rPr>
          <w:rFonts w:eastAsia="Times New Roman" w:cs="Times New Roman" w:ascii="Times New Roman" w:hAnsi="Times New Roman"/>
          <w:spacing w:val="-4"/>
          <w:sz w:val="30"/>
          <w:szCs w:val="30"/>
          <w:lang w:eastAsia="ru-RU"/>
        </w:rPr>
        <w:t xml:space="preserve"> требования к обращению с медицинскими отходам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» (далее – Санитарные нормы и правила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Документ</w:t>
      </w:r>
      <w:r>
        <w:rPr>
          <w:rFonts w:cs="Times New Roman" w:ascii="Times New Roman" w:hAnsi="Times New Roman"/>
          <w:sz w:val="30"/>
          <w:szCs w:val="30"/>
        </w:rPr>
        <w:t xml:space="preserve"> содержит термины, регулирующие обращение с медицинскими отходами, требования к дезинфекции, сбору и удалению отработанных медицинских изделий, крови и иных биологических жидкостей, временному хранению медицинских отход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анитарные нормы и правила н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е распространяются на отходы, обращение с которыми регулируются другими нормативными правовыми актами Республики Беларусь: коммунальные, радиоактивные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тутьсодержащие отходы,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лекарственные средства (за исключением остатков цитостатических лекарственных средств и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едицинских изделий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образовавшихся в </w:t>
      </w:r>
      <w:r>
        <w:rPr>
          <w:rFonts w:eastAsia="Times New Roman" w:cs="Times New Roman" w:ascii="Times New Roman" w:hAnsi="Times New Roman"/>
          <w:color w:val="000000"/>
          <w:spacing w:val="-4"/>
          <w:sz w:val="30"/>
          <w:szCs w:val="30"/>
          <w:lang w:eastAsia="ru-RU"/>
        </w:rPr>
        <w:t>организация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при приготовлении и использовании цитостатических лекарственных средств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 xml:space="preserve"> В разработке</w:t>
      </w:r>
      <w:r>
        <w:rPr>
          <w:rFonts w:cs="Times New Roman" w:ascii="Times New Roman" w:hAnsi="Times New Roman"/>
          <w:sz w:val="30"/>
          <w:szCs w:val="30"/>
        </w:rPr>
        <w:t xml:space="preserve"> санитарных норм и правил принимали участие специалисты Министерства здравоохранения Республики Беларусь (Главного управления организации медицинской помощи и экспертизы, отдела гигиены, эпидемиологии и профилактики),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государственного учреждения «Республиканский центр гигиены, эпидемиологии и общественного здоровья»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территориальных центров гигиены и эпидемиологии, управлений (Главных управлений) здравоохранения областных исполнительных комитетов, комитета по здравоохранению Минского городского исполнительного комит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Санитарные нормы и правила согласованы Министерством природных ресурсов и охраны окружающей среды Республики Беларусь, Бизнес союзом предпринимателей и нанимателей имени профессора </w:t>
        <w:br/>
        <w:t xml:space="preserve">М.С. Кунявского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приняты взамен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анитарных правил и норм 2.1.7.14-20-2005 «Правила обращения с медицинскими отходами», утвержденных постановлением Главного государственного санитарного врача Республики Беларусь </w:t>
        <w:br/>
        <w:t>от 20 октября 2005 г. № 147, с изменениями и дополнениями, утвержденными постановлением Министерства здравоохранения Республики Беларусь от 1 декабря 2008 г. № 207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Министерства здравоохранения Республики Беларусь от 7 февраля 2018 г. № 14 </w:t>
      </w:r>
      <w:r>
        <w:rPr>
          <w:rFonts w:cs="Times New Roman" w:ascii="Times New Roman" w:hAnsi="Times New Roman"/>
          <w:color w:val="000000"/>
          <w:sz w:val="30"/>
          <w:szCs w:val="30"/>
        </w:rPr>
        <w:t>вступает в силу через пятнадцать рабочих дней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в. отделением надзора з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изациями здравоохранени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ого учреждения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Республиканский центр гигиены,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эпидемиологии и общественного здоровья»</w:t>
        <w:tab/>
        <w:tab/>
        <w:t xml:space="preserve">                    Е.Б.Варив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ewncpi">
    <w:name w:val="newncp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53:00Z</dcterms:created>
  <dc:creator>User</dc:creator>
  <dc:description/>
  <dc:language>en-US</dc:language>
  <cp:lastModifiedBy>user1</cp:lastModifiedBy>
  <cp:lastPrinted>2018-02-14T12:55:00Z</cp:lastPrinted>
  <dcterms:modified xsi:type="dcterms:W3CDTF">2018-02-15T11:53:00Z</dcterms:modified>
  <cp:revision>2</cp:revision>
  <dc:subject/>
  <dc:title/>
</cp:coreProperties>
</file>