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/>
        <w:t>АННОТАЦИЯ</w:t>
      </w:r>
    </w:p>
    <w:p>
      <w:pPr>
        <w:pStyle w:val="Style16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постановлениям Министерства здравоохранения</w:t>
      </w:r>
    </w:p>
    <w:p>
      <w:pPr>
        <w:pStyle w:val="Style16"/>
        <w:spacing w:lineRule="exact" w:line="28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Республики Беларусь от 09 января 2018 г. № 5 «О внесении дополнения в постановление Министерства здравоохранения Республики Беларусь</w:t>
        <w:br/>
        <w:t>от 21 декабря 2010 г. № 174» и от 09 января 2018 г. № 6 «О внесении дополнения в постановление Министерства здравоохранения Республики Беларусь от 8 ноября 2016 г. № 113»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ановлениями Министерства здравоохранения Республики Беларусь от 09 января 2018 г. № 5 и № 6 утверждены класс опасности и предельные допустимые концентрации золедроновой кислоты в атмосферном воздухе населенных пунктов, разработанные в рамках выполнения Государственной программы развития фармацевтической промышленности на 2016-2020 годы Подпрограммы 2 «Нормативно-правовая база» мероприятие 108 «Разработать и обосновать гигиенические нормативы и методики выполнения измерений варфарина натрия и золедроновой кислоты в воздухе рабочей зоны и атмосферном воздухе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0"/>
        </w:rPr>
      </w:pPr>
      <w:r>
        <w:rPr>
          <w:rFonts w:eastAsia="TimesNewRoman" w:cs="Times New Roman" w:ascii="Times New Roman" w:hAnsi="Times New Roman"/>
          <w:sz w:val="30"/>
          <w:szCs w:val="29"/>
        </w:rPr>
        <w:t xml:space="preserve">Нормативы разработаны в соответствии с действующими в Республике Беларусь техническими нормативно-правовыми актами, с учетом опыта нормирования химических соединений аналогичных групп и анализом базы данных </w:t>
      </w:r>
      <w:r>
        <w:rPr>
          <w:rFonts w:cs="Times New Roman" w:ascii="Times New Roman" w:hAnsi="Times New Roman"/>
          <w:sz w:val="30"/>
        </w:rPr>
        <w:t>зарубежной нормативной документации. Разработка гигиенических регламентов загрязняющих веществ значительно расширит нормативную базу социально-гигиенического мониторинга за загрязнением атмосферного воздуха населенных пунктов и мест массового отдыха.</w:t>
      </w:r>
    </w:p>
    <w:p>
      <w:pPr>
        <w:pStyle w:val="Normal"/>
        <w:ind w:firstLine="720"/>
        <w:jc w:val="both"/>
        <w:rPr>
          <w:szCs w:val="29"/>
        </w:rPr>
      </w:pPr>
      <w:r>
        <w:rPr>
          <w:szCs w:val="29"/>
        </w:rPr>
        <w:t>Утвержденные документы повысят эффективность государственного санитарного надзора, снизят или минимизируют риск возникновения заболеваний</w:t>
      </w:r>
      <w:r>
        <w:rPr>
          <w:sz w:val="29"/>
          <w:szCs w:val="29"/>
        </w:rPr>
        <w:t xml:space="preserve"> вследствие воздействия химических веществ на здоровье насел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Настоящие постановления вступает в силу через </w:t>
      </w:r>
      <w:r>
        <w:rPr>
          <w:color w:val="000000"/>
          <w:spacing w:val="1"/>
        </w:rPr>
        <w:t>пятнадцать рабочих дней после их подписания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8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4253"/>
      </w:tblGrid>
      <w:tr>
        <w:trPr/>
        <w:tc>
          <w:tcPr>
            <w:tcW w:w="554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Заведующий лабораторией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факторов среды обитания и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технологий анализа рисков здоровью,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государственного предприятия «НПЦГ»,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к.м.н., доцен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Е.В. Дроздо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Datepr">
    <w:name w:val="datepr"/>
    <w:basedOn w:val="Style13"/>
    <w:qFormat/>
    <w:rPr/>
  </w:style>
  <w:style w:type="character" w:styleId="Number">
    <w:name w:val="number"/>
    <w:basedOn w:val="Style13"/>
    <w:qFormat/>
    <w:rPr/>
  </w:style>
  <w:style w:type="character" w:styleId="1">
    <w:name w:val="Заголовок 1 Знак"/>
    <w:qFormat/>
    <w:rPr>
      <w:sz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 Знак1 Знак"/>
    <w:basedOn w:val="Normal"/>
    <w:qFormat/>
    <w:pPr/>
    <w:rPr>
      <w:sz w:val="24"/>
      <w:szCs w:val="24"/>
      <w:lang w:val="pl-P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2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Newncpi">
    <w:name w:val="newncpi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9:09:00Z</dcterms:created>
  <dc:creator>okg1</dc:creator>
  <dc:description/>
  <cp:keywords/>
  <dc:language>en-US</dc:language>
  <cp:lastModifiedBy>Пользователь Windows</cp:lastModifiedBy>
  <cp:lastPrinted>2018-01-23T14:54:00Z</cp:lastPrinted>
  <dcterms:modified xsi:type="dcterms:W3CDTF">2018-02-21T09:09:00Z</dcterms:modified>
  <cp:revision>2</cp:revision>
  <dc:subject/>
  <dc:title>ОБОСНОВАНИЕ</dc:title>
</cp:coreProperties>
</file>