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numPr>
          <w:ilvl w:val="0"/>
          <w:numId w:val="0"/>
        </w:numPr>
        <w:jc w:val="both"/>
        <w:outlineLvl w:val="0"/>
        <w:rPr/>
      </w:pPr>
      <w:r>
        <w:rPr/>
      </w:r>
    </w:p>
    <w:p>
      <w:pPr>
        <w:pStyle w:val="ConsPlusNormal"/>
        <w:numPr>
          <w:ilvl w:val="0"/>
          <w:numId w:val="0"/>
        </w:numPr>
        <w:jc w:val="both"/>
        <w:outlineLvl w:val="0"/>
        <w:rPr/>
      </w:pPr>
      <w:r>
        <w:rPr/>
        <w:t>Зарегистрировано в Национальном реестре правовых актов</w:t>
      </w:r>
    </w:p>
    <w:p>
      <w:pPr>
        <w:pStyle w:val="ConsPlusNormal"/>
        <w:jc w:val="both"/>
        <w:rPr/>
      </w:pPr>
      <w:r>
        <w:rPr/>
        <w:t>Республики Беларусь 13 сентября 2016 г. N 8/31254</w:t>
      </w:r>
    </w:p>
    <w:p>
      <w:pPr>
        <w:pStyle w:val="ConsPlusNormal"/>
        <w:pBdr>
          <w:top w:val="single" w:sz="6" w:space="0" w:color="000000"/>
        </w:pBdr>
        <w:spacing w:before="100" w:after="100"/>
        <w:jc w:val="both"/>
        <w:rPr>
          <w:sz w:val="2"/>
          <w:szCs w:val="2"/>
        </w:rPr>
      </w:pPr>
      <w:r>
        <w:rPr>
          <w:sz w:val="2"/>
          <w:szCs w:val="2"/>
        </w:rPr>
      </w:r>
    </w:p>
    <w:p>
      <w:pPr>
        <w:pStyle w:val="ConsPlusNormal"/>
        <w:jc w:val="both"/>
        <w:rPr>
          <w:sz w:val="2"/>
          <w:szCs w:val="2"/>
        </w:rPr>
      </w:pPr>
      <w:r>
        <w:rPr>
          <w:sz w:val="2"/>
          <w:szCs w:val="2"/>
        </w:rPr>
      </w:r>
    </w:p>
    <w:p>
      <w:pPr>
        <w:pStyle w:val="ConsPlusTitle"/>
        <w:jc w:val="center"/>
        <w:rPr/>
      </w:pPr>
      <w:r>
        <w:rPr/>
        <w:t>ПОСТАНОВЛЕНИЕ МИНИСТЕРСТВА ЗДРАВООХРАНЕНИЯ РЕСПУБЛИКИ БЕЛАРУСЬ</w:t>
      </w:r>
    </w:p>
    <w:p>
      <w:pPr>
        <w:pStyle w:val="ConsPlusTitle"/>
        <w:jc w:val="center"/>
        <w:rPr/>
      </w:pPr>
      <w:r>
        <w:rPr/>
        <w:t>12 августа 2016 г. N 96</w:t>
      </w:r>
    </w:p>
    <w:p>
      <w:pPr>
        <w:pStyle w:val="ConsPlusTitle"/>
        <w:jc w:val="center"/>
        <w:rPr/>
      </w:pPr>
      <w:r>
        <w:rPr/>
      </w:r>
    </w:p>
    <w:p>
      <w:pPr>
        <w:pStyle w:val="ConsPlusTitle"/>
        <w:jc w:val="center"/>
        <w:rPr/>
      </w:pPr>
      <w:r>
        <w:rPr/>
        <w:t>ОБ УТВЕРЖДЕНИИ ИНСТРУКЦИИ О ПОРЯДКЕ ПРОВЕДЕНИЯ ДИСПАНСЕРИЗАЦИИ</w:t>
      </w:r>
    </w:p>
    <w:p>
      <w:pPr>
        <w:pStyle w:val="ConsPlusNormal"/>
        <w:rPr/>
      </w:pPr>
      <w:r>
        <w:rPr/>
      </w:r>
    </w:p>
    <w:p>
      <w:pPr>
        <w:pStyle w:val="ConsPlusNormal"/>
        <w:ind w:firstLine="540"/>
        <w:jc w:val="both"/>
        <w:rPr/>
      </w:pPr>
      <w:r>
        <w:rPr/>
        <w:t xml:space="preserve">На основании </w:t>
      </w:r>
      <w:hyperlink r:id="rId3">
        <w:r>
          <w:rPr>
            <w:rStyle w:val="InternetLink"/>
            <w:color w:val="0000FF"/>
          </w:rPr>
          <w:t>части второй статьи 18-2</w:t>
        </w:r>
      </w:hyperlink>
      <w:r>
        <w:rPr/>
        <w:t xml:space="preserve"> Закона Республики Беларусь от 18 июня 1993 года "О здравоохранении" в редакции Закона Республики Беларусь от 20 июня 2008 года, </w:t>
      </w:r>
      <w:hyperlink r:id="rId4">
        <w:r>
          <w:rPr>
            <w:rStyle w:val="InternetLink"/>
            <w:color w:val="0000FF"/>
          </w:rPr>
          <w:t>абзаца второго подпункта 8.8-5 пункта 8</w:t>
        </w:r>
      </w:hyperlink>
      <w:r>
        <w:rPr/>
        <w:t xml:space="preserve"> и </w:t>
      </w:r>
      <w:hyperlink r:id="rId5">
        <w:r>
          <w:rPr>
            <w:rStyle w:val="InternetLink"/>
            <w:color w:val="0000FF"/>
          </w:rPr>
          <w:t>подпункта 9.1 пункта 9</w:t>
        </w:r>
      </w:hyperlink>
      <w:r>
        <w:rPr/>
        <w:t xml:space="preserve"> Положения о Министерстве здравоохранения Республики Беларусь, утвержденного постановлением Совета Министров Республики Беларусь от 28 октября 2011 г. N 1446 "О некоторых вопросах Министерства здравоохранения и мерах по реализации Указа Президента Республики Беларусь от 11 августа 2011 г. N 360", Министерство здравоохранения Республики Беларусь ПОСТАНОВЛЯЕТ:</w:t>
      </w:r>
    </w:p>
    <w:p>
      <w:pPr>
        <w:pStyle w:val="ConsPlusNormal"/>
        <w:ind w:firstLine="540"/>
        <w:jc w:val="both"/>
        <w:rPr/>
      </w:pPr>
      <w:r>
        <w:rPr/>
        <w:t xml:space="preserve">1. Утвердить прилагаемую </w:t>
      </w:r>
      <w:hyperlink w:anchor="P54">
        <w:r>
          <w:rPr>
            <w:rStyle w:val="InternetLink"/>
            <w:color w:val="0000FF"/>
          </w:rPr>
          <w:t>Инструкцию</w:t>
        </w:r>
      </w:hyperlink>
      <w:r>
        <w:rPr/>
        <w:t xml:space="preserve"> о порядке проведения диспансеризации.</w:t>
      </w:r>
    </w:p>
    <w:p>
      <w:pPr>
        <w:pStyle w:val="ConsPlusNormal"/>
        <w:ind w:firstLine="540"/>
        <w:jc w:val="both"/>
        <w:rPr/>
      </w:pPr>
      <w:r>
        <w:rPr/>
        <w:t>2. Настоящее постановление вступает в силу через пятнадцать дней после его официального опубликования.</w:t>
      </w:r>
    </w:p>
    <w:p>
      <w:pPr>
        <w:pStyle w:val="ConsPlusNormal"/>
        <w:ind w:firstLine="540"/>
        <w:jc w:val="both"/>
        <w:rPr/>
      </w:pPr>
      <w:r>
        <w:rPr/>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ConsPlusNormal"/>
              <w:rPr/>
            </w:pPr>
            <w:r>
              <w:rPr/>
              <w:t>Министр</w:t>
            </w:r>
          </w:p>
        </w:tc>
        <w:tc>
          <w:tcPr>
            <w:tcW w:w="4678" w:type="dxa"/>
            <w:tcBorders/>
          </w:tcPr>
          <w:p>
            <w:pPr>
              <w:pStyle w:val="ConsPlusNormal"/>
              <w:jc w:val="right"/>
              <w:rPr/>
            </w:pPr>
            <w:r>
              <w:rPr/>
              <w:t>В.И.Жарко</w:t>
            </w:r>
          </w:p>
        </w:tc>
      </w:tr>
    </w:tbl>
    <w:p>
      <w:pPr>
        <w:pStyle w:val="ConsPlusNormal"/>
        <w:rPr/>
      </w:pPr>
      <w:r>
        <w:rPr/>
      </w:r>
    </w:p>
    <w:p>
      <w:pPr>
        <w:pStyle w:val="ConsPlusNonformat"/>
        <w:jc w:val="both"/>
        <w:rPr/>
      </w:pPr>
      <w:r>
        <w:rPr/>
        <w:t>СОГЛАСОВАНО                  СОГЛАСОВАНО</w:t>
      </w:r>
    </w:p>
    <w:p>
      <w:pPr>
        <w:pStyle w:val="ConsPlusNonformat"/>
        <w:jc w:val="both"/>
        <w:rPr/>
      </w:pPr>
      <w:r>
        <w:rPr/>
        <w:t>Председатель                 Председатель</w:t>
      </w:r>
    </w:p>
    <w:p>
      <w:pPr>
        <w:pStyle w:val="ConsPlusNonformat"/>
        <w:jc w:val="both"/>
        <w:rPr/>
      </w:pPr>
      <w:r>
        <w:rPr/>
        <w:t>Брестского областного        Витебского областного</w:t>
      </w:r>
    </w:p>
    <w:p>
      <w:pPr>
        <w:pStyle w:val="ConsPlusNonformat"/>
        <w:jc w:val="both"/>
        <w:rPr/>
      </w:pPr>
      <w:r>
        <w:rPr/>
        <w:t>исполнительного комитета     исполнительного комитета</w:t>
      </w:r>
    </w:p>
    <w:p>
      <w:pPr>
        <w:pStyle w:val="ConsPlusNonformat"/>
        <w:jc w:val="both"/>
        <w:rPr/>
      </w:pPr>
      <w:r>
        <w:rPr>
          <w:rFonts w:eastAsia="Courier New"/>
        </w:rPr>
        <w:t xml:space="preserve">          </w:t>
      </w:r>
      <w:r>
        <w:rPr/>
        <w:t>А.В.Лис                      Н.Н.Шерстнев</w:t>
      </w:r>
    </w:p>
    <w:p>
      <w:pPr>
        <w:pStyle w:val="ConsPlusNonformat"/>
        <w:jc w:val="both"/>
        <w:rPr/>
      </w:pPr>
      <w:r>
        <w:rPr/>
        <w:t>28.01.2016                   03.03.2016</w:t>
      </w:r>
    </w:p>
    <w:p>
      <w:pPr>
        <w:pStyle w:val="ConsPlusNormal"/>
        <w:ind w:firstLine="540"/>
        <w:jc w:val="both"/>
        <w:rPr/>
      </w:pPr>
      <w:r>
        <w:rPr/>
      </w:r>
    </w:p>
    <w:p>
      <w:pPr>
        <w:pStyle w:val="ConsPlusNonformat"/>
        <w:jc w:val="both"/>
        <w:rPr/>
      </w:pPr>
      <w:r>
        <w:rPr/>
        <w:t>СОГЛАСОВАНО                  СОГЛАСОВАНО</w:t>
      </w:r>
    </w:p>
    <w:p>
      <w:pPr>
        <w:pStyle w:val="ConsPlusNonformat"/>
        <w:jc w:val="both"/>
        <w:rPr/>
      </w:pPr>
      <w:r>
        <w:rPr/>
        <w:t>Председатель                 Председатель</w:t>
      </w:r>
    </w:p>
    <w:p>
      <w:pPr>
        <w:pStyle w:val="ConsPlusNonformat"/>
        <w:jc w:val="both"/>
        <w:rPr/>
      </w:pPr>
      <w:r>
        <w:rPr/>
        <w:t>Минского областного          Гродненского областного</w:t>
      </w:r>
    </w:p>
    <w:p>
      <w:pPr>
        <w:pStyle w:val="ConsPlusNonformat"/>
        <w:jc w:val="both"/>
        <w:rPr/>
      </w:pPr>
      <w:r>
        <w:rPr/>
        <w:t>исполнительного комитета     исполнительного комитета</w:t>
      </w:r>
    </w:p>
    <w:p>
      <w:pPr>
        <w:pStyle w:val="ConsPlusNonformat"/>
        <w:jc w:val="both"/>
        <w:rPr/>
      </w:pPr>
      <w:r>
        <w:rPr>
          <w:rFonts w:eastAsia="Courier New"/>
        </w:rPr>
        <w:t xml:space="preserve">          </w:t>
      </w:r>
      <w:r>
        <w:rPr/>
        <w:t>С.Б.Шапиро                   В.В.Кравцов</w:t>
      </w:r>
    </w:p>
    <w:p>
      <w:pPr>
        <w:pStyle w:val="ConsPlusNonformat"/>
        <w:jc w:val="both"/>
        <w:rPr/>
      </w:pPr>
      <w:r>
        <w:rPr/>
        <w:t>29.01.2016                   29.01.2016</w:t>
      </w:r>
    </w:p>
    <w:p>
      <w:pPr>
        <w:pStyle w:val="ConsPlusNormal"/>
        <w:ind w:firstLine="540"/>
        <w:jc w:val="both"/>
        <w:rPr/>
      </w:pPr>
      <w:r>
        <w:rPr/>
      </w:r>
    </w:p>
    <w:p>
      <w:pPr>
        <w:pStyle w:val="ConsPlusNonformat"/>
        <w:jc w:val="both"/>
        <w:rPr/>
      </w:pPr>
      <w:r>
        <w:rPr/>
        <w:t>СОГЛАСОВАНО                  СОГЛАСОВАНО</w:t>
      </w:r>
    </w:p>
    <w:p>
      <w:pPr>
        <w:pStyle w:val="ConsPlusNonformat"/>
        <w:jc w:val="both"/>
        <w:rPr/>
      </w:pPr>
      <w:r>
        <w:rPr/>
        <w:t>Председатель                 Председатель</w:t>
      </w:r>
    </w:p>
    <w:p>
      <w:pPr>
        <w:pStyle w:val="ConsPlusNonformat"/>
        <w:jc w:val="both"/>
        <w:rPr/>
      </w:pPr>
      <w:r>
        <w:rPr/>
        <w:t>Гомельского областного       Могилевского областного</w:t>
      </w:r>
    </w:p>
    <w:p>
      <w:pPr>
        <w:pStyle w:val="ConsPlusNonformat"/>
        <w:jc w:val="both"/>
        <w:rPr/>
      </w:pPr>
      <w:r>
        <w:rPr/>
        <w:t>исполнительного комитета     исполнительного комитета</w:t>
      </w:r>
    </w:p>
    <w:p>
      <w:pPr>
        <w:pStyle w:val="ConsPlusNonformat"/>
        <w:jc w:val="both"/>
        <w:rPr/>
      </w:pPr>
      <w:r>
        <w:rPr>
          <w:rFonts w:eastAsia="Courier New"/>
        </w:rPr>
        <w:t xml:space="preserve">          </w:t>
      </w:r>
      <w:r>
        <w:rPr/>
        <w:t>В.А.Дворник                  В.В.Доманевский</w:t>
      </w:r>
    </w:p>
    <w:p>
      <w:pPr>
        <w:pStyle w:val="ConsPlusNonformat"/>
        <w:jc w:val="both"/>
        <w:rPr/>
      </w:pPr>
      <w:r>
        <w:rPr/>
        <w:t>28.01.2016                   29.01.2016</w:t>
      </w:r>
    </w:p>
    <w:p>
      <w:pPr>
        <w:pStyle w:val="ConsPlusNormal"/>
        <w:ind w:firstLine="540"/>
        <w:jc w:val="both"/>
        <w:rPr/>
      </w:pPr>
      <w:r>
        <w:rPr/>
      </w:r>
    </w:p>
    <w:p>
      <w:pPr>
        <w:pStyle w:val="ConsPlusNonformat"/>
        <w:jc w:val="both"/>
        <w:rPr/>
      </w:pPr>
      <w:r>
        <w:rPr/>
        <w:t>СОГЛАСОВАНО</w:t>
      </w:r>
    </w:p>
    <w:p>
      <w:pPr>
        <w:pStyle w:val="ConsPlusNonformat"/>
        <w:jc w:val="both"/>
        <w:rPr/>
      </w:pPr>
      <w:r>
        <w:rPr/>
        <w:t>Председатель</w:t>
      </w:r>
    </w:p>
    <w:p>
      <w:pPr>
        <w:pStyle w:val="ConsPlusNonformat"/>
        <w:jc w:val="both"/>
        <w:rPr/>
      </w:pPr>
      <w:r>
        <w:rPr/>
        <w:t>Минского городского</w:t>
      </w:r>
    </w:p>
    <w:p>
      <w:pPr>
        <w:pStyle w:val="ConsPlusNonformat"/>
        <w:jc w:val="both"/>
        <w:rPr/>
      </w:pPr>
      <w:r>
        <w:rPr/>
        <w:t>исполнительного комитета</w:t>
      </w:r>
    </w:p>
    <w:p>
      <w:pPr>
        <w:pStyle w:val="ConsPlusNonformat"/>
        <w:jc w:val="both"/>
        <w:rPr/>
      </w:pPr>
      <w:r>
        <w:rPr>
          <w:rFonts w:eastAsia="Courier New"/>
        </w:rPr>
        <w:t xml:space="preserve">          </w:t>
      </w:r>
      <w:r>
        <w:rPr/>
        <w:t>А.В.Шорец</w:t>
      </w:r>
    </w:p>
    <w:p>
      <w:pPr>
        <w:pStyle w:val="ConsPlusNonformat"/>
        <w:jc w:val="both"/>
        <w:rPr/>
      </w:pPr>
      <w:r>
        <w:rPr/>
        <w:t>02.02.2016</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nformat"/>
        <w:jc w:val="both"/>
        <w:rPr/>
      </w:pPr>
      <w:r>
        <w:rPr>
          <w:rFonts w:eastAsia="Courier New"/>
        </w:rPr>
        <w:t xml:space="preserve">                                               </w:t>
      </w:r>
      <w:r>
        <w:rPr/>
        <w:t>УТВЕРЖДЕНО</w:t>
      </w:r>
    </w:p>
    <w:p>
      <w:pPr>
        <w:pStyle w:val="ConsPlusNonformat"/>
        <w:jc w:val="both"/>
        <w:rPr/>
      </w:pPr>
      <w:r>
        <w:rPr>
          <w:rFonts w:eastAsia="Courier New"/>
        </w:rPr>
        <w:t xml:space="preserve">                                               </w:t>
      </w:r>
      <w:r>
        <w:rPr/>
        <w:t>Постановление</w:t>
      </w:r>
    </w:p>
    <w:p>
      <w:pPr>
        <w:pStyle w:val="ConsPlusNonformat"/>
        <w:jc w:val="both"/>
        <w:rPr/>
      </w:pPr>
      <w:r>
        <w:rPr>
          <w:rFonts w:eastAsia="Courier New"/>
        </w:rPr>
        <w:t xml:space="preserve">                                               </w:t>
      </w:r>
      <w:r>
        <w:rPr/>
        <w:t>Министерства здравоохранения</w:t>
      </w:r>
    </w:p>
    <w:p>
      <w:pPr>
        <w:pStyle w:val="ConsPlusNonformat"/>
        <w:jc w:val="both"/>
        <w:rPr/>
      </w:pPr>
      <w:r>
        <w:rPr>
          <w:rFonts w:eastAsia="Courier New"/>
        </w:rPr>
        <w:t xml:space="preserve">                                               </w:t>
      </w:r>
      <w:r>
        <w:rPr/>
        <w:t>Республики Беларусь</w:t>
      </w:r>
    </w:p>
    <w:p>
      <w:pPr>
        <w:pStyle w:val="ConsPlusNonformat"/>
        <w:jc w:val="both"/>
        <w:rPr/>
      </w:pPr>
      <w:r>
        <w:rPr>
          <w:rFonts w:eastAsia="Courier New"/>
        </w:rPr>
        <w:t xml:space="preserve">                                               </w:t>
      </w:r>
      <w:r>
        <w:rPr/>
        <w:t>12.08.2016 N 96</w:t>
      </w:r>
    </w:p>
    <w:p>
      <w:pPr>
        <w:pStyle w:val="ConsPlusNormal"/>
        <w:ind w:firstLine="540"/>
        <w:jc w:val="both"/>
        <w:rPr/>
      </w:pPr>
      <w:r>
        <w:rPr/>
      </w:r>
    </w:p>
    <w:p>
      <w:pPr>
        <w:pStyle w:val="ConsPlusTitle"/>
        <w:jc w:val="center"/>
        <w:rPr/>
      </w:pPr>
      <w:bookmarkStart w:id="0" w:name="P54"/>
      <w:bookmarkEnd w:id="0"/>
      <w:r>
        <w:rPr/>
        <w:t>ИНСТРУКЦИЯ</w:t>
      </w:r>
    </w:p>
    <w:p>
      <w:pPr>
        <w:pStyle w:val="ConsPlusTitle"/>
        <w:jc w:val="center"/>
        <w:rPr/>
      </w:pPr>
      <w:r>
        <w:rPr/>
        <w:t>О ПОРЯДКЕ ПРОВЕДЕНИЯ ДИСПАНСЕРИЗАЦИИ</w:t>
      </w:r>
    </w:p>
    <w:p>
      <w:pPr>
        <w:pStyle w:val="ConsPlusNormal"/>
        <w:ind w:firstLine="540"/>
        <w:jc w:val="both"/>
        <w:rPr/>
      </w:pPr>
      <w:r>
        <w:rPr/>
      </w:r>
    </w:p>
    <w:p>
      <w:pPr>
        <w:pStyle w:val="ConsPlusNormal"/>
        <w:ind w:firstLine="540"/>
        <w:jc w:val="both"/>
        <w:rPr/>
      </w:pPr>
      <w:r>
        <w:rPr/>
        <w:t>1. Настоящая Инструкция устанавливает порядок проведения диспансеризации взрослого и детского населения Республики Беларусь (далее, если не указано иное, - пациенты).</w:t>
      </w:r>
    </w:p>
    <w:p>
      <w:pPr>
        <w:pStyle w:val="ConsPlusNormal"/>
        <w:ind w:firstLine="540"/>
        <w:jc w:val="both"/>
        <w:rPr/>
      </w:pPr>
      <w:r>
        <w:rPr/>
        <w:t xml:space="preserve">Действие настоящей Инструкции не распространяется на </w:t>
      </w:r>
      <w:hyperlink r:id="rId6">
        <w:r>
          <w:rPr>
            <w:rStyle w:val="InternetLink"/>
            <w:color w:val="0000FF"/>
          </w:rPr>
          <w:t>порядок</w:t>
        </w:r>
      </w:hyperlink>
      <w:r>
        <w:rPr/>
        <w:t xml:space="preserve"> осуществления диспансерного наблюдения за пациентами, страдающими хроническим или затяжным психическим расстройством (заболеванием) с тяжелыми, стойкими или часто обостряющимися болезненными проявлениями.</w:t>
      </w:r>
    </w:p>
    <w:p>
      <w:pPr>
        <w:pStyle w:val="ConsPlusNormal"/>
        <w:ind w:firstLine="540"/>
        <w:jc w:val="both"/>
        <w:rPr/>
      </w:pPr>
      <w:r>
        <w:rPr/>
        <w:t xml:space="preserve">2. Для целей настоящей Инструкции используются основные термины и их определения в значениях, установленных </w:t>
      </w:r>
      <w:hyperlink r:id="rId7">
        <w:r>
          <w:rPr>
            <w:rStyle w:val="InternetLink"/>
            <w:color w:val="0000FF"/>
          </w:rPr>
          <w:t>Законом</w:t>
        </w:r>
      </w:hyperlink>
      <w:r>
        <w:rPr/>
        <w:t xml:space="preserve"> Республики Беларусь от 18 июня 1993 года "О здравоохранении" (Ведамасцi Вярхоўнага Савета Рэспублiкi Беларусь, 1993 г., N 24, ст. 290; Национальный реестр правовых актов Республики Беларусь, 2008 г., N 159, 2/1460), а также следующие термины и их определения:</w:t>
      </w:r>
    </w:p>
    <w:p>
      <w:pPr>
        <w:pStyle w:val="ConsPlusNormal"/>
        <w:ind w:firstLine="540"/>
        <w:jc w:val="both"/>
        <w:rPr/>
      </w:pPr>
      <w:r>
        <w:rPr/>
        <w:t>диспансерный медицинский осмотр - комплекс медицинских услуг, включающий медицинский осмотр пациента врачами-специалистами, а также проведение этому пациенту комплекса медицинских вмешательств в порядке, установленном настоящей Инструкцией;</w:t>
      </w:r>
    </w:p>
    <w:p>
      <w:pPr>
        <w:pStyle w:val="ConsPlusNormal"/>
        <w:ind w:firstLine="540"/>
        <w:jc w:val="both"/>
        <w:rPr/>
      </w:pPr>
      <w:r>
        <w:rPr/>
        <w:t>диспансерное наблюдение - периодический диспансерный медицинский осмотр, медицинское наблюдение за состоянием здоровья пациента в динамике в зависимости от группы диспансерного наблюдения.</w:t>
      </w:r>
    </w:p>
    <w:p>
      <w:pPr>
        <w:pStyle w:val="ConsPlusNormal"/>
        <w:ind w:firstLine="540"/>
        <w:jc w:val="both"/>
        <w:rPr/>
      </w:pPr>
      <w:bookmarkStart w:id="1" w:name="P62"/>
      <w:bookmarkEnd w:id="1"/>
      <w:r>
        <w:rPr/>
        <w:t>3. Диспансеризацию осуществляют:</w:t>
      </w:r>
    </w:p>
    <w:p>
      <w:pPr>
        <w:pStyle w:val="ConsPlusNormal"/>
        <w:ind w:firstLine="540"/>
        <w:jc w:val="both"/>
        <w:rPr/>
      </w:pPr>
      <w:r>
        <w:rPr/>
        <w:t>учреждения здравоохранения, оказывающие медицинскую помощь в амбулаторных условиях, - по месту жительства (месту пребывания), месту работы (учебы, службы) граждан;</w:t>
      </w:r>
    </w:p>
    <w:p>
      <w:pPr>
        <w:pStyle w:val="ConsPlusNormal"/>
        <w:ind w:firstLine="540"/>
        <w:jc w:val="both"/>
        <w:rPr/>
      </w:pPr>
      <w:r>
        <w:rPr/>
        <w:t>иные организации здравоохранения, оказывающие в порядке, установленном законодательством Республики Беларусь, медицинскую помощь в амбулаторных условиях.</w:t>
      </w:r>
    </w:p>
    <w:p>
      <w:pPr>
        <w:pStyle w:val="ConsPlusNormal"/>
        <w:ind w:firstLine="540"/>
        <w:jc w:val="both"/>
        <w:rPr/>
      </w:pPr>
      <w:r>
        <w:rPr/>
        <w:t xml:space="preserve">4. Организации здравоохранения, указанные в </w:t>
      </w:r>
      <w:hyperlink w:anchor="P62">
        <w:r>
          <w:rPr>
            <w:rStyle w:val="InternetLink"/>
            <w:color w:val="0000FF"/>
          </w:rPr>
          <w:t>пункте 3</w:t>
        </w:r>
      </w:hyperlink>
      <w:r>
        <w:rPr/>
        <w:t xml:space="preserve"> настоящей Инструкции (далее - организации здравоохранения), обеспечивают проведение диспансеризации в форме плановой медицинской помощи в порядке и сроки, установленные настоящей Инструкцией и иными актами законодательства Республики Беларусь.</w:t>
      </w:r>
    </w:p>
    <w:p>
      <w:pPr>
        <w:pStyle w:val="ConsPlusNormal"/>
        <w:ind w:firstLine="540"/>
        <w:jc w:val="both"/>
        <w:rPr/>
      </w:pPr>
      <w:r>
        <w:rPr/>
        <w:t>5. Непосредственное проведение диспансеризации в организации здравоохранения осуществляют врач-терапевт участковый, врач-педиатр участковый, врач общей практики и (или) иные врачи-специалисты по профилю заболевания (далее, если не указано иное, - врачи-специалисты), которые совместно с помощниками врача по амбулаторно-поликлинической помощи, медицинскими сестрами участковыми обеспечивают организацию мероприятий по:</w:t>
      </w:r>
    </w:p>
    <w:p>
      <w:pPr>
        <w:pStyle w:val="ConsPlusNormal"/>
        <w:ind w:firstLine="540"/>
        <w:jc w:val="both"/>
        <w:rPr/>
      </w:pPr>
      <w:r>
        <w:rPr/>
        <w:t xml:space="preserve">своевременному информированию пациентов либо лиц, указанных в </w:t>
      </w:r>
      <w:hyperlink r:id="rId8">
        <w:r>
          <w:rPr>
            <w:rStyle w:val="InternetLink"/>
            <w:color w:val="0000FF"/>
          </w:rPr>
          <w:t>части второй статьи 18</w:t>
        </w:r>
      </w:hyperlink>
      <w:r>
        <w:rPr/>
        <w:t xml:space="preserve"> Закона Республики Беларусь "О здравоохранении" (далее - законные представители), о проведении диспансеризации в организации здравоохранения;</w:t>
      </w:r>
    </w:p>
    <w:p>
      <w:pPr>
        <w:pStyle w:val="ConsPlusNormal"/>
        <w:ind w:firstLine="540"/>
        <w:jc w:val="both"/>
        <w:rPr/>
      </w:pPr>
      <w:r>
        <w:rPr/>
        <w:t>обеспечению взаимодействия между структурными подразделениями и (или) медицинскими работниками организации здравоохранения при проведении диспансеризации;</w:t>
      </w:r>
    </w:p>
    <w:p>
      <w:pPr>
        <w:pStyle w:val="ConsPlusNormal"/>
        <w:ind w:firstLine="540"/>
        <w:jc w:val="both"/>
        <w:rPr/>
      </w:pPr>
      <w:r>
        <w:rPr/>
        <w:t>обеспечению информирования пациентов либо их законных представителей при первой явке пациента в организацию здравоохранения в календарном году о состоянии здоровья пациента, необходимости диспансеризации, в том числе диспансерного наблюдения;</w:t>
      </w:r>
    </w:p>
    <w:p>
      <w:pPr>
        <w:pStyle w:val="ConsPlusNormal"/>
        <w:ind w:firstLine="540"/>
        <w:jc w:val="both"/>
        <w:rPr/>
      </w:pPr>
      <w:r>
        <w:rPr/>
        <w:t>выдаче пациенту либо его законному представителю необходимых информационных методических материалов, направлению при необходимости пациента в кабинеты (отделения) профилактики организаций здравоохранения;</w:t>
      </w:r>
    </w:p>
    <w:p>
      <w:pPr>
        <w:pStyle w:val="ConsPlusNormal"/>
        <w:ind w:firstLine="540"/>
        <w:jc w:val="both"/>
        <w:rPr/>
      </w:pPr>
      <w:r>
        <w:rPr/>
        <w:t>формированию в организации здравоохранения общей базы данных пациентов, подлежащих диспансеризации;</w:t>
      </w:r>
    </w:p>
    <w:p>
      <w:pPr>
        <w:pStyle w:val="ConsPlusNormal"/>
        <w:ind w:firstLine="540"/>
        <w:jc w:val="both"/>
        <w:rPr/>
      </w:pPr>
      <w:r>
        <w:rPr/>
        <w:t xml:space="preserve">своевременному составлению в организации здравоохранения индивидуального плана прохождения диспансеризации пациентом согласно </w:t>
      </w:r>
      <w:hyperlink w:anchor="P133">
        <w:r>
          <w:rPr>
            <w:rStyle w:val="InternetLink"/>
            <w:color w:val="0000FF"/>
          </w:rPr>
          <w:t>приложению 1</w:t>
        </w:r>
      </w:hyperlink>
      <w:r>
        <w:rPr/>
        <w:t xml:space="preserve"> к настоящей Инструкции (далее - индивидуальный план);</w:t>
      </w:r>
    </w:p>
    <w:p>
      <w:pPr>
        <w:pStyle w:val="ConsPlusNormal"/>
        <w:ind w:firstLine="540"/>
        <w:jc w:val="both"/>
        <w:rPr/>
      </w:pPr>
      <w:r>
        <w:rPr/>
        <w:t>проведению медицинскими работниками организации здравоохранения, имеющими среднее специальное медицинское образование, мониторинга выполнения пациентами индивидуального плана и сроков их явки на диспансерный медицинский осмотр к врачам-специалистам;</w:t>
      </w:r>
    </w:p>
    <w:p>
      <w:pPr>
        <w:pStyle w:val="ConsPlusNormal"/>
        <w:ind w:firstLine="540"/>
        <w:jc w:val="both"/>
        <w:rPr/>
      </w:pPr>
      <w:r>
        <w:rPr/>
        <w:t>выполнению иных функций, установленных законодательством Республики Беларусь.</w:t>
      </w:r>
    </w:p>
    <w:p>
      <w:pPr>
        <w:pStyle w:val="ConsPlusNormal"/>
        <w:ind w:firstLine="540"/>
        <w:jc w:val="both"/>
        <w:rPr/>
      </w:pPr>
      <w:r>
        <w:rPr/>
        <w:t>6. Диспансеризация состоит из следующих основных мероприятий:</w:t>
      </w:r>
    </w:p>
    <w:p>
      <w:pPr>
        <w:pStyle w:val="ConsPlusNormal"/>
        <w:ind w:firstLine="540"/>
        <w:jc w:val="both"/>
        <w:rPr/>
      </w:pPr>
      <w:r>
        <w:rPr/>
        <w:t>анализ медицинских документов пациента и эффективности проведенных мер медицинской профилактики, составление пациенту индивидуального плана;</w:t>
      </w:r>
    </w:p>
    <w:p>
      <w:pPr>
        <w:pStyle w:val="ConsPlusNormal"/>
        <w:ind w:firstLine="540"/>
        <w:jc w:val="both"/>
        <w:rPr/>
      </w:pPr>
      <w:r>
        <w:rPr/>
        <w:t>проведение диспансерного медицинского осмотра;</w:t>
      </w:r>
    </w:p>
    <w:p>
      <w:pPr>
        <w:pStyle w:val="ConsPlusNormal"/>
        <w:ind w:firstLine="540"/>
        <w:jc w:val="both"/>
        <w:rPr/>
      </w:pPr>
      <w:r>
        <w:rPr/>
        <w:t>установление пациенту группы диспансерного наблюдения;</w:t>
      </w:r>
    </w:p>
    <w:p>
      <w:pPr>
        <w:pStyle w:val="ConsPlusNormal"/>
        <w:ind w:firstLine="540"/>
        <w:jc w:val="both"/>
        <w:rPr/>
      </w:pPr>
      <w:r>
        <w:rPr/>
        <w:t>осуществление диспансерного наблюдения и проведение медицинской профилактики;</w:t>
      </w:r>
    </w:p>
    <w:p>
      <w:pPr>
        <w:pStyle w:val="ConsPlusNormal"/>
        <w:ind w:firstLine="540"/>
        <w:jc w:val="both"/>
        <w:rPr/>
      </w:pPr>
      <w:r>
        <w:rPr/>
        <w:t>пропаганда здорового образа жизни и воспитание ответственности граждан за свое здоровье.</w:t>
      </w:r>
    </w:p>
    <w:p>
      <w:pPr>
        <w:pStyle w:val="ConsPlusNormal"/>
        <w:ind w:firstLine="540"/>
        <w:jc w:val="both"/>
        <w:rPr/>
      </w:pPr>
      <w:r>
        <w:rPr/>
        <w:t xml:space="preserve">7. Пациенты проходят диспансеризацию в организации здравоохранения, за которой они закреплены в порядке, установленном </w:t>
      </w:r>
      <w:hyperlink r:id="rId9">
        <w:r>
          <w:rPr>
            <w:rStyle w:val="InternetLink"/>
            <w:color w:val="0000FF"/>
          </w:rPr>
          <w:t>частями пятой</w:t>
        </w:r>
      </w:hyperlink>
      <w:r>
        <w:rPr/>
        <w:t xml:space="preserve"> и </w:t>
      </w:r>
      <w:hyperlink r:id="rId10">
        <w:r>
          <w:rPr>
            <w:rStyle w:val="InternetLink"/>
            <w:color w:val="0000FF"/>
          </w:rPr>
          <w:t>шестой статьи 14</w:t>
        </w:r>
      </w:hyperlink>
      <w:r>
        <w:rPr/>
        <w:t xml:space="preserve"> Закона Республики Беларусь "О здравоохранении" и иными актами законодательства Республики Беларусь (далее - закрепление).</w:t>
      </w:r>
    </w:p>
    <w:p>
      <w:pPr>
        <w:pStyle w:val="ConsPlusNormal"/>
        <w:ind w:firstLine="540"/>
        <w:jc w:val="both"/>
        <w:rPr/>
      </w:pPr>
      <w:r>
        <w:rPr/>
        <w:t>8. Пациент либо его законный представитель вправе отказаться от прохождения диспансеризации или ее отдельных мероприятий. При отказе пациента либо его законного представителя от диспансерного медицинского осмотра группа диспансерного наблюдения пациенту не устанавливается и диспансерное наблюдение не осуществляется.</w:t>
      </w:r>
    </w:p>
    <w:p>
      <w:pPr>
        <w:pStyle w:val="ConsPlusNormal"/>
        <w:ind w:firstLine="540"/>
        <w:jc w:val="both"/>
        <w:rPr/>
      </w:pPr>
      <w:r>
        <w:rPr/>
        <w:t xml:space="preserve">9. Для проведения диспансеризации в организациях здравоохранения на пациента заполняется карта учета прохождения диспансеризации пациентом старше 18 лет по форме 131/у-ДВ согласно </w:t>
      </w:r>
      <w:hyperlink w:anchor="P168">
        <w:r>
          <w:rPr>
            <w:rStyle w:val="InternetLink"/>
            <w:color w:val="0000FF"/>
          </w:rPr>
          <w:t>приложению 2</w:t>
        </w:r>
      </w:hyperlink>
      <w:r>
        <w:rPr/>
        <w:t xml:space="preserve"> к настоящей Инструкции или карта учета прохождения диспансеризации пациентом до 18 лет по форме 131/у-ДР согласно </w:t>
      </w:r>
      <w:hyperlink w:anchor="P436">
        <w:r>
          <w:rPr>
            <w:rStyle w:val="InternetLink"/>
            <w:color w:val="0000FF"/>
          </w:rPr>
          <w:t>приложению 3</w:t>
        </w:r>
      </w:hyperlink>
      <w:r>
        <w:rPr/>
        <w:t xml:space="preserve"> к настоящей Инструкции (далее - карта учета диспансерного наблюдения взрослого (ребенка) на бумажном носителе.</w:t>
      </w:r>
    </w:p>
    <w:p>
      <w:pPr>
        <w:pStyle w:val="ConsPlusNormal"/>
        <w:ind w:firstLine="540"/>
        <w:jc w:val="both"/>
        <w:rPr/>
      </w:pPr>
      <w:r>
        <w:rPr/>
        <w:t>Врачом-специалистом составляется индивидуальный план, который подписывается этим врачом-специалистом, пациентом либо его законным представителем, заверяется печатью врача-специалиста и предоставляется пациенту либо его законному представителю.</w:t>
      </w:r>
    </w:p>
    <w:p>
      <w:pPr>
        <w:pStyle w:val="ConsPlusNormal"/>
        <w:ind w:firstLine="540"/>
        <w:jc w:val="both"/>
        <w:rPr/>
      </w:pPr>
      <w:r>
        <w:rPr/>
        <w:t>В организациях здравоохранения допускается ведение электронных карт учета диспансерного наблюдения взрослого (ребенка), индивидуального плана, копии которых на бумажном носителе приобщаются к медицинским документам пациентов.</w:t>
      </w:r>
    </w:p>
    <w:p>
      <w:pPr>
        <w:pStyle w:val="ConsPlusNormal"/>
        <w:ind w:firstLine="540"/>
        <w:jc w:val="both"/>
        <w:rPr/>
      </w:pPr>
      <w:r>
        <w:rPr/>
        <w:t>10. При заполнении карты учета диспансерного наблюдения взрослого (ребенка) в организации здравоохранения используются результаты медицинских осмотров, медицинского освидетельствования (переосвидетельствования), медицинских вмешательств, проведенных пациенту в течение календарного года до диспансеризации.</w:t>
      </w:r>
    </w:p>
    <w:p>
      <w:pPr>
        <w:pStyle w:val="ConsPlusNormal"/>
        <w:ind w:firstLine="540"/>
        <w:jc w:val="both"/>
        <w:rPr/>
      </w:pPr>
      <w:r>
        <w:rPr/>
        <w:t>11. Организации здравоохранения при проведении диспансеризации при необходимости могут направлять пациентов для проведения части медицинских вмешательств (обследований) по диспансеризации в другие организации здравоохранения, имеющие лечебно-диагностические возможности для проведения данных медицинских вмешательств (далее - профильная организация здравоохранения), в порядке, установленном законодательством Республики Беларусь.</w:t>
      </w:r>
    </w:p>
    <w:p>
      <w:pPr>
        <w:pStyle w:val="ConsPlusNormal"/>
        <w:ind w:firstLine="540"/>
        <w:jc w:val="both"/>
        <w:rPr/>
      </w:pPr>
      <w:r>
        <w:rPr/>
        <w:t>В случае, если часть медицинских вмешательств по диспансеризации выполнена пациенту профильной организацией здравоохранения (диспансер, центр и др.), эта организация:</w:t>
      </w:r>
    </w:p>
    <w:p>
      <w:pPr>
        <w:pStyle w:val="ConsPlusNormal"/>
        <w:ind w:firstLine="540"/>
        <w:jc w:val="both"/>
        <w:rPr/>
      </w:pPr>
      <w:r>
        <w:rPr/>
        <w:t>выдает пациенту либо его законному представителю на руки выписку из медицинских документов, иные необходимые медицинские документы;</w:t>
      </w:r>
    </w:p>
    <w:p>
      <w:pPr>
        <w:pStyle w:val="ConsPlusNormal"/>
        <w:ind w:firstLine="540"/>
        <w:jc w:val="both"/>
        <w:rPr/>
      </w:pPr>
      <w:r>
        <w:rPr/>
        <w:t>направляет в организацию здравоохранения, осуществляющую диспансеризацию, копию выписки из медицинских документов пациента и копии иных необходимых медицинских документов;</w:t>
      </w:r>
    </w:p>
    <w:p>
      <w:pPr>
        <w:pStyle w:val="ConsPlusNormal"/>
        <w:ind w:firstLine="540"/>
        <w:jc w:val="both"/>
        <w:rPr/>
      </w:pPr>
      <w:r>
        <w:rPr/>
        <w:t>направляет в организацию здравоохранения, осуществляющую диспансеризацию, информацию о взятии пациента на диспансерное наблюдение по профилю заболевания;</w:t>
      </w:r>
    </w:p>
    <w:p>
      <w:pPr>
        <w:pStyle w:val="ConsPlusNormal"/>
        <w:ind w:firstLine="540"/>
        <w:jc w:val="both"/>
        <w:rPr/>
      </w:pPr>
      <w:r>
        <w:rPr/>
        <w:t>после снятия пациента с диспансерного наблюдения направляет выписку из медицинских документов с указанием рекомендаций по дальнейшему оказанию пациенту медицинской помощи в амбулаторных условиях в связи с наличием у него определенного заболевания (состояния);</w:t>
      </w:r>
    </w:p>
    <w:p>
      <w:pPr>
        <w:pStyle w:val="ConsPlusNormal"/>
        <w:ind w:firstLine="540"/>
        <w:jc w:val="both"/>
        <w:rPr/>
      </w:pPr>
      <w:r>
        <w:rPr/>
        <w:t>выполняет иные функции, установленные законодательством Республики Беларусь.</w:t>
      </w:r>
    </w:p>
    <w:p>
      <w:pPr>
        <w:pStyle w:val="ConsPlusNormal"/>
        <w:ind w:firstLine="540"/>
        <w:jc w:val="both"/>
        <w:rPr/>
      </w:pPr>
      <w:r>
        <w:rPr/>
        <w:t>12. Врачи-специалисты организаций здравоохранения после проведения диспансерного медицинского осмотра и с целью планирования проведения дальнейших необходимых медицинских вмешательств и иных мероприятий определяют принадлежность пациентов старше 18 лет к одной из следующих групп диспансерного наблюдения:</w:t>
      </w:r>
    </w:p>
    <w:p>
      <w:pPr>
        <w:pStyle w:val="ConsPlusNormal"/>
        <w:ind w:firstLine="540"/>
        <w:jc w:val="both"/>
        <w:rPr/>
      </w:pPr>
      <w:r>
        <w:rPr/>
        <w:t>Д (I) - здоровые пациенты, не предъявляющие жалоб на состояние здоровья, у которых во время диспансерного медицинского осмотра не выявлены острые, хронические заболевания (состояния) или нарушения функций отдельных органов и систем организма, а также имеющие незначительные отклонения в состоянии здоровья (без тенденции к прогрессированию), не оказывающие влияния на трудоспособность;</w:t>
      </w:r>
    </w:p>
    <w:p>
      <w:pPr>
        <w:pStyle w:val="ConsPlusNormal"/>
        <w:ind w:firstLine="540"/>
        <w:jc w:val="both"/>
        <w:rPr/>
      </w:pPr>
      <w:r>
        <w:rPr/>
        <w:t>Д (II) - практически здоровые пациенты, имеющие в анамнезе факторы риска хронических заболеваний и (или) хронические заболевания в стадии ремиссии без нарушений функций органов и систем организма, острые заболевания, которые могут привести к хронизации патологического процесса (в том числе часто или длительно болеющие пациенты, которые часто (6 и более раз в году) или длительно (более 40 календарных дней в году суммарно) переносят острые заболевания);</w:t>
      </w:r>
    </w:p>
    <w:p>
      <w:pPr>
        <w:pStyle w:val="ConsPlusNormal"/>
        <w:ind w:firstLine="540"/>
        <w:jc w:val="both"/>
        <w:rPr/>
      </w:pPr>
      <w:r>
        <w:rPr/>
        <w:t>Д (III) - пациенты, имеющие хронические заболевания с нарушениями функций органов и систем организма и (или) периодическими обострениями.</w:t>
      </w:r>
    </w:p>
    <w:p>
      <w:pPr>
        <w:pStyle w:val="ConsPlusNormal"/>
        <w:ind w:firstLine="540"/>
        <w:jc w:val="both"/>
        <w:rPr/>
      </w:pPr>
      <w:r>
        <w:rPr/>
        <w:t>Группа диспансерного наблюдения пациента определяется преимущественно по заболеванию (состоянию), в наибольшей степени определяющему качество его жизни. Диспансерное наблюдение выполняется в объеме, необходимом для контроля этого заболевания (состояния).</w:t>
      </w:r>
    </w:p>
    <w:p>
      <w:pPr>
        <w:pStyle w:val="ConsPlusNormal"/>
        <w:ind w:firstLine="540"/>
        <w:jc w:val="both"/>
        <w:rPr/>
      </w:pPr>
      <w:r>
        <w:rPr/>
        <w:t xml:space="preserve">Медицинские вмешательства у пациентов в группах диспансерного наблюдения Д (I) - Д (II) выполняются согласно </w:t>
      </w:r>
      <w:hyperlink w:anchor="P168">
        <w:r>
          <w:rPr>
            <w:rStyle w:val="InternetLink"/>
            <w:color w:val="0000FF"/>
          </w:rPr>
          <w:t>приложению 2</w:t>
        </w:r>
      </w:hyperlink>
      <w:r>
        <w:rPr/>
        <w:t xml:space="preserve"> к настоящей Инструкции.</w:t>
      </w:r>
    </w:p>
    <w:p>
      <w:pPr>
        <w:pStyle w:val="ConsPlusNormal"/>
        <w:ind w:firstLine="540"/>
        <w:jc w:val="both"/>
        <w:rPr/>
      </w:pPr>
      <w:r>
        <w:rPr/>
        <w:t xml:space="preserve">Медицинские вмешательства у пациентов в группе диспансерного наблюдения Д (III) выполняются согласно </w:t>
      </w:r>
      <w:hyperlink w:anchor="P168">
        <w:r>
          <w:rPr>
            <w:rStyle w:val="InternetLink"/>
            <w:color w:val="0000FF"/>
          </w:rPr>
          <w:t>приложению 2</w:t>
        </w:r>
      </w:hyperlink>
      <w:r>
        <w:rPr/>
        <w:t xml:space="preserve"> к настоящей Инструкции, а также по схеме диспансерного наблюдения за пациентами, состоящими в группе Д (III) согласно </w:t>
      </w:r>
      <w:hyperlink w:anchor="P594">
        <w:r>
          <w:rPr>
            <w:rStyle w:val="InternetLink"/>
            <w:color w:val="0000FF"/>
          </w:rPr>
          <w:t>приложению 4</w:t>
        </w:r>
      </w:hyperlink>
      <w:r>
        <w:rPr/>
        <w:t xml:space="preserve"> к настоящей Инструкции (далее - схема диспансерного наблюдения за пациентами). При совместном диспансерном наблюдении пациентов врачи-специалисты, стоящие первыми в третьей графе схемы диспансерного наблюдения за пациентами, формируют группу пациентов на период их диспансерного наблюдения.</w:t>
      </w:r>
    </w:p>
    <w:p>
      <w:pPr>
        <w:pStyle w:val="ConsPlusNormal"/>
        <w:ind w:firstLine="540"/>
        <w:jc w:val="both"/>
        <w:rPr/>
      </w:pPr>
      <w:r>
        <w:rPr/>
        <w:t>Диспансерное наблюдение за пациентами с заболеваниями, отнесенными к злокачественным новообразованиям III клинической группы после 3 лет безрецидивного периода, осуществляется согласно схеме диспансерного наблюдения за пациентами врачом-терапевтом участковым, врачом общей практики и иными врачами-специалистами совместно с районным врачом-онкологом.</w:t>
      </w:r>
    </w:p>
    <w:p>
      <w:pPr>
        <w:pStyle w:val="ConsPlusNormal"/>
        <w:ind w:firstLine="540"/>
        <w:jc w:val="both"/>
        <w:rPr/>
      </w:pPr>
      <w:r>
        <w:rPr/>
        <w:t>13. Пациентам от 0 до 18 лет (далее, если не указано иное, - дети) определяются следующие группы диспансерного наблюдения:</w:t>
      </w:r>
    </w:p>
    <w:p>
      <w:pPr>
        <w:pStyle w:val="ConsPlusNormal"/>
        <w:ind w:firstLine="540"/>
        <w:jc w:val="both"/>
        <w:rPr/>
      </w:pPr>
      <w:r>
        <w:rPr/>
        <w:t>группа риска - здоровые дети, имеющие в анамнезе факторы, формирующие риск развития хронических заболеваний: имеющие отягощенный биологический, генеалогический или социальный анамнез, но не имеющие отклонений по всем остальным критериям здоровья; дети, имеющие некоторые функциональные и морфологические изменения, дети с аномалиями конституции и другими отклонениями в состоянии здоровья;</w:t>
      </w:r>
    </w:p>
    <w:p>
      <w:pPr>
        <w:pStyle w:val="ConsPlusNormal"/>
        <w:ind w:firstLine="540"/>
        <w:jc w:val="both"/>
        <w:rPr/>
      </w:pPr>
      <w:r>
        <w:rPr/>
        <w:t>I группа здоровья - здоровые дети без отклонений в физическом и нервно-психическом развитии без функциональных отклонений, хронических заболеваний или пороков развития; дети, имеющие незначительные единичные морфологические отклонения, не влияющие на состояние здоровья и не требующие коррекции;</w:t>
      </w:r>
    </w:p>
    <w:p>
      <w:pPr>
        <w:pStyle w:val="ConsPlusNormal"/>
        <w:ind w:firstLine="540"/>
        <w:jc w:val="both"/>
        <w:rPr/>
      </w:pPr>
      <w:r>
        <w:rPr/>
        <w:t xml:space="preserve">II группа здоровья - дети, у которых нет хронических заболеваний, но имеются некоторые функциональные и морфофункциональные нарушения; дети с общей задержкой физического развития без эндокринной патологии (низкий рост, отставание по уровню биологического развития); дети с дефицитом массы тела (масса менее М - </w:t>
      </w:r>
      <w:r>
        <w:rPr/>
        <w:drawing>
          <wp:inline distT="0" distB="0" distL="0" distR="0">
            <wp:extent cx="228600" cy="193675"/>
            <wp:effectExtent l="0" t="0" r="0" b="0"/>
            <wp:docPr id="1" name="base_45057_150021_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se_45057_150021_17" descr=""/>
                    <pic:cNvPicPr>
                      <a:picLocks noChangeAspect="1" noChangeArrowheads="1"/>
                    </pic:cNvPicPr>
                  </pic:nvPicPr>
                  <pic:blipFill>
                    <a:blip r:embed="rId11"/>
                    <a:stretch>
                      <a:fillRect/>
                    </a:stretch>
                  </pic:blipFill>
                  <pic:spPr bwMode="auto">
                    <a:xfrm>
                      <a:off x="0" y="0"/>
                      <a:ext cx="228600" cy="193675"/>
                    </a:xfrm>
                    <a:prstGeom prst="rect">
                      <a:avLst/>
                    </a:prstGeom>
                    <a:ln w="9525">
                      <a:solidFill>
                        <a:srgbClr val="000000"/>
                      </a:solidFill>
                    </a:ln>
                  </pic:spPr>
                </pic:pic>
              </a:graphicData>
            </a:graphic>
          </wp:inline>
        </w:drawing>
      </w:r>
      <w:r>
        <w:rPr/>
        <w:t xml:space="preserve">) или избыточной массой тела (масса более М + </w:t>
      </w:r>
      <w:r>
        <w:rPr/>
        <w:drawing>
          <wp:inline distT="0" distB="0" distL="0" distR="0">
            <wp:extent cx="264160" cy="193675"/>
            <wp:effectExtent l="0" t="0" r="0" b="0"/>
            <wp:docPr id="2" name="base_45057_150021_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se_45057_150021_18" descr=""/>
                    <pic:cNvPicPr>
                      <a:picLocks noChangeAspect="1" noChangeArrowheads="1"/>
                    </pic:cNvPicPr>
                  </pic:nvPicPr>
                  <pic:blipFill>
                    <a:blip r:embed="rId12"/>
                    <a:stretch>
                      <a:fillRect/>
                    </a:stretch>
                  </pic:blipFill>
                  <pic:spPr bwMode="auto">
                    <a:xfrm>
                      <a:off x="0" y="0"/>
                      <a:ext cx="264160" cy="193675"/>
                    </a:xfrm>
                    <a:prstGeom prst="rect">
                      <a:avLst/>
                    </a:prstGeom>
                    <a:ln w="9525">
                      <a:solidFill>
                        <a:srgbClr val="000000"/>
                      </a:solidFill>
                    </a:ln>
                  </pic:spPr>
                </pic:pic>
              </a:graphicData>
            </a:graphic>
          </wp:inline>
        </w:drawing>
      </w:r>
      <w:r>
        <w:rPr/>
        <w:t>); дети часто и (или) длительно болеющие острыми респираторными заболеваниями; дети с физическими недостатками, последствиями травм или операций при сохранении функций;</w:t>
      </w:r>
    </w:p>
    <w:p>
      <w:pPr>
        <w:pStyle w:val="ConsPlusNormal"/>
        <w:ind w:firstLine="540"/>
        <w:jc w:val="both"/>
        <w:rPr/>
      </w:pPr>
      <w:r>
        <w:rPr/>
        <w:t>III группа здоровья - дети, имеющие хронические заболевания с сохраненными или компенсированными функциональными возможностями; дети с физическими недостатками, с последствиями травм и операций, не ограничивающими возможности их обучения или труда, - при условии компенсации соответствующих функций и отсутствии признаков инвалидности;</w:t>
      </w:r>
    </w:p>
    <w:p>
      <w:pPr>
        <w:pStyle w:val="ConsPlusNormal"/>
        <w:ind w:firstLine="540"/>
        <w:jc w:val="both"/>
        <w:rPr/>
      </w:pPr>
      <w:r>
        <w:rPr/>
        <w:t>IV группа здоровья - дети, страдающие хроническими заболеваниями с декомпенсацией функциональных возможностей организма, наличием осложнений основного заболевания, требующими постоянной терапии; дети с физическими недостатками, последствиями травм и операций с нарушениями компенсации соответствующих функций и ограничением возможности обучения или труда; дети-инвалиды.</w:t>
      </w:r>
    </w:p>
    <w:p>
      <w:pPr>
        <w:pStyle w:val="ConsPlusNormal"/>
        <w:ind w:firstLine="540"/>
        <w:jc w:val="both"/>
        <w:rPr/>
      </w:pPr>
      <w:r>
        <w:rPr/>
        <w:t xml:space="preserve">14. Диспансерное наблюдение детей осуществляется по схеме диспансерного наблюдения детей в возрасте от 0 до 18 лет согласно </w:t>
      </w:r>
      <w:hyperlink w:anchor="P3325">
        <w:r>
          <w:rPr>
            <w:rStyle w:val="InternetLink"/>
            <w:color w:val="0000FF"/>
          </w:rPr>
          <w:t>приложению 5</w:t>
        </w:r>
      </w:hyperlink>
      <w:r>
        <w:rPr/>
        <w:t xml:space="preserve"> к настоящей Инструкции.</w:t>
      </w:r>
    </w:p>
    <w:p>
      <w:pPr>
        <w:pStyle w:val="ConsPlusNormal"/>
        <w:ind w:firstLine="540"/>
        <w:jc w:val="both"/>
        <w:rPr/>
      </w:pPr>
      <w:r>
        <w:rPr/>
        <w:t xml:space="preserve">Медицинские осмотры детей, определенные согласно </w:t>
      </w:r>
      <w:hyperlink w:anchor="P3472">
        <w:r>
          <w:rPr>
            <w:rStyle w:val="InternetLink"/>
            <w:color w:val="0000FF"/>
          </w:rPr>
          <w:t>таблицам 2</w:t>
        </w:r>
      </w:hyperlink>
      <w:r>
        <w:rPr/>
        <w:t xml:space="preserve"> и </w:t>
      </w:r>
      <w:hyperlink w:anchor="P3664">
        <w:r>
          <w:rPr>
            <w:rStyle w:val="InternetLink"/>
            <w:color w:val="0000FF"/>
          </w:rPr>
          <w:t>3</w:t>
        </w:r>
      </w:hyperlink>
      <w:r>
        <w:rPr/>
        <w:t xml:space="preserve"> приложения 5 к настоящей Инструкции, проводятся, как правило, в месяц рождения.</w:t>
      </w:r>
    </w:p>
    <w:p>
      <w:pPr>
        <w:pStyle w:val="ConsPlusNormal"/>
        <w:ind w:firstLine="540"/>
        <w:jc w:val="both"/>
        <w:rPr/>
      </w:pPr>
      <w:r>
        <w:rPr/>
        <w:t>15. В случае выявления у пациента нового заболевания или возникновения осложнений после установления группы диспансерного наблюдения данная группа может быть изменена.</w:t>
      </w:r>
    </w:p>
    <w:p>
      <w:pPr>
        <w:pStyle w:val="ConsPlusNormal"/>
        <w:ind w:firstLine="540"/>
        <w:jc w:val="both"/>
        <w:rPr/>
      </w:pPr>
      <w:r>
        <w:rPr/>
        <w:t>16. Данные диспансеризации могут учитываться при:</w:t>
      </w:r>
    </w:p>
    <w:p>
      <w:pPr>
        <w:pStyle w:val="ConsPlusNormal"/>
        <w:ind w:firstLine="540"/>
        <w:jc w:val="both"/>
        <w:rPr/>
      </w:pPr>
      <w:r>
        <w:rPr/>
        <w:t>прохождении других медицинских осмотров;</w:t>
      </w:r>
    </w:p>
    <w:p>
      <w:pPr>
        <w:pStyle w:val="ConsPlusNormal"/>
        <w:ind w:firstLine="540"/>
        <w:jc w:val="both"/>
        <w:rPr/>
      </w:pPr>
      <w:r>
        <w:rPr/>
        <w:t>медицинском освидетельствовании (переосвидетельствовании);</w:t>
      </w:r>
    </w:p>
    <w:p>
      <w:pPr>
        <w:pStyle w:val="ConsPlusNormal"/>
        <w:ind w:firstLine="540"/>
        <w:jc w:val="both"/>
        <w:rPr/>
      </w:pPr>
      <w:r>
        <w:rPr/>
        <w:t>вынесении экспертных решений;</w:t>
      </w:r>
    </w:p>
    <w:p>
      <w:pPr>
        <w:pStyle w:val="ConsPlusNormal"/>
        <w:ind w:firstLine="540"/>
        <w:jc w:val="both"/>
        <w:rPr/>
      </w:pPr>
      <w:r>
        <w:rPr/>
        <w:t>выдаче медицинской справки о состоянии здоровья;</w:t>
      </w:r>
    </w:p>
    <w:p>
      <w:pPr>
        <w:pStyle w:val="ConsPlusNormal"/>
        <w:ind w:firstLine="540"/>
        <w:jc w:val="both"/>
        <w:rPr/>
      </w:pPr>
      <w:r>
        <w:rPr/>
        <w:t>иных случаях, связанных с организацией и оказанием медицинской помощи пациенту, проведением медицинской экспертизы, установленных законодательством Республики Беларусь.</w:t>
      </w:r>
    </w:p>
    <w:p>
      <w:pPr>
        <w:pStyle w:val="ConsPlusNormal"/>
        <w:ind w:firstLine="540"/>
        <w:jc w:val="both"/>
        <w:rPr/>
      </w:pPr>
      <w:r>
        <w:rPr/>
        <w:t>17. Диспансерное наблюдение пациентов старше 18 лет осуществляется:</w:t>
      </w:r>
    </w:p>
    <w:p>
      <w:pPr>
        <w:pStyle w:val="ConsPlusNormal"/>
        <w:ind w:firstLine="540"/>
        <w:jc w:val="both"/>
        <w:rPr/>
      </w:pPr>
      <w:r>
        <w:rPr/>
        <w:t>1 раз в 2 года (пациентов, состоящих в группе диспансерного наблюдения Д (I);</w:t>
      </w:r>
    </w:p>
    <w:p>
      <w:pPr>
        <w:pStyle w:val="ConsPlusNormal"/>
        <w:ind w:firstLine="540"/>
        <w:jc w:val="both"/>
        <w:rPr/>
      </w:pPr>
      <w:r>
        <w:rPr/>
        <w:t>не реже 1 раза в 2 года (пациентов в возрасте от 18 до 65 лет, состоящих в группе диспансерного наблюдения Д (II);</w:t>
      </w:r>
    </w:p>
    <w:p>
      <w:pPr>
        <w:pStyle w:val="ConsPlusNormal"/>
        <w:ind w:firstLine="540"/>
        <w:jc w:val="both"/>
        <w:rPr/>
      </w:pPr>
      <w:r>
        <w:rPr/>
        <w:t>по мере необходимости (пациентов старше 65 лет, состоящих в группе диспансерного наблюдения Д (II);</w:t>
      </w:r>
    </w:p>
    <w:p>
      <w:pPr>
        <w:pStyle w:val="ConsPlusNormal"/>
        <w:ind w:firstLine="540"/>
        <w:jc w:val="both"/>
        <w:rPr/>
      </w:pPr>
      <w:r>
        <w:rPr/>
        <w:t>ежегодно (пациентов, состоящих в группе диспансерного наблюдения Д (III).</w:t>
      </w:r>
    </w:p>
    <w:p>
      <w:pPr>
        <w:pStyle w:val="ConsPlusNormal"/>
        <w:ind w:firstLine="540"/>
        <w:jc w:val="both"/>
        <w:rPr/>
      </w:pPr>
      <w:r>
        <w:rPr/>
        <w:t>Кратность диспансерных осмотров и лабораторно-инструментальных исследований пациентам, состоящим в группах диспансерного наблюдения у врача-терапевта участкового (врача общей практики), врача-педиатра участкового, определяется этими врачами-специалистами с учетом назначенных врачами-специалистами по профилю заболевания контрольных сроков наблюдения и дополнительных объемов медицинских вмешательств (обследований клинических протоколов и иных методов обследования и лечения заболеваний).</w:t>
      </w:r>
    </w:p>
    <w:p>
      <w:pPr>
        <w:pStyle w:val="ConsPlusNormal"/>
        <w:ind w:firstLine="540"/>
        <w:jc w:val="both"/>
        <w:rPr/>
      </w:pPr>
      <w:r>
        <w:rPr/>
        <w:t>18. Эффективность диспансеризации населения определяется следующими критериями: снижение заболеваемости, снижение (отсутствие) временной нетрудоспособности, отсутствие обострений, восстановление функций, отсутствие инвалидности, улучшение клинических показателей и другие критерии.</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1</w:t>
      </w:r>
    </w:p>
    <w:p>
      <w:pPr>
        <w:pStyle w:val="ConsPlusNormal"/>
        <w:jc w:val="right"/>
        <w:rPr/>
      </w:pPr>
      <w:r>
        <w:rPr/>
        <w:t>к Инструкции о порядке</w:t>
      </w:r>
    </w:p>
    <w:p>
      <w:pPr>
        <w:pStyle w:val="ConsPlusNormal"/>
        <w:jc w:val="right"/>
        <w:rPr/>
      </w:pPr>
      <w:r>
        <w:rPr/>
        <w:t>проведения диспансеризации</w:t>
      </w:r>
    </w:p>
    <w:p>
      <w:pPr>
        <w:pStyle w:val="ConsPlusNormal"/>
        <w:rPr/>
      </w:pPr>
      <w:r>
        <w:rPr/>
      </w:r>
    </w:p>
    <w:p>
      <w:pPr>
        <w:pStyle w:val="ConsPlusNormal"/>
        <w:jc w:val="right"/>
        <w:rPr/>
      </w:pPr>
      <w:bookmarkStart w:id="2" w:name="P133"/>
      <w:bookmarkEnd w:id="2"/>
      <w:r>
        <w:rPr/>
        <w:t>Форма</w:t>
      </w:r>
    </w:p>
    <w:p>
      <w:pPr>
        <w:pStyle w:val="ConsPlusNormal"/>
        <w:ind w:firstLine="540"/>
        <w:jc w:val="both"/>
        <w:rPr/>
      </w:pPr>
      <w:r>
        <w:rPr/>
      </w:r>
    </w:p>
    <w:p>
      <w:pPr>
        <w:pStyle w:val="ConsPlusNonformat"/>
        <w:jc w:val="both"/>
        <w:rPr/>
      </w:pPr>
      <w:r>
        <w:rPr>
          <w:rFonts w:eastAsia="Courier New"/>
        </w:rPr>
        <w:t xml:space="preserve">         </w:t>
      </w:r>
      <w:r>
        <w:rPr>
          <w:b/>
        </w:rPr>
        <w:t>Индивидуальный план прохождения диспансеризации пациентом</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фамилия, собственное имя, отчество (если таковое имеется) пациента)</w:t>
      </w:r>
    </w:p>
    <w:p>
      <w:pPr>
        <w:pStyle w:val="ConsPlusNonformat"/>
        <w:jc w:val="both"/>
        <w:rPr/>
      </w:pPr>
      <w:r>
        <w:rPr>
          <w:rFonts w:eastAsia="Courier New"/>
        </w:rPr>
        <w:t xml:space="preserve">                            </w:t>
      </w:r>
      <w:r>
        <w:rPr/>
        <w:t>в __________ году</w:t>
      </w:r>
    </w:p>
    <w:p>
      <w:pPr>
        <w:pStyle w:val="ConsPlusNormal"/>
        <w:ind w:firstLine="540"/>
        <w:jc w:val="both"/>
        <w:rPr/>
      </w:pPr>
      <w:r>
        <w:rPr/>
      </w:r>
    </w:p>
    <w:tbl>
      <w:tblPr>
        <w:tblW w:w="9071" w:type="dxa"/>
        <w:jc w:val="left"/>
        <w:tblInd w:w="-67" w:type="dxa"/>
        <w:tblLayout w:type="fixed"/>
        <w:tblCellMar>
          <w:top w:w="102" w:type="dxa"/>
          <w:left w:w="62" w:type="dxa"/>
          <w:bottom w:w="102" w:type="dxa"/>
          <w:right w:w="62" w:type="dxa"/>
        </w:tblCellMar>
      </w:tblPr>
      <w:tblGrid>
        <w:gridCol w:w="2608"/>
        <w:gridCol w:w="1984"/>
        <w:gridCol w:w="2268"/>
        <w:gridCol w:w="2211"/>
      </w:tblGrid>
      <w:tr>
        <w:trPr/>
        <w:tc>
          <w:tcPr>
            <w:tcW w:w="459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Медицинские вмешательства (обследования), которые должны быть проведены пациенту при прохождении диспансеризации</w:t>
            </w:r>
          </w:p>
        </w:tc>
        <w:tc>
          <w:tcPr>
            <w:tcW w:w="447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Информация о проведении данных медицинских вмешательств (обследований) пациенту</w:t>
            </w:r>
          </w:p>
        </w:tc>
      </w:tr>
      <w:tr>
        <w:trPr/>
        <w:tc>
          <w:tcPr>
            <w:tcW w:w="260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Название медицинского вмешательства (обследова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Дата, когда назначено проведение медицинского вмешательства (обслед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Название проведенного медицинского вмешательства (обследовани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Дата проведения указанного медицинского вмешательства (обследования) и подпись медицинского работника, его проводившего</w:t>
            </w:r>
          </w:p>
        </w:tc>
      </w:tr>
      <w:tr>
        <w:trPr/>
        <w:tc>
          <w:tcPr>
            <w:tcW w:w="2608" w:type="dxa"/>
            <w:tcBorders>
              <w:top w:val="single" w:sz="4" w:space="0" w:color="000000"/>
              <w:left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right w:val="single" w:sz="4" w:space="0" w:color="000000"/>
            </w:tcBorders>
          </w:tcPr>
          <w:p>
            <w:pPr>
              <w:pStyle w:val="ConsPlusNormal"/>
              <w:snapToGrid w:val="false"/>
              <w:rPr/>
            </w:pPr>
            <w:r>
              <w:rPr/>
            </w:r>
          </w:p>
        </w:tc>
        <w:tc>
          <w:tcPr>
            <w:tcW w:w="2268" w:type="dxa"/>
            <w:tcBorders>
              <w:top w:val="single" w:sz="4" w:space="0" w:color="000000"/>
              <w:left w:val="single" w:sz="4" w:space="0" w:color="000000"/>
              <w:right w:val="single" w:sz="4" w:space="0" w:color="000000"/>
            </w:tcBorders>
          </w:tcPr>
          <w:p>
            <w:pPr>
              <w:pStyle w:val="ConsPlusNormal"/>
              <w:snapToGrid w:val="false"/>
              <w:rPr/>
            </w:pPr>
            <w:r>
              <w:rPr/>
            </w:r>
          </w:p>
        </w:tc>
        <w:tc>
          <w:tcPr>
            <w:tcW w:w="2211" w:type="dxa"/>
            <w:tcBorders>
              <w:top w:val="single" w:sz="4" w:space="0" w:color="000000"/>
              <w:left w:val="single" w:sz="4" w:space="0" w:color="000000"/>
              <w:right w:val="single" w:sz="4" w:space="0" w:color="000000"/>
            </w:tcBorders>
          </w:tcPr>
          <w:p>
            <w:pPr>
              <w:pStyle w:val="ConsPlusNormal"/>
              <w:snapToGrid w:val="false"/>
              <w:rPr/>
            </w:pPr>
            <w:r>
              <w:rPr/>
            </w:r>
          </w:p>
        </w:tc>
      </w:tr>
    </w:tbl>
    <w:p>
      <w:pPr>
        <w:pStyle w:val="ConsPlusNormal"/>
        <w:ind w:firstLine="540"/>
        <w:jc w:val="both"/>
        <w:rPr/>
      </w:pPr>
      <w:r>
        <w:rPr/>
      </w:r>
    </w:p>
    <w:p>
      <w:pPr>
        <w:pStyle w:val="ConsPlusNonformat"/>
        <w:jc w:val="both"/>
        <w:rPr/>
      </w:pPr>
      <w:r>
        <w:rPr/>
        <w:t>С индивидуальным планом прохождения</w:t>
      </w:r>
    </w:p>
    <w:p>
      <w:pPr>
        <w:pStyle w:val="ConsPlusNonformat"/>
        <w:jc w:val="both"/>
        <w:rPr/>
      </w:pPr>
      <w:r>
        <w:rPr/>
        <w:t>мною диспансеризации ознакомлен(а)</w:t>
      </w:r>
    </w:p>
    <w:p>
      <w:pPr>
        <w:pStyle w:val="ConsPlusNonformat"/>
        <w:jc w:val="both"/>
        <w:rPr/>
      </w:pPr>
      <w:r>
        <w:rPr/>
        <w:t>____________________________________________</w:t>
      </w:r>
    </w:p>
    <w:p>
      <w:pPr>
        <w:pStyle w:val="ConsPlusNonformat"/>
        <w:jc w:val="both"/>
        <w:rPr/>
      </w:pPr>
      <w:r>
        <w:rPr/>
        <w:t>(подпись, фамилия, инициалы пациента или его</w:t>
      </w:r>
    </w:p>
    <w:p>
      <w:pPr>
        <w:pStyle w:val="ConsPlusNonformat"/>
        <w:jc w:val="both"/>
        <w:rPr/>
      </w:pPr>
      <w:r>
        <w:rPr>
          <w:rFonts w:eastAsia="Courier New"/>
        </w:rPr>
        <w:t xml:space="preserve">          </w:t>
      </w:r>
      <w:r>
        <w:rPr/>
        <w:t>законного представителя)</w:t>
      </w:r>
    </w:p>
    <w:p>
      <w:pPr>
        <w:pStyle w:val="ConsPlusNonformat"/>
        <w:jc w:val="both"/>
        <w:rPr/>
      </w:pPr>
      <w:r>
        <w:rPr/>
      </w:r>
    </w:p>
    <w:p>
      <w:pPr>
        <w:pStyle w:val="ConsPlusNonformat"/>
        <w:jc w:val="both"/>
        <w:rPr/>
      </w:pPr>
      <w:r>
        <w:rPr/>
        <w:t>____ _______________ 20___ г.</w:t>
      </w:r>
    </w:p>
    <w:p>
      <w:pPr>
        <w:pStyle w:val="ConsPlusNormal"/>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2</w:t>
      </w:r>
    </w:p>
    <w:p>
      <w:pPr>
        <w:pStyle w:val="ConsPlusNormal"/>
        <w:jc w:val="right"/>
        <w:rPr/>
      </w:pPr>
      <w:r>
        <w:rPr/>
        <w:t>к Инструкции о порядке</w:t>
      </w:r>
    </w:p>
    <w:p>
      <w:pPr>
        <w:pStyle w:val="ConsPlusNormal"/>
        <w:jc w:val="right"/>
        <w:rPr/>
      </w:pPr>
      <w:r>
        <w:rPr/>
        <w:t>проведения диспансеризации</w:t>
      </w:r>
    </w:p>
    <w:p>
      <w:pPr>
        <w:pStyle w:val="ConsPlusNormal"/>
        <w:rPr/>
      </w:pPr>
      <w:r>
        <w:rPr/>
      </w:r>
    </w:p>
    <w:p>
      <w:pPr>
        <w:pStyle w:val="ConsPlusNormal"/>
        <w:jc w:val="right"/>
        <w:rPr/>
      </w:pPr>
      <w:bookmarkStart w:id="3" w:name="P168"/>
      <w:bookmarkEnd w:id="3"/>
      <w:r>
        <w:rPr/>
        <w:t>Форма 131/у-ДВ</w:t>
      </w:r>
    </w:p>
    <w:p>
      <w:pPr>
        <w:pStyle w:val="ConsPlusNormal"/>
        <w:ind w:firstLine="540"/>
        <w:jc w:val="both"/>
        <w:rPr/>
      </w:pPr>
      <w:r>
        <w:rPr/>
      </w:r>
    </w:p>
    <w:p>
      <w:pPr>
        <w:pStyle w:val="ConsPlusNormal"/>
        <w:jc w:val="right"/>
        <w:rPr/>
      </w:pPr>
      <w:r>
        <w:rPr/>
        <w:t>Лицевая сторона</w:t>
      </w:r>
    </w:p>
    <w:p>
      <w:pPr>
        <w:pStyle w:val="ConsPlusNormal"/>
        <w:ind w:firstLine="540"/>
        <w:jc w:val="both"/>
        <w:rPr/>
      </w:pPr>
      <w:r>
        <w:rPr/>
      </w:r>
    </w:p>
    <w:p>
      <w:pPr>
        <w:pStyle w:val="ConsPlusNonformat"/>
        <w:jc w:val="both"/>
        <w:rPr/>
      </w:pPr>
      <w:r>
        <w:rPr/>
        <w:t>_______________________________________________</w:t>
      </w:r>
    </w:p>
    <w:p>
      <w:pPr>
        <w:pStyle w:val="ConsPlusNonformat"/>
        <w:jc w:val="both"/>
        <w:rPr/>
      </w:pPr>
      <w:r>
        <w:rPr>
          <w:rFonts w:eastAsia="Courier New"/>
        </w:rPr>
        <w:t xml:space="preserve">  </w:t>
      </w:r>
      <w:r>
        <w:rPr/>
        <w:t>(наименование организации здравоохранения)</w:t>
      </w:r>
    </w:p>
    <w:p>
      <w:pPr>
        <w:pStyle w:val="ConsPlusNormal"/>
        <w:jc w:val="center"/>
        <w:rPr/>
      </w:pPr>
      <w:r>
        <w:rPr/>
      </w:r>
    </w:p>
    <w:p>
      <w:pPr>
        <w:pStyle w:val="ConsPlusNormal"/>
        <w:jc w:val="center"/>
        <w:rPr>
          <w:b/>
          <w:b/>
        </w:rPr>
      </w:pPr>
      <w:r>
        <w:rPr>
          <w:b/>
        </w:rPr>
        <w:t>КАРТА N _______</w:t>
      </w:r>
    </w:p>
    <w:p>
      <w:pPr>
        <w:pStyle w:val="ConsPlusNormal"/>
        <w:jc w:val="center"/>
        <w:rPr>
          <w:b/>
          <w:b/>
        </w:rPr>
      </w:pPr>
      <w:r>
        <w:rPr>
          <w:b/>
        </w:rPr>
        <w:t>учета прохождения диспансеризации пациентом старше 18 лет</w:t>
      </w:r>
    </w:p>
    <w:p>
      <w:pPr>
        <w:pStyle w:val="ConsPlusNormal"/>
        <w:ind w:firstLine="540"/>
        <w:jc w:val="both"/>
        <w:rPr/>
      </w:pPr>
      <w:r>
        <w:rPr/>
      </w:r>
    </w:p>
    <w:p>
      <w:pPr>
        <w:pStyle w:val="ConsPlusNormal"/>
        <w:jc w:val="both"/>
        <w:rPr/>
      </w:pPr>
      <w:r>
        <w:rPr/>
        <w:t>1. Фамилия, собственное имя, отчество (если таковое имеется) _______________________</w:t>
      </w:r>
    </w:p>
    <w:p>
      <w:pPr>
        <w:pStyle w:val="ConsPlusNormal"/>
        <w:jc w:val="both"/>
        <w:rPr/>
      </w:pPr>
      <w:r>
        <w:rPr/>
        <w:t>_____________________________________________________________________________</w:t>
      </w:r>
    </w:p>
    <w:p>
      <w:pPr>
        <w:pStyle w:val="ConsPlusNormal"/>
        <w:jc w:val="both"/>
        <w:rPr/>
      </w:pPr>
      <w:r>
        <w:rPr/>
        <w:t>2. Пол _______________________________________________________________________</w:t>
      </w:r>
    </w:p>
    <w:p>
      <w:pPr>
        <w:pStyle w:val="ConsPlusNormal"/>
        <w:jc w:val="both"/>
        <w:rPr/>
      </w:pPr>
      <w:r>
        <w:rPr/>
        <w:t>3. Число, месяц, год рождения ___________________________________________________</w:t>
      </w:r>
    </w:p>
    <w:p>
      <w:pPr>
        <w:pStyle w:val="ConsPlusNormal"/>
        <w:jc w:val="both"/>
        <w:rPr/>
      </w:pPr>
      <w:r>
        <w:rPr/>
        <w:t>4. Телефон домашний _______________________ телефон рабочий ___________________</w:t>
      </w:r>
    </w:p>
    <w:p>
      <w:pPr>
        <w:pStyle w:val="ConsPlusNormal"/>
        <w:jc w:val="both"/>
        <w:rPr/>
      </w:pPr>
      <w:r>
        <w:rPr/>
        <w:t>телефон мобильный ___________________________________________________________</w:t>
      </w:r>
    </w:p>
    <w:p>
      <w:pPr>
        <w:pStyle w:val="ConsPlusNormal"/>
        <w:jc w:val="both"/>
        <w:rPr/>
      </w:pPr>
      <w:r>
        <w:rPr/>
        <w:t>5. Место жительства (место пребывания) __________________________________________</w:t>
      </w:r>
    </w:p>
    <w:p>
      <w:pPr>
        <w:pStyle w:val="ConsPlusNormal"/>
        <w:jc w:val="both"/>
        <w:rPr/>
      </w:pPr>
      <w:r>
        <w:rPr/>
        <w:t>6. Место работы (службы, учебы) ________________________________________________</w:t>
      </w:r>
    </w:p>
    <w:p>
      <w:pPr>
        <w:pStyle w:val="ConsPlusNormal"/>
        <w:ind w:firstLine="540"/>
        <w:jc w:val="both"/>
        <w:rPr/>
      </w:pPr>
      <w:r>
        <w:rPr/>
      </w:r>
    </w:p>
    <w:tbl>
      <w:tblPr>
        <w:tblW w:w="9071" w:type="dxa"/>
        <w:jc w:val="left"/>
        <w:tblInd w:w="-67" w:type="dxa"/>
        <w:tblLayout w:type="fixed"/>
        <w:tblCellMar>
          <w:top w:w="102" w:type="dxa"/>
          <w:left w:w="62" w:type="dxa"/>
          <w:bottom w:w="102" w:type="dxa"/>
          <w:right w:w="62" w:type="dxa"/>
        </w:tblCellMar>
      </w:tblPr>
      <w:tblGrid>
        <w:gridCol w:w="680"/>
        <w:gridCol w:w="3742"/>
        <w:gridCol w:w="964"/>
        <w:gridCol w:w="907"/>
        <w:gridCol w:w="907"/>
        <w:gridCol w:w="907"/>
        <w:gridCol w:w="964"/>
      </w:tblGrid>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rPr/>
            </w:pPr>
            <w:r>
              <w:rPr/>
              <w:t>Год</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__ г.</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__ г.</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__ г.</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__ г.</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__ г.</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rPr/>
            </w:pPr>
            <w:r>
              <w:rPr/>
              <w:t>Группа диспансерного наблюдения пациента</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rPr/>
            </w:pPr>
            <w:r>
              <w:rPr/>
              <w:t>Комплекс проводимых пациенту медицинских вмешательств (обследований):</w:t>
            </w:r>
          </w:p>
        </w:tc>
        <w:tc>
          <w:tcPr>
            <w:tcW w:w="4649"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проведения и результат</w:t>
              <w:br/>
              <w:t>медицинского вмешательства (обследовани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w:t>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rPr/>
            </w:pPr>
            <w:r>
              <w:rPr/>
              <w:t>измерение артериального давлен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w:t>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rPr/>
            </w:pPr>
            <w:r>
              <w:rPr/>
              <w:t>определение индекса массы тела</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w:t>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rPr/>
            </w:pPr>
            <w:r>
              <w:rPr/>
              <w:t>электрокардиограф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w:t>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общий анализ крови </w:t>
            </w:r>
            <w:hyperlink w:anchor="P325">
              <w:r>
                <w:rPr>
                  <w:rStyle w:val="InternetLink"/>
                  <w:color w:val="0000FF"/>
                </w:rPr>
                <w:t>&lt;*&gt;</w:t>
              </w:r>
            </w:hyperlink>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w:t>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общий анализ мочи </w:t>
            </w:r>
            <w:hyperlink w:anchor="P325">
              <w:r>
                <w:rPr>
                  <w:rStyle w:val="InternetLink"/>
                  <w:color w:val="0000FF"/>
                </w:rPr>
                <w:t>&lt;*&gt;</w:t>
              </w:r>
            </w:hyperlink>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6</w:t>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медицинский осмотр врача-акушера-гинеколога (смотровой кабинет) </w:t>
            </w:r>
            <w:hyperlink w:anchor="P325">
              <w:r>
                <w:rPr>
                  <w:rStyle w:val="InternetLink"/>
                  <w:color w:val="0000FF"/>
                </w:rPr>
                <w:t>&lt;*&gt;</w:t>
              </w:r>
            </w:hyperlink>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7</w:t>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rPr/>
            </w:pPr>
            <w:r>
              <w:rPr/>
              <w:t>медицинский осмотр молочных желез</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8</w:t>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пальцевое исследование прямой кишки и предстательной железы </w:t>
            </w:r>
            <w:hyperlink w:anchor="P325">
              <w:r>
                <w:rPr>
                  <w:rStyle w:val="InternetLink"/>
                  <w:color w:val="0000FF"/>
                </w:rPr>
                <w:t>&lt;*&gt;</w:t>
              </w:r>
            </w:hyperlink>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9</w:t>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проведение теста на скрытую кровь </w:t>
            </w:r>
            <w:hyperlink w:anchor="P325">
              <w:r>
                <w:rPr>
                  <w:rStyle w:val="InternetLink"/>
                  <w:color w:val="0000FF"/>
                </w:rPr>
                <w:t>&lt;*&gt;</w:t>
              </w:r>
            </w:hyperlink>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0</w:t>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определение глюкозы в крови </w:t>
            </w:r>
            <w:hyperlink w:anchor="P325">
              <w:r>
                <w:rPr>
                  <w:rStyle w:val="InternetLink"/>
                  <w:color w:val="0000FF"/>
                </w:rPr>
                <w:t>&lt;*&gt;</w:t>
              </w:r>
            </w:hyperlink>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1</w:t>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оценка риска сердечно-сосудистых заболеваний по таблице SCORE </w:t>
            </w:r>
            <w:hyperlink w:anchor="P325">
              <w:r>
                <w:rPr>
                  <w:rStyle w:val="InternetLink"/>
                  <w:color w:val="0000FF"/>
                </w:rPr>
                <w:t>&lt;*&gt;</w:t>
              </w:r>
            </w:hyperlink>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2</w:t>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флюорография </w:t>
            </w:r>
            <w:hyperlink w:anchor="P325">
              <w:r>
                <w:rPr>
                  <w:rStyle w:val="InternetLink"/>
                  <w:color w:val="0000FF"/>
                </w:rPr>
                <w:t>&lt;*&gt;</w:t>
              </w:r>
            </w:hyperlink>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3</w:t>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офтальмотонометрия </w:t>
            </w:r>
            <w:hyperlink w:anchor="P325">
              <w:r>
                <w:rPr>
                  <w:rStyle w:val="InternetLink"/>
                  <w:color w:val="0000FF"/>
                </w:rPr>
                <w:t>&lt;*&gt;</w:t>
              </w:r>
            </w:hyperlink>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rPr/>
            </w:pPr>
            <w:r>
              <w:rPr/>
              <w:t>Иная информация о состоянии здоровья пациента:</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rPr/>
            </w:pPr>
            <w:r>
              <w:rPr/>
              <w:t>наследственный анамнез</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rPr/>
            </w:pPr>
            <w:r>
              <w:rPr/>
              <w:t>курение (да/сколько сигарет в сутки, нет)</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rPr/>
            </w:pPr>
            <w:r>
              <w:rPr/>
              <w:t>злоупотребление алкоголем (да, нет)</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ind w:firstLine="540"/>
        <w:jc w:val="both"/>
        <w:rPr/>
      </w:pPr>
      <w:r>
        <w:rPr/>
      </w:r>
    </w:p>
    <w:p>
      <w:pPr>
        <w:pStyle w:val="ConsPlusNormal"/>
        <w:ind w:firstLine="540"/>
        <w:jc w:val="both"/>
        <w:rPr/>
      </w:pPr>
      <w:r>
        <w:rPr/>
        <w:t>--------------------------------</w:t>
      </w:r>
    </w:p>
    <w:p>
      <w:pPr>
        <w:pStyle w:val="ConsPlusNormal"/>
        <w:ind w:firstLine="540"/>
        <w:jc w:val="both"/>
        <w:rPr/>
      </w:pPr>
      <w:bookmarkStart w:id="4" w:name="P325"/>
      <w:bookmarkEnd w:id="4"/>
      <w:r>
        <w:rPr/>
        <w:t xml:space="preserve">&lt;*&gt; Определяется </w:t>
      </w:r>
      <w:hyperlink w:anchor="P329">
        <w:r>
          <w:rPr>
            <w:rStyle w:val="InternetLink"/>
            <w:color w:val="0000FF"/>
          </w:rPr>
          <w:t>таблицей 1</w:t>
        </w:r>
      </w:hyperlink>
      <w:r>
        <w:rPr/>
        <w:t xml:space="preserve"> настоящего приложения.</w:t>
      </w:r>
    </w:p>
    <w:p>
      <w:pPr>
        <w:pStyle w:val="ConsPlusNormal"/>
        <w:ind w:firstLine="540"/>
        <w:jc w:val="both"/>
        <w:rPr/>
      </w:pPr>
      <w:r>
        <w:rPr/>
      </w:r>
    </w:p>
    <w:p>
      <w:pPr>
        <w:pStyle w:val="ConsPlusNormal"/>
        <w:jc w:val="right"/>
        <w:rPr/>
      </w:pPr>
      <w:r>
        <w:rPr/>
        <w:t>Оборотная сторона</w:t>
      </w:r>
    </w:p>
    <w:p>
      <w:pPr>
        <w:pStyle w:val="ConsPlusNormal"/>
        <w:ind w:firstLine="540"/>
        <w:jc w:val="both"/>
        <w:rPr/>
      </w:pPr>
      <w:r>
        <w:rPr/>
      </w:r>
    </w:p>
    <w:p>
      <w:pPr>
        <w:pStyle w:val="ConsPlusNormal"/>
        <w:numPr>
          <w:ilvl w:val="0"/>
          <w:numId w:val="0"/>
        </w:numPr>
        <w:jc w:val="right"/>
        <w:outlineLvl w:val="2"/>
        <w:rPr/>
      </w:pPr>
      <w:bookmarkStart w:id="5" w:name="P329"/>
      <w:bookmarkEnd w:id="5"/>
      <w:r>
        <w:rPr/>
        <w:t>Таблица 1</w:t>
      </w:r>
    </w:p>
    <w:p>
      <w:pPr>
        <w:pStyle w:val="ConsPlusNormal"/>
        <w:ind w:firstLine="540"/>
        <w:jc w:val="both"/>
        <w:rPr/>
      </w:pPr>
      <w:r>
        <w:rPr/>
      </w:r>
    </w:p>
    <w:tbl>
      <w:tblPr>
        <w:tblW w:w="9071" w:type="dxa"/>
        <w:jc w:val="left"/>
        <w:tblInd w:w="-67" w:type="dxa"/>
        <w:tblLayout w:type="fixed"/>
        <w:tblCellMar>
          <w:top w:w="102" w:type="dxa"/>
          <w:left w:w="62" w:type="dxa"/>
          <w:bottom w:w="102" w:type="dxa"/>
          <w:right w:w="62" w:type="dxa"/>
        </w:tblCellMar>
      </w:tblPr>
      <w:tblGrid>
        <w:gridCol w:w="3288"/>
        <w:gridCol w:w="2268"/>
        <w:gridCol w:w="3515"/>
      </w:tblGrid>
      <w:tr>
        <w:trPr/>
        <w:tc>
          <w:tcPr>
            <w:tcW w:w="328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Медицинское вмешательство (обследование)</w:t>
            </w:r>
          </w:p>
        </w:tc>
        <w:tc>
          <w:tcPr>
            <w:tcW w:w="5783"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Условия проведения</w:t>
            </w:r>
          </w:p>
        </w:tc>
      </w:tr>
      <w:tr>
        <w:trPr/>
        <w:tc>
          <w:tcPr>
            <w:tcW w:w="3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3"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возраст</w:t>
            </w:r>
          </w:p>
        </w:tc>
      </w:tr>
      <w:tr>
        <w:trPr/>
        <w:tc>
          <w:tcPr>
            <w:tcW w:w="3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8 - 39 лет</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0 лет и старше</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Электрокардиографи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pPr>
            <w:r>
              <w:rPr/>
              <w:t>по медицинским показаниям</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rPr/>
            </w:pPr>
            <w:r>
              <w:rPr/>
              <w:t>пациентам от 40 до 65 лет - 1 раз в 2 года</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Общий анализ кров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pPr>
            <w:r>
              <w:rPr/>
              <w:t>по медицинским показаниям</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rPr/>
            </w:pPr>
            <w:r>
              <w:rPr/>
              <w:t>пациентам от 40 до 65 лет - 1 раз в 2 года</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Общий анализ моч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pPr>
            <w:r>
              <w:rPr/>
              <w:t>по медицинским показаниям</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rPr/>
            </w:pPr>
            <w:r>
              <w:rPr/>
              <w:t>по медицинским показаниям</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Медицинский осмотр врача-акушера-гинеколога (смотровой кабинет)</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pPr>
            <w:r>
              <w:rPr/>
              <w:t>1 раз в 3 года</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rPr/>
            </w:pPr>
            <w:r>
              <w:rPr/>
              <w:t>пациентам от 40 до 65 лет - 1 раз в 3 года</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Пальцевое исследование прямой кишки и предстательной железы</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pPr>
            <w:r>
              <w:rPr/>
              <w:t>по медицинским показаниям</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rPr/>
            </w:pPr>
            <w:r>
              <w:rPr/>
              <w:t>1 раз в 2 года</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Проведение теста на скрытую кровь</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pPr>
            <w:r>
              <w:rPr/>
              <w:t>по медицинским показаниям</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rPr/>
            </w:pPr>
            <w:r>
              <w:rPr/>
              <w:t>пациентам от 40 до 65 лет - 1 раз в 2 года</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Определение глюкозы в кров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pPr>
            <w:r>
              <w:rPr/>
              <w:t>по медицинским показаниям</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rPr/>
            </w:pPr>
            <w:r>
              <w:rPr/>
              <w:t>пациентам от 40 до 65 лет - 1 раз в 2 года</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Оценка риска сердечно-сосудистых заболеваний по таблице SCORE</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pPr>
            <w:r>
              <w:rPr/>
              <w:t>1 раз в 5 лет</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rPr/>
            </w:pPr>
            <w:r>
              <w:rPr/>
              <w:t>1 раз в 5 лет</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Флюорографи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pPr>
            <w:r>
              <w:rPr/>
              <w:t>обязательным и угрожаемым по заболеванию туберкулезом органов дыхания контингентам пациентов - ежегодно; иным контингентам пациентов - 1 раз в 3 года</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rPr/>
            </w:pPr>
            <w:r>
              <w:rPr/>
              <w:t>обязательным и угрожаемым по заболеванию туберкулезом органов дыхания контингентам пациентов - ежегодно; иным категориям пациентов - 1 раз в 2 года</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Офтальмотонометри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pPr>
            <w:r>
              <w:rPr/>
              <w:t>пациентам от 35 до 39 лет, кровные родственники которых больны глаукомой, - ежегодно</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rPr/>
            </w:pPr>
            <w:r>
              <w:rPr/>
              <w:t>пациентам от 40 лет, кровные родственники которых больны глаукомой, - ежегодно; иным пациентам - 1 раз в 3 года</w:t>
            </w:r>
          </w:p>
        </w:tc>
      </w:tr>
    </w:tbl>
    <w:p>
      <w:pPr>
        <w:pStyle w:val="ConsPlusNormal"/>
        <w:ind w:firstLine="540"/>
        <w:jc w:val="both"/>
        <w:rPr/>
      </w:pPr>
      <w:r>
        <w:rPr/>
      </w:r>
    </w:p>
    <w:p>
      <w:pPr>
        <w:pStyle w:val="ConsPlusNormal"/>
        <w:numPr>
          <w:ilvl w:val="0"/>
          <w:numId w:val="0"/>
        </w:numPr>
        <w:jc w:val="right"/>
        <w:outlineLvl w:val="2"/>
        <w:rPr/>
      </w:pPr>
      <w:r>
        <w:rPr/>
        <w:t>Таблица 2</w:t>
      </w:r>
    </w:p>
    <w:p>
      <w:pPr>
        <w:pStyle w:val="ConsPlusNormal"/>
        <w:ind w:firstLine="540"/>
        <w:jc w:val="both"/>
        <w:rPr/>
      </w:pPr>
      <w:r>
        <w:rPr/>
      </w:r>
    </w:p>
    <w:tbl>
      <w:tblPr>
        <w:tblW w:w="9073" w:type="dxa"/>
        <w:jc w:val="left"/>
        <w:tblInd w:w="-67" w:type="dxa"/>
        <w:tblLayout w:type="fixed"/>
        <w:tblCellMar>
          <w:top w:w="102" w:type="dxa"/>
          <w:left w:w="62" w:type="dxa"/>
          <w:bottom w:w="102" w:type="dxa"/>
          <w:right w:w="62" w:type="dxa"/>
        </w:tblCellMar>
      </w:tblPr>
      <w:tblGrid>
        <w:gridCol w:w="3515"/>
        <w:gridCol w:w="397"/>
        <w:gridCol w:w="397"/>
        <w:gridCol w:w="397"/>
        <w:gridCol w:w="397"/>
        <w:gridCol w:w="397"/>
        <w:gridCol w:w="397"/>
        <w:gridCol w:w="397"/>
        <w:gridCol w:w="397"/>
        <w:gridCol w:w="397"/>
        <w:gridCol w:w="397"/>
        <w:gridCol w:w="397"/>
        <w:gridCol w:w="397"/>
        <w:gridCol w:w="397"/>
        <w:gridCol w:w="397"/>
      </w:tblGrid>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Год проведения диспансеризации пациенту</w:t>
            </w:r>
          </w:p>
        </w:tc>
        <w:tc>
          <w:tcPr>
            <w:tcW w:w="5558" w:type="dxa"/>
            <w:gridSpan w:val="14"/>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Заболевание (состояние) пациента, в наибольшей степени определяющее качество его жизни, факторы риска</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ConsPlusNormal"/>
              <w:rPr/>
            </w:pPr>
            <w:r>
              <w:rPr/>
              <w:t>20__</w:t>
            </w:r>
          </w:p>
        </w:tc>
        <w:tc>
          <w:tcPr>
            <w:tcW w:w="5558"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3515" w:type="dxa"/>
            <w:tcBorders>
              <w:top w:val="single" w:sz="4" w:space="0" w:color="000000"/>
              <w:left w:val="single" w:sz="4" w:space="0" w:color="000000"/>
              <w:bottom w:val="single" w:sz="4" w:space="0" w:color="000000"/>
              <w:right w:val="single" w:sz="4" w:space="0" w:color="000000"/>
            </w:tcBorders>
          </w:tcPr>
          <w:p>
            <w:pPr>
              <w:pStyle w:val="ConsPlusNormal"/>
              <w:rPr/>
            </w:pPr>
            <w:r>
              <w:rPr/>
              <w:t>20__</w:t>
            </w:r>
          </w:p>
        </w:tc>
        <w:tc>
          <w:tcPr>
            <w:tcW w:w="5558"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3515" w:type="dxa"/>
            <w:tcBorders>
              <w:top w:val="single" w:sz="4" w:space="0" w:color="000000"/>
              <w:left w:val="single" w:sz="4" w:space="0" w:color="000000"/>
              <w:bottom w:val="single" w:sz="4" w:space="0" w:color="000000"/>
              <w:right w:val="single" w:sz="4" w:space="0" w:color="000000"/>
            </w:tcBorders>
          </w:tcPr>
          <w:p>
            <w:pPr>
              <w:pStyle w:val="ConsPlusNormal"/>
              <w:rPr/>
            </w:pPr>
            <w:r>
              <w:rPr/>
              <w:t>20__</w:t>
            </w:r>
          </w:p>
        </w:tc>
        <w:tc>
          <w:tcPr>
            <w:tcW w:w="5558"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3515" w:type="dxa"/>
            <w:tcBorders>
              <w:top w:val="single" w:sz="4" w:space="0" w:color="000000"/>
              <w:left w:val="single" w:sz="4" w:space="0" w:color="000000"/>
              <w:bottom w:val="single" w:sz="4" w:space="0" w:color="000000"/>
              <w:right w:val="single" w:sz="4" w:space="0" w:color="000000"/>
            </w:tcBorders>
          </w:tcPr>
          <w:p>
            <w:pPr>
              <w:pStyle w:val="ConsPlusNormal"/>
              <w:rPr/>
            </w:pPr>
            <w:r>
              <w:rPr/>
              <w:t>20__</w:t>
            </w:r>
          </w:p>
        </w:tc>
        <w:tc>
          <w:tcPr>
            <w:tcW w:w="5558"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3515" w:type="dxa"/>
            <w:tcBorders>
              <w:top w:val="single" w:sz="4" w:space="0" w:color="000000"/>
              <w:left w:val="single" w:sz="4" w:space="0" w:color="000000"/>
              <w:bottom w:val="single" w:sz="4" w:space="0" w:color="000000"/>
              <w:right w:val="single" w:sz="4" w:space="0" w:color="000000"/>
            </w:tcBorders>
          </w:tcPr>
          <w:p>
            <w:pPr>
              <w:pStyle w:val="ConsPlusNormal"/>
              <w:rPr/>
            </w:pPr>
            <w:r>
              <w:rPr/>
              <w:t>20__</w:t>
            </w:r>
          </w:p>
        </w:tc>
        <w:tc>
          <w:tcPr>
            <w:tcW w:w="5558"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3515" w:type="dxa"/>
            <w:tcBorders>
              <w:top w:val="single" w:sz="4" w:space="0" w:color="000000"/>
              <w:left w:val="single" w:sz="4" w:space="0" w:color="000000"/>
              <w:bottom w:val="single" w:sz="4" w:space="0" w:color="000000"/>
              <w:right w:val="single" w:sz="4" w:space="0" w:color="000000"/>
            </w:tcBorders>
          </w:tcPr>
          <w:p>
            <w:pPr>
              <w:pStyle w:val="ConsPlusNormal"/>
              <w:rPr/>
            </w:pPr>
            <w:r>
              <w:rPr/>
              <w:t>Время (число, месяц, год) прихода пациента для диспансерного наблюдения, определенное медицинским работником</w:t>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3515" w:type="dxa"/>
            <w:tcBorders>
              <w:top w:val="single" w:sz="4" w:space="0" w:color="000000"/>
              <w:left w:val="single" w:sz="4" w:space="0" w:color="000000"/>
              <w:bottom w:val="single" w:sz="4" w:space="0" w:color="000000"/>
              <w:right w:val="single" w:sz="4" w:space="0" w:color="000000"/>
            </w:tcBorders>
          </w:tcPr>
          <w:p>
            <w:pPr>
              <w:pStyle w:val="ConsPlusNormal"/>
              <w:rPr/>
            </w:pPr>
            <w:r>
              <w:rPr/>
              <w:t>Дата, подпись пациента или его законного представителя об ознакомлении со временем (число, месяц, год) прихода для диспансерного наблюдения</w:t>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3515" w:type="dxa"/>
            <w:tcBorders>
              <w:top w:val="single" w:sz="4" w:space="0" w:color="000000"/>
              <w:left w:val="single" w:sz="4" w:space="0" w:color="000000"/>
              <w:bottom w:val="single" w:sz="4" w:space="0" w:color="000000"/>
              <w:right w:val="single" w:sz="4" w:space="0" w:color="000000"/>
            </w:tcBorders>
          </w:tcPr>
          <w:p>
            <w:pPr>
              <w:pStyle w:val="ConsPlusNormal"/>
              <w:rPr/>
            </w:pPr>
            <w:r>
              <w:rPr/>
              <w:t>Отметка медицинского работника о приходе пациента для диспансерного наблюдения (число, месяц, год)</w:t>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3</w:t>
      </w:r>
    </w:p>
    <w:p>
      <w:pPr>
        <w:pStyle w:val="ConsPlusNormal"/>
        <w:jc w:val="right"/>
        <w:rPr/>
      </w:pPr>
      <w:r>
        <w:rPr/>
        <w:t>к Инструкции о порядке</w:t>
      </w:r>
    </w:p>
    <w:p>
      <w:pPr>
        <w:pStyle w:val="ConsPlusNormal"/>
        <w:jc w:val="right"/>
        <w:rPr/>
      </w:pPr>
      <w:r>
        <w:rPr/>
        <w:t>проведения диспансеризации</w:t>
      </w:r>
    </w:p>
    <w:p>
      <w:pPr>
        <w:pStyle w:val="ConsPlusNormal"/>
        <w:rPr/>
      </w:pPr>
      <w:r>
        <w:rPr/>
      </w:r>
    </w:p>
    <w:p>
      <w:pPr>
        <w:pStyle w:val="ConsPlusNormal"/>
        <w:rPr/>
      </w:pPr>
      <w:r>
        <w:rPr/>
      </w:r>
    </w:p>
    <w:p>
      <w:pPr>
        <w:pStyle w:val="ConsPlusNormal"/>
        <w:jc w:val="right"/>
        <w:rPr/>
      </w:pPr>
      <w:bookmarkStart w:id="6" w:name="P436"/>
      <w:bookmarkEnd w:id="6"/>
      <w:r>
        <w:rPr/>
        <w:t>Форма 131/у-ДР</w:t>
      </w:r>
    </w:p>
    <w:p>
      <w:pPr>
        <w:pStyle w:val="ConsPlusNormal"/>
        <w:ind w:firstLine="540"/>
        <w:jc w:val="both"/>
        <w:rPr/>
      </w:pPr>
      <w:r>
        <w:rPr/>
      </w:r>
    </w:p>
    <w:p>
      <w:pPr>
        <w:pStyle w:val="ConsPlusNormal"/>
        <w:jc w:val="right"/>
        <w:rPr/>
      </w:pPr>
      <w:r>
        <w:rPr/>
        <w:t>Лицевая сторона</w:t>
      </w:r>
    </w:p>
    <w:p>
      <w:pPr>
        <w:pStyle w:val="ConsPlusNormal"/>
        <w:ind w:firstLine="540"/>
        <w:jc w:val="both"/>
        <w:rPr/>
      </w:pPr>
      <w:r>
        <w:rPr/>
      </w:r>
    </w:p>
    <w:p>
      <w:pPr>
        <w:pStyle w:val="ConsPlusNonformat"/>
        <w:jc w:val="both"/>
        <w:rPr/>
      </w:pPr>
      <w:r>
        <w:rPr/>
        <w:t>_______________________________________________</w:t>
      </w:r>
    </w:p>
    <w:p>
      <w:pPr>
        <w:pStyle w:val="ConsPlusNonformat"/>
        <w:jc w:val="both"/>
        <w:rPr/>
      </w:pPr>
      <w:r>
        <w:rPr>
          <w:rFonts w:eastAsia="Courier New"/>
        </w:rPr>
        <w:t xml:space="preserve">  </w:t>
      </w:r>
      <w:r>
        <w:rPr/>
        <w:t>(наименование организации здравоохранения)</w:t>
      </w:r>
    </w:p>
    <w:p>
      <w:pPr>
        <w:pStyle w:val="ConsPlusNormal"/>
        <w:ind w:firstLine="540"/>
        <w:jc w:val="both"/>
        <w:rPr/>
      </w:pPr>
      <w:r>
        <w:rPr/>
      </w:r>
    </w:p>
    <w:p>
      <w:pPr>
        <w:pStyle w:val="ConsPlusNormal"/>
        <w:jc w:val="center"/>
        <w:rPr>
          <w:b/>
          <w:b/>
        </w:rPr>
      </w:pPr>
      <w:r>
        <w:rPr>
          <w:b/>
        </w:rPr>
        <w:t>КАРТА N __________</w:t>
      </w:r>
    </w:p>
    <w:p>
      <w:pPr>
        <w:pStyle w:val="ConsPlusNormal"/>
        <w:jc w:val="center"/>
        <w:rPr>
          <w:b/>
          <w:b/>
        </w:rPr>
      </w:pPr>
      <w:r>
        <w:rPr>
          <w:b/>
        </w:rPr>
        <w:t>учета прохождения диспансеризации пациентом до 18 лет</w:t>
      </w:r>
    </w:p>
    <w:p>
      <w:pPr>
        <w:pStyle w:val="ConsPlusNormal"/>
        <w:ind w:firstLine="540"/>
        <w:jc w:val="both"/>
        <w:rPr/>
      </w:pPr>
      <w:r>
        <w:rPr/>
      </w:r>
    </w:p>
    <w:p>
      <w:pPr>
        <w:pStyle w:val="ConsPlusNormal"/>
        <w:jc w:val="both"/>
        <w:rPr/>
      </w:pPr>
      <w:r>
        <w:rPr/>
        <w:t>1. Фамилия, собственное имя, отчество (если таковое имеется) _______________________</w:t>
      </w:r>
    </w:p>
    <w:p>
      <w:pPr>
        <w:pStyle w:val="ConsPlusNormal"/>
        <w:jc w:val="both"/>
        <w:rPr/>
      </w:pPr>
      <w:r>
        <w:rPr/>
        <w:t>_____________________________________________________________________________</w:t>
      </w:r>
    </w:p>
    <w:p>
      <w:pPr>
        <w:pStyle w:val="ConsPlusNormal"/>
        <w:jc w:val="both"/>
        <w:rPr/>
      </w:pPr>
      <w:r>
        <w:rPr/>
        <w:t>2. Пол _________ 3. Число, месяц, год рождения ____________________________________</w:t>
      </w:r>
    </w:p>
    <w:p>
      <w:pPr>
        <w:pStyle w:val="ConsPlusNormal"/>
        <w:jc w:val="both"/>
        <w:rPr/>
      </w:pPr>
      <w:r>
        <w:rPr/>
        <w:t>4. Телефон домашний __________________________________________________________</w:t>
      </w:r>
    </w:p>
    <w:p>
      <w:pPr>
        <w:pStyle w:val="ConsPlusNormal"/>
        <w:jc w:val="both"/>
        <w:rPr/>
      </w:pPr>
      <w:r>
        <w:rPr/>
        <w:t>5. Место жительства (место пребывания) __________________________________________</w:t>
      </w:r>
    </w:p>
    <w:p>
      <w:pPr>
        <w:pStyle w:val="ConsPlusNormal"/>
        <w:jc w:val="both"/>
        <w:rPr/>
      </w:pPr>
      <w:r>
        <w:rPr/>
        <w:t>_____________________________________________________________________________</w:t>
      </w:r>
    </w:p>
    <w:p>
      <w:pPr>
        <w:pStyle w:val="ConsPlusNormal"/>
        <w:jc w:val="both"/>
        <w:rPr/>
      </w:pPr>
      <w:r>
        <w:rPr/>
        <w:t>6. Место учебы (работы) _______________________________________________________</w:t>
      </w:r>
    </w:p>
    <w:p>
      <w:pPr>
        <w:pStyle w:val="ConsPlusNormal"/>
        <w:jc w:val="both"/>
        <w:rPr/>
      </w:pPr>
      <w:r>
        <w:rPr/>
        <w:t>_____________________________________________________________________________</w:t>
      </w:r>
    </w:p>
    <w:p>
      <w:pPr>
        <w:pStyle w:val="ConsPlusNormal"/>
        <w:ind w:firstLine="540"/>
        <w:jc w:val="both"/>
        <w:rPr/>
      </w:pPr>
      <w:r>
        <w:rPr/>
      </w:r>
    </w:p>
    <w:tbl>
      <w:tblPr>
        <w:tblW w:w="9070" w:type="dxa"/>
        <w:jc w:val="left"/>
        <w:tblInd w:w="-67" w:type="dxa"/>
        <w:tblLayout w:type="fixed"/>
        <w:tblCellMar>
          <w:top w:w="102" w:type="dxa"/>
          <w:left w:w="62" w:type="dxa"/>
          <w:bottom w:w="102" w:type="dxa"/>
          <w:right w:w="62" w:type="dxa"/>
        </w:tblCellMar>
      </w:tblPr>
      <w:tblGrid>
        <w:gridCol w:w="510"/>
        <w:gridCol w:w="3969"/>
        <w:gridCol w:w="963"/>
        <w:gridCol w:w="907"/>
        <w:gridCol w:w="907"/>
        <w:gridCol w:w="907"/>
        <w:gridCol w:w="907"/>
      </w:tblGrid>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rPr/>
            </w:pPr>
            <w:r>
              <w:rPr/>
              <w:t>Год прохождения диспансеризации пациентом</w:t>
            </w:r>
          </w:p>
        </w:tc>
        <w:tc>
          <w:tcPr>
            <w:tcW w:w="9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__ г.</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__ г.</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__ г.</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__ г.</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__ г.</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rPr/>
            </w:pPr>
            <w:r>
              <w:rPr/>
              <w:t>Группа здоровья пациента</w:t>
            </w:r>
          </w:p>
        </w:tc>
        <w:tc>
          <w:tcPr>
            <w:tcW w:w="96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rPr/>
            </w:pPr>
            <w:r>
              <w:rPr/>
              <w:t>Комплекс проводимых пациенту медицинских вмешательств (обследований):</w:t>
            </w:r>
          </w:p>
        </w:tc>
        <w:tc>
          <w:tcPr>
            <w:tcW w:w="4591"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проведения и результат медицинского вмешательства (обследования)</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rPr/>
            </w:pPr>
            <w:r>
              <w:rPr/>
              <w:t>измерение артериального давления</w:t>
            </w:r>
          </w:p>
        </w:tc>
        <w:tc>
          <w:tcPr>
            <w:tcW w:w="96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rPr/>
            </w:pPr>
            <w:r>
              <w:rPr/>
              <w:t>электрокардиография</w:t>
            </w:r>
          </w:p>
        </w:tc>
        <w:tc>
          <w:tcPr>
            <w:tcW w:w="96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rPr/>
            </w:pPr>
            <w:r>
              <w:rPr/>
              <w:t>определение глюкозы в крови</w:t>
            </w:r>
          </w:p>
        </w:tc>
        <w:tc>
          <w:tcPr>
            <w:tcW w:w="96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rPr/>
            </w:pPr>
            <w:r>
              <w:rPr/>
              <w:t>общий анализ крови</w:t>
            </w:r>
          </w:p>
        </w:tc>
        <w:tc>
          <w:tcPr>
            <w:tcW w:w="96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rPr/>
            </w:pPr>
            <w:r>
              <w:rPr/>
              <w:t>общий анализ мочи</w:t>
            </w:r>
          </w:p>
        </w:tc>
        <w:tc>
          <w:tcPr>
            <w:tcW w:w="96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6</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rPr/>
            </w:pPr>
            <w:r>
              <w:rPr/>
              <w:t>другие медицинские вмешательства (обследования) (указать какие)</w:t>
            </w:r>
          </w:p>
        </w:tc>
        <w:tc>
          <w:tcPr>
            <w:tcW w:w="96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7</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rPr/>
            </w:pPr>
            <w:r>
              <w:rPr/>
              <w:t>медицинский осмотр врача-педиатра участкового (врача общей практики)</w:t>
            </w:r>
          </w:p>
        </w:tc>
        <w:tc>
          <w:tcPr>
            <w:tcW w:w="96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rPr/>
            </w:pPr>
            <w:r>
              <w:rPr/>
              <w:t>Иная информация о состоянии здоровья пациента:</w:t>
            </w:r>
          </w:p>
        </w:tc>
        <w:tc>
          <w:tcPr>
            <w:tcW w:w="96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rPr/>
            </w:pPr>
            <w:r>
              <w:rPr/>
              <w:t>вредные привычки (если есть, указать какие)</w:t>
            </w:r>
          </w:p>
        </w:tc>
        <w:tc>
          <w:tcPr>
            <w:tcW w:w="96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rPr/>
            </w:pPr>
            <w:r>
              <w:rPr/>
              <w:t>рост</w:t>
            </w:r>
          </w:p>
        </w:tc>
        <w:tc>
          <w:tcPr>
            <w:tcW w:w="96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3</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rPr/>
            </w:pPr>
            <w:r>
              <w:rPr/>
              <w:t>вес</w:t>
            </w:r>
          </w:p>
        </w:tc>
        <w:tc>
          <w:tcPr>
            <w:tcW w:w="96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4</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rPr/>
            </w:pPr>
            <w:r>
              <w:rPr/>
              <w:t>физическое развитие (индекс массы тела)</w:t>
            </w:r>
          </w:p>
        </w:tc>
        <w:tc>
          <w:tcPr>
            <w:tcW w:w="96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5</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rPr/>
            </w:pPr>
            <w:r>
              <w:rPr/>
              <w:t>острота зрения</w:t>
            </w:r>
          </w:p>
        </w:tc>
        <w:tc>
          <w:tcPr>
            <w:tcW w:w="96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6</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rPr/>
            </w:pPr>
            <w:r>
              <w:rPr/>
              <w:t>оценка осанки</w:t>
            </w:r>
          </w:p>
        </w:tc>
        <w:tc>
          <w:tcPr>
            <w:tcW w:w="96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ind w:firstLine="540"/>
        <w:jc w:val="both"/>
        <w:rPr/>
      </w:pPr>
      <w:r>
        <w:rPr/>
      </w:r>
    </w:p>
    <w:p>
      <w:pPr>
        <w:pStyle w:val="ConsPlusNormal"/>
        <w:jc w:val="right"/>
        <w:rPr/>
      </w:pPr>
      <w:r>
        <w:rPr/>
        <w:t>Оборотная сторона</w:t>
      </w:r>
    </w:p>
    <w:p>
      <w:pPr>
        <w:pStyle w:val="ConsPlusNormal"/>
        <w:ind w:firstLine="540"/>
        <w:jc w:val="both"/>
        <w:rPr/>
      </w:pPr>
      <w:r>
        <w:rPr/>
      </w:r>
    </w:p>
    <w:tbl>
      <w:tblPr>
        <w:tblW w:w="9071" w:type="dxa"/>
        <w:jc w:val="left"/>
        <w:tblInd w:w="-67" w:type="dxa"/>
        <w:tblLayout w:type="fixed"/>
        <w:tblCellMar>
          <w:top w:w="102" w:type="dxa"/>
          <w:left w:w="62" w:type="dxa"/>
          <w:bottom w:w="102" w:type="dxa"/>
          <w:right w:w="62" w:type="dxa"/>
        </w:tblCellMar>
      </w:tblPr>
      <w:tblGrid>
        <w:gridCol w:w="2381"/>
        <w:gridCol w:w="6690"/>
      </w:tblGrid>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Год проведения</w:t>
              <w:br/>
              <w:t>диспансеризации пациенту</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Комплексная оценка состояния здоровья пациента</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20__</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20__</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20__</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20__</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20__</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rPr/>
      </w:pPr>
      <w:r>
        <w:rPr/>
      </w:r>
    </w:p>
    <w:p>
      <w:pPr>
        <w:pStyle w:val="ConsPlusNormal"/>
        <w:ind w:firstLine="540"/>
        <w:jc w:val="both"/>
        <w:rPr/>
      </w:pPr>
      <w:r>
        <w:rPr/>
      </w:r>
    </w:p>
    <w:p>
      <w:pPr>
        <w:pStyle w:val="ConsPlusNormal"/>
        <w:ind w:firstLine="540"/>
        <w:jc w:val="both"/>
        <w:rPr/>
      </w:pPr>
      <w:r>
        <w:rPr/>
      </w:r>
    </w:p>
    <w:p>
      <w:pPr>
        <w:pStyle w:val="ConsPlusNormal"/>
        <w:jc w:val="both"/>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both"/>
        <w:rPr/>
      </w:pPr>
      <w:r>
        <w:rPr/>
      </w:r>
    </w:p>
    <w:p>
      <w:pPr>
        <w:pStyle w:val="ConsPlusNormal"/>
        <w:numPr>
          <w:ilvl w:val="0"/>
          <w:numId w:val="0"/>
        </w:numPr>
        <w:jc w:val="right"/>
        <w:outlineLvl w:val="1"/>
        <w:rPr/>
      </w:pPr>
      <w:r>
        <w:rPr/>
        <w:t>Приложение 4</w:t>
      </w:r>
    </w:p>
    <w:p>
      <w:pPr>
        <w:pStyle w:val="ConsPlusNormal"/>
        <w:jc w:val="right"/>
        <w:rPr/>
      </w:pPr>
      <w:r>
        <w:rPr/>
        <w:t>к Инструкции о порядке</w:t>
      </w:r>
    </w:p>
    <w:p>
      <w:pPr>
        <w:pStyle w:val="ConsPlusNormal"/>
        <w:jc w:val="right"/>
        <w:rPr/>
      </w:pPr>
      <w:r>
        <w:rPr/>
        <w:t>проведения диспансеризации</w:t>
      </w:r>
    </w:p>
    <w:p>
      <w:pPr>
        <w:pStyle w:val="ConsPlusNormal"/>
        <w:jc w:val="both"/>
        <w:rPr/>
      </w:pPr>
      <w:r>
        <w:rPr/>
      </w:r>
    </w:p>
    <w:p>
      <w:pPr>
        <w:pStyle w:val="ConsPlusTitle"/>
        <w:jc w:val="center"/>
        <w:rPr/>
      </w:pPr>
      <w:bookmarkStart w:id="7" w:name="P594"/>
      <w:bookmarkEnd w:id="7"/>
      <w:r>
        <w:rPr/>
        <w:t>СХЕМА ДИСПАНСЕРНОГО НАБЛЮДЕНИЯ ЗА ПАЦИЕНТАМИ, СОСТОЯЩИМИ В ГРУППЕ Д (III)</w:t>
      </w:r>
    </w:p>
    <w:p>
      <w:pPr>
        <w:pStyle w:val="ConsPlusNormal"/>
        <w:jc w:val="both"/>
        <w:rPr/>
      </w:pPr>
      <w:r>
        <w:rPr/>
      </w:r>
    </w:p>
    <w:tbl>
      <w:tblPr>
        <w:tblW w:w="11793" w:type="dxa"/>
        <w:jc w:val="left"/>
        <w:tblInd w:w="-67" w:type="dxa"/>
        <w:tblLayout w:type="fixed"/>
        <w:tblCellMar>
          <w:top w:w="102" w:type="dxa"/>
          <w:left w:w="62" w:type="dxa"/>
          <w:bottom w:w="102" w:type="dxa"/>
          <w:right w:w="62" w:type="dxa"/>
        </w:tblCellMar>
      </w:tblPr>
      <w:tblGrid>
        <w:gridCol w:w="510"/>
        <w:gridCol w:w="3402"/>
        <w:gridCol w:w="4706"/>
        <w:gridCol w:w="3175"/>
      </w:tblGrid>
      <w:tr>
        <w:trPr/>
        <w:tc>
          <w:tcPr>
            <w:tcW w:w="11793"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Диспансерное наблюдение за пациентами, состоящими в группе Д (III) у врачей-специалистов терапевтического профиля</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N</w:t>
              <w:b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 xml:space="preserve">Наименование заболевания </w:t>
            </w:r>
            <w:hyperlink w:anchor="P3315">
              <w:r>
                <w:rPr>
                  <w:rStyle w:val="InternetLink"/>
                  <w:color w:val="0000FF"/>
                </w:rPr>
                <w:t>&lt;*&gt;</w:t>
              </w:r>
            </w:hyperlink>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 xml:space="preserve">Перечень диагностических исследований, необходимых для контроля за заболеванием </w:t>
              <w:br/>
              <w:t>(фактором риска)</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Сроки наблюдения врачей-специалистов и критерии снятия с диспансерного учета</w:t>
            </w:r>
          </w:p>
        </w:tc>
      </w:tr>
      <w:tr>
        <w:trPr/>
        <w:tc>
          <w:tcPr>
            <w:tcW w:w="391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w:t>
            </w:r>
          </w:p>
        </w:tc>
      </w:tr>
      <w:tr>
        <w:trPr/>
        <w:tc>
          <w:tcPr>
            <w:tcW w:w="11793"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pPr>
            <w:r>
              <w:rPr/>
              <w:t>ГЛАВА 1</w:t>
              <w:br/>
              <w:t xml:space="preserve">БОЛЕЗНИ СИСТЕМЫ КРОВООБРАЩЕНИЯ, СИСТЕМНЫЕ ПОРАЖЕНИЯ СОЕДИНИТЕЛЬНОЙ ТКАНИ, ОТДЕЛЬНЫЕ ЗАБОЛЕВАНИЯ КОСТНО-МЫШЕЧНОЙ СИСТЕМЫ </w:t>
              <w:br/>
              <w:t>И СОЕДИНИТЕЛЬНОЙ ТКАНИ</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I10 Эссенциальная (первичная) гипертензия</w:t>
              <w:br/>
              <w:t>АГ I - III ст.</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I степень - 1 раз в 6 месяце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II, III степень - 1 раз в 3 месяца при подборе антигипертензивных лекарственных средств, затем - 1 раз в 6 месяце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заполнение форм по факторам риск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бследование (при I степени - по медицинским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851" w:hanging="0"/>
              <w:rPr/>
            </w:pPr>
            <w:r>
              <w:rPr/>
              <w:t>биохимическое исследование крови: определение калия (далее - K), натрия (далее - Na), креатинина, общего холестерина (далее - ОХ), липопротеидов низкой плотности (далее - ХС-ЛПНП), триглицеридов (далее - ТГ) (при высоком или очень высоком риске);</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851" w:hanging="0"/>
              <w:rPr/>
            </w:pPr>
            <w:r>
              <w:rPr/>
              <w:t>определение скорости клубочковой фильтрации (далее - СКФ) (по формуле Кокрофта-Голт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851" w:hanging="0"/>
              <w:rPr/>
            </w:pPr>
            <w:r>
              <w:rPr/>
              <w:t>электрокардиография (далее - ЭКГ)</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для пациентов высокого и очень высокого риска 1 раз в 2 год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трансторакальная эхокардиография (далее - ЭхоКГ) с определением индекса массы миокарда левого желудочка (далее - ИММЛЖ), ультразвуковое исследование (далее - УЗИ) брахиоцефальных артерий (далее - БЦ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консультация врача-офтальм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Консультация врача-кардиолога - при резистентной артериальной гипертензии (далее - АГ)</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I11.0 Гипертензивная (гипертоническая) болезнь с преимущественным поражением сердца с (застойной) сердечной недостаточностью</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1 раз в 3 месяца - при подборе антигипертензивных лекарственных средств, затем - 1 раз в 6 месяце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АК, ОАМ, биохимическое исследование крови (определение глюкозы, K, Na, креатинина, билирубина, ОХ, ХС-ЛПНП, ТГ), СКФ (по формуле Кокрофта-Голт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ЭКГ, ЭхоКГ с определением ИММЛЖ</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суточное мониторирование ЭКГ (далее - СМ ЭКГ), суточное мониторирование артериального давления (далее - СМАД), УЗИ БЦ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ри резистентной АГ - кратность консультаций врачом-кардиологом определяется индивидуально)</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I12.0 Гипертензивная (гипертоническая) болезнь с преимущественным поражением почек с почечной недостаточностью</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1 раз в 3 месяца - при подборе антигипертензивных лекарственных средств, затем - 1 раз в 6 месяце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АК, ОАМ;</w:t>
              <w:br/>
              <w:t>биохимическое исследование крови (определение глюкозы, K, Na, креатинина, ОХ, билирубина, ХС-ЛПНП, ТГ, мочевой кислоты), СКФ (по формуле Кокрофта-Голт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ЭКГ, УЗИ почек;</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консультация врача-офтальмолога, врача-кардиолога (при резистентной АГ - кратность консультаций врачом-кардиологом определяется индивидуально), врача-нефр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анализ мочи по Нечипоренко;</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скорость распространения пульсовой волны (далее - СРПВ), СМАД, ЭхоКГ с определением ИММЛЖ; УЗИ БЦА, УЗИ почечных артерий</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ри подборе дозы ингибитора ангиотензинпревращающего фермента (далее - иАПФ) или сартанов - контроль калия и креатинина - 1 раз в 3 месяц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I13.0 Гипертензивная (гипертоническая) болезнь с преимущественным поражением сердца и почек с (застойной) сердечной недостаточностью</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1 раз в 3 месяца - при подборе антигипертензивных лекарственных средств, затем - 1 раз в 6 месяце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АК, ОАМ;</w:t>
              <w:br/>
              <w:t>биохимическое исследование крови (определение глюкозы,</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K, Na, креатинина, ОХ, билирубина, ХС-ЛПНП, ТГ), СКФ (по формуле Кокрофта-Голт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ЭКГ, УЗИ почек;</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консультации: врача-офтальмолога; врача-кардиолога (при резистентной АГ - кратность консультаций врачом-кардиологом определяется индивидуально)</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2 года - ЭхоКГ с определением ИММЛЖ</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анализ мочи по Нечипоренко;</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СМАД, СМ ЭКГ, УЗИ почечных артерий</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ри подборе дозы иАПФ или сартанов - контроль калия и креатинина - 1 раз в 3 месяц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I13.2 Гипертензивная (гипертоническая) болезнь с преимущественным поражением сердца и почек с (застойной) сердечной недостаточностью и почечной недостаточностью</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1 раз в 3 месяца - при подборе антигипертензивных лекарственных средств, затем - 1 раз в 6 месяце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биохимическое исследование крови (определение глюкозы, K, Na, креатинина, OX, билирубина, ХС-ЛПНП, ТГ), СКФ (по формуле Кокрофта-Голт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ЭКГ, УЗИ почек, консультация врача-офтальм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2 год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ЭхоКГ с определением ИММЛЖ</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анализ мочи по Нечипоренко, СМАД, СМ ЭКГ, УЗИ БЦА, УЗИ почечных артерий, консультация врача-карди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ри подборе дозы иАПФ или сартанов - контроль калия и креатинина - 1 раз в 3 месяц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I20.8 Другие формы стенокардии</w:t>
              <w:br/>
              <w:t>(cтенокардия напряжения ФК I - II)</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6 месяце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ЭКГ, ОХ</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год - биохимическое исследование крови (глюкоза, ЛПНП)</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2 год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тредмил-тест или велоэргометрическая проба (далее - ВЭП) с ЭКГ контролем и (или) СМ ЭКГ;</w:t>
              <w:br/>
              <w:t>ЭхоКГ с доплеро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международное нормализованное отношение (далее - МНО);</w:t>
              <w:br/>
              <w:t>гликированный гемоглобин (HbA1C), креатинин</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I20.8 Другие формы стенокардии</w:t>
              <w:br/>
              <w:t>(стенокардия напряжения ФК III - IV)</w:t>
              <w:br/>
              <w:t>I20.1 Стенокардия с документально подтвержденным спазмом</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карди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6 месяце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ЭКГ, ОХ (увеличение частоты проведения исследований определяется врачом-кардиологом индивидуально)</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АМ, биохимическое исследование крови: глюкоза, ЛПНП, креатинин;</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ЭКГ, тредмил-тест или ВЭП с ЭКГ контролем и (или) СМ ЭКГ</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2 года - ЭхоКГ с доплеро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о показаниям - МНО, HbA1C, креатинин</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I25.2 Перенесенный в прошлом инфаркт миокарда</w:t>
              <w:br/>
              <w:t>(постинфарктный кардиосклероз)</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кардиолога (1 год),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rPr/>
            </w:pPr>
            <w:r>
              <w:rPr/>
              <w:t>На протяжении первого года после перенесенного инфаркта миокард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медицинский осмотр врача-карди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1 раз в месяц - в первые 3 месяц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1 раз в 3 месяца - в последующе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через 1, 6, 12 месяце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биохимическое исследование крови: глюкоза, ОХ, ХС-ЛПНП, креатинин;</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ЭКГ, ЭхоКГ с доплером, тредмил-тест или ВЭП с ЭКГ контроле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 - МНО, HbA1C</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rPr/>
            </w:pPr>
            <w:r>
              <w:rPr/>
              <w:t>В последующие годы наблюден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биохимическое исследование крови: глюкоза, ОХ, ХС-ЛПНП, креатинин;</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ЭКГ, тредмил-тест или ВЭП с ЭКГ контроле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2 год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ЭхоКГ с доплером (увеличение частоты проведения исследования определяется врачом-кардиологом индивидуально)</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НО, НbA1C;</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консультация врача-карди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I26.0 Легочная эмболия с упоминанием об остром легочном сердце</w:t>
              <w:br/>
              <w:t>I26.9 Легочная эмболия без упоминания об остром легочном сердце</w:t>
              <w:br/>
              <w:t>(Тромбоэмболия легочной артерии (ТЭЛА)</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После первого случая у врача-кардиолога - 6 месяцев, далее - у врача-терапевта участкового (врача общей практики) - 2 года.</w:t>
              <w:br/>
              <w:t>После повторных эпизодов и/или после имплантации кава-фильтра, тромбэктомии, эндартерэктомии, при развитии хронической посттромбоэмболической легочной гипертензии - у врача-кардиолога - 2 года, далее - у врача-терапевта участкового (врача общей практики) с консультацией врача-кардиолога (по показаниям)</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медицинский осмотр - 1 раз в 6 месяце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контроль МНО (при приеме новых антикоагулянто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1 раз в неделю - вплоть до достижения целевого уровня в 2 последовательных анализах, далее - 1 раз в месяц</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коагулограмма (при приеме новых антикоагулянтов - дабигатран, ривароксабан) - через 1, 3, 6, 12 месяце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ОАК, ОАМ, ЭКГ, ЭхоКГ - через 1, 6 месяце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рентгенография (далее - Rh-графия) легких;</w:t>
              <w:br/>
              <w:t>компьютерная томография (далее - КТ) легких;</w:t>
              <w:br/>
              <w:t>компрессионное ультразвуковое исследование вен нижних конечностей</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Врачом-кардиологом определяются показания к назначению исследований:</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агрегатограмма, Д-димер, NT-pro-BNP, тропонин или Т;</w:t>
              <w:br/>
              <w:t>вентиляционно-перфузионная сцинтиграфия легких, магнитно-резонансная томография (МРТ), мультиспиральная КТ (далее - МС КТ)</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I27.0 Первичная легочная гипертензия</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карди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6 месяце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едицинский осмотр, осмотр врача-карди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АК, биохимический анализ крови (аспартатаминотрансфераза (далее - АСТ), аланинаминотрансфераза (далее - АЛТ), мочевина, креатинин, K, билирубин);</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тест 6-минутной ходьбы, ЭКГ</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контроль МНО (при лечении варфарино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1 раз в неделю - вплоть до достижения целевого уровня в 2 последовательных анализах, далее - 1 раз в месяц. МНО целевое 2,0 - 3,0</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2 года - ЭхоКГ (увеличение кратности проведения исследования определяется врачом-кардиологом индивидуально)</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I42 Кардиомиопатия</w:t>
              <w:br/>
              <w:t>I42.0 Дилатационная кардиомиопатия</w:t>
              <w:br/>
              <w:t>I42.1 Обструктивная гипертрофическая кардиомиопатия</w:t>
              <w:br/>
              <w:t>I42.2 Другая гипертрофическая кардиомиопатия</w:t>
              <w:br/>
              <w:t>I42.5 Другая рестриктивная кардиомиопатия</w:t>
              <w:br/>
              <w:t>I42.9 Кардиомиопатия неуточненная</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кардиолога, врача-терапевта участкового (врача общей практики) в зависимости от тяжести течения: пациенты с высоким риском сердечно-сосудистых осложнений наблюдаются врачом-кардиологом 2 - 4 раза в год; пациенты со стабильным течением - 1 раз в год.</w:t>
              <w:br/>
              <w:t>Пациенты с ДКМП с умеренно выраженной ХСН (ХСН II ФК) наблюдаются врачом-кардиологом - 2 раза в год; с тяжелой ХСН III - IV ФК - 4 раза в год</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медицинский осмотр, осмотр врача-кардиолога - в зависимости от тяжести течения заболеван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1 раз в год - со стабильным течение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1 раз в 3 - 6 месяцев - с высоким риском сердечно-сосудистых осложнений;</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1 раз в 6 месяцев - ДКМП с умеренно выраженной ХСН (II ФК);</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1 раз в 3 месяца - ДКМП с тяжелой ХСН (III - IV ФК)</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ЭКГ:</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1 раз в 6 месяцев - со стабильным клиническим течение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1 раз в 3 месяца - с высокими рисками сердечно-сосудистых осложнений</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биохимическое исследование крови: глюкоза, ОX, ХС-ЛПНП, ТГ, креатинин, мочевин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СМ ЭКГ (пациентам с ранее выявленными эпизодами желудочковых нарушений ритма - 3 - 4 раза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2 год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Rh-графия органов грудной клетки (далее - ОГК);</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ЭхоКГ (увеличение кратности проведения исследования определяется врачом-кардиологом индивидуально)</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Врачом-кардиологом определяются показания к назначению исследований:</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С-реактивный белок (далее - СРБ), исследование показателей гемостаза, определение концентрации BNP/NTpro-BNP, КФК;</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ЭхоКГ в условиях нагрузки (тест Вальсавы или тредмил-тест), тест 6-минутной ходьбы</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оказания к консультации врача-кардиохирурга определяет врач-кардиолог</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Членам семьи пробанда - однократно выполняется ЭхоКГ. Родственникам первой степени родства пробанда - 1 раз в год выполняется ЭКГ</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I33 Острый и подострый эндокардит (при отсутствии сформированного порока сердца)</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кардиолога, врача-терапевта участкового (врача общей практики) при отсутствии сформированного порока сердца - 2 года</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через 3, 12, 24 месяц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АК, ОАМ, биохимический анализ крови (АЛТ, АСТ, билирубин, мочевина, креатинин, С-реактивный белок; коагулограмма с определением тромбинового времени (далее - ТВ), протромбинового времени (ПВ), уровня фибриногена, D-димера, антитромбина III);</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ЭКГ, СМ ЭКГ, эхокардиография (ЭхоКГ)</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исследование крови на наличие гемокультуры, определение уровня прокальцитонина (пресепсин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чреспищеводная эхокардиография (ЧП ЭхоКГ); УЗИ органов брюшной полости (далее - ОБП)</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3</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I33 Острый и подострый эндокардит при наличии сформированного порока сердца</w:t>
              <w:br/>
              <w:t>I34 Неревматические поражения митрального клапана</w:t>
              <w:br/>
              <w:t>I35 Неревматические поражения аортального клапана</w:t>
              <w:br/>
              <w:t>I36 Неревматические поражения трехстворчатого клапана</w:t>
              <w:br/>
              <w:t>I37 Неревматические поражения клапана легочной артерии</w:t>
              <w:br/>
              <w:t>I38 Эндокардит, клапан не уточнен</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кардиолога, врача-терапевта участкового (врача общей практики) при наличии сформированного порока сердца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медицинский осмотр - 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через 3, 12, 24 месяца, в последующем - 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АК, ОАМ, биохимический анализ крови (АЛТ, АСТ, билирубин, мочевина, креатинин), СРБ;</w:t>
              <w:br/>
              <w:t>коагулограмма с определением ТВ, ПВ, уровня фибриногена, D-димера, антитромбина III);</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ЭКГ, СМ ЭКГ, ЭхоКГ</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год - консультация врача-кардиохирур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4</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I50 Сердечная недостаточность</w:t>
              <w:br/>
              <w:t>(ФК I - II)</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липидограмм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6 месяце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биохимический анализ крови (общий белок, АЛТ, АСТ, билирубин, мочевина, креатинин);</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ЭКГ</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2 год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ЭхоКГ, Rh-графия ОГК, СМ ЭКГ (увеличение частоты обследования определяется врачом-кардиологом индивидуально)</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I50 Сердечная недостаточность</w:t>
              <w:br/>
              <w:t>(ФК III - IV)</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терапевта участкового (врача общей практик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6 месяце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АК, биохимический анализ крови: общий белок, АЛТ, АСТ, билирубин, мочевина, креатинин;</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ЭКГ (при необходимости - чаще);</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консультация врача-карди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липидограмма, ОАМ с микроспорией,</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ЭхоКГ, Rh-графия ОГК, СМ ЭКГ</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о показаниям - BNP, pro-BNP</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6</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Z95.5 Наличие коронарного ангиопластичного имплантата и трансплантата</w:t>
              <w:br/>
              <w:t>Z98.8 Другие уточненные послехирургические состояния</w:t>
              <w:br/>
              <w:t>(чрескожное коронарное вмешательство (далее - ЧКВ) у пациентов с хронической ИБС)</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кардиолога (6 месяцев после вмешательства), врача-терапевта участкового (врача общей практики). Через 6 месяцев после вмешательства - по схеме диспансерного наблюдения хронической ИБС в группе Д (III)</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первые 6 месяце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АК, ЭКГ, ЭхоКГ (через 1 месяц, затем - по показаниям), ВЭП или тредмил-тест (через 1 месяц, затем - 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год - биохимическое исследование крови: АЛТ, АСТ, билирубин, мочевина, креатинин; КФК, глюкоз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СМ ЭКГ, ЭГДС;</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коронароангиография (далее - КАГ) (при вмешательстве, выполненном на основном стволе левой коронарной артерии (далее - ЛКА) - через 6 месяце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7</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Z95.5 Наличие коронарного ангиопластичного имплантата и трансплантата</w:t>
              <w:br/>
              <w:t>Z98.8 Другие уточненные послехирургические состояния</w:t>
              <w:br/>
              <w:t>(ЧКВ у пациентов с острым коронарным синдромом)</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 в течение первых 2 лет:</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кардиолога (2 года), врача-терапевта участкового (врача общей практики).</w:t>
              <w:br/>
              <w:t>Через 2 года после вмешательства - по схеме диспансерного наблюдения хронической ИБС в группе Д (III)</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медицинский осмотр, осмотр врача-кардиолога (с выполнением ЭКГ-12):</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первые 3 месяца - 2 раза в месяц;</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далее в течение 1-го года наблюдения - ежемесячно;</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во второй год наблюдения - не менее 4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6 месяце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АК, ОАМ, биохимическое исследование крови: АЛТ, АСТ, билирубин, мочевина, креатинин; КФК, глюкоза, агрегатограмм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ВЭП (или тредмил-тест) и ЭхоКГ - через 1 месяц, далее - 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о показаниям: СМ ЭКГ, КАГ, ЭГДС</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8</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Z94.1 Наличие трансплантированного сердца</w:t>
              <w:br/>
              <w:t>(пациенты после ортотопической трансплантации сердца)</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кардиолога, врача-терапевта участкового (врача общей практики).</w:t>
              <w:br/>
              <w:t>Первые 4 недели - 1 раз в неделю, затем 1 раз в 2 недели - 3 раза, затем 1 раз в 3 недели - 3 раза, затем 1 раз в месяц - 2 - 3 раза, затем каждые 3 - 4 месяца</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ри каждом посещении врача-карди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АК, биохимический анализ крови, ОАМ, СКФ, определение концентрации такролимуса (эверолимус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ЭКГ</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6 месяце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пределение гормонов щитовидной железы;</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УЗИ щитовидной железы (далее - УЗИ ЩЖ), ЭхоКГ (увеличение кратности исследования определяется индивидуально), спировелоэргометрия (далее - спиро-ВЭМ), СМ ЭКГ</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УЗИ ОБП, Rh-графия ОГК, КАГ (увеличение кратности исследования определяется индивидуально);</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консультация врача-гинеколога (у женщин), врача-уролога (у мужчин с определением простат-специфического антигена (далее - PSA) - 1 - 2 раза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о показаниям: гликированный гемоглобин, МНО</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Эндомиокардиальная биопсия (при наличии показаний) по схеме:</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первый месяц - 1 раз в неделю;</w:t>
              <w:br/>
              <w:t>1 - 3 месяцы - не реже 1 раза в месяц;</w:t>
              <w:br/>
              <w:t>3 - 6 месяцы - не реже 1 раза в 2 месяца;</w:t>
              <w:br/>
              <w:t>6 - 12 месяцы - не реже 1 раза в 3 месяца;</w:t>
              <w:br/>
              <w:t>далее - 1 раз в 12 месяцев;</w:t>
              <w:br/>
              <w:t>после 3 лет можно прекратить - в группе невысокого риска;</w:t>
              <w:br/>
              <w:t>после 5 лет можно прекратить - в группе высокого риск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Z95.1 Наличие аортокоронарного шунтового трансплантата</w:t>
              <w:br/>
              <w:t>(операции коронарного шунтирования)</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 в первый год наблюдени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кардиолога (1 год), врача-терапевта участкового (врача общей практики). Через год - по схеме диспансерного наблюдения хронической ИБС в группе Д (III)</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медицинский осмотр (периодичность определяется врачом-кардиологом индивидуально)</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контроль удержания целевых уровней АД (менее 130 - 140/80 - 90 мм рт. ст.)</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через 1 месяц - ОАК, биохимический анализ крови (глюкоза в крови, мочевина, креатинин, ХС, ТГ, ХС-ЛПНП, ХС-ЛПВП, АСТ, АЛТ, КФК)</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6 месяце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АК, биохимический анализ крови (глюкоза в крови, мочевина, креатинин, а также ХС, ТГ, ХС-ЛПНП, ХС-ЛПВП, АСТ, АЛТ, КФК - на фоне приема статинов);</w:t>
              <w:br/>
              <w:t>рутинное выполнение тестов с физической нагрузкой (группы высокого риск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ЭхоКГ, СМ ЭКГ - для пациентов со сниженной фракцией выброса левого желудочка (далее - ФВ) (менее 30%) и нарушениями ритма и проводимости, увеличение кратности проведения исследований определяется врачом-кардиологом индивидуально)</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через 1 год после операции - СМ ЭКГ, ЭхоКГ, тест с физической нагрузкой</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Z95.2 Наличие протеза сердечного клапана</w:t>
              <w:br/>
              <w:t>Z95.3 Наличие ксеногенного сердечного клапана</w:t>
              <w:br/>
              <w:t>Z95.4 Наличие другого заменителя сердечного клапана</w:t>
              <w:br/>
              <w:t>(протезированный аортальный клапан)</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кардиолога (2 года), врача-терапевта участкового (врача общей практики) - постоянно с консультацией врача-кардиолога (по показаниям)</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в течение первых 2 лет медицинский осмотр (периодичность определяется врачом-кардиологом индивидуально)</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контроль МНО:</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в течение 1-го месяца до достижения целевого МНО (2.0 - 3.0) - 1 - 2 раза в неделю;</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далее - 1 раз в месяц пожизненно</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через 3 месяц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АК, ОАМ, биохимический анализ крови (мочевина, креатинин, глюкоза, СРБ);</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ЭхоКГ, СМ ЭКГ</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через 1 год и далее 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АК, ОАМ, биохимический анализ крови: мочевина, креатинин, глюкоза, АСТ, АЛТ, СРБ;</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ЭКГ, ЭхоКГ, СМ ЭКГ</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В случае обострения течения заболевания сроки осмотра и объем обследования определяются врачом-кардиологом индивидуально</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У лиц с хронической ревматической болезнью сердца (далее - ХРБС) в контрольные сроки дополнительно осуществляется биохимический анализ крови (антистрептолизин-О (далее - АСЛ-О), или антигиалуронидаза, или серомукои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Z95.2 Наличие протеза сердечного клапана</w:t>
              <w:br/>
              <w:t>Z95.3 Наличие ксеногенного сердечного клапана</w:t>
              <w:br/>
              <w:t>Z95.4 Наличие другого заменителя сердечного клапана</w:t>
              <w:br/>
              <w:t>(протезированный митральный клапан)</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кардиолога (2 года), врача-терапевта участкового (врача общей практики) с консультацией врача-кардиолога (по показаниям)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медицинский осмотр (периодичность медицинских осмотров в течение первых 2 лет определяется врачом-кардиологом индивидуально)</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контроль МНО:</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в течение 1-го месяца до достижения целевого МНО (2.5 - 3.5) - 1 - 2 раза в неделю;</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далее - 1 раз в месяц пожизненно</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через 3 месяц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АК, ОАМ, биохимический анализ крови: мочевина, креатинин, глюкоза, СРБ;</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ЭхоКГ, СМ ЭКГ</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через 1 год и далее 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АК, ОАМ, биохимический анализ крови: мочевина, креатинин, глюкоза, АСТ, АЛТ, СРБ;</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ЭКГ, ЭхоКГ, СМ ЭКГ</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В случае обострения течения заболевания сроки осмотра и объем обследования определяются врачом-кардиологом индивидуально</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У лиц с ХРБС в контрольные сроки дополнительно осуществляется биохимический анализ крови (АСЛ-О, или антигиалуронидаза, или серомукои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2</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Z95 Наличие сердечных и сосудистых имплантатов и трансплантатов</w:t>
              <w:br/>
              <w:t>(пациенты после операции по стентированию аневризм аорты и протезированию брюшной аорты)</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ангиохирурга (1 год), врача-хирур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АК, биохимический анализ крови: глюкоза, мочевина, креатинин, ХС-ЛПНП (с контролем достижения целевого уровня менее 2.6 ммоль/л), ОА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УЗИ аорты</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о показаниям - МС КТ аорты с контрастирование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3</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Z95.8 Наличие других сердечных и сосудистых имплантатов и трансплантатов</w:t>
              <w:br/>
              <w:t>Z98.8 Другие уточненные послехирургические состояния</w:t>
              <w:br/>
              <w:t>(пациенты после операции на брахицефальных артериях)</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кардиолога (1 год), врача-невролога (1 год),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медицинский осмотр (в первый год наблюдения периодичность медицинских осмотров определяется врачами-специалистами индивидуально)</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6 месяце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АК, ОАМ, биохимический анализ крови: ХС, ТГ, ХС,</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ЛПНП, ХС-ЛПВП, АСТ, АЛТ, КФК</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УЗИ БЦ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НО;</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МС КТ аорты с контрастирование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4</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I48 Фибрилляция и трепетание предсердий</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Лица трудоспособного возраста с пароксизмальной/персистирующей фибрилляцией предсердий (далее - ФП) наблюдаются у врача-кардиолога, врача-терапевта участкового (врача общей практик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медицинский осмотр (периодичность определяется врачом-кардиологом (врачом-терапевтом участковым, врачом общей практики) индивидуально)</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контроль МНО (при терапии варфарино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в течение 1-го месяца до достижения целевого МНО (2.0 - 3.0) - 1 - 2 раза в неделю;</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далее - 1 раз в месяц - постоянно</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5</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I45.6 Синдром преждевременного возбуждения</w:t>
              <w:br/>
              <w:t>I47.1 Наджелудочковая тахикардия</w:t>
              <w:br/>
              <w:t>I47.9 Пароксизмальная тахикардия неуточненная</w:t>
              <w:br/>
              <w:t>I49.1 Преждевременная деполяризация предсердий</w:t>
              <w:br/>
              <w:t>I49.2 Преждевременная деполяризация, исходящая из соединения</w:t>
              <w:br/>
              <w:t>I49.8 Другие уточненные нарушения сердечного ритма</w:t>
              <w:br/>
              <w:t>(пациенты с АВУРТ, синдромом WPW, предсердной экстрасистолией/тахикардией)</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Лица трудоспособного возраста наблюдаются у врача-кардиолога, врача-терапевта участкового (врача общей практики).</w:t>
              <w:br/>
              <w:t>Лица нетрудоспособного возраста наблюдаются у врача-терапевта участкового (врача общей практик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медицинский осмотр (периодичность определяется врачом-кардиологом (врачом-терапевтом участковым, врачом общей практики) индивидуально)</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первый год постановки диагноза и в дальнейшем - по показаниям: ЭКГ, СМ ЭКГ, ЭхоКГ, консультация кардиохирур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6</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I47.2 Желудочковая тахикардия</w:t>
              <w:br/>
              <w:t>I49.3 Преждевременная деполяризация желудочков</w:t>
              <w:br/>
              <w:t>I47.4 Другая и неуточненная преждевременная деполяризация</w:t>
              <w:br/>
              <w:t>(пациенты с желудочковой экстрасистолией/тахикардией)</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терапевта участкового (врача общей практики) - пациенты с редкой ЖЭС.</w:t>
              <w:br/>
              <w:t>Наблюдение врача-кардиолога, врача-терапевта участкового (врача общей практики) - пациенты с частой ЖЭС и ЖЭС высоких градаций, ЖТ</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медицинский осмотр (периодичность определяется врачом-кардиологом (врачом-терапевтом участковым, врачом общей практики) индивидуально, но не реже 1 раза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6 месяцев - ЭКГ, СМ ЭКГ (увеличение частоты проведения исследований определяется врачом-кардиологом индивидуально)</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2 года - ЭхоКГ</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7</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Z95.0 Наличие искусственного водителя сердечного ритма</w:t>
              <w:br/>
              <w:t>(пациенты с имплантированными кардиостимуляторами (ЭКС)</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карди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в первый год наблюден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смотр врача-кардиолога с выполнением ЭКГ:</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первые полгода после установки ЭКС - 1 раз в месяц,</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затем - 1 раз в 6 месяце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в последующем 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СМ ЭКГ, ЭхоКГ</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Частота осмотра в кабинете перепрограммации согласно рекомендациям по наблюдению ЭКС/ИК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8</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Z98.8 Другие уточненные послехирургические состояния</w:t>
              <w:br/>
              <w:t>(наблюдение после операции катетерной аблации фибрилляции предсердий)</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кардиолога (1 год), врача-терапевта участкового (врача общей практики) - 1 год.</w:t>
              <w:br/>
              <w:t>Далее - наблюдение врача-терапевта участкового (врача общей практики) - по показаниям</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в первый год наблюден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наблюдение врача-кардиолога с проведением осмотра через 3, 6 и 12 месяце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контроль МНО (при коррекции дозы варфарин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в 1-й месяц - 1 - 2 раза в неделю до достижения целевых показателей</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567" w:hanging="0"/>
              <w:rPr/>
            </w:pPr>
            <w:r>
              <w:rPr/>
              <w:t>в последующем - 1 раз в месяц</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через 3, 6, 12 месяцев: контроль ЭКГ, СМ ЭКГ</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через 1 год после операции - ЭхоКГ</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В дальнейшем нуждаемость в диспансерном учете определяется врачом-кардиологом индивидуально</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9</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Z98.8 Другие уточненные послехирургические состояния</w:t>
              <w:br/>
              <w:t>(наблюдение после операции катетерной аблации изолированного трепетания предсердий)</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 в первый год наблюдени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кардиолога (1 год), врача-терапевта участкового (врача общей практики) - 1 год.</w:t>
              <w:br/>
              <w:t>Далее - наблюдение врача-терапевта участкового (врача общей практики) - по показаниям</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медицинский осмотр - через 3, 6 и 12 месяце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284" w:hanging="0"/>
              <w:rPr/>
            </w:pPr>
            <w:r>
              <w:rPr/>
              <w:t>через 3 месяца - контроль ЭКГ, СМ ЭКГ</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Z98.8 Другие уточненные послехирургические состояния</w:t>
              <w:br/>
              <w:t>(наблюдение после операции катетерной аблации АВУРТ, синдрома WPW, предсердной экстрасистолии/тахикардии, желудочковой экстрасистолии/тахикардии)</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 в первый год наблюдени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кардиолога (1 год), врача-терапевта участкового (врача общей практики) - 1 год.</w:t>
              <w:br/>
              <w:t>Далее - наблюдение врача-терапевта участкового (врача общей практики) - по показаниям</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медицинский осмотр - через 3, 6 и 12 месяце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284" w:hanging="0"/>
              <w:rPr/>
            </w:pPr>
            <w:r>
              <w:rPr/>
              <w:t>через 3 месяца - контроль ЭКГ, СМ ЭКГ</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3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I00 - I02 Острая ревматическая лихорадка</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 в первый год наблюдения 3 раза в год:</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ревматолога, врача-терапевта участкового (врача общей практики) - 5 лет.</w:t>
              <w:br/>
              <w:t>При хронизации процесса с формированием порока сердца - наблюдение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284" w:hanging="0"/>
              <w:rPr/>
            </w:pPr>
            <w:r>
              <w:rPr/>
              <w:t>ОАК, острофазовые показатели; АСЛ-О</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32</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M05 Серопозитивный ревматоидный артрит</w:t>
              <w:br/>
              <w:t>M06 Другие ревматоидные артриты</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ревмат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rPr/>
            </w:pPr>
            <w:r>
              <w:rPr/>
              <w:t>в первый год медицинского наблюден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4 месяц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АК, ОАМ, биохимическое исследование крови: острофазовые показатели, РФ, АСЛ-О</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6 месяце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Rh-графия суставов кисти, стопы</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о показаниям - Rh-графия крупных суставо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в последующие годы наблюден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6 месяце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АК, ОАМ, биохимическое исследование крови: острофазовые показатели, РФ, АСЛ-О</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2 год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Rh-графия суставов кисти, стопы</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ЭКГ, Rh-графия крупных суставо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консультация врача-травматолога-ортопед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ри лечении цитостатиками:</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1 раз в месяц - на этапе подбора базисной терапии - ОАК, ОАМ, биохимическое исследование крови: АЛТ, АСТ, мочевина, креатинин, затем - 1 раз в 3 месяц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33</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M45 Анкилозирующий спондилит</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ревмат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6 месяце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АК; ОА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 - в первый год установления диагноза (на этапе подбора базисной терапии):</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Rh-графия крестцово-подвздошных сочленений и пораженных отделов позвоночника, далее - 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2 год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исследование подвижности позвоночника и грудной клетки, функции внешнего дыхания (далее - ФВД), ЭКГ (увеличение кратности проведения обследования определяется индивидуально)</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о показаниям - Rh-графия периферических суставов, ЭхоКГ</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34</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М07 Псориатические и энтеропатические артропатии</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ревматолога, врача-терапевта участковог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6 месяце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АК; ОА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 - в первый год установления диагноз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Rh-графия пораженных отделов позвоночника и суставов, далее - 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35</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M32 Системная красная волчанка</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ревмат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3 месяца (при применении цитостатических препарато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АК, ОАМ;</w:t>
              <w:br/>
              <w:t>на этапе подбора базисной терапии - ежемесячный контроль лабораторных показателей</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6 месяце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АК, ОА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биохимическое исследование крови: СРБ, мочевина, антитела к ДНК</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пределение антинуклеарных антител;</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Rh-графия суставов, УЗИ ОБП, ЭхоКГ</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ериодичность осмотра врачом-ревматологом определяется индивидуально, но не реже 1 раза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36</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M34 Системный склероз</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ревмат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3 месяца (при применении цитостатических препарато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АК, ОАМ;</w:t>
              <w:br/>
              <w:t>на этапе подбора базисной терапии - ежемесячный контроль лабораторных показателей</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6 месяце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АК, ОА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биохимическое исследование крови: билирубин, АСТ, АЛТ, мочевина, СРБ</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о показаниям - Rh-графия кистей, Rh-скопия пищевода с контрастированием, ЭхоКГ, реовазография (далее - РВГ)</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ериодичность осмотра врачом-ревматологом определяется индивидуально, но не реже 1 раза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37</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M33 Дерматополимиозит</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ревмат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6 месяце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АК, ОАМ, КФК (в первый год наблюдения - 1 раз в 3 месяц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биохимическое исследование крови: билирубин, АСТ, АЛТ, мочевина, СРБ</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антинуклеарные антител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УЗИ ОБП</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ериодичность осмотра врачом-ревматологом определяется индивидуально, но не реже 1 раза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38</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M35.0 Сухой синдром (Шегрена)</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ревматолога, врача-терапевта участковог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3 месяца (при применении цитостатических препарато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АК, ОА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на этапе подбора базисной терапии - ежемесячный контроль лабораторных показателей</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6 месяцев - 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биохимическое исследование крови: билирубин, АСТ, АЛТ, мочевина, СРБ</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антинуклеарные антител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УЗИ ОБП</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ериодичность осмотра врачом-ревматологом определяется индивидуально, но не реже 1 раза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39</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M35.1 - M35.8 Другие системные поражения соединительной ткани</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ревмат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3 месяца (при применении цитостатических препарато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АК, ОАМ;</w:t>
              <w:br/>
              <w:t>на этапе подбора базисной терапии - ежемесячный контроль лабораторных показателей</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6 месяце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биохимическое исследование крови: билирубин, АСТ, АЛТ, мочевина, СРБ, антинуклеарные антител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о показаниям - Rh-графия суставов, УЗИ ОБП, ЭхоКГ</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ериодичность осмотра врачом-ревматологом определяется индивидуально, но не реже 1 раза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M30 Узелковый полиартериит и родственные состояния</w:t>
              <w:br/>
              <w:t>M31 Другие некротизирующие васкулопатии</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ревмат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3 месяца (при применении цитостатических препарато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АК, ОАМ;</w:t>
              <w:br/>
              <w:t>на этапе подбора базисной терапии - ежемесячный контроль лабораторных показателей</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6 месяце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АК, ОАМ, биохимическое исследование крови: АЛТ, АСТ, мочевина, креатинин</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биохимическое исследование крови: антицитоплазматические антитела, СРБ;</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УЗИ сосудов, УЗИ внутренних органо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ериодичность осмотра врачом-ревматологом определяется индивидуально, но не реже 1 раза в 6 месяце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4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M10 Подагра</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ревмат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пределение уровня мочевой кислоты</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пределение уровня мочевой кислоты в крови до достижения целевого уровня (на этапе подбора дозы аллопуринола, при обострении течения заболеван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Rh-графия пораженных суставов, УЗИ почек, ЭхоКГ</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42</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M02 Реактивные артропатии</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ревматолога, врача-терапевта участкового (врача общей практики) - 1 год. При отсутствии в течение года клинических и лабораторных признаков заболевания - снятие с учета</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6 месяце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АК, ОА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о показаниям - Rh-графия крестцово-подвздошных сочленений (при наличии сакроилеита), Rh-графия дистальных отделов стоп (прямая проекция) и пяточных костей (боковая проекц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43</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Артрозы (M15 - M19)</w:t>
              <w:br/>
              <w:t>M15 Полиартроз</w:t>
              <w:br/>
              <w:t>M16 Коксартроз (артроз тазобедренного сустава)</w:t>
              <w:br/>
              <w:t>M17 Гонартроз (артроз коленного сустава)</w:t>
              <w:br/>
              <w:t>M19 Другие артрозы</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ревмат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год - 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Rh-графия суставов;</w:t>
              <w:br/>
              <w:t>МРТ и/или КТ суставо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44</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D68.9 Нарушение свертываемости неуточненное (антифосфолипидный синдром, ассоциированный с системными заболеваниями соединительной ткани)</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ревматолога, врача-терапевта участкового (врача общей практики) - постоянно.</w:t>
              <w:br/>
              <w:t>При развитии беременности - наблюдение врача-акушера-гинеколога</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контроль МНО (при назначении терапии варфарино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1 - 2 раза в неделю - до достижения целевого уровня МНО;</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далее - 1 раз в месяц</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6 месяце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АК, уровень тромбоцитов, биохимическое исследование крови, коагулограмма, ОА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суточная протеинур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УЗИ сосудов, УЗИ ОБП, ЭхоКГ, МРТ (КТ) головного моз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ериодичность осмотров врачом-ревматологом определяется индивидуально</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793"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pPr>
            <w:r>
              <w:rPr/>
              <w:t>ГЛАВА 2</w:t>
              <w:br/>
              <w:t>БОЛЕЗНИ ОРГАНОВ ДЫХАНИЯ</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45</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Грипп и пневмония (J10 - J18)</w:t>
              <w:br/>
              <w:t>(кроме J10.1, J10.8, J11.1, J11.8)</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терапевта участкового (врача общей практики) - 6 месяцев</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через 1 месяц после излечения - Rh-графия ОГК</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АК, общий анализ мокроты;</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спирометр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46</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Грипп и пневмония (J10 - J18)</w:t>
              <w:br/>
              <w:t>(кроме J10.1, J10.8, J11.1, J11.8)</w:t>
              <w:br/>
              <w:t>(пневмония с клиническим выздоровлением (рентгенологически определяемые поствоспалительные изменения в легких и плевре)</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терапевта участкового (врача общей практики) - 1 год (при отсутствии отрицательной динамики).</w:t>
              <w:br/>
              <w:t>При наличии отрицательной динамики - консультация врача-пульмонолога</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через 1 месяц и через 1 год после клинического выздоровлен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Rh-графия ОГК</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АК, общий анализ мокроты;</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спирометрия (периодичность обследования определяется индивидуально)</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47</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J45 Астма</w:t>
              <w:br/>
              <w:t>(легкое интермиттирующее течение)</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оценка степени контроля по тесту контроля астмы - при каждом обращении (или не менее 1 раза в 6 месяце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6 месяцев - 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год - спирометрия с бронходилатационным тесто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АК, общий анализ мокроты;</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пикфлоуметрический мониторинг, флюорография или Rh-графия ОГК;</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консультация врача-аллерголога (врача-пульмон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48</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J45 Астма</w:t>
              <w:br/>
              <w:t>(легкое персистирующее течение)</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оценка степени контроля по тесту контроля астмы - при каждом обращении (или не менее 1 раза в 6 месяце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6 месяцев - 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год - спирометрия с бронходилатационным тесто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АК, общий анализ мокроты;</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пикфлоуметрический мониторинг, флюорография или Rh-графия ОГК;</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консультация врача-аллерголога (врача-пульмон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49</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J45 Астма</w:t>
              <w:br/>
              <w:t>(среднетяжелое персистирующее течение)</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оценка степени контроля по тесту контроля астмы при каждом обращении (или не менее 1 раза в 6 месяце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6 месяцев - 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год - спирометрия с бронходилатационным тесто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АК, общий анализ мокроты;</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пикфлоуметрический мониторинг, флюорография или Rh-графия ОГК, ЭКГ, ФБС;</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консультация врача-аллерголога (врача-пульмон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50</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J45 Астма</w:t>
              <w:br/>
              <w:t>(тяжелое персистирующее течение)</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пульмонолога (врача-аллерг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оценка степени контроля по тесту контроля астмы при каждом обращении (или не менее 1 раза в 3 месяц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3 месяца - 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6 месяцев - спирометрия с бронходилатационным тесто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АК, общий анализ мокроты;</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ЭКГ</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пульсоксиметрия, пикфлоуметрический мониторинг;</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Rh-графия ОГК, ФБС</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ри длительной системной гормонотерапии - 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глюкоза крови;</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ЭГДС, остеоденситометр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консультации врача-эндокринолога, врача-гастроэнтер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5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J44 Другая хроническая обструктивная легочная болезнь</w:t>
              <w:br/>
              <w:t>(легкое течение)</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бщий анализ мокроты;</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спирометрия с бронходилатационным тесто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Rh-графия ОГК, бронхоскопическое исследование;</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консультация врача-пульмон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52</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J44 Другая хроническая обструктивная легочная болезнь</w:t>
              <w:br/>
              <w:t>(среднетяжелое течение)</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бщий анализ мокроты;</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спирометрия с бронходилатационным тесто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Rh-графия ОГК, бронхоскопическое исследование, ЭхоКГ;</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консультация врача-пульмон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53</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J44 Другая хроническая обструктивная легочная болезнь</w:t>
              <w:br/>
              <w:t>(тяжелое и крайне тяжелое течение)</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пульмон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6 месяце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АК, ОАМ, общий анализ мокроты</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о показаниям - спирометрия с бронходилатационным тестом, пульсоксиметрия, Rh-графия ОГК, КТ ОГК, бронхоскопическое исследование, ЭхоКГ</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ериодичность осмотра врачом-пульмонологом определяется индивидуально</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54</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J47 Бронхоэктатическая болезнь</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пульмон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6 месяцев - 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АК, ОАМ;</w:t>
              <w:br/>
              <w:t>общий анализ мокроты</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биохимическое исследование крови: протеинограмма, мочевина, АЛТ, АСТ;</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спирометрия, пульсоксиметрия, Rh-графия ОГК, КТ ОГК;</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консультация врача торакального хирур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ериодичность осмотра врачом-пульмонологом определяется индивидуально</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55</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J43 Эмфизема</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пульмон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567" w:hanging="0"/>
              <w:rPr/>
            </w:pPr>
            <w:r>
              <w:rPr/>
              <w:t>медицинский осмотр;</w:t>
              <w:br/>
              <w:t>общий анализ мокроты;</w:t>
              <w:br/>
              <w:t>спирометр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пульсоксиметрия, Rh-графия ОГК;</w:t>
              <w:br/>
              <w:t>КТ ОГК, бронхоскопическое исследование</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ериодичность осмотра врачом-пульмонологом определяется индивидуально</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56</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J84 Другие интерстициальные легочные болезни</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пульмон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1 раз в 6 месяцев - 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бщий анализ мокроты, спирометр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ЭКГ, Rh-графия ОГК</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биохимический анализ крови: АЛТ, АСТ, СРБ, ЛДГ;</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пульсоксиметрия, КТ ОГК, ЭхоКГ</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ериодичность осмотра врачом-пульмонологом определяется индивидуально</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57</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D86.0 Саркоидоз легких</w:t>
              <w:br/>
              <w:t>D86.1 Саркоидоз лимфатических узлов</w:t>
              <w:br/>
              <w:t>D86.2 Саркоидоз легких с саркоидозом лимфатических узлов</w:t>
              <w:br/>
              <w:t>(активная стадия)</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пульмонолога, врача-терапевта участкового (врача общей практики) - 2 года</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3 месяца - в первый год, 1 раз в 6 месяцев - во 2-й год наблюден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АК, биохимический анализ крови (маркеры воспален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Rh-графия ОГК;</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спирометр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АМ, содержание кальция в моче;</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КТ ОГК;</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консультация врача-фтизиатра, консультация врача-онк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58</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D86.0 Саркоидоз легких</w:t>
              <w:br/>
              <w:t>D86.1 Саркоидоз лимфатических узлов</w:t>
              <w:br/>
              <w:t>D86.2 Саркоидоз легких с саркоидозом лимфатических узлов</w:t>
              <w:br/>
              <w:t>(стадия стабилизации)</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 (в течение 3-го года наблюдения с момента выявления заболеван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АК, ОАМ, содержание кальция в моче, биохимический анализ крови (маркеры воспаления, кальций);</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спирометрия, Rh-графия ОГК</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КТ ОГК;</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консультация врача-фтизиатра, консультация врача-онк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59</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D86.0 Саркоидоз легких</w:t>
              <w:br/>
              <w:t>D86.1 Саркоидоз лимфатических узлов</w:t>
              <w:br/>
              <w:t>D86.2 Саркоидоз легких с саркоидозом лимфатических узлов</w:t>
              <w:br/>
              <w:t>(с неблагоприятным прогнозом)</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пульмон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6 месяце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АК, ОАМ, содержание кальция в моче, биохимический анализ крови (маркеры воспаления, кальций);</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Rh-графия ОГК, спирометр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анализ мочи по Нечипоренко, микроальбуминур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пульсоксиметрия, КТ ОГК;</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консультация врача-фтизиатра, консультация врача-онк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793"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pPr>
            <w:r>
              <w:rPr/>
              <w:t>ГЛАВА 3</w:t>
              <w:br/>
              <w:t>БОЛЕЗНИ МОЧЕПОЛОВОЙ СИСТЕМЫ</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60</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N11 Хронический тубулоинтерстициальный нефрит</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терапевта участкового (врача общей практики) - 3 года. При отсутствии рецидива - перевод в группу Д (II)</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АК, ОАМ (увеличение кратности выполнения исследований определяется индивидуально)</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 xml:space="preserve">биохимический анализ крови: мочевина, креатинин; </w:t>
              <w:br/>
              <w:t>анализ мочи по Нечипоренко, анализ мочи по Зимницкому, бактериологическое исследование мочи</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6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N00 Острый нефритический синдром</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нефролога, врача-терапевта участкового (врача общей практики) - в течение 3 лет. При отсутствии обострений - перевод в группу Д (II)</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3 месяц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АК, протеинограмма, клиренс по креатинину, ОАМ, суточная протеинур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6 месяце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анализ мочи по Зимницкому</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о показаниям - ЭКГ, УЗИ почек</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62</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N01 Быстро прогрессирующий нефритический синдром</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нефр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месяц:</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АК, ОАМ, клиренс по креатинину, суточная протеинур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3 месяца - протеинограмма, анализ мочи по Зимницкому</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о показаниям - ЭКГ, УЗИ почек</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ериодичность осмотра врачом-нефрологом определяется индивидуально</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63</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N04 Нефротический синдром</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нефролога, врача-терапевта участкового (врача общей практики) при нормализации анализов - 3 года. При сохраняющейся патологии - наблюдение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медицинский осмотр (кратность определяется индивидуально)</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месяц - до исчезновения отеков, затем - 1 раз в 3 месяц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АК;</w:t>
              <w:br/>
              <w:t>ОА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6 месяцев - суточная протеинурия, иммунограмм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год - анализ мочи по Зимницкому</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биохимическое исследование крови: глюкоза, билирубин, мочевина, креатинин, клиренс по креатинину, общий белок в крови и фракции, ХС и фракции липидов, электролиты;</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УЗИ почек, нефробиопс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64</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N02 Рецидивирующая и устойчивая гематурия</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нефролога, врача-терапевта участкового (врача общей практики) - до стойкой нормализации анализов мочи, отсутствия хронической почечной недостаточност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медицинский осмотр (частота определяется индивидуально, но не реже 1 раза в 6 месяце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месяц - до ликвидации обострения, затем - 1 раз в 3 месяц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АК;</w:t>
              <w:br/>
              <w:t>ОА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6 месяцев - анализ мочи по Нечипоренко</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клиренс по креатинину;</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ЭКГ, УЗИ ОБП</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коагулограмма (при обострении);</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КТ или МРТ почек</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65</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N03 Хронический нефритический синдром</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нефр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год - 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клиренс по креатинину, анализ мочи по Зимницкому;</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нефробиопсия, УЗИ ОБП</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66</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N10 Острый тубулоинтерстициальный нефрит</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нефролога, врача-терапевта участкового (врача общей практики) - до полной нормализации анализов крови и моч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медицинский осмотр (частота определяется индивидуально, но не реже 1 раза в 6 месяце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3 месяца - ОАК, ОА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6 месяце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анализ мочи по Нечипоренко, анализ мочи по Зимницкому;</w:t>
              <w:br/>
              <w:t>посев мочи на микрофлору</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цитология осадка мочи;</w:t>
              <w:br/>
              <w:t>моча на наличие БК</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биохимическое исследование крови: глюкоза, электролиты, мочевина, креатинин, общий белок;</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УЗИ ОБП</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67</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N11 Хронический тубулоинтерстициальный нефрит</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нефр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АК, биохимическое исследование крови: электролиты, мочевина, креатинин, общий белок, глюкоза, клиренс, реабсорбция воды; ОАМ, анализ мочи по Нечипоренко, анализ мочи по Зимницкому, цитология осадка мочи;</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ЭКГ</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посев мочи на микрофлору;</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УЗИ ОБП, радиоизотопная ренография (далее - РРГ)</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68</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N14.2 Нефропатия, вызванная неуточненным лекарственным средством, медикаментом и биологически активным веществом</w:t>
              <w:br/>
              <w:t>N14.3 Нефропатия, вызванная тяжелыми металлами</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нефролога, врача-терапевта участкового (врача общей практики) - до полного восстановления парциальных функций почек и нормализации анализов моч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3 месяц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биохимическое исследование крови: электролиты, мочевина, креатинин, общий белок, глюкоза, клиренс по креатинину, реабсорбция воды; ОАМ, анализ мочи по Нечипоренко, анализ мочи по Зимницкому</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ЭКГ, Rh-графия ОГК;</w:t>
              <w:br/>
              <w:t>УЗИ ОБП, ЭхоКС, РРГ</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69</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N11.0 Необструктивный хронический пиелонефрит, связанный с рефлюксом</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нефр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АК, биохимическое исследование крови: общий белок, альбумин, мочевина, креатинин, СКФ; ОАМ, анализ мочи по Нечипоренко</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суточная протеинурия, анализ мочи по Зимницкому, посев мочи на флору и чувствительность к антибиотика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УЗИ почек</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70</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N17 Острая почечная недостаточность</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нефролога, врача-терапевта участкового (врача общей практики) в течение года после полного восстановления почечных функций. При нарушении функции почек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3 месяц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АК, биохимическое исследование крови: электролиты, мочевина, креатинин, клиренс, глюкоза, протеинограмма; ОАМ, анализ мочи по Зимницкому</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УЗИ почек;</w:t>
              <w:br/>
              <w:t>радиоизотопная ренограф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ериодичность осмотра врачом-нефрологом определяется индивидуально</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7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N18. Терминальная стадия поражения почек</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нефр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осмотр врачом-нефрологом (периодичность определяется индивидуально)</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 xml:space="preserve">ОАК, биохимическое исследование крови: мочевина, креатинин, билирубин, общий белок, альбумин, ХС, железо в крови, электролиты (кальций, фосфор, хлор, натрий, калий) (далее - Ca, P, Cl, Na, K), СКФ, уровень паратгормона; </w:t>
              <w:br/>
              <w:t>ОА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ЭКГ, УЗИ почек, ФГДС, ЭхоКГ</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72</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N18.8 Другие проявления хронической почечной недостаточности</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нефр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осмотр врачом-нефрологом (периодичность определяется индивидуально)</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АК, биохимическое исследование крови: Ca, P, мочевина, креатинин, глюкоза, протеинограмма, клиренс креатинина, кислотно-щелочное состояние крови (далее - КЩС),</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уровень паратгормона; ОАМ, анализ мочи по Зимницкому;</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УЗИ почек</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73</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Z94.0 Наличие трансплантированной почки</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нефр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осмотр врачом-нефрологом (периодичность определяется индивидуально)</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АК, биохимическое исследование крови, K, Na, Ca, ортофосфорная кислота (далее - PO</w:t>
            </w:r>
            <w:r>
              <w:rPr>
                <w:vertAlign w:val="subscript"/>
              </w:rPr>
              <w:t>4</w:t>
            </w:r>
            <w:r>
              <w:rPr/>
              <w:t>), магний (далее - Mg), щелочная фосфатаза, мочевая кислота, мочевина, креатинин, глюкоза, СРБ, альбумин, общий белок, трансаминазы, билирубин, ХС, клиренс креатинина, паратиреоидный гормон; базовая концентрация циклоспорина А; ОА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УЗИ трансплантата, РРГ трансплантат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793"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pPr>
            <w:r>
              <w:rPr/>
              <w:t>ГЛАВА 4</w:t>
              <w:br/>
              <w:t>БОЛЕЗНИ НЕРВНОЙ СИСТЕМЫ</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74</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G04 Энцефалит, миелит и энцефаломиелит</w:t>
              <w:br/>
              <w:t>G05 Энцефалит, миелит и энцефаломиелит при болезнях, классифицированных в других рубриках</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невролога, врача-терапевта участкового (врача общей практики) при восстановлении функции нервной системы - в течение года; при формировании стойких остаточных явлений - 3 года.</w:t>
              <w:br/>
              <w:t>В дальнейшем при сохраняющихся необратимых органических нарушениях - наблюдение врача-терапевта участкового (врача общей практики) с консультацией врача-невролога (по показаниям)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6 месяцев - 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год - осмотр офтальмолога с исследованием глазного дна, полей зрения, остроты зрен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РТ головного мозга, электроэнцефалограмма (далее - ЭЭГ), электронейромиография (далее - ЭНМГ);</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консультация врача-оториноларинг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75</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G11 Наследственная атаксия</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невролога, врача-терапевта участкового (врача общей практики) - постоянно.</w:t>
              <w:br/>
              <w:t>При формировании выраженного атактического синдрома и необходимости постороннего ухода - наблюдение врача-терапевта участкового (врача общей практики) с консультацией врача-невролога (по показаниям)</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год - 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о показаниям - консультация врача-отоневролога (по направлению врача-невр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76</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G12 Спинальная мышечная атрофия и родственные синдромы</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 xml:space="preserve">Наблюдение врача-невролога, врача-терапевта участкового (врача общей практики) - постоянно. </w:t>
              <w:br/>
              <w:t>При формировании выраженных двигательных нарушений и необходимости постороннего ухода - наблюдение врача-терапевта участкового (врача общей практики) с консультацией врача-невролога (по показаниям)</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год - 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о показаниям - ЭНМГ</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77</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G60 Наследственная и идиопатическая невропатия</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 xml:space="preserve">Наблюдение врача-невролога, врача-терапевта участкового (врача общей практики) - постоянно. </w:t>
              <w:br/>
              <w:t>При формировании стойких двигательных нарушений - наблюдение врача-терапевта участкового (врача общей практики) с консультацией врача-невролога (по показаниям)</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год - 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о показаниям - ЭНМГ, УЗИ артерий нижних конечностей</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78</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G20 Болезнь Паркинсона</w:t>
              <w:br/>
              <w:t>G21 Вторичный паркинсонизм</w:t>
              <w:br/>
              <w:t>G23 Другие дегенеративные болезни базальных ганглиев</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невролога, врача-терапевта участкового (врача общей практики) - постоянно.</w:t>
              <w:br/>
              <w:t>При формировании выраженных двигательных нарушений и необходимости постороннего ухода - наблюдение врача-терапевта участкового (врача общей практики) с консультацией врача-невролога (по показаниям)</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6 месяцев - 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АК, биохимическое исследование крови: АЛТ, АСТ, билирубин, церулоплазмин (при гепатолентикулярной дегенерации); ОА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УЗИ брахиоцефальных артерий;</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консультация психиатр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79</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G24 Дистония</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невролога, врача-терапевта участкового (врача общей практики). При формировании стойкой ремиссии в течение 2 лет - снятие с учета и перевод в группу Д (II).</w:t>
              <w:br/>
              <w:t>При формировании стойких, грубых двигательных нарушений - наблюдение врача-терапевта участкового (врача общей практики) с консультацией врача-невролога (по показаниям)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год - 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осмотр врача-невр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в 1-й год наблюдения - 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в последующем - 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80</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G25 Другие экстрапирамидные и двигательные нарушения</w:t>
              <w:br/>
              <w:t>G25.0 Эссенциальный тремор</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невролога, врача-терапевта участкового (врача общей практики) в течение 3 лет. При сохраняющихся в дальнейшем стойких функциональных нарушениях - наблюдение врача-терапевта участкового (врача общей практики) с консультацией врача-невролога (по показаниям)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год - 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осмотр врача-невр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в 1-й год наблюдения - 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567" w:hanging="0"/>
              <w:rPr/>
            </w:pPr>
            <w:r>
              <w:rPr/>
              <w:t>в последующем - 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8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S06.0 Сотрясение головного мозга</w:t>
              <w:br/>
              <w:t>(лица мужского пола призывного возраста)</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невролога, врача-терапевта участкового (врача общей практики) - 1 год, далее - перевод в группу Д (II)</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год - осмотр врача-невр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РТ головного мозга, ЭЭГ;</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консультация врача-офтальм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82</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S06.3 Очаговая травма головного мозга</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невролога, врача-терапевта участкового (врача общей практики) при восстановлении функции нервной системы - 1 год. При формировании стойких остаточных явлений - 1 год.</w:t>
              <w:br/>
              <w:t>При сохраняющихся в дальнейшем необратимых органических нарушениях - наблюдение врача-терапевта участкового (врача общей практики) с консультацией врача-невролога (по показаниям)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6 месяце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смотр врача-невр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РТ головного мозга, ЭЭГ;</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консультация врача-офтальмолога, консультация врача-психотерапевт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83</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S14 Травма нервов и спинного мозга на уровне шеи</w:t>
              <w:br/>
              <w:t>S24 Травма нервов и спинного мозга в грудном отделе</w:t>
              <w:br/>
              <w:t>S34 Травма нервов и поясничного отдела спинного мозга на уровне живота, нижней части спины и таза</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невролога, врача-терапевта участкового (врача общей практики) - 1 год.</w:t>
              <w:br/>
              <w:t>При сохранении в дальнейшем стойких органических нарушений - наблюдение врача-терапевта участкового (врача общей практики) с консультацией врача-невролога (по показаниям)</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смотр врача-невр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ЭНМГ, МРТ спинного моз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консультация врача-уролога, консультация врача-травматолога-ортопед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84</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S54 Травма нервов на уровне предплечья</w:t>
              <w:br/>
              <w:t>S64 Травма нервов на уровне запястья и кисти</w:t>
              <w:br/>
              <w:t>S74 Травмы нервов на уровне тазобедренного сустава бедра</w:t>
              <w:br/>
              <w:t>S84 Травма нервов на уровне голени</w:t>
              <w:br/>
              <w:t>S94 Травма нервов на уровне голеностопного сустава и стопы</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невролога, врача-терапевта участкового (врача общей практики) - 1 год.</w:t>
              <w:br/>
              <w:t>При сохранении в дальнейшем стойких органических нарушений - наблюдение врача-терапевта участкового (врача общей практики) с консультацией врача-невролога (по показаниям)</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6 месяцев - осмотр врача-невр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о показаниям - ЭНМГ</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85</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G45 Преходящие транзиторные церебральные ишемические приступы (атаки) и родственные синдромы</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невролога, врача-терапевта участкового (врача общей практики) - 1 год. Далее при отсутствии повторных транзиторных ишемических атак - наблюдение врача-терапевта участкового (врача общей практик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осмотр врача-невр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первый год наблюдения - 1 раз в 6 месяце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в дальнейшем - 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ультразвуковая доплерография магистральных сосудов головного мозга (далее - УЗДГ) и транскраниальная доплерография (далее - ТКДГ)</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НО (коагулограмма), липидограмм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РТ головного мозга по сосудистой программе;</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консультация врача-офтальм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86</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I60 Субарахноидальное кровоизлияние</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невролога, врача-терапевта участкового (врача общей практики) - 2 года. Далее при отсутствии повторных субарахноидальных кровоизлияний - наблюдение врача-терапевта участкового (врача общей практики).</w:t>
              <w:br/>
              <w:t>При формировании стойких органических нарушений - наблюдение врача-терапевта участкового (врача общей практики) с консультацией врача-невролога (по показаниям)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осмотр врача-невр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первый год наблюдения - 1 раз в 6 месяце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второй год - 1 раз в год, в дальнейшем - 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биохимический анализ крови (липидный спектр), контроль МНО (коагулограмм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УЗДГ и ТКДГ магистральных сосудов головного мозга, МРТ головного мозга по сосудистой программе;</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консультация врача-офтальм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87</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I61 Внутримозговое кровоизлияние</w:t>
              <w:br/>
              <w:t>I62 Другое нетравматическое внутричерепное кровоизлияние</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невролога, врача-терапевта участкового (врача общей практики) - 1 год. Далее при отсутствии повторных субарахноидальных кровоизлияний - наблюдение врача-терапевта участкового (врача общей практики).</w:t>
              <w:br/>
              <w:t>При формировании стойких органических нарушений - наблюдение врача-терапевта участкового (врача общей практики) с консультацией врача-невролога (по показаниям)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осмотр врача-невр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первый год наблюдения - 1 раз в 6 месяце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в дальнейшем - 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контроль МНО (коагулограмма), биохимический анализ крови (липидный спек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УЗДГ и ТКДГ магистральных сосудов головного мозга, МРТ головного мозга по сосудистой программе;</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консультация врача-офтальм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88</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I63 Инфаркт мозга</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невролога, врача-терапевта участкового (врача общей практики) - 2 года. Далее при отсутствии повторных инфарктов - наблюдение врача-терапевта участкового (врача общей практики).</w:t>
              <w:br/>
              <w:t>При формировании стойких органических нарушений - наблюдение врача-терапевта участкового (врача общей практики) с консультацией врача-невролога (по показаниям)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осмотр врача-невр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первый год наблюдения - 1 раз в 6 месяце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второй год - 1 раз в год, в дальнейшем - 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биохимический анализ крови (липидный спектр), контроль МНО (коагулограмм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УЗДГ и ТКДГ магистральных сосудов головного мозга, МРТ головного мозга по сосудистой программе, консультация врача-офтальм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89</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G35 Рассеянный склероз</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невролога, врача-терапевта участкового (врача общей практики) - постоянно. При формировании выраженных двигательных расстройств и необходимости</w:t>
              <w:br/>
              <w:t>постороннего ухода - наблюдение врача-терапевта участкового (врача общей практики) с консультацией врача-невролога (по показаниям)</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6 месяце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смотр врача-невр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РТ головного моз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консультации: врача-офтальмолога, врача-психотерапевт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90</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G54.5 Невралгическая амиотрофия</w:t>
              <w:br/>
              <w:t>(синдром Персонейджа-Алдрена-Тернера)</w:t>
            </w:r>
          </w:p>
        </w:tc>
        <w:tc>
          <w:tcPr>
            <w:tcW w:w="4706" w:type="dxa"/>
            <w:tcBorders>
              <w:top w:val="single" w:sz="4" w:space="0" w:color="000000"/>
              <w:left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невролога, врача-терапевта участкового (врача общей практики) - постоянно. При формировании выраженных двигательных расстройств и необходимости постороннего ухода - наблюдение врача-терапевта участкового (врача общей практики) с консультацией врача-невролога (по показаниям)</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6 месяце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смотр врача-невр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ЭНМГ, МРТ головного моз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консультации: врача-офтальмолога, врача-психотерапевт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9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G61 Воспалительная полиневропатия</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невролога, врача-терапевта участкового (врача общей практик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осмотр врача-невр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первый год наблюдения - 2 раза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второй и третий год - 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в дальнейшем - 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92</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G70 Miasthenia gravis и другие нарушения нервно-мышечного синапса</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невр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6 месяце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смотр врача-невр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прозериновая проб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ЭНМГ;</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консультация врача-офтальм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93</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G73 Поражения нервно-мышечного синапса и мышц при болезнях, классифицированных в других рубриках</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невролога, врача-терапевта участкового (врача общей практики) - до формирования грубых, стойких двигательных нарушений и контрактур.</w:t>
              <w:br/>
              <w:t>Далее - наблюдение врача-терапевта участкового (врача общей практики) - постоянно с консультацией врача-невролога (по показаниям)</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в 1-й год после установления диагноза - осмотр врача-невролога - 1 раз в 6 месяце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о показаниям - ЭНМГ</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94</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Q85.0 Нейрофиброматоз (незлокачественный)</w:t>
              <w:br/>
              <w:t>(болезнь Реклингаузена)</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невролога, врача-хирур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смотр врача-невр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биопсия быстро растущего очага нейрофиброматоз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УЗИ внутренних органов, R-исследование ОГК;</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консультации: врача-онколога (при подозрении на малигнизацию), врача-хирурга, врача-нейрохирурга, врача-дерматолога, врача-офтальм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95</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овообразования центральной нервной системы</w:t>
              <w:br/>
              <w:t>C70 Злокачественное новообразование мозговых оболочек</w:t>
              <w:br/>
              <w:t>C71 Злокачественное новообразование головного мозга</w:t>
              <w:br/>
              <w:t>C72 Злокачественное новообразование спинного мозга, черепных нервов и других отделов центральной нервной системы</w:t>
              <w:br/>
              <w:t>C75 Злокачественное новообразование других эндокринных желез и родственных структур</w:t>
              <w:br/>
              <w:t>C79 Вторичное злокачественное новообразование других локализаций</w:t>
              <w:br/>
              <w:t>D32 Доброкачественное новообразование мозговых оболочек</w:t>
              <w:br/>
              <w:t>D33 Доброкачественное новообразование головного мозга и других отделов центральной нервной системы</w:t>
              <w:br/>
              <w:t>D42 Новообразование неопределенного или неизвестного характера мозговых оболочек</w:t>
              <w:br/>
              <w:t>D43 Новообразование неопределенного или неизвестного характера головного мозга и центральной нервной системы</w:t>
              <w:br/>
              <w:t>D44 Новообразование неопределенного или неизвестного характера эндокринных желез</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 через 3 года после завершенного радикального лечени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невр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1 раз в 6 месяцев - в течение 2 лет;</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1 раз в год - в последующе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осмотр врача-невр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1 раз в год - при опухолях низкой степени злокачественности (GI - II);</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1 раз в год - при опухолях низкой степени злокачественности (GI - II);</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2 раза в год - при опухолях высокой степени злокачественности (GIII - IV)</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РТ головного моз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консультация врача-онколога, консультация врача-офтальмолога, консультация врача-оториноларинголога, консультация врача-нейрохирур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96</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D35 Доброкачественное новообразование других и неуточненных эндокринных желез</w:t>
              <w:br/>
              <w:t>D35.2 Гипофиза</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невролога, врача-эндокринолога, врача-терапевта участкового (врача общей практики) - 6 месяцев после радикального лечения. В последующем - у врача-терапевта участкового (врача общей практики) - 2 года.</w:t>
              <w:br/>
              <w:t>В случае отсутствия радикального лечения и отсутствия клинических проявлений - наблюдение врача-терапевта участкового (врача общей практики) с консультацией врача-невролога, врача-эндокринолога (по показаниям)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осле проведенного радикального лечен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1 раз в 6 месяце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851"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851" w:hanging="0"/>
              <w:rPr/>
            </w:pPr>
            <w:r>
              <w:rPr/>
              <w:t>осмотр врача-невролога, осмотр врача-эндокрин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851" w:hanging="0"/>
              <w:rPr/>
            </w:pPr>
            <w:r>
              <w:rPr/>
              <w:t>осмотр врача-нейрохирурга - не позднее 6 месяцев после проведенного хирургического лечен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851" w:hanging="0"/>
              <w:rPr/>
            </w:pPr>
            <w:r>
              <w:rPr/>
              <w:t>исследование гормонального статуса, электролиты крови;</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851" w:hanging="0"/>
              <w:rPr/>
            </w:pPr>
            <w:r>
              <w:rPr/>
              <w:t>МРТ головного моз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ри отсутствии радикального лечен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1 раз в 6 месяце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851"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851" w:hanging="0"/>
              <w:rPr/>
            </w:pPr>
            <w:r>
              <w:rPr/>
              <w:t>осмотр врача-невролога, осмотр врача-эндокрин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851" w:hanging="0"/>
              <w:rPr/>
            </w:pPr>
            <w:r>
              <w:rPr/>
              <w:t>исследование гормонального статуса, электролиты крови;</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851" w:hanging="0"/>
              <w:rPr/>
            </w:pPr>
            <w:r>
              <w:rPr/>
              <w:t>МРТ головного моз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851" w:hanging="0"/>
              <w:rPr/>
            </w:pPr>
            <w:r>
              <w:rPr/>
              <w:t>осмотр врача-нейрохирур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793"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pPr>
            <w:r>
              <w:rPr/>
              <w:t>ГЛАВА 5</w:t>
              <w:br/>
              <w:t>БОЛЕЗНИ ОРГАНОВ ПИЩЕВАРЕНИЯ</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97</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K25 Язва желудка</w:t>
              <w:br/>
              <w:t>K26 Язва двенадцатиперстной</w:t>
              <w:br/>
              <w:t>кишки</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терапевта участкового (врача общей практики) при персистировании инфекции Hp, постоянном приеме нестероидных противовоспалительных средств (далее - НПВС) или антиагрегантов - постоянно.</w:t>
              <w:br/>
              <w:t>Перевод в группу Д (II):</w:t>
              <w:br/>
              <w:t xml:space="preserve">при отсутствии инфекции Hp и приема НПВС или антиагрегантов; </w:t>
              <w:br/>
              <w:t>при отсутствии в последние 3 года рецидивов, скрытой крови в кале, симптомов тревоги, снижения массы тела, анем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измерение индекса массы тела (далее - ИМТ);</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анализ кала на скрытую кровь</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3 года - биохимическое исследование крови (щелочная фосфатаза (далее - ЩФ), гамма-глютамилтранспептидазы (далее - ГГТП), общий белок, амилаза, ХС, железо)</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эзофагогастродуоденоскопия (далее - ЭГДС); УЗИ ОБП, рентгеноскопия желудк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консультация врача-гастроэнтеролога, консультация врача-хирур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98</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K29.4 Хронический атрофический гастрит</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и хроническом хеликобактерном атрофическом гастрите умеренной или тяжелой степени без дисплазии; легкой степени с метаплазией (OLGA II - IV) 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 - 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3 год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биохимическое исследование крови (железо, ферритин);</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ЭГДС с биопсией для стадирования по OLGA;</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 - УЗИ ОБП, Rh-скопия желудка с бариевой взвесью</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и хроническом хеликобактерном атрофическом гастрите с дисплазией, аутоиммунном атрофическом гастрите проводитс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биохимическое исследование крови: железо, ферритин;</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ЭГДС с биопсией для стадирования по OLGA:</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1 раз в 3 года - при аутоиммунном атрофическом гастрите;</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1 раз в 6 месяцев - при легкой (умеренной) дисплазии. В случае выявления тяжелой дисплазии (по результатам исследования биопсийного материала) - повторная ЭГДС с последующей консультацией врача-онк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 - консультация гемат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и реинфекции Нр - контроль эффективности эрадикации (повторная ЭГДС или 13С-углеродный дыхательный тест на Нр или анализ кала на антигены Нр через 4 - 8 недель после окончания лечен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99</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K70.1 Алкогольный гепатит</w:t>
              <w:br/>
              <w:t>K71.3 Токсическое поражение печени, протекающее по типу хронического персистирующего гепатита</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 при хронических гепатитах (кроме вирусного):</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терапевта участкового (врача общей практики), а при аутоиммунном гепатите - и врача-гастроэнтеролога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едицинский осмотр, оценка статуса питан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АК, исследование крови биохимическое: билирубин, АСТ, АЛТ, ЩФ, ГГТП, общий белок, глюкоз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УЗИ ОБП</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3 года или по клиническим показаниям - консультация врача-гастроэнтер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K70.3 Алкогольный цирроз печени</w:t>
              <w:br/>
              <w:t>K71.7 Токсическое поражение печени с фиброзом и циррозом печени</w:t>
              <w:br/>
              <w:t>K74 Фиброз и цирроз печени</w:t>
              <w:br/>
              <w:t>K74.3 Первичный билиарный цирроз</w:t>
              <w:br/>
              <w:t>K74.6 Другой и неуточненный цирроз печени</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терапевта участкового (врача общей практики) - постоянно.</w:t>
              <w:br/>
              <w:t>При первичном билиарном циррозе - наблюдение врача-гастроэнтер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контроль статуса питания и нервно-психического статус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АК с тромбоцитами, биохимическое исследование крови: билирубин, АЛТ, АСТ, ЩФ, ГГТП, альбумин, мочевина, креатинин, глюкоза, ПТИ или МНО;</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УЗИ ОБП, остеоденситометрия (при первичном билиарном циррозе);</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консультация врача-гастроэнтер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ЭГДС - в зависимости от наличия варикозного расширения вен пищевода (далее - ВРВП):</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при компенсированном циррозе печени и отсутствии ВРВП - 1 раз в 2 - 3 год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при компенсированном циррозе печени с ВРВП 1 ст. - 1 раз в 1 - 2 год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последующие скрининговые ЭГДС не проводятся - при компенсированном циррозе печени с ВРВП 2 - 3 ст.;</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при декомпенсированном циррозе печени - вне зависимости от размера ВРВП - 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0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K21 Гастроэзофагеальный рефлюкс</w:t>
              <w:br/>
              <w:t>(гастроэзофагеальная рефлюксная болезнь (далее - ГЭРБ) с эзофагитом C-D)</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гастроэнтер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едицинский осмотр с определением ИМТ;</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АК, биохимическое исследование крови: билирубин, АСТ, АЛТ, железо;</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ЭГДС</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2 года - ЭГДС с множественной биопсией пищевод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02</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K21 Гастроэзофагеальный рефлюкс</w:t>
              <w:br/>
              <w:t>(ГЭРБ с пищеводом Баррета)</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гастроэнтер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едицинский осмотр с определением ИМТ;</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биохимическое исследование крови (в т.ч. железо), анализ кала на скрытую кровь;</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ЭГДС;</w:t>
              <w:br/>
              <w:t>в случае пищевода Барретта с дисплазией - ЭГДС с биопсией проводится 2 раза в год (увеличение частоты выполнения ЭГДС определяется индивидуально)</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Rh-скопия пищевод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консультация врача-онк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03</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K86 Другие болезни поджелудочной железы</w:t>
              <w:br/>
              <w:t>K86.0 Хронический панкреатит алкогольной этиологии</w:t>
              <w:br/>
              <w:t>K86.1 Другие хронические панкреатиты</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 при хроническом панкреатите (при наличии кальцинатов, кист, нарушении статуса питани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гастроэнтер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едицинский осмотр с оценкой статуса питан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АК, биохимическое исследование крови: глюкоза, билирубин, АСТ, АЛТ, ЩФ, ГГТП, белок, амилаз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УЗИ ОБП</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2 года - ЭГДС</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04</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K51 Язвенный колит</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гастроэнтер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едицинский осмотр с оценкой статуса питан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АК, биохимическое исследование крови: билирубин, глюкоза, АСТ, АЛТ, ЩФ, ГГТП, белок, СРБ, мочевина, креатинин;</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УЗИ ОБП</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скрининговая колоноскопия (скрининг колоректального рака) - при длительности болезни более 10 лет в зависимости от наличия других факторов риска по схеме:</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1 раз в год при:</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851" w:hanging="0"/>
              <w:rPr/>
            </w:pPr>
            <w:r>
              <w:rPr/>
              <w:t>распространенном колите с частыми тяжелыми обострениями или непрерывном течении с высокой активностью;</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851" w:hanging="0"/>
              <w:rPr/>
            </w:pPr>
            <w:r>
              <w:rPr/>
              <w:t>наличии в анамнезе в последние 5 лет дисплазии или стрикту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851" w:hanging="0"/>
              <w:rPr/>
            </w:pPr>
            <w:r>
              <w:rPr/>
              <w:t>наличии первичного склерозирующего холангит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851" w:hanging="0"/>
              <w:rPr/>
            </w:pPr>
            <w:r>
              <w:rPr/>
              <w:t>развитии колоректального рака в возрасте моложе 50 лет у родственников первой степени родств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1 раз в 2 - 3 года при:</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851" w:hanging="0"/>
              <w:rPr/>
            </w:pPr>
            <w:r>
              <w:rPr/>
              <w:t>распространенном колите с активностью легкой или умеренной степени;</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851" w:hanging="0"/>
              <w:rPr/>
            </w:pPr>
            <w:r>
              <w:rPr/>
              <w:t>наличии псевдополипо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851" w:hanging="0"/>
              <w:rPr/>
            </w:pPr>
            <w:r>
              <w:rPr/>
              <w:t>отягощенном по колоректальному раку наследственном анамнезе (в возрасте старше 50 лет у родственников первой степени родств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1 раз в 5 лет - в остальных случаях</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о показаниям - диагностическая колоноскоп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05</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K50 Болезнь Крона (регионарный энтерит)</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гастроэнтер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едицинский осмотр с оценкой статуса питан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АК, биохимическое исследование крови (билирубин, АСТ, АЛТ, ЩФ, ГГТП, белок, СРБ, мочевина, креатинин);</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УЗИ ОБП</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скрининговая колоноскопия (скрининг колоректального рака) при поражении более одного сегмента толстой кишки и длительности болезни более 10 лет - в зависимости от наличия других факторов риска по схеме:</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1 раз в год при:</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851" w:hanging="0"/>
              <w:rPr/>
            </w:pPr>
            <w:r>
              <w:rPr/>
              <w:t>распространенном колите с частыми тяжелыми обострениями или непрерывном течении с высокой активностью;</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851" w:hanging="0"/>
              <w:rPr/>
            </w:pPr>
            <w:r>
              <w:rPr/>
              <w:t>наличии в анамнезе в последние 5 лет дисплазии или стрикту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851" w:hanging="0"/>
              <w:rPr/>
            </w:pPr>
            <w:r>
              <w:rPr/>
              <w:t>наличии первичного склерозирующего холангит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851" w:hanging="0"/>
              <w:rPr/>
            </w:pPr>
            <w:r>
              <w:rPr/>
              <w:t>развитии колоректального рака в возрасте моложе 50 лет у родственников первой степени родств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1 раз в 2 - 3 года при:</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851" w:hanging="0"/>
              <w:rPr/>
            </w:pPr>
            <w:r>
              <w:rPr/>
              <w:t>распространенном колите с активностью легкой или умеренной степени;</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851" w:hanging="0"/>
              <w:rPr/>
            </w:pPr>
            <w:r>
              <w:rPr/>
              <w:t>наличии псевдополипо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851" w:hanging="0"/>
              <w:rPr/>
            </w:pPr>
            <w:r>
              <w:rPr/>
              <w:t>отягощенном по колоректальному раку наследственном анамнезе (в возрасте старше 50 лет у родственников первой степени родств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1 раз в 5 лет - в остальных случаях</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о показаниям - диагностическая колоноскопия или энтероскоп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06</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E83.0 Нарушения обмена меди</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 при болезни Вильсона:</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гастроэнтер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6 месяце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едицинский осмотр с оценкой статуса питан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АК, биохимическое исследование крови: глюкоза, билирубин, АСТ, АЛТ, ЩФ, ГГТП; суточная экскреция меди с мочой</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год - УЗИ ОБП</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ЭГДС;</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консультации: врача-офтальмолога, врача-невр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07</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E83.1 Нарушения обмена железа</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гастроэнтер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едицинский осмотр с оценкой статуса питан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АК (с гематокритом), биохимическое исследование крови: сывороточное железо, трансферрин, насыщение трансферрина железом, ферритин, глюкоза, билирубин, АСТ, АЛТ, ЩФ, ГГТП; альфа-фетопротеин (при циррозе печени);</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УЗИ ОБП</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о показаниям - УЗИ ОБП</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08</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K90.0 Целиакия</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гастроэнтер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осмотр гастроэнтеролога с оценкой статуса питания, соблюдения аглютеновой диеты:</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1 раз в 6 месяцев - до восстановления слизистой оболочки;</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1 раз в год - в последующе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АК, биохимическое исследование крови (билирубин, АсАТ, АлАТ, ЩФ, ГГТП, белок, мочевина, креатинин, железо, глюкоза, ХС);</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серологические маркеры целиакии;</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ЭГДС, УЗИ ОБП</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09</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K91.2 Нарушение всасывания после хирургического вмешательства, не классифицированное в других рубриках</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и синдроме короткой кишки 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гастроэнтер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едицинский осмотр с оценкой статуса питан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АК, ОАМ, биохимическое исследование крови (общий билирубин, глюкоза, АСТ, АЛТ, ЩФ, ГГТП, общий белок, мочевина, креатинин)</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о показаниям - УЗИ ОБП, ЭГДС</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Увеличение кратности проведения исследований определяется индивидуально</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793"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pPr>
            <w:r>
              <w:rPr/>
              <w:t>ГЛАВА 6</w:t>
              <w:br/>
              <w:t>БОЛЕЗНИ КРОВИ И КРОВЕТВОРНЫХ ОРГАНОВ И ОТДЕЛЬНЫЕ НАРУШЕНИЯ, ВОВЛЕКАЮЩИЕ ИММУННЫЙ МЕХАНИЗМ</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10</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D58.0 Наследственный сфероцитоз</w:t>
              <w:br/>
              <w:t>D58.1 Наследственный эллиптоцитоз</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гемат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осмотр врача-гематолога (периодичность определяется индивидуально)</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4 - 5 раз в год - ОАК, ретикулоциты, тромбоциты</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смотическая резистентность эритроцито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УЗИ ОБП</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о показаниям - моча на уробилин и желчные пигменты, биохимическое исследование крови: общий белок, АСТ, АЛТ, билирубин, ЩФ</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1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D61.1 Медикаментозная апластическая анемия</w:t>
              <w:br/>
              <w:t>D61.2 Апластическая анемия, вызванная другими внешними агентами</w:t>
              <w:br/>
              <w:t>D61.3 Идиопатическая апластическая анемия</w:t>
              <w:br/>
              <w:t>D60 Приобретенная чистая красноклеточная аплазия (эритробластопения)</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гемат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осмотр врача-гематолога (периодичность определяется индивидуально)</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4 - 5 раз в год - ОАК, ретикулоциты, тромбоциты</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биохимическое исследование крови (общий белок, лактатдегидрогеназа (далее - ЛДГ), билирубин и его фракции, мочевина, креатинин, АСТ, АЛТ);</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миелограмма, трепанобиопсия из гребня подвздошной кости</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12</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D68 Другие нарушения свертываемости</w:t>
              <w:br/>
              <w:t>(гемофилия А)</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гемат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осмотр врача-гематолога (периодичность определяется индивидуально)</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6 месяцев - ОАК</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о показаниям - коагулограмма и определение уровня фактора VIII</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13</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D68 Другие нарушения свертываемости</w:t>
              <w:br/>
              <w:t>(гемофилия B)</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гемат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осмотр врача-гематолога (периодичность определяется индивидуально)</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6 месяцев - ОАК</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о показаниям - коагулограмма и определение уровня фактора IX</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14</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D68.0 Болезнь</w:t>
              <w:br/>
              <w:t>Виллебранда</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гемат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осмотр врача-гематолога (периодичность определяется индивидуально)</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6 месяцев - ОАК</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о показаниям - коагулограмма, определение уровня фактора VIII, длительности кровотечения по Айви, исследование ристомицинагрегации, антигена и активности фактора Виллебранда и VIII фактор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15</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D68.1 Наследственный дефицит фактора XI</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гемат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осмотр врача-гематолога (периодичность определяется индивидуально)</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год - ОАК, тромбоциты</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о показаниям - коагулограмма, определение уровня фактора XI</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16</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D68.2 Наследственный дефицит других факторов свертывания</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гемат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осмотр врача-гематолога (периодичность определяется индивидуально)</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год - ОАК, тромбоциты</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о показаниям - коагулограмма, определение уровня дефицитного фактор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17</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C91.1 Хронический лимфоцитарный лейкоз</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гемат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осмотр врача-гематолога (периодичность определяется индивидуально)</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2 месяца - ОАК, тромбоциты</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год - биохимическое исследование крови (общий белок, билирубин, мочевина, мочевая кислота, ЩФ, АЛТ, АСТ, ЛДГ)</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иелограмм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УЗИ внутренних органо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18</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C92.1 Хронический миелоидный лейкоз</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гемат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осмотр врача-гематолога (периодичность определяется индивидуально)</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месяц - ОАК, тромбоциты</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год - биохимическое исследование крови: мочевина, мочевая кислота, ЩФ, АСТ, АЛТ, ЛДГ, УЗИ ОБП</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о показаниям - миелограмм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19</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C90.0 Множественная миелома</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гемат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осмотр врача-гематолога (периодичность определяется индивидуально)</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8 - 10 раз в год - ОАК, ретикулоциты, тромбоциты, ОА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год - биохимическое исследование крови (общий белок, белковые фракции, мочевина, креатинин)</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иелограмм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Rh-графия позвоночника, черепа, плоских костей</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20</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D69.3 Идиопатическая тромбоцитопеническая пурпура</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гемат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осмотр врача-гематолога (периодичность определяется индивидуально)</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ОАК, тромбоциты, коагулограмма, биохимическое исследование крови: общий белок, мочевина, мочевая кислота, АСТ, АЛТ</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2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C94.1 Хроническая эритремия</w:t>
              <w:br/>
              <w:t>(истинная полицитемия)</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гемат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осмотр врача-гематолога (периодичность определяется индивидуально)</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2 месяца - ОАК, тромбоциты</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биохимическое исследование крови: общий белок, мочевина, мочевая кислота, АСТ, АЛТ, ЛДГ, ЩФ, билирубин;</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иелограмма, коагулограмм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567" w:hanging="0"/>
              <w:rPr/>
            </w:pPr>
            <w:r>
              <w:rPr/>
              <w:t>по показаниям - УЗИ ОБП, трепанобиопсия из гребня подвздошной кости</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22</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C91.0 Острый лимфобластный лейкоз</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гемат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осмотр врача-гематолога (периодичность определяется индивидуально)</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2 месяца - ОАК, ретикулоциты, тромбоциты (увеличение кратности проведения исследований определяется индивидуально)</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биохимическое исследование крови: общий белок, мочевина, мочевая кислота, АСТ, АЛТ, ЛДГ, ЩФ, билирубин; коагулограмм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Rh-графия ОГК</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иелограмм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УЗИ ОБП</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23</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C92.0 Острый миелоидный лейкоз</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гемат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осмотр врача-гематолога (периодичность определяется индивидуально)</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2 месяца - ОАК, ретикулоциты, тромбоциты (увеличение кратности проведения исследований определяется индивидуально)</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биохимическое исследование крови: общий белок, мочевина, мочевая кислота, АСТ, АЛТ, ЛДГ, ЩФ, билирубин; коагулограмм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Rh-графия ОГК</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иелограмм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УЗИ ОБП</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24</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D47.1 Хроническая миелопролиферативная болезнь (миелофиброз (с миелоидной метаплазией селезенки) идиопатический)</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гемат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осмотр врача-гематолога (периодичность определяется индивидуально)</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3 месяца - ОАК, тромбоциты</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год - биохимическое исследование крови (общий белок, мочевина, АСТ, АЛТ)</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коагулограмма, миелограмма, трепанобиопс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УЗИ ОБП</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25</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D46.9 Миелодиспластический синдром неуточненный</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гемат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осмотр врача-гематолога (периодичность определяется индивидуально)</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2 месяца - ОАК, ретикулоциты, тромбоциты (увеличение кратности проведения исследований определяется индивидуально)</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биохимическое исследование крови: общий белок, мочевина, АСТ, АЛТ;</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УЗИ ОБП, Rh-графия ОГК</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иелограмм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колоноскопия, ЭГДС, ректороманоскопия (далее - РРС)</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793"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pPr>
            <w:r>
              <w:rPr/>
              <w:t>ГЛАВА 7</w:t>
              <w:br/>
              <w:t>БОЛЕЗНИ ЭНДОКРИННОЙ СИСТЕМЫ, РАССТРОЙСТВА ПИТАНИЯ И НАРУШЕНИЯ ОБМЕНА ВЕЩЕСТВ</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26</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E10 Инсулинзависимый сахарный диабет</w:t>
              <w:br/>
              <w:t>(СД 1-го типа (ИЗСД) без хронических осложнений)</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эндокрин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6 месяце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НвА1 (увеличение кратности исследования определяется индивидуально)</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биохимическое исследование крови (креатинин, ТГ, ХС, АСТ, АЛТ); белок в суточной моче (при его отсутствии - микроальбуминурия (альбумин/креатининовое соотношение), СКФ</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пределение С-пептид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УЗИ ОБП, УЗИ сосудов нижних конечностей;</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консультации: врача-невролога, врача-офтальм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27</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E10 Инсулинзависимый сахарный диабет</w:t>
              <w:br/>
              <w:t>(СД 1-го типа с осложнениями)</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эндокрин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6 месяце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НвА1 (увеличение кратности исследования определяется индивидуально)</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биохимическое исследование крови (общий белок, креатинин, ТГ, ХС, АСТ, АЛТ, K, Ca, ЩФ), клиренс креатинина, расчет СКФ;</w:t>
              <w:br/>
              <w:t>альбуминурия (альбумин/креатининовое соотношение) или суточное содержание белка в моче</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анализ мочи по Нечипоренко;</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УЗИ ОБП, УЗИ сосудов нижних конечностей с доплерографией;</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консультации: врача-офтальмолога, врача-нефролога, врача-хирурга, врача-невр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28</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E11 Инсулиннезависимый сахарный диабет</w:t>
              <w:br/>
              <w:t>(СД 2-го типа, до назначения инсулинотерапии и с отсутствием тяжелых хронических осложнений диабета (ретинопатия 3 ст., и (или) нефропатия с ХБП 3б-5 ст., и (или) синдром диабетической стопы)</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терапевта участкового (врача общей практики) до назначения инсулинотерапии, затем - наблюдение врача-эндокринолога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6 месяце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НвА1с</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биохимическое исследование крови (креатинин, ТГ, ХС, АСТ, АЛТ); белок в суточной моче (при его отсутствии - альбуминурия (альбумин/креатининовое соотношение);</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расчет СКФ</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пределение С-пептид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УЗИ ОБП, УЗИ сосудов нижних конечностей с доплерографией;</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консультации: врача-эндокринолога, врача-офтальмолога, врача-нефролога, врача-невролога, врача-хирур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29</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E11 Инсулиннезависимый сахарный диабет</w:t>
              <w:br/>
              <w:t>(СД 2-го типа, с использованием инсулинотерапии и (или) имеющимися тяжелыми хроническими осложнениями диабета (ретинопатия 3 ст., и (или) нефропатия с ХБП 3б-5 ст., и (или) синдром диабетической стопы)</w:t>
              <w:br/>
              <w:t>E13 Другие уточненные формы сахарного диабета</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эндокринолога, врача-терапевта участкового (врача общей практики) - постоянно.</w:t>
              <w:br/>
              <w:t>При наличии осложнений - дополнительное наблюдение врача-специалиста по профилю</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6 месяце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НвА1с</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биохимическое исследование крови (креатинин, ТГ, ХС, АСТ, АЛТ); белок в суточной моче (при его отсутствии - альбуминурия (альбумин/креатининовое соотношение), расчет СКФ</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пределение С-пептид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УЗИ ОБП, УЗИ сосудов нижних конечностей с доплерографией;</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консультации: врача-эндокринолога, врача-офтальмолога, врача-нефролога, врача-невролога, врача-хирур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30</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E05.0 Тиреотоксикоз с диффузным зобом</w:t>
              <w:br/>
              <w:t>E05.3 Тиреотоксикоз с эктопией тиреоидной ткани</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эндокринолога, врача-терапевта участкового (врача общей практики) - 2 года.</w:t>
              <w:br/>
              <w:t>Реклассификация диагноза после хирургического лечения или радиойодтерап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осмотр врачом-эндокринологом (периодичность определяется индивидуально)</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определение тиреотропного гормона (далее - ТТГ) и свободного тироксина (далее - св.Т4):</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при установлении диагноз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в последующем - ТТГ - 1 раз в 3 месяца, св.Т4 - 1 раз в месяц до достижения компенсации</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ОАК:</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через 7 - 10 дней от начала тиреостатической терапии;</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далее - 1 раз в месяц до отмены тиреостатической терапии</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антитела к рецепторам тиреотропного гормона (далее - АТрТТГ), антитела к тиреоидной пероксидазе (далее - АТ к ТПО), связанный трийодтиронин (далее - св.Т3), глюкоза крови, ОА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ЭКГ, УЗИ ЩЖ</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3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E05.1 Тиреотоксикоз с токсическим одноузловым зобом</w:t>
              <w:br/>
              <w:t>E05.2 Тиреотоксикоз с токсическим многоузловым зобом</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эндокринолога, врача-терапевта участкового (врача общей практики) - 2 года.</w:t>
              <w:br/>
              <w:t>Реклассификация диагноза после хирургического лечения или радиойодтерап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осмотр врачом-эндокринологом (периодичность определяется индивидуально)</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определение ТТГ и св.Т4:</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при установлении диагноз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в последующем - ТТГ - 1 раз в 3 месяца, св.Т4 - 1 раз в месяц до достижения компенсации</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ОАК:</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через 7 - 10 дней от начала тиреостатической терапии;</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далее - 1 раз в месяц до отмены тиреостатической терапии</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биохимическое исследование крови (общий билирубин, АСТ, АЛТ, общий белок, липидный спектр, глюкоз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АТрТТГ, АТ к ТПО, св.Т3; ОА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ЭКГ, УЗИ ЩЖ, сцинтиграфия щитовидной железы, пункционная биопсия узлового образован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32</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E02 Субклинический гипотиреоз вследствие йодной недостаточности</w:t>
              <w:br/>
              <w:t>E03 Другие формы гипотиреоза</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эндокрин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осмотр врачом-эндокринологом (периодичность определяется индивидуально)</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определение ТТГ:</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1 раз в 6 - 8 недель - до достижения компенсации;</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затем - не реже 1 раза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АК, ОАМ, биохимическое исследование крови (общий билирубин, АСТ, АЛТ, общий белок, липидный спектр, глюкоза), АТ к ТПО, св.Т4;</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ЭКГ, УЗИ ЩЖ, МРТ гипофиз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3</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rPr/>
            </w:pPr>
            <w:r>
              <w:rPr/>
              <w:t>E27.1 Первичная недостаточность коры надпочечников</w:t>
              <w:br/>
              <w:t>(гипокортицизм)</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ериодичность осмотра врачом-эндокринологом и схема обследования определяются индивидуально</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эндокринолога, врача-терапевта участкового (врача общей практики) - постоянно</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34</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E24 Синдром Иценко-Кушинга</w:t>
              <w:br/>
              <w:t>(гиперкортицизм)</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эндокрин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6 месяце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биохимическое исследование крови (Na, K, хлориды, креатинин и/или мочевина, глюкоза крови)</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адренокортикотропный гормон (далее - АКТГ), кортизол - базальное определение (суточный рит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УЗИ органов малого таза (для женщин), УЗИ ЩЖ, Rh-графия ОГК, МРТ (КТ) гипоталамо-гипофизарной области</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глюкозотолерантный тест, ТТГ, АТ к ТПО;</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КТ области надпочечнико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35</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E20 Гипопаратиреоз</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эндокрин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6 месяце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биохимический анализ крови: Ca, Ca++, фосфор, щелочная фосфатаза, креатинин и/или мочевина (увеличение кратности проведения исследования определяется индивидуально)</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год - паратирин, ТТГ (при выявлении)</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о показаниям - УЗИ почек, УЗИ области шеи, сцинтиграфия паращитовидных желез, костная денситометрия, миограф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36</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E21.0 Первичный гиперпаратиреоз</w:t>
              <w:br/>
              <w:t>E21.1 Вторичный гиперпаратиреоз, не классифицированный в других рубриках</w:t>
              <w:br/>
              <w:t>E21.2 Другие формы гиперпаратиреоза</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эндокринолога, врача-терапевта участкового (врача общей практики) - постоянно.</w:t>
              <w:br/>
              <w:t>Реклассификация диагноза после хирургического лечени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6 месяце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биохимическое исследование крови (Ca, Ca++, фосфор, щелочная фосфатаза, креатинин и/или мочевина), паратирин (увеличение кратности проведения исследований определяется индивидуально)</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паратирин, ТТГ, остеокальцин, бета-кросслапс проба по Зимницкому, анализ мочи на белок Бенс-Джонс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УЗИ ОБП, Rh-графия ОГК, Rh-графия костей, костная денситометрия, УЗИ области шеи, КТ (МРТ) шеи, средостения паращитовидных желез, cцинтиграфия надпочечнико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37</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E23.2 Несахарный диабет</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эндокрин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6 месяце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биохимический анализ крови (глюкоза, Na, K, хлориды, креатинин и/или мочевин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НвА1с, анализ мочи по Зимницкому;</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УЗИ надпочечников, МРТ (КТ с контрастированием) гипоталамо-гипофизарной области</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38</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E22.0 Акромегалия и гипофизарный гигантизм</w:t>
              <w:br/>
              <w:t>E22.1 Гиперпролактинемия</w:t>
              <w:br/>
              <w:t>(аденома гипофиза)</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эндокринолога, врача-терапевта участкового (врача общей практики) до излечения аденомы гипофиза с последующей реклассификацией диагноза через 2 года.</w:t>
              <w:br/>
              <w:t>В случае отсутствия радикального лечения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биохимическое исследование крови (глюкоза, Na, K, хлориды, креатинин и/или мочевин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у женщин:</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851" w:hanging="0"/>
              <w:rPr/>
            </w:pPr>
            <w:r>
              <w:rPr/>
              <w:t>лютеинизирующий гормон (далее - ЛГ), фолликулостимулирующий гормон (далее - ФСГ), ТТГ, пролактин, эстрадиол, прогестерон;</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851" w:hanging="0"/>
              <w:rPr/>
            </w:pPr>
            <w:r>
              <w:rPr/>
              <w:t>УЗИ органов малого таз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у мужчин:</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851" w:hanging="0"/>
              <w:rPr/>
            </w:pPr>
            <w:r>
              <w:rPr/>
              <w:t>ТТГ, тестостерон;</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851" w:hanging="0"/>
              <w:rPr/>
            </w:pPr>
            <w:r>
              <w:rPr/>
              <w:t>УЗИ органов малого таз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АКТГ, кортизол - базальное определение (суточный ритм), фармакологические пробы, НвА1с;</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УЗИ ЩЖ, Rh-графия гипоталамо-гипофизарной области, МРТ (КТ с контрастированием) гипоталамо-гипофизарной области, костная денситометр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39</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E23.0 Гипопитуитаризм</w:t>
              <w:br/>
              <w:t>E23.1 Медикаментозный гипопитуитаризм</w:t>
              <w:br/>
              <w:t>E31.0 Аутоиммунная полигландулярная недостаточность</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эндокрин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6 месяце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биохимическое исследование крови (Na, K, хлориды, креатинин и/или мочевин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у женщин:</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851" w:hanging="0"/>
              <w:rPr/>
            </w:pPr>
            <w:r>
              <w:rPr/>
              <w:t>ЛГ, ФСГ, ТТГ, пролактин, эстрадиол, прогестерон;</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851" w:hanging="0"/>
              <w:rPr/>
            </w:pPr>
            <w:r>
              <w:rPr/>
              <w:t>УЗИ органов малого таз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у мужчин:</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851" w:hanging="0"/>
              <w:rPr/>
            </w:pPr>
            <w:r>
              <w:rPr/>
              <w:t>ТТГ, тестостерон;</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851" w:hanging="0"/>
              <w:rPr/>
            </w:pPr>
            <w:r>
              <w:rPr/>
              <w:t>УЗИ органов малого таз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НвА1с, кариотип;</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фармакологические пробы, УЗИ ЩЖ, рентгенография кисти (костный возраст), МРТ (КТ с контрастированием) гипоталамо-гипофизарной области</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793"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pPr>
            <w:r>
              <w:rPr/>
              <w:t>ГЛАВА 8</w:t>
              <w:br/>
              <w:t>БОЛЕЗНИ КОЖИ И ПОДКОЖНОЙ КЛЕТЧАТКИ</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40</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L20.8 Другие атопические дерматиты</w:t>
              <w:br/>
              <w:t>L20.9 Атопический дерматит неуточненный</w:t>
              <w:br/>
              <w:t>(зудящие дерматозы)</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дерматовенер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6 месяцев - осмотр врача-дерматовенер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иммунобиологическое обследование на гельминты, определение специфического иммуноглобулина E);</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обследование на глистные инвазии (анализ кала на яйца гельминтов), соскоб на энтеробиоз</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4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L40.1 Генерализованный пустулезный псориаз</w:t>
              <w:br/>
              <w:t>L40.5 Псориаз артропатический</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дерматовенер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6 месяце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смотр врача-дерматовенеролога (увеличение кратности осмотра - индивидуально по рекомендации врача-специалист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Rh-графия пораженных суставо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консультация врача-ревмат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42</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L40.0 Псориаз обыкновенный</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дерматовенер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6 месяце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смотр врача-дерматовенеролога (увеличение кратности осмотра - индивидуально по рекомендации врача-специалист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о показаниям - УЗИ ОБП</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43</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L93 Красная волчанка</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дерматовенер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6 месяцев - осмотр врача-дерматовенер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анализ крови на LE-клетки;</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консультация врача-ревмат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44</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L94 Другие локализованные изменения соединительной ткани</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дерматовенер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6 месяцев - осмотр врача-дерматовенер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год - консультация врача-ревмат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о показаниям - R-исследование пищевода с бариевой взвесью</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45</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L95 Васкулит, ограниченный кожей, не классифицированный в других рубриках</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дерматовенеролога, врача-терапевта участкового (врача общей практики). При отсутствии в течение двух лет активности процесса - наблюдение врача-терапевта участкового (врача общей практики) с консультацией врача-дерматовенеролога (по показаниям)</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6 месяцев - осмотр врача-дерматовенер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коагулограмма, ПТИ, МНО;</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УЗИ сосудов пораженной области и сосудов нижних конечностей;</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консультации врача-гематолога, врача-ревматолога, врача-инфекционист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46</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Пузырные дерматозы</w:t>
              <w:br/>
              <w:t>L10 Пузырчатка (пемфигус)</w:t>
              <w:br/>
              <w:t>L11 Другие акантолитические нарушения</w:t>
              <w:br/>
              <w:t>L12 Пемфигоид</w:t>
              <w:br/>
              <w:t>L13 Другие буллезные изменения</w:t>
              <w:br/>
              <w:t>Q81 Буллезный эпидермолиз</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дерматовенер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3 месяца - осмотр врача-дерматовенеролога (увеличение кратности осмотра - индивидуально по рекомендации врача-специалист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исследование содержимого пузырей на акантолитические клетки Тцанка;</w:t>
              <w:br/>
              <w:t>эозинофилы пузырной жидкости</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о показаниям - консультации врача-стоматолога, врача-гинеколога (ур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47</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Q82.2 Мастоцитоз (пигментная крапивница)</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дерматовенер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6 месяце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смотр врача-дерматовенеролога (увеличение кратности осмотра - индивидуально по рекомендации врача-специалист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УЗИ внутренних органов, Rh-исследование ОГК;</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консультация врача-аллерг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48</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Q80 Врожденный ихтиоз</w:t>
              <w:br/>
              <w:t>Q82.8 Другие уточненные врожденные аномалии кожи (доброкачественная семейная пузырчатка - болезнь Хейли-Хейли)</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дерматовенер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6 месяцев - осмотр врача-дерматовенеролога (увеличение кратности осмотра индивидуально по рекомендации врача-специалист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УЗИ внутренних органов, Rh-исследование ОГК;</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консультации врача-невролога, врача-офтальм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793"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pPr>
            <w:r>
              <w:rPr/>
              <w:t>ГЛАВА 9</w:t>
              <w:br/>
              <w:t>ДИСПАНСЕРНОЕ НАБЛЮДЕНИЕ ЗА ПАЦИЕНТАМИ, СОСТОЯЩИМИ В ГРУППЕ Д (III) У ВРАЧЕЙ-СПЕЦИАЛИСТОВ ХИРУРГИЧЕСКОГО ПРОФИЛЯ</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49</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I83 Варикозное расширение вен нижних конечностей</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хирур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год - 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коагулограмм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пробы на проходимость поверхностных и глубоких вен, УЗИ сосудов конечностей;</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консультация врача-ангиохирур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50</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I84 Геморрой</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хирурга (врача общей практики) - до излечени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год - 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коагулограмм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пальцевое исследование прямой кишки, ректораманоскоп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5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I80 Флебит и тромбофлебит</w:t>
              <w:br/>
              <w:t>(флеботромбоз, постфлеботический синдром)</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хирурга, врача-терапевта участкового (врача общей практики) - до достижения критериев эффективност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год - 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коагулограмм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пробы на проходимость поверхностных и глубоких вен, УЗИ сосудов конечностей;</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консультация врача-ангиохирур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52</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M86.3 Хронический многоочаговый остеомиелит</w:t>
              <w:br/>
              <w:t>M86.4 Хронический остеомиелит с дренированным синусом</w:t>
              <w:br/>
              <w:t>M86.5 Другие хронические гематогенные остеомиелиты</w:t>
              <w:br/>
              <w:t>M86.6 Другой хронический остеомиелит</w:t>
              <w:br/>
              <w:t>M86.8 Другой остеомиелит</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хирурга, врача-терапевта участкового (врача общей практики) - до достижения критериев эффективност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осмотр врачом-хирургом (периодичность определяется индивидуально)</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6 месяцев - ОАК, ОА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посев отделяемого из патологического очага на флору, чувствительность к антибиотика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Rh-графия зоны локальной костной патологии, сцинтиграф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53</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I70.2 Атеросклероз артерий конечностей</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хирур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коагулограмм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УЗИ сосудов конечностей;</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консультация врача-ангиохирур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54</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I73.0 Синдром Рейно</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хирур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коагулограмм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УЗИ сосудов конечностей;</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консультация врача-ангиохирур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55</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I77.6 Артериит неуточненный</w:t>
              <w:br/>
              <w:t>(эндартериит)</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хирур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коагулограмм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УЗИ сосудов конечностей, капилляроскоп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консультация врача-ангиохирур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56</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K25 Язва желудка</w:t>
              <w:br/>
              <w:t>K26 Язва двенадцатиперстной кишки</w:t>
              <w:br/>
              <w:t>K27 Пептическая язва неуточненной локализации</w:t>
              <w:br/>
              <w:t>K28 Гастроеюнальная язва</w:t>
              <w:br/>
              <w:t>(пациенты после оперативного вмешательства)</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хирурга (1 год),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ЭГДС</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биохимическое исследование крови: общий белок, билирубин, АСТ, АЛТ, ЩФ, ГГТП, глюкоза; анализ кала на скрытую кровь;</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рентгенологическое и эндоскопическое исследование желудочно-кишечного тракт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57</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K80 Желчнокаменная болезнь (холелитиаз)</w:t>
              <w:br/>
              <w:t>K81 Холецистит</w:t>
              <w:br/>
              <w:t>K82 Другие болезни желчного пузыря</w:t>
              <w:br/>
              <w:t>K83 Другие болезни желчевыводящих путей</w:t>
              <w:br/>
              <w:t>K85 Острый панкреатит</w:t>
              <w:br/>
              <w:t>K86 Другие болезни поджелудочной железы</w:t>
              <w:br/>
              <w:t>K87 Поражения желчного пузыря, желчевыводящих путей и поджелудочной железы при болезнях, классифицированных в других рубриках</w:t>
              <w:br/>
              <w:t>(пациенты после оперативного вмешательства)</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хирурга (1 год),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год - 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УЗИ ОБП, ЭГДС - в первый год наблюдения - однократно, в последующем - 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о показаниям - Rh-исследование желудочно-кишечного тракт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58</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D12 Доброкачественное новообразование ободочной кишки, прямой кишки, заднего прохода (ануса) и анального канала</w:t>
              <w:br/>
              <w:t>(полипоз толстой кишки после оперативного вмешательства)</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хирурга (после хирургического лечения - 1 год, при его отсутствии - постоянно),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ри отсутствии оперативного вмешательств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851"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851" w:hanging="0"/>
              <w:rPr/>
            </w:pPr>
            <w:r>
              <w:rPr/>
              <w:t>эндоскопия прямой кишки;</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по показаниям - УЗИ ОБП, рентгенологическое и эндоскопическое исследование желудочно-кишечного тракт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осле проведенного оперативного вмешательств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567" w:hanging="0"/>
              <w:rPr/>
            </w:pPr>
            <w:r>
              <w:rPr/>
              <w:t>1 раз в год - 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851" w:hanging="0"/>
              <w:rPr/>
            </w:pPr>
            <w:r>
              <w:rPr/>
              <w:t>УЗИ ОБП;</w:t>
              <w:br/>
              <w:t>рентгенологическое и эндоскопическое исследование желудочно-кишечного тракт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59</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L91 Гипертрофические изменения кожи</w:t>
              <w:br/>
              <w:t>(келоидные рубцы послеожоговые и другой этиологии)</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хирурга, врача-терапевта участкового (врача общей практики) - постоянно. В случае проведения радикального лечения - снятие с учета через 1 год</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год - медицинский осмотр (при расположении рубцов в местах повышенной травматизации - 2 раза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биопсия или цитологическое исследование (при изъязвлении рубц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осмотр врача-онколога (при подозрении на малигнизацию)</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60</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Меланома кожи</w:t>
              <w:br/>
              <w:t>C43 Злокачественная меланома кожи</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 через 3 года после окончания радикального лечени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хирурга, врача-терапевта участковог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едицинский осмотр, пальпация регионарных лимфатических узло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Rh-графия ОГК, УЗИ ОБП</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о показаниям - КТ головного мозга, остеосцинтиграф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6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C44 Другие злокачественные новообразования кожи</w:t>
              <w:br/>
              <w:t>C44.0 Кожи губы</w:t>
              <w:br/>
              <w:t>C44.2 Кожи уха и наружного слухового прохода</w:t>
              <w:br/>
              <w:t>C44.3 Кожи других и неуточненных частей лица</w:t>
              <w:br/>
              <w:t>C44.4 Кожи волосистой части головы и шеи</w:t>
              <w:br/>
              <w:t>C44.5 Кожи туловища</w:t>
              <w:br/>
              <w:t>C44.6 Кожи верхней конечности, включая область плечевого пояса</w:t>
              <w:br/>
              <w:t>C44.7 Кожи нижней конечности, включая тазобедренную область</w:t>
              <w:br/>
              <w:t>C44.8 Поражения кожи, выходящие за пределы одной и более вышеуказанных локализаций</w:t>
              <w:br/>
              <w:t>C44.9 Злокачественные новообразования кожи неуточненной области</w:t>
              <w:br/>
              <w:t>C63.2 Мошонки</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 через 3 года после окончания радикального лечени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хирур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едицинский осмотр, пальпация регионарных лимфатических узло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Rh-графия ОГК, УЗИ ОБП</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о показаниям - остеосцинтиграф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62</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C44 Другие злокачественные новообразования кожи</w:t>
              <w:br/>
              <w:t>(дерматофибросаркома)</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 через 3 года после окончания радикального лечени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хирур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Rh-графия ОГК, УЗИ ОБП</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о показаниям - остеосцинтиграфия, КТ ОБП и ОГК</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63</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Q82.1 Ксеродерма пигментная</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хирур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год - 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биопсия участка, подозрительного на малигнизацию;</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консультация врача-онк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64</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L59.8 Другие уточненные болезни кожи и подкожной клетчатки, связанные с излучением</w:t>
              <w:br/>
              <w:t>L59.9 Болезнь кожи и подкожной клетчатки, связанная с излучением, неуточненная</w:t>
              <w:br/>
              <w:t>(пациенты с поздними лучевыми язвами)</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хирурга, врача-терапевта участкового (врача общей практики) постоянно. Снятие с учета - через 1 год после завершенного радикального лечени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год - 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биопсия участка, подозрительного на малигнизацию;</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консультация врача-онк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65</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D22 Меланоформный невус</w:t>
              <w:br/>
              <w:t>(атипический (диспластический) невус, голубой невус, пигментный невус, гигантский пигментный невус)</w:t>
              <w:br/>
              <w:t>Q82.5 Врожденный неопухолевый невус</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хирурга, врача-терапевта участкового (врача общей практики) постоянно. Снятие с учета - через 1 год после завершенного радикального лечени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год - 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о показаниям - консультация врача-онк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66</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D22 Меланоформный невус</w:t>
              <w:br/>
              <w:t>(синдром атипических (диспластических) невусов)</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хирур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год - 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о показаниям - консультация врача-онк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67</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L57.0 Актинический (фотохимический) кератоз</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хирур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год - 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консультация врача-онк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биопсия (при подозрении на малигнизацию)</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68</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L85.8 Другие уточненные эпидермальные утолщения</w:t>
              <w:br/>
              <w:t>(кератоакантома, кожный рог)</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хирурга, врача-терапевта участкового (врача общей практики) - постоянно. Снятие с учета - через 1 год после завершенного радикального лечени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год - 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консультации: врача-онколога, врача-стоматолога, врача-отоларинг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биопсия (цитологическое исследование)</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793"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pPr>
            <w:r>
              <w:rPr/>
              <w:t>ГЛАВА 10</w:t>
              <w:br/>
              <w:t>БОЛЕЗНИ МОЧЕПОЛОВОЙ СИСТЕМЫ</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69</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N20 Камни почки и мочеточника</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уролога, врача-хирурга, врача-терапевта (врача общей практики). Отсутствие рецидива камнеобразования в течение 2 лет - перевод в группу Д (II)</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в первый год наблюден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1 раз в 6 месяце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851"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851" w:hanging="0"/>
              <w:rPr/>
            </w:pPr>
            <w:r>
              <w:rPr/>
              <w:t>ОАК, ОАМ, биохимический анализ крови: общий белок, мочевина, креатинин</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во 2-й год наблюден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851" w:hanging="0"/>
              <w:rPr/>
            </w:pPr>
            <w:r>
              <w:rPr/>
              <w:t>биохимический анализ крови;</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851" w:hanging="0"/>
              <w:rPr/>
            </w:pPr>
            <w:r>
              <w:rPr/>
              <w:t>РРГ, обзорная и экскреторная урограф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851" w:hanging="0"/>
              <w:rPr/>
            </w:pPr>
            <w:r>
              <w:rPr/>
              <w:t>анализ камня (для республиканского уровн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70</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N20 Камни почки и мочеточника</w:t>
              <w:br/>
              <w:t>(состояние после нефрэктомии по поводу мочекаменной болезни - лица с единственной почкой)</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уролога, врача-хирурга, врача-терапевта участкового (врача общей практики) - 2 года.</w:t>
              <w:br/>
              <w:t>При отсутствии рецидивов в дальнейшем - наблюдение врача-терапевта участкового (врача общей практик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в первые 2 года наблюден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851"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851" w:hanging="0"/>
              <w:rPr/>
            </w:pPr>
            <w:r>
              <w:rPr/>
              <w:t>ОАК, ОАМ, биохимический анализ крови: общий белок, мочевина, креатинин, электролиты</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в последующие годы:</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851" w:hanging="0"/>
              <w:rPr/>
            </w:pPr>
            <w:r>
              <w:rPr/>
              <w:t>УЗИ ОБП, РРГ (либо экскреторная урограф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851" w:hanging="0"/>
              <w:rPr/>
            </w:pPr>
            <w:r>
              <w:rPr/>
              <w:t>консультация врача-нефр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7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N13 Обструктивная уропатия и рефлюкс-уропатия</w:t>
              <w:br/>
              <w:t>(состояние после оперативного вмешательства при гидронефрозе)</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уролога, врача-хирурга, врача-терапевта (врача общей практики) - 2 года.</w:t>
              <w:br/>
              <w:t>При отсутствии рецидивов - перевод в группу Д (II)</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в первые 2 года наблюден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851"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851" w:hanging="0"/>
              <w:rPr/>
            </w:pPr>
            <w:r>
              <w:rPr/>
              <w:t>ОАК, ОАМ, биохимический анализ крови (общий белок, мочевина, креатинин, электролиты);</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851" w:hanging="0"/>
              <w:rPr/>
            </w:pPr>
            <w:r>
              <w:rPr/>
              <w:t>контрольная экскреторная урография, РРГ, УЗИ почек</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в последующие годы:</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567" w:hanging="0"/>
              <w:rPr/>
            </w:pPr>
            <w:r>
              <w:rPr/>
              <w:t>по показаниям - вышеперечисленные методы исследован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72</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S37.0 Травма почки</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уролога, врача-хирурга, врача-терапевта (врача общей практики) - 1 год</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6 месяце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АК, ОА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УЗИ ОБП</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73</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Q60 - Q64 Врожденные аномалии (пороки развития) мочевой системы</w:t>
              <w:br/>
              <w:t>(с нарушением функции)</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уролога, врача-хирурга, врача-терапевта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АК, ОАМ, биохимический анализ крови (общий белок, мочевина, креатинин, электролиты);</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ренография (либо экскреторная урограф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74</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N40 Гиперплазия предстательной железы</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уролога, врача-хирур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ПС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УЗИ почек, простаты с определением остаточной мочи 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очевом пузыре, урофлоуметр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анкетирование по системе IPSSQol</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75</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N40 Гиперплазия предстательной железы</w:t>
              <w:br/>
              <w:t>(состояние после оперативного вмешательства)</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уролога, врача-хирурга, врача-терапевта участкового (врача общей практики) - 1 год.</w:t>
              <w:br/>
              <w:t>При отсутствии рецидивов - перевод в группу Д (II)</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ПСА (после 40 лет), исследование количества остаточной мочи</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УЗИ почек, простаты с определением остаточной мочи в мочевом пузыре, урофлоуметр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анкетирование по системе IPSSQol</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76</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S37.3 Травма мочеиспускательного канала</w:t>
              <w:br/>
              <w:t>(состояние после операции)</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уролога, врача-хирурга, врача-терапевта участкового (врача общей практики) - 1 год</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6 месяцев - 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о показаниям - урофлоуметрия, уретрограф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77</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D30 Доброкачественные новообразования мочевых органов</w:t>
              <w:br/>
              <w:t>D30.3 Мочевого пузыря</w:t>
              <w:br/>
              <w:t>D41.4 Мочевого пузыря</w:t>
              <w:br/>
              <w:t>D41.7 Других мочевых органов</w:t>
              <w:br/>
              <w:t>(папилломы, полипы)</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уролога, врача-хирур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УЗИ мочевого пузыря; цистоскоп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биопсия, гистологическое исследование</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уро- и/или уретерограф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консультация врача-онк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78</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N48.0 Лейкоплакия полового члена</w:t>
              <w:br/>
              <w:t>N32.8 Другие уточненные поражения мочевого пузыря</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уролога, врача-хирур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цистоскопия, УЗИ мочевого пузыр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биопсия, гистологическое исследование</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уро- и/или уретерограф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консультация врача-онк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79</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D29.0 Доброкачественные новообразования полового члена</w:t>
              <w:br/>
              <w:t>(остроконечные кондиломы (папилломы) полового члена, эритороплазия Кейра, болезнь Боуэна, папулезный боуеноид)</w:t>
              <w:br/>
              <w:t>N48.6 Баланит</w:t>
              <w:br/>
              <w:t>(облитерирующий ксерозный баланит)</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уролога, врача-хирурга, врача-терапевта участкового (врача общей практики) - постоянно.</w:t>
              <w:br/>
              <w:t>Снятие с учета - через 1 год - при отсутствии рецидива после лечени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год - 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о показаниям - консультация врача-онк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80</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D40 Новообразование неопределенного или неизвестного характера мужских половых органов</w:t>
              <w:br/>
              <w:t>D40.0 Предстательной железы (простатическая интраэпителиоидная неоплазия высокой степени)</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уролога, врача-хирур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ПС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пальцевое ректальное исследование</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о показаниям - биопсия простаты</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8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C60 Злокачественное новообразование полового члена</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 через 3 года после радикального лечени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уролога, врача-хирур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1 раз в 6 месяцев - в течение 2 лет;</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1 раз в год - в последующе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УЗИ ОБП, УЗИ ОМТ;</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консультация врача-онк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82</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C61 Злокачественное новообразование предстательной железы</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 через 3 года после радикального лечени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уролога, врача-хирур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1 раз в 6 месяцев - в течение 2 лет;</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1 раз в год - в последующе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пределение ПС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пальцевое ректальное исследование</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о показаниям - КТ/МРТ соответствующих зон, остеосцинтиграф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83</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C64 Злокачественное новообразование почки, кроме почечной лоханки</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 через 3 года после радикального лечени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уролога, врача-хирур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1 раз в 6 месяцев - в течение 2 лет;</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1 раз в год - в последующе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УЗИ ОБП и забрюшинного пространства, Rh-графия легких</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КТ ОБП и малого таза, остеосцинтиграф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консультация врача-онк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84</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C65 Злокачественное новообразование почечных лоханок</w:t>
              <w:br/>
              <w:t>C66 Злокачественное новообразование мочеточника</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 через 3 года после радикального лечени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уролога, врача-хирур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1 раз в 6 месяцев - в течение 2 лет;</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1 раз в год - в последующе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УЗИ ОБП и малого таза и забрюшинного пространства, Rh-графия ОГК</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КТ ОБП и малого таза, остеосцинтиграф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консультация врача-онк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85</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C67 Злокачественное новообразование пузыря</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 через 3 года после радикального лечени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уролога, врача-хирур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1 раз в 6 месяцев - в течение 2 лет;</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1 раз в год - в последующе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УЗИ ОБП и малого таза и забрюшинного пространства, Rh-графия ОГК</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цистоскопия, КТ ОБП и малого таза, остеосцинтиграф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консультация врача-онк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793"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pPr>
            <w:r>
              <w:rPr/>
              <w:t>ГЛАВА 11</w:t>
              <w:br/>
              <w:t>ТРАВМЫ, ОТРАВЛЕНИЯ И НЕКОТОРЫЕ ДРУГИЕ ПОСЛЕДСТВИЯ ВОЗДЕЙСТВИЯ ВНЕШНИХ ПРИЧИН</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86</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S43.1 Вывих акромиально-ключичного сустава</w:t>
              <w:br/>
              <w:t>(повреждения ключично-акромиального сочленения. Состояние после операции по поводу полного разрыва клювовидно-ключичной связки)</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травматолога, врача-хирурга, врача-терапевта участкового (врача общей практики) до восстановления объема движений в плечевом суставе и силы мышц с последующим переводом в группы Д (II), Д (I)</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Rh-графия акромиально-ключичного сочленен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87</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S43.4 Растяжение и перенапряжение капсульно-связочного аппарата плечевого сустава</w:t>
              <w:br/>
              <w:t>(застарелые и привычные вывихи в плечевом суставе. Состояние после оперативного лечения)</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травматолога, врача-хирурга, врача-терапевта участкового (врача общей практики) - до полного восстановления функции плечевого сустава, отсутствия рецидива вывиха в течение года</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о показаниям - исследование функции мышц и объема движений в суставе</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88</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S42.2 Перелом верхнего конца плечевой кости</w:t>
              <w:br/>
              <w:t>(внутри- и околосуставные переломы проксимального конца плечевой кости)</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 1 раз в год:</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травматолога, врача-хирурга, врача-терапевта участкового (врача общей практики) - до восстановления функции верхней конечности с последующим переводом в группу Д (I)</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284" w:hanging="0"/>
              <w:rPr/>
            </w:pPr>
            <w:r>
              <w:rPr/>
              <w:t>Rh-графия кости</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89</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S42.3 Перелом тела (диафиза) плечевой кости</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 1 раз в год:</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травматолога, врача-хирурга, врача-терапевта участкового (врача общей практики). При достижении критериев эффективности - перевод в группу Д (I)</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Rh-графия кости</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о показаниям - клиническая оценка функции поврежденной конечности</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90</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S52.2 Перелом тела (диафиза) локтевой кости</w:t>
              <w:br/>
              <w:t>S52.3 Перелом тела (диафиза) лучевой кости</w:t>
              <w:br/>
              <w:t>S52.4 Сочетанный перелом диафизов локтевой и лучевой костей</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 1 раз в год:</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травматолога, врача-хирурга, врача-терапевта участкового (врача общей практики). При достижении критериев эффективности - перевод в группу Д (I)</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Rh-графия костей</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о показаниям - функциональные клинические исследован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9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S62.0 Перелом ладьевидной кости кисти</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 1 раз в год:</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травматолога, врача-хирурга, врача-терапевта участкового (врача общей практики). При достижении критериев эффективности - перевод в группу Д (I)</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284" w:hanging="0"/>
              <w:rPr/>
            </w:pPr>
            <w:r>
              <w:rPr/>
              <w:t>Rh-графия кости</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92</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S72.0 Перелом шейки бедра</w:t>
              <w:br/>
              <w:t>(субкапитальные и трансцервикальные переломы шейки бедра, состояние после остеосинтеза или эндопротезирования)</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 1 раз в год:</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травматолога, врача-хирурга, врача-терапевта участкового (врача общей практики) - до восстановления опорной функции поврежденной конечности с последующим переводом в группу Д (II)</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284" w:hanging="0"/>
              <w:rPr/>
            </w:pPr>
            <w:r>
              <w:rPr/>
              <w:t>Rh-графия кости</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93</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S72.1 Чрезвертельный перелом</w:t>
              <w:br/>
              <w:t>S72.2 Подвертельный перелом</w:t>
              <w:br/>
              <w:t>(состояние после остеосинтеза)</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 1 раз в год:</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травматолога, врача-хирурга, врача-терапевта участкового (врача общей практики). При достижении критериев эффективности - перевод в группу Д (II)</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Rh-графия костей</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о показаниям - оценка функционального состояния близлежащих суставо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94</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S72.3 Перелом тела (диафиза) бедренной кости</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 1 раз в год:</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травматолога, врача-хирурга, врача-терапевта участкового (врача общей практики).</w:t>
              <w:br/>
              <w:t>При достижении критериев эффективности - перевод в группу Д (I)</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284" w:hanging="0"/>
              <w:rPr/>
            </w:pPr>
            <w:r>
              <w:rPr/>
              <w:t>Rh-графия кости</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95</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S72.8 Переломы других частей бедренной кости</w:t>
              <w:br/>
              <w:t>S82.1 Перелом проксимального отдела большеберцовой кости</w:t>
              <w:br/>
              <w:t>(переломы мыщелков бедренной и большеберцовой костей)</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 по показаниям:</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травматолога, врача-хирурга, врача-терапевта участкового (врача общей практики) - до восстановления опорной функции и объема движений в коленном суставе с последующим переводом в группы Д (II), Д (I)</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Rh-графия кости;</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284" w:hanging="0"/>
              <w:rPr/>
            </w:pPr>
            <w:r>
              <w:rPr/>
              <w:t>исследование функции коленного сустав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96</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S83.5 Растяжение, разрыв и перенапряжение (передней) (задней) крестообразной связки коленного сустава</w:t>
              <w:br/>
              <w:t>(пластика связки)</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 по показаниям:</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травматолога, врача-хирурга, врача-терапевта участкового (врача общей практики) - до восстановления функции сустава с последующим переводом в группу Д (I)</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исследование стабильности сустава;</w:t>
              <w:br/>
              <w:t>иные функциональные пробы</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97</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S12 Перелом шейного отдела позвоночника</w:t>
              <w:br/>
              <w:t>S22 Перелом ребра (ребер), грудины и грудного отдела позвоночника</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травматолога, врача-хирурга, врача-терапевта участковог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год - Rh-графия позвоночник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о показаниям - клиническая оценка функционального состояния позвоночник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98</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S32.7 Множественные переломы пояснично-крестцового отдела позвоночника и костей таза</w:t>
              <w:br/>
              <w:t>(нестабильные типы переломов костей таза, переломы типа Мальгеня)</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 1 раз в год и по показаниям:</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травматолога, врача-хирурга, врача-терапевта участкового (врача общей практики) - до восстановления функции с переводом в группу Д (II)</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284" w:hanging="0"/>
              <w:rPr/>
            </w:pPr>
            <w:r>
              <w:rPr/>
              <w:t>Rh-графия костей таз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99</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S32.4 Перелом вертлужной впадины</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травматолога, врача-хирурга, врача-терапевта участкового (врача общей практики) - до стойкого отсутствия болевого синдрома с последующим переводом в группу Д (II)</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год - Rh-графия костей</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о показаниям - функциональные клинические исследован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00</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S82.2 Перелом тела (диафиза) большеберцовой кости</w:t>
              <w:br/>
              <w:t>S82.4 Перелом только малоберцовой кости</w:t>
              <w:br/>
              <w:t>(закрытые переломы диафиза костей голени, замедленная консолидация)</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 по показаниям:</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травматолога, врача-хирурга, врача-терапевта участкового (врача общей практики) - до восстановления опорной функции конечности, с последующим переводом в группы Д (II), Д (I)</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Rh-графия кости;</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284" w:hanging="0"/>
              <w:rPr/>
            </w:pPr>
            <w:r>
              <w:rPr/>
              <w:t>исследование функции конечности</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0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S82.2 Перелом тела (диафиза) большеберцовой кости</w:t>
              <w:br/>
              <w:t>(закрытые переломы диафиза костей голени, неосложненные)</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 по показаниям:</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травматолога, врача-хирурга, врача-терапевта участкового (врача общей практики) - до восстановления функции конечности, с последующим переводом в группу Д (I)</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Rh-графия кости;</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284" w:hanging="0"/>
              <w:rPr/>
            </w:pPr>
            <w:r>
              <w:rPr/>
              <w:t>исследование функции коленного и голеностопного суставо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02</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S82 Перелом голени, включая голеностопный сустав</w:t>
              <w:br/>
              <w:t>(абдукционно-эверсионные переломы в зоне голеностопного сустава II - III степени)</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 по показаниям:</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травматолога, врача-хирурга, врача-терапевта участкового (врача общей практики) - до восстановления опорной функции конечности, с последующим переводом в группы Д (II), Д (I)</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Rh-графия кости;</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284" w:hanging="0"/>
              <w:rPr/>
            </w:pPr>
            <w:r>
              <w:rPr/>
              <w:t>исследование опорной функции и объема движений в голеностопном суставе</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03</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M86.1 Другие формы острого остеомиелита</w:t>
              <w:br/>
              <w:t>(открытые переломы, осложненные остеомиелитом)</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 по показаниям:</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травматолога, врача-хирурга, врача-терапевта участкового (врача общей практики) - до восстановления опорной функции конечности, с последующим переводом в группу Д (II)</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Rh-графия костей;</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284" w:hanging="0"/>
              <w:rPr/>
            </w:pPr>
            <w:r>
              <w:rPr/>
              <w:t>другие функциональные исследован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04</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M16 Коксартроз (артроз тазобедренного сустава)</w:t>
              <w:br/>
              <w:t>(состояние после тотального или однополюсного эндопротезирования тазобедренного сустава)</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 по показаниям:</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травматолога, врача-хирурга, врача-терапевта участкового (врача общей практики).</w:t>
              <w:br/>
              <w:t>Перевод в группу Д (II) - при достижении критериев эффективност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Rh-графия сустав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284" w:hanging="0"/>
              <w:rPr/>
            </w:pPr>
            <w:r>
              <w:rPr/>
              <w:t>исследование функции тазобедренного сустав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05</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M17 Гонартроз (артроз коленного сустава)</w:t>
              <w:br/>
              <w:t>(состояние после восстановительных оперативных вмешательств)</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 по показаниям:</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травматолога, врача-хирурга, врача-терапевта участкового (врача общей практики).</w:t>
              <w:br/>
              <w:t>Перевод в группу Д (II) - при достижении критериев эффективност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Rh-графия сустав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284" w:hanging="0"/>
              <w:rPr/>
            </w:pPr>
            <w:r>
              <w:rPr/>
              <w:t>исследование функции сустав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06</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M88 Болезнь Педжета (деформирующий остеит) (костей)</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травматолога, врача-хирур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год - 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Rh-графия, остеосцинтиграфия, КТ;</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биопсия патологического оча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консультация врача-онколога (при подозрении на малигнизацию)</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07</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D16 Доброкачественное новообразование костей и суставных хрящей</w:t>
              <w:br/>
              <w:t>(экзостозы)</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травматолога, врача-хирурга, врача-терапевта участкового (врача общей практики) - при синдроме множественных экзостозов - постоянно.</w:t>
              <w:br/>
              <w:t>При одиночном экзостозе - снятие с учета через 1 год после хирургического лечени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год - 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Rh-графия костей;</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смотр врача-генетика (однократно - при синдроме множественных экзостозо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консультация врача-онколога (при подозрении на малигнизацию)</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08</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D16 Доброкачественное новообразование костей и суставных хрящей (остеобластокластома, остеоидостеома, хондробластома и др.)</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травматолога, врача-хирурга, врача-терапевта участкового (врача общей практики) - постоянно. При проведении радикального лечения - снятие с учета через 5 лет</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сле радикального лечен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1 раз в 6 месяцев - 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Rh-графия ОГК, остеосцинтиграфия;</w:t>
              <w:br/>
              <w:t>КТ зоны костной патологии</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09</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C40 Злокачественное новообразование костей и суставных хрящей</w:t>
              <w:br/>
              <w:t>(остеосаркома и другие высокозлокачественные саркомы, саркома Юинга)</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 через 3 года после радикального лечени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травматолога, врача-хирур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1 раз в 6 месяцев - в течение 2 лет;</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1 раз в год - в последующе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Rh-графия ОГК, УЗИ ОБП;</w:t>
              <w:br/>
              <w:t>локальное Rh-исследование зоны костной патологии</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остеосцинтиграфия, КТ ОГК, КТ ОБП;</w:t>
              <w:br/>
              <w:t>КТ зоны костной патологии</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793"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pPr>
            <w:r>
              <w:rPr/>
              <w:t>ГЛАВА 12</w:t>
              <w:br/>
              <w:t>БОЛЕЗНИ ГЛАЗА И ПРИДАТОЧНОГО АППАРАТА</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10</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H40 Глаукома</w:t>
              <w:br/>
              <w:t>H40.0 Подозрение на глаукому</w:t>
              <w:br/>
              <w:t>H40.1 Первичная открытоугольная глаукома</w:t>
              <w:br/>
              <w:t>H40.2 Первичная закрытоугольная глаукома</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офтальм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бщее офтальмологическое обследование (оценка состояния переднего отрезка глаза и его придатков, определение остроты зрения без коррекции и с коррекцией, исследование поля зрения) (далее - общее офтальмологическое обследование), тонометрия, биомикроскопия, офтальмоскоп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о показаниям - гониоскоп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1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H40 Глаукома</w:t>
              <w:br/>
              <w:t>H40.3 Глаукома вторичная посттравматическая</w:t>
              <w:br/>
              <w:t>H40.4 Глаукома вторичная вследствие воспалительного заболевания глаза</w:t>
              <w:br/>
              <w:t>H40.5 Глаукома вторичная вследствие других болезней глаз</w:t>
              <w:br/>
              <w:t>H40.6 Глаукома вторичная, вызванная приемом лекарственных средств</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 1 раз в год:</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офтальм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общее офтальмологическое обследование, тонометр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284" w:hanging="0"/>
              <w:rPr/>
            </w:pPr>
            <w:r>
              <w:rPr/>
              <w:t>биомикроскопия, офтальмоскопия, ультразвуковое исследование (В-сканирование), гониоскоп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12</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H52.1 Миопия</w:t>
              <w:br/>
              <w:t>(близорукость высокой степени (свыше 10,0 Д) и осложненная любой степени)</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офтальм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бщее офтальмологическое обследование, прямая офтальмоскопия;</w:t>
              <w:br/>
              <w:t>объективное исследование рефракции, осмотр глазного дна с фундус-линзой</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о показаниям - ультразвуковое определение передне-заднего размера глаз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13</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H36.0 Диабетическая ретинопатия</w:t>
              <w:br/>
              <w:t>H36.8 Другие ретинальные нарушения при болезнях, классифицированных в других рубриках</w:t>
              <w:br/>
              <w:t>H35.0 Фоновая ретинопатия и ретинальные сосудистые изменения</w:t>
              <w:br/>
              <w:t>(ретинопатия диабетическая, гипертоническая, смешанного типа)</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офтальм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бщее офтальмологическое обследование, тонометрия;</w:t>
              <w:br/>
              <w:t>прямая офтальмоскопия, гониоскоп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флюоресцентная ангиография, ультразвуковое исследование;</w:t>
              <w:br/>
              <w:t>оптическая когерентная томограф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14</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H34 Окклюзии сосудов сетчатки</w:t>
              <w:br/>
              <w:t>(сосудистые осложнения артериальной гипертензии (ишемическая нейропатия, окклюзии сосудов сетчатки, тяжелые ангиоспазмы)</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офтальм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бщее офтальмологическое обследование, прямая офтальмоскопия;</w:t>
              <w:br/>
              <w:t>калиброметрия, оптическая когерентная томография, тонометрия, кампиметр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о показаниям - коагулограмм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15</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T90.4 Последствия травмы глаза, окологлазничной области</w:t>
              <w:br/>
              <w:t>(проникающие ранения, контузии и ожоги глаза II - IV степени)</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офтальмолога, врача-терапевта участкового (врача общей практики) - до стабилизации и восстановления зрительных функций</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бщее офтальмологическое обследование, ультразвуковое обследование;</w:t>
              <w:br/>
              <w:t>Rh-исследование</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оптическая когерентная томография;</w:t>
              <w:br/>
              <w:t>флюоресцентная ангиограф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16</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T90.4 Последствия травмы глаза окологлазничной области</w:t>
              <w:br/>
              <w:t>(последствия травм органа зрения)</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 1 раз в год:</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офтальмолога, врача-терапевта участкового (врача общей практики). При стабилизации процесса - снятие с учета через 5 лет</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общее офтальмологическое обследование;</w:t>
              <w:br/>
              <w:t>прямая офтальмоскоп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17</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H31 Другие болезни сосудистой оболочки глаза</w:t>
              <w:br/>
              <w:t>(дегенеративные и дистрофические изменения сетчатки)</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офтальмолога, врача-терапевта участкового (врача общей практики). При стабилизации процесса - снятие с учета через 5 лет</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бщее офтальмологическое обследование;</w:t>
              <w:br/>
              <w:t>периметрия, кампиметрия, электрофизиологическое исследование</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оптическая когерентная томография;</w:t>
              <w:br/>
              <w:t>флюоресцентная ангиограф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18</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H30 Хориоретинальное воспаление</w:t>
              <w:br/>
              <w:t>H46 Неврит зрительного нерва</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офтальмолога, врача-терапевта участкового (врача общей практики).</w:t>
              <w:br/>
              <w:t>При стабилизации процесса - снятие с учета через 5 лет</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год - общее офтальмологическое обследование</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иммунологические и серологические реакции;</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ультразвуковое и электрофизиологическое исследование, Rh-графия черепа, оптическая когерентная томография, флюоресцентная ангиограф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19</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H20 Иридоциклит</w:t>
              <w:br/>
              <w:t>(увеиты (ириты, иридоциклиты, хориоидиты) и их последствия)</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офтальмолога, врача-терапевта участкового (врача общей практики). При стабилизации процесса - снятие с учета через 2 года</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год - общее офтальмологическое обследование</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о показаниям - иммунологические и серологические реакции</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20</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C43.1 Злокачественная меланома века, включая спайку век</w:t>
              <w:br/>
              <w:t>C44.1 Кожи века, включая спайку век</w:t>
              <w:br/>
              <w:t>C69.0 Конъюнктивы (опухоли век, конъюнктивы)</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офтальм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год - общее офтальмологическое обследование</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о показаниям - Rh-графия ОГК, УЗИ ОБП</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2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C69 Злокачественное новообразование глаза и его придаточного аппарата</w:t>
              <w:br/>
              <w:t>C69.2 Сетчатки</w:t>
              <w:br/>
              <w:t>C69.3 Сосудистой оболочки</w:t>
              <w:br/>
              <w:t>C69.4 Ресничного (цилиарного) тела</w:t>
              <w:br/>
              <w:t>D31 Доброкачественное новообразование глаза и его придаточного аппарата</w:t>
              <w:br/>
              <w:t>D31.6 Глазницы неуточненной части</w:t>
              <w:br/>
              <w:t>(внутриглазные опухоли)</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офтальмолога, врача-терапевта участкового (врача общей практики) - постоянно.</w:t>
              <w:br/>
              <w:t>Наблюдение врача-офтальмолога, врача-терапевта участкового (врача общей практики) при отсутствии радикального лечения - постоянно. При завершенном радикальном лечении - снятие с учета через 1 год</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бщее офтальмологическое обследование;</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УЗИ ОБП, Rh-графия ОГК</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диафаноскопия, микроциклоскопия и гониоскопия;</w:t>
              <w:br/>
              <w:t>КТ/МРТ орбиты</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год - общее офтальмологическое обследование</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о показаниям - офтальмоскопия, эхография, КТ/МРТ орбиты</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22</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C69 Злокачественные новообразования глаза и его придаточного аппарата</w:t>
              <w:br/>
              <w:t>C69.6 Глазницы</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офтальмолога, врача-терапевта участкового (врача общей практики) при отсутствии радикального лечения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бщее офтальмологическое обследование, офтальмоскоп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о показаниям - КТ орбиты, эхография, УЗИ ОБП, Rh-графия ОГК</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23</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H33 Отслойка и разрывы сетчатки</w:t>
              <w:br/>
              <w:t>(состояние после оперативного вмешательства)</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офтальмолога, врача-терапевта участкового (врача общей практики).</w:t>
              <w:br/>
              <w:t>При стабилизации зрительных функций, отсутствии рецидивов отслойки сетчатки в течение 5 лет - снятие с учета.</w:t>
              <w:br/>
              <w:t>При двустороннем поражении наблюдение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год - общее офтальмологическое обследование</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электрофизиологическое исследование сетчатой оболочки;</w:t>
              <w:br/>
              <w:t>оптическая когерентная томография;</w:t>
              <w:br/>
              <w:t>флюоресцентная ангиография, эхоскоп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24</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H40 Глаукома</w:t>
              <w:br/>
              <w:t>(состояние после оперативного вмешательства)</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офтальмолога, врача-терапевта участкового (врача общей практики) при отсутствии радикального лечения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осмотр врачом-офтальмологом (периодичность определяется индивидуально)</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месяц - тонометр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3 месяца - периметрия (увеличение кратности проведения исследований определяется индивидуально)</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о показаниям - оптическая когерентная томограф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ри осмотре постоянного пристального внимания требует оценка состояния фильтрационной подушки и глубины передней камеры</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25</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H43 Болезни стекловидного тела</w:t>
              <w:br/>
              <w:t>(состояние после оперативного вмешательства)</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офтальмолога, врача-терапевта участкового (врача общей практики). При стабилизации зрительных функций - снятие с учета через 3 года</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год - общее офтальмологическое обследование</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прямая бинокулярная офтальмоскопия;</w:t>
              <w:br/>
              <w:t>тонография и электрофизиологические исследования сетчатки и зрительного нерва;</w:t>
              <w:br/>
              <w:t>эхоскопия, эхобиометрия, оптическая когерентная томограф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26</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C69 Злокачественные новообразования глаза и его придаточного аппарата</w:t>
              <w:br/>
              <w:t>C69.3 Сосудистой оболочки (злокачественная меланома сосудистой оболочки глазного яблока (ICD-0)</w:t>
              <w:br/>
              <w:t>C69.4 Ресничного (цилиарного) тела</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 через 3 года после радикального органосохраняющего лечения один раз в год:</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 офтальм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офтальмологиче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альпация регионарных лимфатических узло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284" w:hanging="0"/>
              <w:rPr/>
            </w:pPr>
            <w:r>
              <w:rPr/>
              <w:t>Rh-графия ОГК, УЗИ ОБП</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793"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pPr>
            <w:r>
              <w:rPr/>
              <w:t>ГЛАВА 13</w:t>
              <w:br/>
              <w:t>БОЛЕЗНИ УХА И СОСЦЕВИДНОГО ОТРОСТКА</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27</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H66.1 Хронический туботимпанальный гнойный средний отит</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отоларинголога, врача-терапевта участкового (врача общей практики) - постоянно.</w:t>
              <w:br/>
              <w:t>В случае восстановления морфофункционального эффекта после операции - снятие с учета</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акуметр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консультация врача-сурд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бактериологическое исследование;</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тональная аудиометр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28</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H66.2 Хронический эпитимпаноантральный гнойный средний отит</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 после хирургического лечени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отоларинг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акуметрия, консультация врача-сурд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АК, биохимический анализ крови, бактериологическое исследование, микологическое обследование;</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тональная аудиометрия, КТ височных костей;</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консультации: врача-офтальмолога, врача-невр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29</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H90.3 Нейросенсорная потеря слуха двусторонняя</w:t>
              <w:br/>
              <w:t>H90.4 Нейросенсорная потеря слуха односторонняя с нормальным слухом на противоположном ухе</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отоларинг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акуметрия, аудиометр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тимпанометр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консультации: врача-сурдолога, врача-слухопротезист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30</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H80 Отосклероз</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отоларинг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акуметрия, аудиометр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консультация врача-сурд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тимпанометрия, проба с костным телефоно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консультация врача-слухопротезист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3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J32 Хронический синусит</w:t>
              <w:br/>
              <w:t>J32.0 Хронический верхнечелюстной синусит</w:t>
              <w:br/>
              <w:t>J32.1 Хронический фронтальный синусит</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отоларинголога, врача-терапевта участкового (врача общей практик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год - 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ОАК, ОАМ, микробиологическое исследование отделяемого из синусов, риноцитограмма;</w:t>
              <w:br/>
              <w:t>Rh-графия околоносовых синусов, КТ околоносовых синусов;</w:t>
              <w:br/>
              <w:t>консультация врача-стомат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32</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J35.0 Хронический тонзиллит</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отоларинголога, врача-терапевта участкового (врача общей практики) - постоянно.</w:t>
              <w:br/>
              <w:t>После оперативного лечения - снятие с учета через 6 месяцев</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год - 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АК, ОАМ, биохимический анализ крови;</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консультации врача-терапевта, врача-ревматолога, врача-инфекционист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33</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J37.0 Хронический ларингит</w:t>
              <w:br/>
              <w:t>(гипертрофический, отечно-полипозный)</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отоларинг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6 месяцев - 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флюорография ОГК, Rh-томография, эндоскопия гортани;</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консультации врача-фониатра, врача-онк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34</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J38.0 Паралич голосовых складок и гортани</w:t>
              <w:br/>
              <w:t>(двусторонний)</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отоларинг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консультация врача-фониатр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Rh-графия ОГК, Rh-томограмма средостения, УЗИ ЩЖ;</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консультация врача-невр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35</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D14 Доброкачественное новообразование</w:t>
              <w:br/>
              <w:t>среднего уха и органов дыхания</w:t>
              <w:br/>
              <w:t>D14.1 Гортани</w:t>
              <w:br/>
              <w:t>(папилломатоз и другие подобные заболевания)</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отоларинг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3 месяца - 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6 месяцев - консультация врача-фониатр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фиброларингоскопия, рентген/компьютерная томограф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консультация врача-онк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36</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J34.1 Киста или мукоцеле носового синуса</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отоларинголога, врача-терапевта участкового (врача общей практики) - постоянно. После оперативного лечения - снятие с учета через 6 месяцев</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год - 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о показаниям - риноскопия, пункция образования, КТ околоносовых пазух</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37</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D10 Доброкачественное новообразование рта и глотки</w:t>
              <w:br/>
              <w:t>D10.6 Носоглотки</w:t>
              <w:br/>
              <w:t>D10.7 Гортаноглотки</w:t>
              <w:br/>
              <w:t>D10.9 Глотки неуточненной локализации</w:t>
              <w:br/>
              <w:t>(папиллома носо-, рото- и гортаноглотки)</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отоларинголога, врача-терапевта участкового (врача общей практики) - постоянно. После оперативного лечения - снятие с учета через 1 год (при отсутствии рецидива)</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6 месяцев - медицинский осмотр (назофарингоскоп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о показаниям - биопсия патологического оча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38</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K13 Другие болезни губ и слизистой оболочки полости рта</w:t>
              <w:br/>
              <w:t>K13.2 Лейкоплакия и другие изменения эпителия полости рта</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отоларинголога, врача-терапевта участкового (врача общей практики) - постоянно. После оперативного лечения - снятие с учета через 1 год (при отсутствии рецидива)</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6 месяцев - 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биопсия, фиброскоп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консультация врача-онк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39</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J37.0 Хронический ларингит</w:t>
              <w:br/>
              <w:t>J38.2 Узелки голосовых складок</w:t>
              <w:br/>
              <w:t>J38.3 Другие болезни голосовых складок</w:t>
              <w:br/>
              <w:t>(певческие узелки (узелки "крикунов"), гиперпластические узелки, предраковые заболевания гортани: гипертрофический ларингит, хронический хордит, контактные язвы, гранулемы)</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отоларинголога, врача-терапевта участкового (врача общей практики) - постоянно. После оперативного лечения - снятие с учета через 1 год (при отсутствии рецидива)</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4 месяца - 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6 месяцев - консультация врача-фониатр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фиброларингоскопия, рентген/компьютерная томография; биопс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консультация врача-онк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40</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D38 Новообразование неопределенного или неизвестного характера среднего уха, органов дыхания и грудной клетки</w:t>
              <w:br/>
              <w:t>D38.0 Гортани</w:t>
              <w:br/>
              <w:t>(фиброма, папиллома)</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отоларинголога, врача-терапевта участкового (врача общей практики) - постоянно. После оперативного лечения - снятие с учета через 1 год (при отсутствии рецидива)</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4 месяца - 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6 месяцев - консультация врача-фониатр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фиброларингоскопия, рентген/компьютерная томография; биопсия;</w:t>
              <w:br/>
              <w:t>консультация врача-онк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4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J38.7 Другие болезни гортани (кисты)</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отоларинголога, врача-терапевта участкового (врача общей практики). Снятие с учета - через 1 год после излечени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6 месяцев - 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фиброскоп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консультация врача-фониатр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42</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J38.7 Другие болезни гортани (язва)</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отоларинголога, врача-терапевта участкового (врача общей практики). Снятие с учета - через 1 год после полного излечени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4 месяца - 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фиброларингоскопия, ЭГДС, биопс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консультации: врача-фониатра, врача-онколога, врача-гастроэнтер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43</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C05 Злокачественное новообразование неба</w:t>
              <w:br/>
              <w:t>C05.1 Мягкого неба</w:t>
              <w:br/>
              <w:t>C05.2 Язычка</w:t>
              <w:br/>
              <w:t>C09 Злокачественное новообразование миндалины</w:t>
              <w:br/>
              <w:t>C09.0 Миндаликовой ямочки</w:t>
              <w:br/>
              <w:t>C09.1 Дужки небной миндалины (передней) (задней)</w:t>
              <w:br/>
              <w:t>С09.9 Миндалины неуточненной</w:t>
              <w:br/>
              <w:t>C10 Злокачественное новообразование ротоглотки</w:t>
              <w:br/>
              <w:t>C10.0 Ямки надгортанника</w:t>
              <w:br/>
              <w:t>C10.2 Боковой стенки ротоглотки</w:t>
              <w:br/>
              <w:t>C10.3 Задней стенки ротоглотки (злокачественные опухоли ротоглотки)</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 через 3 года после завершения лечени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отоларинголога, врача-хирур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1 раз в 6 месяцев - в течение 2 лет;</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1 раз в год - в последующе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год - Rh-графия ОГК</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УЗИ шеи, ЭГДС, бронхоскопия;</w:t>
              <w:br/>
              <w:t>консультация врача-онк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44</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C11 Злокачественное новообразование носоглотки</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 через 3 года после завершения лечени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отоларинголога, врача-хирур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1 раз в 6 месяцев - в течение 2 лет;</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1 раз в год - в последующе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год - Rh-графия ОГК</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УЗИ шеи, ЭГДС, бронхоскоп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консультация врача-онк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45</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C12 Злокачественное новообразование грушевидного синуса</w:t>
              <w:br/>
              <w:t>C13 Злокачественное новообразование нижней части глотки</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 через 3 года после завершения лечени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отоларинголога, врача-хирурга, врача-терапевта участкового (врача общей практик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1 раз в 6 месяцев - в течение 2 лет;</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1 раз в год - в последующе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год - Rh-графия ОГК</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УЗИ шеи, ЭГДС, бронхоскоп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консультации: врача-онколога, врача-фониатр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46</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C31 Злокачественное новообразование придаточных пазух</w:t>
              <w:br/>
              <w:t>C31.0 Верхнечелюстной пазухи</w:t>
              <w:br/>
              <w:t>C31.1 Решетчатой пазухи</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 через 3 года после завершения лечени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отоларинголога, врача-хирур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1 раз в 6 месяцев - в течение 2 лет;</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1 раз в год - в последующе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год - Rh-графия ОГК</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УЗИ шеи, ЭГДС, бронхоскопия, Rh-томография околоносовых пазух и основания черепа (компьютерная Rh-томограф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консультация врача-онк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47</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C32 Злокачественное новообразование гортани</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 через 3 года после завершения лечени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отоларинголога, врача-хирур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1 раз в 6 месяцев - в течение 2 лет;</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1 раз в год - в последующе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год - Rh-графия ОГК</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УЗИ шеи, КТ или МРТ гортани;</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консультации: врача-онколога, врача-фониатр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793"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pPr>
            <w:r>
              <w:rPr/>
              <w:t>ГЛАВА 14</w:t>
              <w:br/>
              <w:t>ДИСПАНСЕРНОЕ НАБЛЮДЕНИЕ ЗА ПАЦИЕНТАМИ, СОСТОЯЩИМИ В ГРУППЕ УЧЕТА Д (III) У ВРАЧА-ГИНЕКОЛОГА</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48</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N60.1 Диффузная кистозная мастопатия</w:t>
              <w:br/>
              <w:t>(диффузная мастопатия (или дисгормональная гиперплазия)</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акушера-гинек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гинекологический осмотр;</w:t>
              <w:br/>
              <w:t>УЗИ молочных желез и регионарных зон</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аммограф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консультация врача-онк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49</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D24 Доброкачественное новообразование молочной железы</w:t>
              <w:br/>
              <w:t>(узловая (очаговая) мастопатия)</w:t>
              <w:br/>
              <w:t>N60.8 Другие доброкачественные дисплазии молочной железы</w:t>
              <w:br/>
              <w:t>N60.9 Доброкачественная дисплазия молочной железы неуточненная</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акушера-гинек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гинекологиче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УЗИ молочных желез и регионарных зон</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аммограф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консультация врача-онк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50</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N60.2 Фиброаденоз молочной железы</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акушера-гинек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6 месяцев - гинекологиче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год - УЗИ молочных желез и регионарных зон</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пункционная биопсия новообразования в молочной железе с морфологическим исследование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аммография, МРТ турецкого седл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консультация врача-онк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5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N89.0 Слабовыраженная дисплазия влагалища</w:t>
              <w:br/>
              <w:t>N89.1 Умеренная дисплазия влагалища</w:t>
              <w:br/>
              <w:t>N89.3 Дисплазия влагалища неуточненная</w:t>
              <w:br/>
              <w:t>N90.0 Слабовыраженная дисплазия вульвы</w:t>
              <w:br/>
              <w:t>N90.1 Умеренная дисплазия вульвы</w:t>
              <w:br/>
              <w:t>N93 Дисплазия вульвы неуточненная</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акушера-гинеколога, врача-терапевта участкового (врача общей практики). Снятие с учета - через 2 года после завершения лечени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6 месяцев - гинекологиче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через 6, 12, 24 месяца - расширенная кольпоскопия с цитологической верификацией</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диагностика вируса папилломы человека (далее - ВПЧ);</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консультация врача-онк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52</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D07 Карцинома insitu других и неуточненных половых органов</w:t>
              <w:br/>
              <w:t>D07.1 Вульвы</w:t>
              <w:br/>
              <w:t>(VIN - вульварная интраэпителиальная неоплазия III степени)</w:t>
              <w:br/>
              <w:t>D07.2 Влагалища</w:t>
              <w:br/>
              <w:t>(VAIN - вагинальная интраэпителиальная неоплазия III степени)</w:t>
              <w:br/>
              <w:t>D07.3 Других и неуточненных женских половых органов</w:t>
              <w:br/>
              <w:t>(Crinsitu - преинвазивный рак)</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акушера-гинеколога, врача-терапевта участкового (врача общей практики). Снятие с учета - через 5 лет после завершения лечени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6 месяцев - гинекологиче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расширенная кольпоскопия с цитологической верификацией:</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1 раз в 6 месяцев - в первые 2 года наблюден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1 раз в год - на 3 - 5-м годах наблюден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диагностика ВПЧ;</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консультация врача-онк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53</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C50 Злокачественное новообразование молочной железы</w:t>
              <w:br/>
              <w:t>C50.0 Соска и ареолы</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акушера-гинеколога, врача-терапевта участкового (врача общей практики). Снятие с учета - через 2 года после завершения лечени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6 месяце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гинекологиче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расширенная кольпоскопия с цитологической верификацией</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УЗИ органов малого таз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консультация врача-онк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54</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N87.0 Слабовыраженная дисплазия шейки матки</w:t>
              <w:br/>
              <w:t>(шейка матки CINI степени)</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акушера-гинеколога, врача-терапевта участкового (врача общей практики). Снятие с учета - через 2 года после завершения лечени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12 месяце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гинекологиче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расширенная кольпоскопия с цитологической верификацией - при условии, если один или оба тесты отрицательные</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6 месяце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гинекологиче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расширенная кольпоскопия с цитологической верификацией и если оба теста положительные - расширенная кольпоскопия с прицельной биопсией</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электро-, радио-, крио-, лазеродеструкция или иссечение, УЗИ органов малого таз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консультация врача-онк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55</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N87 Дисплазия шейки матки</w:t>
              <w:br/>
              <w:t>N87.1 Умеренная дисплазия шейки матки</w:t>
              <w:br/>
              <w:t>N87.2 Резко выраженная дисплазия шейки матки, не классифицированная в других рубриках</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акушера-гинеколога, врача-терапевта участкового (врача общей практики) - в течение 5 лет после завершения лечени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6 месяцев - в первые 2 года наблюдения, затем - 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567" w:hanging="0"/>
              <w:rPr/>
            </w:pPr>
            <w:r>
              <w:rPr/>
              <w:t>ректовагинальное гинекологическое обследование;</w:t>
              <w:br/>
              <w:t>цитологическое исследование материала из культи влагалища или эндоцервикса;</w:t>
              <w:br/>
              <w:t>консультация врача-онк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56</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N85.0 Железистая гиперплазия эндометрия</w:t>
              <w:br/>
              <w:t>N85.1 Аденоматозная гиперплазия эндометрия</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акушера-гинеколога, врача-терапевта участкового (врача общей практики) - в течение 5 лет после завершения лечени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ректовагинальное гинекологическое обследование;</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цитологическое исследование материала из культи влагалищ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о показаниям - консультация врача-онк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57</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D27 Доброкачественное новообразование яичника</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акушера-гинек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год - ректовагинальное гинекологическое обследование</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пределение опухолевого маркера Ca-125;</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УЗИ ОБП, УЗИ ОМТ, РДВ, ФГДС, RRS;</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консультация врача-онк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58</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C50 Злокачественное новообразование молочной железы</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 через 3 года после завершенного радикального лечени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акушера-гинек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гинекологиче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УЗИ молочной железы, Rh-графия ОГК, УЗИ ОБП, УЗИ ОМТ</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2 года - двусторонняя маммография - при органосохраняющем лечении</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о показаниям - консультация врача-онк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59</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C51 Злокачественное новообразование вульвы</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 через 3 года после завершенного радикального лечени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акушера-гинек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гинекологиче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цитологическое исследование мазков из вульвы и влагалищ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Rh-графия ОГК</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о показаниям - консультация врача-онк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60</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C52 Злокачественное новообразование влагалища</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 через 3 года после завершенного радикального лечени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акушера-гинек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гинекологиче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цитологическое исследование мазков из вульвы и влагалищ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Rh-графия ОГК</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о показаниям - консультация врача-онк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6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C53 Злокачественное новообразование шейки матки</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 через 3 года после завершенного радикального лечени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акушера-гинек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гинекологиче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цитологическое исследование мазков из культи влагалищ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Rh-графия ОГК</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о показаниям - консультация врача-онк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62</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C54 Злокачественные новообразования тела матки</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 через 3 года после завершенного радикального лечени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акушера-гинек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гинекологиче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цитологическое исследование мазков из культи влагалищ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Rh-графия ОГК</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о показаниям - консультация врача-онк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63</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C54 Злокачественное новообразование тела матки</w:t>
              <w:br/>
              <w:t>(саркомы тела матки, аденосаркома, кроме C54.1)</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 через 3 года после завершенного радикального лечени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акушера-гинек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гинекологиче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цитологическое исследование мазков из культи влагалищ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Rh-графия ОГК, УЗИ ОБП, УЗИ ОМТ</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о показаниям - консультация врача-онк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64</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C56 Злокачественное новообразование яичника</w:t>
              <w:br/>
              <w:t>C57 Злокачественное новообразование других и неуточненных женских половых органов</w:t>
              <w:br/>
              <w:t>C48 Злокачественное новообразование забрюшинного пространства и брюшины</w:t>
              <w:br/>
              <w:t>C48.1 Уточненных частей брюшины</w:t>
              <w:br/>
              <w:t>C48.2 Брюшины неуточненной части</w:t>
              <w:br/>
              <w:t>C48.8 Поражение забрюшинного пространства и брюшины, выходящее за пределы одной и более вышеуказанных локализаций</w:t>
              <w:br/>
              <w:t>(первичная перитонеальная карцинома (первичный перитонеальный рак)</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 через 3 года после завершенного радикального лечени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акушера-гинек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пределение Ca-125;</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гинекологиче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цитологическое исследование мазков из культи влагалищ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Rh-графия ОГК, УЗИ ОБП, УЗИ ОМТ</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о показаниям - консультация врача-онк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65</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O01.9 Пузырный занос неуточненный</w:t>
              <w:br/>
              <w:t>(трофобластическая болезнь)</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 через 3 года после завершенного радикального лечени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акушера-гинеколога, врача-терапевта участкового (врача общей практики) - 5 лет с момента установки диагноза</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определение в-хорионического гонадотропин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гинекологиче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цитологическое исследование мазков из культи влагалищ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Rh-графия ОГК, УЗИ ОБП, УЗИ ОМТ</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о показаниям - консультация врача-онк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793"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pPr>
            <w:r>
              <w:rPr/>
              <w:t>ГЛАВА 15</w:t>
              <w:br/>
              <w:t>НОВООБРАЗОВАНИЯ</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66</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D10 - D36 Доброкачественные новообразования</w:t>
              <w:br/>
              <w:t>D21.3 Соединительной и других мягких тканей грудной клетки</w:t>
              <w:br/>
              <w:t>D18.0 Гемангиома любой локализации</w:t>
              <w:br/>
              <w:t>(лейомиома, ангиолейомиома, фиброзная гистиоцитома, ангиома)</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хирурга, врача-терапевта участкового (врача общей практики) - при невозможности проведения радикального лечения - постоянно.</w:t>
              <w:br/>
              <w:t>После проведения радикального лечения (при отсутствии рецидивов) - 1 год</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3 месяца - 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год - Rh-графия ОГК</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о показаниям - консультация онк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67</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D18.0 Гемангиома любой локализации (гемангиоперицитома)</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хирурга, врача-терапевта участкового (врача общей практики) - при невозможности проведения радикального лечения - постоянно. После проведения радикального лечения (при отсутствии рецидивов) - 5 лет</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3 месяца - 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6 месяцев - Rh-графия ОГК</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по показаниям - консультация врача-онк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68</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Доброкачественные новообразования (D10 - D36)</w:t>
              <w:br/>
              <w:t>D18.1 Лимфангиома любой локализации (лимфангиолейомиоматоз)</w:t>
              <w:br/>
              <w:t>D18.0 Гемангиома любой локализации</w:t>
              <w:br/>
              <w:t>(лейомиоматоз, ангиолейомиоматоз, диссеминированная ангиома)</w:t>
              <w:br/>
              <w:t>D21.3 Соединительной и других мягких тканей грудной клетки</w:t>
              <w:br/>
              <w:t>(диссеминированная фиброзная гистиоцитома)</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хирурга, врача-терапевта участкового (врача общей практики) - при невозможности проведения радикального лечения - постоянно.</w:t>
              <w:br/>
              <w:t>После проведения радикального лечения (при отсутствии рецидивов) - 5 лет</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после проведенного радикального лечен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851" w:hanging="0"/>
              <w:rPr/>
            </w:pPr>
            <w:r>
              <w:rPr/>
              <w:t>1 раз в 3 месяца - в первый год наблюден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851" w:hanging="0"/>
              <w:rPr/>
            </w:pPr>
            <w:r>
              <w:rPr/>
              <w:t>1 раз в 6 месяцев - в последующе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в случае невозможности проведения радикального лечен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851" w:hanging="0"/>
              <w:rPr/>
            </w:pPr>
            <w:r>
              <w:rPr/>
              <w:t>1 раз в 6 месяцев</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год - Rh-графия ОГК</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КТ ОГК;</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консультация врача-акушера-гинеколога, врача-онк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69</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D10 - D36 Доброкачественные новообразования</w:t>
              <w:br/>
              <w:t>D15.0 Вилочковой железы (тимуса)</w:t>
              <w:br/>
              <w:t>(неинвазивная тимома)</w:t>
              <w:br/>
              <w:t>D17.4 Доброкачественное новообразование жировой ткани органов грудной клетки</w:t>
              <w:br/>
              <w:t>D15.2 Средостения</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хирурга, врача-терапевта участкового (врача общей практики) - при невозможности проведения радикального лечения - постоянно.</w:t>
              <w:br/>
              <w:t>После проведения радикального лечения (при отсутствии рецидивов) - 1 год</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Rh-графия ОГК</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КТ ОГК;</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консультация врача-онк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70</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D10 - D36 Доброкачественные новообразования</w:t>
              <w:br/>
              <w:t>D17.4 Доброкачественное новообразование жировой ткани органов грудной клетки</w:t>
              <w:br/>
              <w:t>D21.3 Соединительной и других мягких тканей грудной клетки</w:t>
              <w:br/>
              <w:t>D18.0 Гемангиома любой локализации</w:t>
              <w:br/>
              <w:t>D19 Доброкачественное новообразование мезотелиальной ткани</w:t>
              <w:br/>
              <w:t>D15.2 Средостения</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хирурга, врача-терапевта участкового (врача общей практики) - при невозможности проведения радикального лечения - постоянно.</w:t>
              <w:br/>
              <w:t>После проведения радикального лечения (при отсутствии рецидивов) - 1 год</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1 раз в год:</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Rh-графия ОГК</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КТ ОГК;</w:t>
              <w:br/>
              <w:t>консультация врача-онк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7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C47 Злокачественное новообразование периферических нервов и вегетативной нервной системы</w:t>
              <w:br/>
              <w:t>C48 Злокачественное новообразование забрюшинного пространства и брюшины</w:t>
              <w:br/>
              <w:t>C49 Злокачественное новообразование других типов соединительной и мягких тканей</w:t>
              <w:br/>
              <w:t>C38 Злокачественное новообразование сердца, средостения и плевры</w:t>
              <w:br/>
              <w:t>C38.1 Переднего средостения</w:t>
              <w:br/>
              <w:t>C38.2 Заднего средостения</w:t>
              <w:br/>
              <w:t>C38.3 Средостения неуточненной части</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 через 3 года после завершения лечени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хирур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1 раз в 6 месяцев - в течение 2 лет;</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1 раз в год - в последующе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год - Rh-графия ОГК, УЗИ ОБП</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КТ или МРТ области;</w:t>
              <w:br/>
              <w:t>консультация врача-онк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72</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C82 Фолликулярная (нодулярная) неходжкинская лимфома</w:t>
              <w:br/>
              <w:t>C83 Диффузная неходжкинская лимфома</w:t>
              <w:br/>
              <w:t>C84 Периферические и кожные T-клеточные лимфомы</w:t>
              <w:br/>
              <w:t>C85 Другие и неуточненные типы неходжкинской лимфомы</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 через 3 года после завершения лечени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1 раз в 6 месяцев - в течение 2 лет;</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1 раз в год - в последующе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год - исследование функции щитовидной железы (ТТГ, Т4) - у пациентов, которым проводилась лучевая терапия области шеи</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женщинам (при лучевой терапии области лимфоколлекторов, расположенных выше диафрагмы) - проведение скрининга на индуцированный рак молочной железы клинически (в возрасте старше 40 лет - дополнительно проводится маммограф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консультация врача-онк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73</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C73 Злокачественное новообразование щитовидной железы</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Проводится:</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врача-эндокринолога, врача-терапевта участкового (врача общей практики) - постоян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ind w:left="284" w:hanging="0"/>
              <w:rPr/>
            </w:pPr>
            <w:r>
              <w:rPr/>
              <w:t>1 раз в год - медицинский осмотр</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исследование функции щитовидной железы у пациентов, которым проводилось облучение шеи:</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1 раз в год - в течение первых 2 лет наблюден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в последующем - 1 раз в 5 лет</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Rh-графия ОГК:</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1 раз в год - в течение первых 2 лет наблюден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в последующем - 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284" w:hanging="0"/>
              <w:rPr/>
            </w:pPr>
            <w:r>
              <w:rPr/>
              <w:t>по показаниям:</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567" w:hanging="0"/>
              <w:rPr/>
            </w:pPr>
            <w:r>
              <w:rPr/>
              <w:t>женщинам (при лучевой терапии области лимфоколлекторов, расположенных выше диафрагмы):</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right w:val="single" w:sz="4" w:space="0" w:color="000000"/>
            </w:tcBorders>
          </w:tcPr>
          <w:p>
            <w:pPr>
              <w:pStyle w:val="ConsPlusNormal"/>
              <w:ind w:left="851" w:hanging="0"/>
              <w:rPr/>
            </w:pPr>
            <w:r>
              <w:rPr/>
              <w:t>скрининг на индуцированный рак молочной железы клинически;</w:t>
              <w:br/>
              <w:t>после 40 лет - маммография;</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6" w:type="dxa"/>
            <w:tcBorders>
              <w:left w:val="single" w:sz="4" w:space="0" w:color="000000"/>
              <w:bottom w:val="single" w:sz="4" w:space="0" w:color="000000"/>
              <w:right w:val="single" w:sz="4" w:space="0" w:color="000000"/>
            </w:tcBorders>
          </w:tcPr>
          <w:p>
            <w:pPr>
              <w:pStyle w:val="ConsPlusNormal"/>
              <w:ind w:left="567" w:hanging="0"/>
              <w:rPr/>
            </w:pPr>
            <w:r>
              <w:rPr/>
              <w:t>КТ и сцинтиграфия с галлием;</w:t>
              <w:br/>
              <w:t>консультация врача-онколога</w:t>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jc w:val="both"/>
        <w:rPr/>
      </w:pPr>
      <w:r>
        <w:rPr/>
      </w:r>
    </w:p>
    <w:p>
      <w:pPr>
        <w:pStyle w:val="ConsPlusNormal"/>
        <w:ind w:firstLine="540"/>
        <w:jc w:val="both"/>
        <w:rPr/>
      </w:pPr>
      <w:r>
        <w:rPr/>
        <w:t>--------------------------------</w:t>
      </w:r>
    </w:p>
    <w:p>
      <w:pPr>
        <w:pStyle w:val="ConsPlusNormal"/>
        <w:ind w:firstLine="540"/>
        <w:jc w:val="both"/>
        <w:rPr/>
      </w:pPr>
      <w:bookmarkStart w:id="8" w:name="P3315"/>
      <w:bookmarkEnd w:id="8"/>
      <w:r>
        <w:rPr/>
        <w:t>&lt;*&gt; В соответствии с Международной статистической классификацией болезней и проблем, связанных со здоровьем, десятого пересмотра.</w:t>
      </w:r>
    </w:p>
    <w:p>
      <w:pPr>
        <w:pStyle w:val="ConsPlusNormal"/>
        <w:jc w:val="both"/>
        <w:rPr/>
      </w:pPr>
      <w:r>
        <w:rPr/>
      </w:r>
    </w:p>
    <w:p>
      <w:pPr>
        <w:pStyle w:val="ConsPlusNormal"/>
        <w:ind w:firstLine="540"/>
        <w:jc w:val="both"/>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numPr>
          <w:ilvl w:val="0"/>
          <w:numId w:val="0"/>
        </w:numPr>
        <w:jc w:val="right"/>
        <w:outlineLvl w:val="1"/>
        <w:rPr/>
      </w:pPr>
      <w:r>
        <w:rPr/>
        <w:t>Приложение 5</w:t>
      </w:r>
    </w:p>
    <w:p>
      <w:pPr>
        <w:pStyle w:val="ConsPlusNormal"/>
        <w:jc w:val="right"/>
        <w:rPr/>
      </w:pPr>
      <w:r>
        <w:rPr/>
        <w:t>к Инструкции о порядке</w:t>
      </w:r>
    </w:p>
    <w:p>
      <w:pPr>
        <w:pStyle w:val="ConsPlusNormal"/>
        <w:jc w:val="right"/>
        <w:rPr/>
      </w:pPr>
      <w:r>
        <w:rPr/>
        <w:t>проведения диспансеризации</w:t>
      </w:r>
    </w:p>
    <w:p>
      <w:pPr>
        <w:pStyle w:val="ConsPlusNormal"/>
        <w:ind w:firstLine="540"/>
        <w:jc w:val="both"/>
        <w:rPr/>
      </w:pPr>
      <w:r>
        <w:rPr/>
      </w:r>
    </w:p>
    <w:p>
      <w:pPr>
        <w:pStyle w:val="ConsPlusTitle"/>
        <w:jc w:val="center"/>
        <w:rPr/>
      </w:pPr>
      <w:bookmarkStart w:id="9" w:name="P3325"/>
      <w:bookmarkEnd w:id="9"/>
      <w:r>
        <w:rPr/>
        <w:t>СХЕМА ДИСПАНСЕРНОГО НАБЛЮДЕНИЯ ДЕТЕЙ В ВОЗРАСТЕ ОТ 0 ДО 18 ЛЕТ</w:t>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2"/>
        <w:rPr/>
      </w:pPr>
      <w:bookmarkStart w:id="10" w:name="P3328"/>
      <w:bookmarkEnd w:id="10"/>
      <w:r>
        <w:rPr/>
        <w:t>Таблица 1</w:t>
      </w:r>
    </w:p>
    <w:p>
      <w:pPr>
        <w:pStyle w:val="ConsPlusNormal"/>
        <w:ind w:firstLine="540"/>
        <w:jc w:val="both"/>
        <w:rPr/>
      </w:pPr>
      <w:r>
        <w:rPr/>
      </w:r>
    </w:p>
    <w:p>
      <w:pPr>
        <w:pStyle w:val="ConsPlusNormal"/>
        <w:jc w:val="center"/>
        <w:rPr>
          <w:b/>
          <w:b/>
        </w:rPr>
      </w:pPr>
      <w:r>
        <w:rPr>
          <w:b/>
        </w:rPr>
        <w:t>Диспансерное наблюдение детей в возрасте от 0 до 1 года</w:t>
      </w:r>
    </w:p>
    <w:p>
      <w:pPr>
        <w:pStyle w:val="ConsPlusNormal"/>
        <w:ind w:firstLine="540"/>
        <w:jc w:val="both"/>
        <w:rPr/>
      </w:pPr>
      <w:r>
        <w:rPr/>
      </w:r>
    </w:p>
    <w:tbl>
      <w:tblPr>
        <w:tblW w:w="20350" w:type="dxa"/>
        <w:jc w:val="left"/>
        <w:tblInd w:w="-67" w:type="dxa"/>
        <w:tblLayout w:type="fixed"/>
        <w:tblCellMar>
          <w:top w:w="102" w:type="dxa"/>
          <w:left w:w="62" w:type="dxa"/>
          <w:bottom w:w="102" w:type="dxa"/>
          <w:right w:w="62" w:type="dxa"/>
        </w:tblCellMar>
      </w:tblPr>
      <w:tblGrid>
        <w:gridCol w:w="1077"/>
        <w:gridCol w:w="1531"/>
        <w:gridCol w:w="2041"/>
        <w:gridCol w:w="1587"/>
        <w:gridCol w:w="1587"/>
        <w:gridCol w:w="1587"/>
        <w:gridCol w:w="2154"/>
        <w:gridCol w:w="1361"/>
        <w:gridCol w:w="1587"/>
        <w:gridCol w:w="2494"/>
        <w:gridCol w:w="1587"/>
        <w:gridCol w:w="1757"/>
      </w:tblGrid>
      <w:tr>
        <w:trPr/>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Возраст ребенка, месяцев</w:t>
            </w:r>
          </w:p>
        </w:tc>
        <w:tc>
          <w:tcPr>
            <w:tcW w:w="11848" w:type="dxa"/>
            <w:gridSpan w:val="7"/>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Сроки и кратность медицинских осмотров</w:t>
            </w:r>
          </w:p>
        </w:tc>
        <w:tc>
          <w:tcPr>
            <w:tcW w:w="7425"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еречень диагностических исследований, кратность их выполнения</w:t>
            </w:r>
          </w:p>
        </w:tc>
      </w:tr>
      <w:tr>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Врач-педиатр участковый (врач общей практики)</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Медицинская сестра участковая (помощник врача по амбулаторно-</w:t>
              <w:br/>
              <w:t>поликлинической помощи, фельдшер, акушерка) (на дому)</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Врач-</w:t>
              <w:br/>
              <w:t>невролог</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Врач - детский хирург (врач-</w:t>
              <w:br/>
              <w:t>хирург, врач-</w:t>
              <w:br/>
              <w:t>травматолог-</w:t>
              <w:br/>
              <w:t>ортопед)</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Врач-</w:t>
              <w:br/>
              <w:t>офтальмолог</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Врач-</w:t>
              <w:br/>
              <w:t>оториноларинголог</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Врач-</w:t>
              <w:br/>
              <w:t>стоматолог детский (врач-</w:t>
              <w:br/>
              <w:t>стоматолог, фельдшер зубной)</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Общий анализ крови и мочи</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Электрокардиография</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Определение остроты слуха</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Антропометрия</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 1 мес.</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 дому: в первые 3 дня после выписки, на 3-й неделе жизни</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 первые 3 дня после выписки, далее - 1 раз в неделю</w:t>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по медицинским показаниям, но не менее </w:t>
              <w:br/>
              <w:t>1 раза</w:t>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по медицинским показаниям, но не менее </w:t>
              <w:br/>
              <w:t>1 раза</w:t>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по медицинским показаниям, но не менее </w:t>
              <w:br/>
              <w:t>1 раза</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по медицинским показаниям, но не менее 1 раза</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по медицинским показаниям, но не менее </w:t>
              <w:br/>
              <w:t>1 раза</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по медицинским показаниям, но не менее </w:t>
              <w:br/>
              <w:t>1 раз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 (при отсутствии данных о записи ЭКГ в период новорожденности)</w:t>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bl>
    <w:p>
      <w:pPr>
        <w:pStyle w:val="ConsPlusNormal"/>
        <w:ind w:firstLine="540"/>
        <w:jc w:val="both"/>
        <w:rPr/>
      </w:pPr>
      <w:r>
        <w:rPr/>
      </w:r>
    </w:p>
    <w:p>
      <w:pPr>
        <w:pStyle w:val="ConsPlusNormal"/>
        <w:numPr>
          <w:ilvl w:val="0"/>
          <w:numId w:val="0"/>
        </w:numPr>
        <w:jc w:val="right"/>
        <w:outlineLvl w:val="2"/>
        <w:rPr/>
      </w:pPr>
      <w:bookmarkStart w:id="11" w:name="P3472"/>
      <w:bookmarkEnd w:id="11"/>
      <w:r>
        <w:rPr/>
        <w:t>Таблица 2</w:t>
      </w:r>
    </w:p>
    <w:p>
      <w:pPr>
        <w:pStyle w:val="ConsPlusNormal"/>
        <w:ind w:firstLine="540"/>
        <w:jc w:val="both"/>
        <w:rPr/>
      </w:pPr>
      <w:r>
        <w:rPr/>
      </w:r>
    </w:p>
    <w:p>
      <w:pPr>
        <w:pStyle w:val="ConsPlusNormal"/>
        <w:jc w:val="center"/>
        <w:rPr>
          <w:b/>
          <w:b/>
        </w:rPr>
      </w:pPr>
      <w:r>
        <w:rPr>
          <w:b/>
        </w:rPr>
        <w:t>Диспансерное наблюдение детей в возрасте от 1 года до 11 лет</w:t>
      </w:r>
    </w:p>
    <w:p>
      <w:pPr>
        <w:pStyle w:val="ConsPlusNormal"/>
        <w:ind w:firstLine="540"/>
        <w:jc w:val="both"/>
        <w:rPr/>
      </w:pPr>
      <w:r>
        <w:rPr/>
      </w:r>
    </w:p>
    <w:tbl>
      <w:tblPr>
        <w:tblW w:w="25624" w:type="dxa"/>
        <w:jc w:val="left"/>
        <w:tblInd w:w="-67" w:type="dxa"/>
        <w:tblLayout w:type="fixed"/>
        <w:tblCellMar>
          <w:top w:w="102" w:type="dxa"/>
          <w:left w:w="62" w:type="dxa"/>
          <w:bottom w:w="102" w:type="dxa"/>
          <w:right w:w="62" w:type="dxa"/>
        </w:tblCellMar>
      </w:tblPr>
      <w:tblGrid>
        <w:gridCol w:w="1361"/>
        <w:gridCol w:w="1361"/>
        <w:gridCol w:w="1587"/>
        <w:gridCol w:w="1587"/>
        <w:gridCol w:w="1587"/>
        <w:gridCol w:w="1587"/>
        <w:gridCol w:w="1361"/>
        <w:gridCol w:w="1020"/>
        <w:gridCol w:w="1020"/>
        <w:gridCol w:w="2438"/>
        <w:gridCol w:w="1757"/>
        <w:gridCol w:w="1531"/>
        <w:gridCol w:w="1701"/>
        <w:gridCol w:w="1531"/>
        <w:gridCol w:w="1474"/>
        <w:gridCol w:w="1757"/>
        <w:gridCol w:w="964"/>
      </w:tblGrid>
      <w:tr>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Возраст ребенка (возрастной интервал по годам)</w:t>
            </w:r>
          </w:p>
        </w:tc>
        <w:tc>
          <w:tcPr>
            <w:tcW w:w="10090" w:type="dxa"/>
            <w:gridSpan w:val="7"/>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Сроки и кратность медицинских осмотров (в возрастном интервале, раз)</w:t>
            </w:r>
          </w:p>
        </w:tc>
        <w:tc>
          <w:tcPr>
            <w:tcW w:w="14173"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еречень диагностических исследований (в возрастном интервале, раз)</w:t>
            </w:r>
          </w:p>
        </w:tc>
      </w:tr>
      <w:tr>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Врач-</w:t>
              <w:br/>
              <w:t>педиатр участковый (врач-</w:t>
              <w:br/>
              <w:t>педиатр, врач общей практики)</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Врач-</w:t>
              <w:br/>
              <w:t>невролог (при медицинском осмотре врачом общей практики - по направлению при наличии медицинских показаний)</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Врач-</w:t>
              <w:br/>
              <w:t>хирург детский (врач-</w:t>
              <w:br/>
              <w:t>хирург, врач-</w:t>
              <w:br/>
              <w:t>травматолог-</w:t>
              <w:br/>
              <w:t>ортопед) (при медицинском осмотре врачом общей практики - по направлению при наличии медицинских показаний)</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Врач-</w:t>
              <w:br/>
              <w:t>офтальмолог (при медицинском осмотре врачом общей практики - по направлению при наличии медицинских показаний)</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Врач-</w:t>
              <w:br/>
              <w:t>акушер-</w:t>
              <w:br/>
              <w:t>гинеколог</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Врач-</w:t>
              <w:br/>
              <w:t>стоматолог детский (врач-</w:t>
              <w:br/>
              <w:t>стоматолог, фельдшер зубно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Логопе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Глюкоза крови</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Электрокардиография</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Ультразвуковое исследование сердц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Общий анализ крови и мочи; исследование кала на яйца глистов и соскоб на энтеробио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Измерение артериального давления</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Определение остроты зрени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Определение остроты слуха</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Антропометрия</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Оценка осанки</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 2</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 - 3</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девочки) - при оформлении в учреждение дошкольного образования</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дополни-тельно ис-следование кала на яйца глистов и соскоб на энтеробиоз при оформлении в организованные коллективы</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 - 4</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 - 5</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 - 6</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девочки) - в случае отсутствия осмотра ранее</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дополни-тельно ис-следование кала на яйца глистов и соскоб на энтеробиоз при оформлении в организованные коллективы</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 - 7</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 - 8</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 - 9</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 - 1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 - 11</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bl>
    <w:p>
      <w:pPr>
        <w:pStyle w:val="ConsPlusNormal"/>
        <w:ind w:firstLine="540"/>
        <w:jc w:val="both"/>
        <w:rPr/>
      </w:pPr>
      <w:r>
        <w:rPr/>
      </w:r>
    </w:p>
    <w:p>
      <w:pPr>
        <w:pStyle w:val="ConsPlusNormal"/>
        <w:numPr>
          <w:ilvl w:val="0"/>
          <w:numId w:val="0"/>
        </w:numPr>
        <w:jc w:val="right"/>
        <w:outlineLvl w:val="2"/>
        <w:rPr/>
      </w:pPr>
      <w:bookmarkStart w:id="12" w:name="P3664"/>
      <w:bookmarkEnd w:id="12"/>
      <w:r>
        <w:rPr/>
        <w:t>Таблица 3</w:t>
      </w:r>
    </w:p>
    <w:p>
      <w:pPr>
        <w:pStyle w:val="ConsPlusNormal"/>
        <w:ind w:firstLine="540"/>
        <w:jc w:val="both"/>
        <w:rPr/>
      </w:pPr>
      <w:r>
        <w:rPr/>
      </w:r>
    </w:p>
    <w:p>
      <w:pPr>
        <w:pStyle w:val="ConsPlusNormal"/>
        <w:jc w:val="center"/>
        <w:rPr>
          <w:b/>
          <w:b/>
        </w:rPr>
      </w:pPr>
      <w:r>
        <w:rPr>
          <w:b/>
        </w:rPr>
        <w:t>Диспансерное наблюдение детей в возрасте от 11 до 17 лет</w:t>
      </w:r>
    </w:p>
    <w:p>
      <w:pPr>
        <w:pStyle w:val="ConsPlusNormal"/>
        <w:ind w:firstLine="540"/>
        <w:jc w:val="both"/>
        <w:rPr/>
      </w:pPr>
      <w:r>
        <w:rPr/>
      </w:r>
    </w:p>
    <w:tbl>
      <w:tblPr>
        <w:tblW w:w="26473" w:type="dxa"/>
        <w:jc w:val="left"/>
        <w:tblInd w:w="-67" w:type="dxa"/>
        <w:tblLayout w:type="fixed"/>
        <w:tblCellMar>
          <w:top w:w="102" w:type="dxa"/>
          <w:left w:w="62" w:type="dxa"/>
          <w:bottom w:w="102" w:type="dxa"/>
          <w:right w:w="62" w:type="dxa"/>
        </w:tblCellMar>
      </w:tblPr>
      <w:tblGrid>
        <w:gridCol w:w="1474"/>
        <w:gridCol w:w="1361"/>
        <w:gridCol w:w="1191"/>
        <w:gridCol w:w="1417"/>
        <w:gridCol w:w="1757"/>
        <w:gridCol w:w="1304"/>
        <w:gridCol w:w="1304"/>
        <w:gridCol w:w="1247"/>
        <w:gridCol w:w="1247"/>
        <w:gridCol w:w="850"/>
        <w:gridCol w:w="850"/>
        <w:gridCol w:w="1077"/>
        <w:gridCol w:w="1020"/>
        <w:gridCol w:w="1020"/>
        <w:gridCol w:w="1134"/>
        <w:gridCol w:w="1701"/>
        <w:gridCol w:w="1077"/>
        <w:gridCol w:w="907"/>
        <w:gridCol w:w="1304"/>
        <w:gridCol w:w="1077"/>
        <w:gridCol w:w="1077"/>
        <w:gridCol w:w="1077"/>
      </w:tblGrid>
      <w:tr>
        <w:trPr/>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Возраст ребенка (возрастной интервал по годам)</w:t>
            </w:r>
          </w:p>
        </w:tc>
        <w:tc>
          <w:tcPr>
            <w:tcW w:w="10828"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Сроки и кратность медицинских осмотров (в возрастном интервале, раз)</w:t>
            </w:r>
          </w:p>
        </w:tc>
        <w:tc>
          <w:tcPr>
            <w:tcW w:w="14171" w:type="dxa"/>
            <w:gridSpan w:val="13"/>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еречень диагностических исследований (в возрастном интервале, раз)</w:t>
            </w:r>
          </w:p>
        </w:tc>
      </w:tr>
      <w:tr>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Врач-</w:t>
              <w:br/>
              <w:t>педиатр участковый (врач-</w:t>
              <w:br/>
              <w:t>педиатр, врач общей практики)</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Врач-</w:t>
              <w:br/>
              <w:t>невролог (при меди-</w:t>
              <w:br/>
              <w:t>цинском осмотре врачом общей практики - по направ-</w:t>
              <w:br/>
              <w:t>лению при наличии меди-</w:t>
              <w:br/>
              <w:t>цинских пока-</w:t>
              <w:br/>
              <w:t>за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Врач-</w:t>
              <w:br/>
              <w:t>стоматолог детский (врач-</w:t>
              <w:br/>
              <w:t>стоматолог, фельдшер зубной)</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Врач-</w:t>
              <w:br/>
              <w:t>хирург детский (врач-</w:t>
              <w:br/>
              <w:t>хирург, врач-травма-</w:t>
              <w:br/>
              <w:t>толог-ортопед) (при меди-</w:t>
              <w:br/>
              <w:t>цинском осмотре врачом общей практики - по направ-</w:t>
              <w:br/>
              <w:t>лению при наличии меди-</w:t>
              <w:br/>
              <w:t>цинских показаний)</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Врач-</w:t>
              <w:br/>
              <w:t>офталь-</w:t>
              <w:br/>
              <w:t>молог (при меди-</w:t>
              <w:br/>
              <w:t>цинском осмотре врачом общей практики - по направ-</w:t>
              <w:br/>
              <w:t>лению при наличии меди-</w:t>
              <w:br/>
              <w:t>цинских пока-</w:t>
              <w:br/>
              <w:t>заний)</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Врач-</w:t>
              <w:br/>
              <w:t>оторино-</w:t>
              <w:br/>
              <w:t>ларинголог (при меди-</w:t>
              <w:br/>
              <w:t>цинском осмотре врачом общей практики - по направ-</w:t>
              <w:br/>
              <w:t>лению при наличии меди-</w:t>
              <w:br/>
              <w:t>цинских пока-</w:t>
              <w:br/>
              <w:t>зани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Врач-</w:t>
              <w:br/>
              <w:t>психиатр (нарколог)</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Врач-</w:t>
              <w:br/>
              <w:t>акушер-</w:t>
              <w:br/>
              <w:t>гинеколог (девушки (девоч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Общий анализ кров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Общий анализ мочи</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Глюкоза кров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Опре-</w:t>
              <w:br/>
              <w:t>деление остроты зр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Опре-</w:t>
              <w:br/>
              <w:t>деление остроты слух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Электро-</w:t>
              <w:br/>
              <w:t>кардио-</w:t>
              <w:br/>
              <w:t>граф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Измерение артериального давления</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Антропо-</w:t>
              <w:br/>
              <w:t>метрия</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Оценка осанки</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Флю-</w:t>
              <w:br/>
              <w:t>орография</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Ультра-</w:t>
              <w:br/>
              <w:t>звуковое иссле-</w:t>
              <w:br/>
              <w:t>дование сердц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Ультра-</w:t>
              <w:br/>
              <w:t>звуковое иссле-</w:t>
              <w:br/>
              <w:t>дование щито-</w:t>
              <w:br/>
              <w:t>видной железы</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Ультра-</w:t>
              <w:br/>
              <w:t>звуковое иссле-</w:t>
              <w:br/>
              <w:t>дование ОБП, моче-</w:t>
              <w:br/>
              <w:t>половой системы</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 - 12</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 - 13</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 - 14</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 юноши</w:t>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 - 15, юноши</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 - 15, девушки</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 - 16</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юнош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 - 17</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 - 18</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ind w:firstLine="540"/>
        <w:jc w:val="both"/>
        <w:rPr/>
      </w:pPr>
      <w:r>
        <w:rPr/>
      </w:r>
    </w:p>
    <w:p>
      <w:pPr>
        <w:pStyle w:val="ConsPlusNormal"/>
        <w:numPr>
          <w:ilvl w:val="0"/>
          <w:numId w:val="0"/>
        </w:numPr>
        <w:jc w:val="right"/>
        <w:outlineLvl w:val="2"/>
        <w:rPr/>
      </w:pPr>
      <w:r>
        <w:rPr/>
        <w:t>Таблица 4</w:t>
      </w:r>
    </w:p>
    <w:p>
      <w:pPr>
        <w:pStyle w:val="ConsPlusNormal"/>
        <w:ind w:firstLine="540"/>
        <w:jc w:val="both"/>
        <w:rPr/>
      </w:pPr>
      <w:r>
        <w:rPr/>
      </w:r>
    </w:p>
    <w:p>
      <w:pPr>
        <w:pStyle w:val="ConsPlusNormal"/>
        <w:jc w:val="center"/>
        <w:rPr>
          <w:b/>
          <w:b/>
        </w:rPr>
      </w:pPr>
      <w:r>
        <w:rPr>
          <w:b/>
        </w:rPr>
        <w:t>Диспансерное наблюдение детей от 0 до 1 года, имеющих группы риска</w:t>
      </w:r>
    </w:p>
    <w:p>
      <w:pPr>
        <w:pStyle w:val="ConsPlusNormal"/>
        <w:ind w:firstLine="540"/>
        <w:jc w:val="both"/>
        <w:rPr/>
      </w:pPr>
      <w:r>
        <w:rPr/>
      </w:r>
    </w:p>
    <w:tbl>
      <w:tblPr>
        <w:tblW w:w="15721" w:type="dxa"/>
        <w:jc w:val="left"/>
        <w:tblInd w:w="-67" w:type="dxa"/>
        <w:tblLayout w:type="fixed"/>
        <w:tblCellMar>
          <w:top w:w="102" w:type="dxa"/>
          <w:left w:w="62" w:type="dxa"/>
          <w:bottom w:w="102" w:type="dxa"/>
          <w:right w:w="62" w:type="dxa"/>
        </w:tblCellMar>
      </w:tblPr>
      <w:tblGrid>
        <w:gridCol w:w="1814"/>
        <w:gridCol w:w="2767"/>
        <w:gridCol w:w="2324"/>
        <w:gridCol w:w="2303"/>
        <w:gridCol w:w="2187"/>
        <w:gridCol w:w="1984"/>
        <w:gridCol w:w="2342"/>
      </w:tblGrid>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Группы риска</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Основные критерии включения в группу риска (факторы риска)</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Мероприятия, осуществляемые при медицинских осмотрах</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Сроки наблюдения врача-педиатра участкового (врача общей практики), медицинской сестры участковой (помощника врача по амбулаторно-поликлинической помощи, фельдшера, акушерки)</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Сроки наблюдения врачей-специалис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еречень диагностических исследований</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Лечебно-оздоровительные мероприятия, рекомендации. Сроки снятия с диспансерного учета</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6</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7</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ConsPlusNormal"/>
              <w:rPr/>
            </w:pPr>
            <w:r>
              <w:rPr/>
              <w:t>Риск развития патологии центральной нервной системы</w:t>
            </w:r>
          </w:p>
        </w:tc>
        <w:tc>
          <w:tcPr>
            <w:tcW w:w="2767" w:type="dxa"/>
            <w:tcBorders>
              <w:top w:val="single" w:sz="4" w:space="0" w:color="000000"/>
              <w:left w:val="single" w:sz="4" w:space="0" w:color="000000"/>
              <w:bottom w:val="single" w:sz="4" w:space="0" w:color="000000"/>
              <w:right w:val="single" w:sz="4" w:space="0" w:color="000000"/>
            </w:tcBorders>
          </w:tcPr>
          <w:p>
            <w:pPr>
              <w:pStyle w:val="ConsPlusNormal"/>
              <w:rPr/>
            </w:pPr>
            <w:r>
              <w:rPr/>
              <w:t>1. Асфиксия новорожденного.</w:t>
              <w:br/>
              <w:t>2. Быстрые роды (первые менее 4 - 6 часов, повторные - менее 2 - 4 часов), быстрый потужной период (менее 15 минут).</w:t>
              <w:br/>
              <w:t>3. Затяжные роды или затяжной потужной период (более 45 - 60 минут).</w:t>
              <w:br/>
              <w:t>4. Инструментальное пособие в родах, оперативное родоразрешение.</w:t>
              <w:br/>
              <w:t>5. Недоношенность, крупный плод (масса тела более 4000 г), переношенность, маловесный к сроку гестации.</w:t>
              <w:br/>
              <w:t>6. Гемолитическая болезнь новорожденных, пролонгированная желтуха.</w:t>
              <w:br/>
              <w:t>7. Дети, рожденные с применением вспомогательных репродуктивных технологий.</w:t>
              <w:br/>
              <w:t>8. Родовая травма, кефалогематома, внутричерепное кровоизлияние нетравматического генеза</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rPr/>
            </w:pPr>
            <w:r>
              <w:rPr/>
              <w:t>Контроль размера окружности головы, состояния швов и родничков, рефлексов новорожденного, мышечного тонуса; физического и психомоторного развития.</w:t>
              <w:br/>
              <w:t>Контроль выполнения рекомендаций врача-невролога</w:t>
            </w:r>
          </w:p>
        </w:tc>
        <w:tc>
          <w:tcPr>
            <w:tcW w:w="2303"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Врач-педиатр участковый (врач общей практики) на 1-м месяце жизни - на дому: в первые три дня после выписки, далее - на 14-й, 20-й день жизни. Далее - в соответствии с </w:t>
            </w:r>
            <w:hyperlink w:anchor="P3328">
              <w:r>
                <w:rPr>
                  <w:rStyle w:val="InternetLink"/>
                  <w:color w:val="0000FF"/>
                </w:rPr>
                <w:t>таблицей 1</w:t>
              </w:r>
            </w:hyperlink>
            <w:r>
              <w:rPr/>
              <w:t xml:space="preserve"> настоящего приложения или по медицинским показаниям.</w:t>
              <w:br/>
              <w:t>Кратность медицинских осмотров медицинской сестрой (помощником врача по амбулаторно-поликлинической помощи, фельдшером, акушеркой) (далее - медицинский работник со средним медицинским образованием) определяет врач-педиатр участковый (врач общей практики).</w:t>
              <w:br/>
              <w:t>Медицинский осмотр заведующего педиатрическим отделением (врача-педиатра районного) - по медицинским показаниям</w:t>
            </w:r>
          </w:p>
        </w:tc>
        <w:tc>
          <w:tcPr>
            <w:tcW w:w="2187" w:type="dxa"/>
            <w:tcBorders>
              <w:top w:val="single" w:sz="4" w:space="0" w:color="000000"/>
              <w:left w:val="single" w:sz="4" w:space="0" w:color="000000"/>
              <w:bottom w:val="single" w:sz="4" w:space="0" w:color="000000"/>
              <w:right w:val="single" w:sz="4" w:space="0" w:color="000000"/>
            </w:tcBorders>
          </w:tcPr>
          <w:p>
            <w:pPr>
              <w:pStyle w:val="ConsPlusNormal"/>
              <w:rPr/>
            </w:pPr>
            <w:r>
              <w:rPr/>
              <w:t>Врач-невролог - в возрасте 1, 3, 6 месяцев, далее - по медицинским показаниям или в соответствии с рекомендациями другого врача-специалиста.</w:t>
              <w:br/>
              <w:t xml:space="preserve">Другие врачи-специалисты - в соответствии с </w:t>
            </w:r>
            <w:hyperlink w:anchor="P3328">
              <w:r>
                <w:rPr>
                  <w:rStyle w:val="InternetLink"/>
                  <w:color w:val="0000FF"/>
                </w:rPr>
                <w:t>таблицей 1</w:t>
              </w:r>
            </w:hyperlink>
            <w:r>
              <w:rPr/>
              <w:t xml:space="preserve"> настоящего приложения или по медицинским показаниям</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В соответствии с </w:t>
            </w:r>
            <w:hyperlink w:anchor="P3328">
              <w:r>
                <w:rPr>
                  <w:rStyle w:val="InternetLink"/>
                  <w:color w:val="0000FF"/>
                </w:rPr>
                <w:t>таблицей 1</w:t>
              </w:r>
            </w:hyperlink>
            <w:r>
              <w:rPr/>
              <w:t xml:space="preserve"> настоящего приложения.</w:t>
              <w:br/>
              <w:t>Дополнительно: УЗИ головного мозга в возрасте 1 месяца, далее - по медицинским показаниям</w:t>
            </w:r>
          </w:p>
        </w:tc>
        <w:tc>
          <w:tcPr>
            <w:tcW w:w="2342" w:type="dxa"/>
            <w:tcBorders>
              <w:top w:val="single" w:sz="4" w:space="0" w:color="000000"/>
              <w:left w:val="single" w:sz="4" w:space="0" w:color="000000"/>
              <w:bottom w:val="single" w:sz="4" w:space="0" w:color="000000"/>
              <w:right w:val="single" w:sz="4" w:space="0" w:color="000000"/>
            </w:tcBorders>
          </w:tcPr>
          <w:p>
            <w:pPr>
              <w:pStyle w:val="ConsPlusNormal"/>
              <w:rPr/>
            </w:pPr>
            <w:r>
              <w:rPr/>
              <w:t>Режим дня - возрастной,</w:t>
              <w:br/>
              <w:t>охранительный, сохранение грудного вскармливания. Профилактические прививки - по индивидуальному календарю.</w:t>
              <w:br/>
              <w:t>Лечебно-оздоровительные мероприятия - по назначению врача-невролога.</w:t>
              <w:br/>
              <w:t>Снятие с учета в возрасте 6 месяцев - при отсутствии реализации риска</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ConsPlusNormal"/>
              <w:rPr/>
            </w:pPr>
            <w:r>
              <w:rPr/>
              <w:t>Риск реализации внутриутробных инфекций</w:t>
            </w:r>
          </w:p>
        </w:tc>
        <w:tc>
          <w:tcPr>
            <w:tcW w:w="2767" w:type="dxa"/>
            <w:tcBorders>
              <w:top w:val="single" w:sz="4" w:space="0" w:color="000000"/>
              <w:left w:val="single" w:sz="4" w:space="0" w:color="000000"/>
              <w:bottom w:val="single" w:sz="4" w:space="0" w:color="000000"/>
              <w:right w:val="single" w:sz="4" w:space="0" w:color="000000"/>
            </w:tcBorders>
          </w:tcPr>
          <w:p>
            <w:pPr>
              <w:pStyle w:val="ConsPlusNormal"/>
              <w:rPr/>
            </w:pPr>
            <w:r>
              <w:rPr/>
              <w:t>1. Лихорадка неясной этиологии, острые и обострение хронических инфекционных заболеваний у матери ребенка в последнем триместре беременности.</w:t>
              <w:br/>
              <w:t>2. Наличие инфекционных болезней у матери во время беременности, родов или послеродовом периоде (эндометрит, кольпит).</w:t>
              <w:br/>
              <w:t>3. Роды на дому.</w:t>
              <w:br/>
              <w:t>4. Незрелость, недоношенность, маловесный и маленький к сроку гестации.</w:t>
              <w:br/>
              <w:t>5. Пролонгированная желтуха.</w:t>
              <w:br/>
              <w:t>6. Маловодие.</w:t>
              <w:br/>
              <w:t>7. Бактерионосительство у матери.</w:t>
              <w:br/>
              <w:t>8. Длительный безводный период.</w:t>
              <w:br/>
              <w:t>9. Наличие в анамнезе выкидышей, мертворождений, преждевременных родов без установления акушерской причины</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rPr/>
            </w:pPr>
            <w:r>
              <w:rPr/>
              <w:t>Контроль состояния кожных покровов и видимых слизистых, пупочной ранки, характера стула, прибавки массы тела, нервно-психического развития.</w:t>
              <w:br/>
              <w:t>Оценка аппетита, частоты срыгиваний,</w:t>
              <w:br/>
              <w:t>данных термометрии</w:t>
            </w:r>
          </w:p>
        </w:tc>
        <w:tc>
          <w:tcPr>
            <w:tcW w:w="2303"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 общей практики) на 1-м месяце жизни - 4 раза в месяц,</w:t>
              <w:br/>
              <w:t>до 3 месяцев - 2 раза в месяц,</w:t>
              <w:br/>
              <w:t>далее - по возрасту или по медицинским показаниям.</w:t>
              <w:br/>
              <w:t>Кратность медицинских осмотров медицинского работника со средним медицинским образованием определяет врач-педиатр участковый (врач общей практики).</w:t>
              <w:br/>
              <w:t>Медицинский осмотр заведующего педиатрическим отделением</w:t>
              <w:br/>
              <w:t>(врача-педиатра районного) - по медицинским показаниям</w:t>
            </w:r>
          </w:p>
        </w:tc>
        <w:tc>
          <w:tcPr>
            <w:tcW w:w="2187"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В соответствии с </w:t>
            </w:r>
            <w:hyperlink w:anchor="P3328">
              <w:r>
                <w:rPr>
                  <w:rStyle w:val="InternetLink"/>
                  <w:color w:val="0000FF"/>
                </w:rPr>
                <w:t>таблицей 1</w:t>
              </w:r>
            </w:hyperlink>
            <w:r>
              <w:rPr/>
              <w:t xml:space="preserve"> настоящего приложения. Дополнительно - по медицинским показаниям</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ОАК, ОАМ - в 1, 3 месяца, далее - в соответствии с </w:t>
            </w:r>
            <w:hyperlink w:anchor="P3328">
              <w:r>
                <w:rPr>
                  <w:rStyle w:val="InternetLink"/>
                  <w:color w:val="0000FF"/>
                </w:rPr>
                <w:t>таблицей 1</w:t>
              </w:r>
            </w:hyperlink>
            <w:r>
              <w:rPr/>
              <w:t xml:space="preserve"> настоящего приложения</w:t>
            </w:r>
          </w:p>
        </w:tc>
        <w:tc>
          <w:tcPr>
            <w:tcW w:w="2342" w:type="dxa"/>
            <w:tcBorders>
              <w:top w:val="single" w:sz="4" w:space="0" w:color="000000"/>
              <w:left w:val="single" w:sz="4" w:space="0" w:color="000000"/>
              <w:bottom w:val="single" w:sz="4" w:space="0" w:color="000000"/>
              <w:right w:val="single" w:sz="4" w:space="0" w:color="000000"/>
            </w:tcBorders>
          </w:tcPr>
          <w:p>
            <w:pPr>
              <w:pStyle w:val="ConsPlusNormal"/>
              <w:rPr/>
            </w:pPr>
            <w:r>
              <w:rPr/>
              <w:t>Режим дня - возрастной.</w:t>
              <w:br/>
              <w:t>Профилактика и раннее выявление дисбиоза.</w:t>
              <w:br/>
              <w:t>Сохранение грудного вскармливания.</w:t>
              <w:br/>
              <w:t>Влажная уборка 1 - 2 раза в день, регулярное проветривание;</w:t>
              <w:br/>
              <w:t>соблюдение правил личной гигиены мамой и другими членами семьи.</w:t>
              <w:br/>
              <w:t>При отсутствии реализации риска - снятие с учета в возрасте 3 месяцев</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ConsPlusNormal"/>
              <w:rPr/>
            </w:pPr>
            <w:r>
              <w:rPr/>
              <w:t>Риск развития анемии</w:t>
            </w:r>
          </w:p>
        </w:tc>
        <w:tc>
          <w:tcPr>
            <w:tcW w:w="2767" w:type="dxa"/>
            <w:tcBorders>
              <w:top w:val="single" w:sz="4" w:space="0" w:color="000000"/>
              <w:left w:val="single" w:sz="4" w:space="0" w:color="000000"/>
              <w:bottom w:val="single" w:sz="4" w:space="0" w:color="000000"/>
              <w:right w:val="single" w:sz="4" w:space="0" w:color="000000"/>
            </w:tcBorders>
          </w:tcPr>
          <w:p>
            <w:pPr>
              <w:pStyle w:val="ConsPlusNormal"/>
              <w:rPr/>
            </w:pPr>
            <w:r>
              <w:rPr/>
              <w:t>1. Наследственные анемии в родословной.</w:t>
              <w:br/>
              <w:t>2. Заменное переливание крови.</w:t>
              <w:br/>
              <w:t>3. Незрелость, недоношенность, маловесный к сроку гестации.</w:t>
              <w:br/>
              <w:t>4. Геморрагическая болезнь новорожденных.</w:t>
              <w:br/>
              <w:t>5. Гемолитическая болезнь новорожденных.</w:t>
              <w:br/>
              <w:t>6. Анемия, поздний гестоз во время беременности у матери.</w:t>
              <w:br/>
              <w:t>7. Многоплодная беременность</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rPr/>
            </w:pPr>
            <w:r>
              <w:rPr/>
              <w:t>Оценка цвета кожных покровов и слизистых, размеров печени и селезенки.</w:t>
              <w:br/>
              <w:t>Контроль исполнения рекомендаций по вскармливанию</w:t>
            </w:r>
          </w:p>
        </w:tc>
        <w:tc>
          <w:tcPr>
            <w:tcW w:w="2303"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 общей практики) на 1-м месяце жизни - 3 раза в месяц, до 3 месяцев - 2 раза в месяц, далее - по возрасту.</w:t>
              <w:br/>
              <w:t>Кратность медицинских осмотров медицинского работника со средним медицинским образованием определяет врач-педиатр участковый (врач общей практики).</w:t>
              <w:br/>
              <w:t>Медицинский осмотр заведующего педиатрическим отделением</w:t>
              <w:br/>
              <w:t>(врача-педиатра районного) - по медицинским показаниям</w:t>
            </w:r>
          </w:p>
        </w:tc>
        <w:tc>
          <w:tcPr>
            <w:tcW w:w="2187"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В соответствии с </w:t>
            </w:r>
            <w:hyperlink w:anchor="P3328">
              <w:r>
                <w:rPr>
                  <w:rStyle w:val="InternetLink"/>
                  <w:color w:val="0000FF"/>
                </w:rPr>
                <w:t>таблицей 1</w:t>
              </w:r>
            </w:hyperlink>
            <w:r>
              <w:rPr/>
              <w:t xml:space="preserve"> настоящего приложения</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pPr>
            <w:r>
              <w:rPr/>
              <w:t>ОАК с определением % содержания ретикулоцитов в 1, 3, 6 месяцев, далее - по медицинским показаниям.</w:t>
              <w:br/>
              <w:t>Определение сывороточного железа, ферритина, трансферрина, общей железосвязывающей способности сыворотки, уровня общего белка, электролитов - по медицинским показаниям</w:t>
            </w:r>
          </w:p>
        </w:tc>
        <w:tc>
          <w:tcPr>
            <w:tcW w:w="2342" w:type="dxa"/>
            <w:tcBorders>
              <w:top w:val="single" w:sz="4" w:space="0" w:color="000000"/>
              <w:left w:val="single" w:sz="4" w:space="0" w:color="000000"/>
              <w:bottom w:val="single" w:sz="4" w:space="0" w:color="000000"/>
              <w:right w:val="single" w:sz="4" w:space="0" w:color="000000"/>
            </w:tcBorders>
          </w:tcPr>
          <w:p>
            <w:pPr>
              <w:pStyle w:val="ConsPlusNormal"/>
              <w:rPr/>
            </w:pPr>
            <w:r>
              <w:rPr/>
              <w:t>Режим - с максимальным пребыванием на свежем воздухе.</w:t>
              <w:br/>
              <w:t>Рациональное питание кормящей матери</w:t>
              <w:br/>
              <w:t>(ограничение мучных продуктов).</w:t>
              <w:br/>
              <w:t>При искусственном вскармливании - смеси, обогащенные железом.</w:t>
              <w:br/>
              <w:t>Своевременное введение прикормов и коррекция питания ребенка.</w:t>
              <w:br/>
              <w:t>При отсутствии реализации риска - снятие с учета в возрасте 1 года</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ConsPlusNormal"/>
              <w:rPr/>
            </w:pPr>
            <w:r>
              <w:rPr/>
              <w:t>Риск развития синдрома внезапной смерти</w:t>
            </w:r>
          </w:p>
        </w:tc>
        <w:tc>
          <w:tcPr>
            <w:tcW w:w="2767" w:type="dxa"/>
            <w:tcBorders>
              <w:top w:val="single" w:sz="4" w:space="0" w:color="000000"/>
              <w:left w:val="single" w:sz="4" w:space="0" w:color="000000"/>
              <w:bottom w:val="single" w:sz="4" w:space="0" w:color="000000"/>
              <w:right w:val="single" w:sz="4" w:space="0" w:color="000000"/>
            </w:tcBorders>
          </w:tcPr>
          <w:p>
            <w:pPr>
              <w:pStyle w:val="ConsPlusNormal"/>
              <w:rPr/>
            </w:pPr>
            <w:r>
              <w:rPr/>
              <w:t>1. Синдром внезапной смерти детей в семье или у родственников.</w:t>
              <w:br/>
              <w:t>2. Эпизоды очевидных жизнеугрожающих ситуаций: апноэ, брадикардии, остро возникшие бледность или цианоз кожных покровов, мышечная гипотония.</w:t>
              <w:br/>
              <w:t>3. Антифосфолипидный синдром у матери.</w:t>
              <w:br/>
              <w:t>4. Тимомегалия III - IV степени (выявленная при проведении R-графии ОГК или УЗИ)</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rPr/>
            </w:pPr>
            <w:r>
              <w:rPr/>
              <w:t>Оценка состояния кожи, слизистых оболочек, пупочной ранки.</w:t>
              <w:br/>
              <w:t>Контроль наличия вялости, срыгиваний, эпизодов апноэ. Оценка аппетита, данных термометрии, результатов ЭКГ, темпов моторного и физического развития</w:t>
            </w:r>
          </w:p>
        </w:tc>
        <w:tc>
          <w:tcPr>
            <w:tcW w:w="2303"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 общей практики) - на 1-м месяце жизни - 4 раза в месяц, далее - не реже 2 раз в месяц.</w:t>
              <w:br/>
              <w:t>Кратность медицинских осмотров медицинского работника со средним медицинским образованием определяет врач-педиатр участковый (врач общей практики).</w:t>
              <w:br/>
              <w:t>Медицинский осмотр заведующего педиатрическим отделением</w:t>
              <w:br/>
              <w:t>(врача-педиатра районного) - по медицинским показаниям</w:t>
            </w:r>
          </w:p>
        </w:tc>
        <w:tc>
          <w:tcPr>
            <w:tcW w:w="2187"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В соответствии с </w:t>
            </w:r>
            <w:hyperlink w:anchor="P3328">
              <w:r>
                <w:rPr>
                  <w:rStyle w:val="InternetLink"/>
                  <w:color w:val="0000FF"/>
                </w:rPr>
                <w:t>таблицей 1</w:t>
              </w:r>
            </w:hyperlink>
            <w:r>
              <w:rPr/>
              <w:t xml:space="preserve"> настоящего приложения.</w:t>
              <w:br/>
              <w:t>По медицинским показаниям - осмотр врача-кардиолога, врача-невролога</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В соответствии с </w:t>
            </w:r>
            <w:hyperlink w:anchor="P3328">
              <w:r>
                <w:rPr>
                  <w:rStyle w:val="InternetLink"/>
                  <w:color w:val="0000FF"/>
                </w:rPr>
                <w:t>таблицей 1</w:t>
              </w:r>
            </w:hyperlink>
            <w:r>
              <w:rPr/>
              <w:t xml:space="preserve"> настоящего приложения.</w:t>
              <w:br/>
              <w:t>Дополнительно: ЭКГ - в возрасте 1 месяца, 1 года.</w:t>
              <w:br/>
              <w:t>По медицинским показаниям - УЗИ сердца и внутренних органов, УЗИ тимуса</w:t>
            </w:r>
          </w:p>
        </w:tc>
        <w:tc>
          <w:tcPr>
            <w:tcW w:w="2342"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в возрасте 1 года</w:t>
            </w:r>
          </w:p>
        </w:tc>
      </w:tr>
    </w:tbl>
    <w:p>
      <w:pPr>
        <w:pStyle w:val="ConsPlusNormal"/>
        <w:ind w:firstLine="540"/>
        <w:jc w:val="both"/>
        <w:rPr/>
      </w:pPr>
      <w:r>
        <w:rPr/>
      </w:r>
    </w:p>
    <w:p>
      <w:pPr>
        <w:pStyle w:val="ConsPlusNormal"/>
        <w:numPr>
          <w:ilvl w:val="0"/>
          <w:numId w:val="0"/>
        </w:numPr>
        <w:jc w:val="right"/>
        <w:outlineLvl w:val="2"/>
        <w:rPr/>
      </w:pPr>
      <w:r>
        <w:rPr/>
        <w:t>Таблица 5</w:t>
      </w:r>
    </w:p>
    <w:p>
      <w:pPr>
        <w:pStyle w:val="ConsPlusNormal"/>
        <w:ind w:firstLine="540"/>
        <w:jc w:val="both"/>
        <w:rPr/>
      </w:pPr>
      <w:r>
        <w:rPr/>
      </w:r>
    </w:p>
    <w:p>
      <w:pPr>
        <w:pStyle w:val="ConsPlusNormal"/>
        <w:jc w:val="center"/>
        <w:rPr>
          <w:b/>
          <w:b/>
        </w:rPr>
      </w:pPr>
      <w:r>
        <w:rPr>
          <w:b/>
        </w:rPr>
        <w:t>Диспансерное наблюдение детей от 0 до 18 лет, имеющих заболевания</w:t>
      </w:r>
    </w:p>
    <w:p>
      <w:pPr>
        <w:pStyle w:val="ConsPlusNormal"/>
        <w:ind w:firstLine="540"/>
        <w:jc w:val="both"/>
        <w:rPr/>
      </w:pPr>
      <w:r>
        <w:rPr/>
      </w:r>
    </w:p>
    <w:tbl>
      <w:tblPr>
        <w:tblW w:w="17251" w:type="dxa"/>
        <w:jc w:val="left"/>
        <w:tblInd w:w="-67" w:type="dxa"/>
        <w:tblLayout w:type="fixed"/>
        <w:tblCellMar>
          <w:top w:w="102" w:type="dxa"/>
          <w:left w:w="62" w:type="dxa"/>
          <w:bottom w:w="102" w:type="dxa"/>
          <w:right w:w="62" w:type="dxa"/>
        </w:tblCellMar>
      </w:tblPr>
      <w:tblGrid>
        <w:gridCol w:w="526"/>
        <w:gridCol w:w="2721"/>
        <w:gridCol w:w="1492"/>
        <w:gridCol w:w="2154"/>
        <w:gridCol w:w="3061"/>
        <w:gridCol w:w="2349"/>
        <w:gridCol w:w="2551"/>
        <w:gridCol w:w="2397"/>
      </w:tblGrid>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N</w:t>
              <w:br/>
              <w:t>п/п</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 xml:space="preserve">Наименование заболеваний </w:t>
            </w:r>
            <w:hyperlink w:anchor="P5800">
              <w:r>
                <w:rPr>
                  <w:rStyle w:val="InternetLink"/>
                  <w:color w:val="0000FF"/>
                </w:rPr>
                <w:t>&lt;*&gt;</w:t>
              </w:r>
            </w:hyperlink>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Группа здоровья</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Распределение обучающихся в основную, подготовительную, специальную медицинскую группы и группу лечебной физической культуры</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Сроки и кратность медицинских осмотров</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Перечень диагностических исследований, необходимых для контроля за заболевание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Критерии оценки эффективности диспансерного наблюдения</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Сроки диспансерного наблюдения и критерии снятия с диспансерного учета</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3</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4</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5</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7</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8</w:t>
            </w:r>
          </w:p>
        </w:tc>
      </w:tr>
      <w:tr>
        <w:trPr/>
        <w:tc>
          <w:tcPr>
            <w:tcW w:w="17251"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3"/>
              <w:rPr/>
            </w:pPr>
            <w:r>
              <w:rPr/>
              <w:t>ГЛАВА 1</w:t>
              <w:br/>
              <w:t>НЕКОТОРЫЕ ИНФЕКЦИОННЫЕ И ПАРАЗИТАРНЫЕ БОЛЕЗНИ</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B00.0 - B00.2, B00.7 - B00.9</w:t>
              <w:br/>
              <w:t>Инфекции, вызванные вирусом герпеса (рецидивирующее течение инфекции (5 и более раз в год)</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 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Освобождение - на 7 - 21 день (в зависимости от степени тяжести рецидива), далее - подготовитель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педиатр, врач общей практики) - 2 раза в год.</w:t>
              <w:br/>
              <w:t>Врач-инфекционист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 2 раза в год.</w:t>
              <w:br/>
              <w:t>БАК (АЛТ, АСТ), ОАМ, иммунограмма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Снижение частоты рецидивов - менее 5 раз в год, нормализация иммунного статуса</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В течение 2 лет.</w:t>
              <w:br/>
              <w:t>При отсутствии рецидивов более 5 раз в год в течение 2 лет - снятие с учета</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B27.0 - B27.9</w:t>
              <w:br/>
              <w:t>Инфекционный мононуклеоз (реконвалесценты)</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Освобождение - на 2 месяца, далее - ЛФК, СМГ до 3 месяцев, подготовительная, основ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инфекционист (врач-педиатр участковый (врач-педиатр, врач общей практики) - через 1, 3 и 6 месяцев в первое полугодие после выздоровления</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БАК (АЛТ, АСТ, билирубин, тимоловая проба) - перед каждым медицинским осмотром.</w:t>
              <w:br/>
              <w:t>При сохранении признаков активности инфекции - a/VCAIgM, a/EBV-EAIgG, исследование крови на ВЭБ методом ПЦР, иммунограмма.</w:t>
              <w:br/>
              <w:t>УЗИ ОБП - через 6 месяцев (по показаниям чаще)</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Нормализация клинико-лабораторных показателей</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В течение 6 месяцев</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B27.0 - B27.9 Инфекционный мононуклеоз (хроническое течение)</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СМГ, подготовитель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педиатр, врач общей практики) - 2 раза в год.</w:t>
              <w:br/>
              <w:t>Врач-инфекционист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БАК (АЛТ, АСТ, билирубин, тимоловая проба) - 2 раза в год.</w:t>
              <w:br/>
              <w:t>По медицинским показаниям - а/VCAIgM, a/EBV-EA, IgG, исследование крови на ВЭБ методом ПЦР, иммунограмма.</w:t>
              <w:br/>
              <w:t>УЗИ ОБП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Отсутствие признаков активности процесса</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ри стойкой клинико-лабораторной ремиссии в течение 2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A.38</w:t>
              <w:br/>
              <w:t>Скарлатина</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Освобождение на 30 дней</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педиатр, врач общей практики) - через 3 недели после выздоровления.</w:t>
              <w:br/>
              <w:t>Врач-кардиолог, врач-нефролог, врач-оториноларинголог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ОАМ, ЭКГ, БАК АСЛ-О - через 3 недели после выздоровления</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Отсутствие жалоб, клинико-лабораторных изменений</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В течение 1 месяца.</w:t>
              <w:br/>
              <w:t>При отсутствии клинико-лабораторных изменений - снятие с учета</w:t>
            </w:r>
          </w:p>
        </w:tc>
      </w:tr>
      <w:tr>
        <w:trPr/>
        <w:tc>
          <w:tcPr>
            <w:tcW w:w="526" w:type="dxa"/>
            <w:tcBorders>
              <w:left w:val="single" w:sz="4" w:space="0" w:color="000000"/>
              <w:right w:val="single" w:sz="4" w:space="0" w:color="000000"/>
            </w:tcBorders>
          </w:tcPr>
          <w:p>
            <w:pPr>
              <w:pStyle w:val="ConsPlusNormal"/>
              <w:jc w:val="center"/>
              <w:rPr/>
            </w:pPr>
            <w:r>
              <w:rPr/>
              <w:t>5</w:t>
            </w:r>
          </w:p>
        </w:tc>
        <w:tc>
          <w:tcPr>
            <w:tcW w:w="2721" w:type="dxa"/>
            <w:tcBorders>
              <w:left w:val="single" w:sz="4" w:space="0" w:color="000000"/>
              <w:right w:val="single" w:sz="4" w:space="0" w:color="000000"/>
            </w:tcBorders>
          </w:tcPr>
          <w:p>
            <w:pPr>
              <w:pStyle w:val="ConsPlusNormal"/>
              <w:rPr/>
            </w:pPr>
            <w:r>
              <w:rPr/>
              <w:t>B26.0 - B26.9</w:t>
              <w:br/>
              <w:t>Эпидемический паротит</w:t>
            </w:r>
          </w:p>
        </w:tc>
        <w:tc>
          <w:tcPr>
            <w:tcW w:w="1492" w:type="dxa"/>
            <w:tcBorders>
              <w:left w:val="single" w:sz="4" w:space="0" w:color="000000"/>
              <w:right w:val="single" w:sz="4" w:space="0" w:color="000000"/>
            </w:tcBorders>
          </w:tcPr>
          <w:p>
            <w:pPr>
              <w:pStyle w:val="ConsPlusNormal"/>
              <w:jc w:val="center"/>
              <w:rPr/>
            </w:pPr>
            <w:r>
              <w:rPr/>
              <w:t>II</w:t>
            </w:r>
          </w:p>
        </w:tc>
        <w:tc>
          <w:tcPr>
            <w:tcW w:w="2154" w:type="dxa"/>
            <w:tcBorders>
              <w:left w:val="single" w:sz="4" w:space="0" w:color="000000"/>
              <w:right w:val="single" w:sz="4" w:space="0" w:color="000000"/>
            </w:tcBorders>
          </w:tcPr>
          <w:p>
            <w:pPr>
              <w:pStyle w:val="ConsPlusNormal"/>
              <w:rPr/>
            </w:pPr>
            <w:r>
              <w:rPr/>
              <w:t>Освобождение - на 1 месяц, далее - ЛФК на 3 месяца, далее - подготовительная, основная</w:t>
            </w:r>
          </w:p>
        </w:tc>
        <w:tc>
          <w:tcPr>
            <w:tcW w:w="3061" w:type="dxa"/>
            <w:tcBorders>
              <w:left w:val="single" w:sz="4" w:space="0" w:color="000000"/>
              <w:right w:val="single" w:sz="4" w:space="0" w:color="000000"/>
            </w:tcBorders>
          </w:tcPr>
          <w:p>
            <w:pPr>
              <w:pStyle w:val="ConsPlusNormal"/>
              <w:rPr/>
            </w:pPr>
            <w:r>
              <w:rPr/>
              <w:t>Врач-педиатр участковый (врач-педиатр, врач общей практики) - 4 раза в год.</w:t>
            </w:r>
          </w:p>
        </w:tc>
        <w:tc>
          <w:tcPr>
            <w:tcW w:w="2349" w:type="dxa"/>
            <w:tcBorders>
              <w:left w:val="single" w:sz="4" w:space="0" w:color="000000"/>
              <w:right w:val="single" w:sz="4" w:space="0" w:color="000000"/>
            </w:tcBorders>
          </w:tcPr>
          <w:p>
            <w:pPr>
              <w:pStyle w:val="ConsPlusNormal"/>
              <w:rPr/>
            </w:pPr>
            <w:r>
              <w:rPr/>
              <w:t>ОАК, БАК (амилаза крови) - 2 раза в первые 6 месяцев после выздоровления, далее - 1 раз в 6 месяцев.</w:t>
              <w:br/>
              <w:t>УЗИ ОБП - 1 раз через 3 месяца, далее - по медицинским показаниям</w:t>
            </w:r>
          </w:p>
        </w:tc>
        <w:tc>
          <w:tcPr>
            <w:tcW w:w="2551" w:type="dxa"/>
            <w:tcBorders>
              <w:left w:val="single" w:sz="4" w:space="0" w:color="000000"/>
              <w:right w:val="single" w:sz="4" w:space="0" w:color="000000"/>
            </w:tcBorders>
          </w:tcPr>
          <w:p>
            <w:pPr>
              <w:pStyle w:val="ConsPlusNormal"/>
              <w:rPr/>
            </w:pPr>
            <w:r>
              <w:rPr/>
              <w:t>Отсутствие жалоб, клинико-лабораторных изменений</w:t>
            </w:r>
          </w:p>
        </w:tc>
        <w:tc>
          <w:tcPr>
            <w:tcW w:w="2397" w:type="dxa"/>
            <w:tcBorders>
              <w:left w:val="single" w:sz="4" w:space="0" w:color="000000"/>
              <w:right w:val="single" w:sz="4" w:space="0" w:color="000000"/>
            </w:tcBorders>
          </w:tcPr>
          <w:p>
            <w:pPr>
              <w:pStyle w:val="ConsPlusNormal"/>
              <w:rPr/>
            </w:pPr>
            <w:r>
              <w:rPr/>
              <w:t>В течение 1 года.</w:t>
              <w:br/>
              <w:t>Снятие с учета при отсутствии клинико-лабораторных изменений</w:t>
            </w:r>
          </w:p>
        </w:tc>
      </w:tr>
      <w:tr>
        <w:trPr/>
        <w:tc>
          <w:tcPr>
            <w:tcW w:w="526" w:type="dxa"/>
            <w:tcBorders>
              <w:left w:val="single" w:sz="4" w:space="0" w:color="000000"/>
              <w:right w:val="single" w:sz="4" w:space="0" w:color="000000"/>
            </w:tcBorders>
          </w:tcPr>
          <w:p>
            <w:pPr>
              <w:pStyle w:val="ConsPlusNormal"/>
              <w:jc w:val="center"/>
              <w:rPr/>
            </w:pPr>
            <w:r>
              <w:rPr/>
              <w:t>5.1</w:t>
            </w:r>
          </w:p>
        </w:tc>
        <w:tc>
          <w:tcPr>
            <w:tcW w:w="2721" w:type="dxa"/>
            <w:tcBorders>
              <w:left w:val="single" w:sz="4" w:space="0" w:color="000000"/>
              <w:right w:val="single" w:sz="4" w:space="0" w:color="000000"/>
            </w:tcBorders>
          </w:tcPr>
          <w:p>
            <w:pPr>
              <w:pStyle w:val="ConsPlusNormal"/>
              <w:rPr/>
            </w:pPr>
            <w:r>
              <w:rPr/>
              <w:t>B26.3</w:t>
              <w:br/>
              <w:t>Паротитный</w:t>
              <w:br/>
              <w:t>панкреатит</w:t>
            </w:r>
          </w:p>
        </w:tc>
        <w:tc>
          <w:tcPr>
            <w:tcW w:w="1492" w:type="dxa"/>
            <w:tcBorders>
              <w:left w:val="single" w:sz="4" w:space="0" w:color="000000"/>
              <w:right w:val="single" w:sz="4" w:space="0" w:color="000000"/>
            </w:tcBorders>
          </w:tcPr>
          <w:p>
            <w:pPr>
              <w:pStyle w:val="ConsPlusNormal"/>
              <w:snapToGrid w:val="false"/>
              <w:jc w:val="center"/>
              <w:rPr/>
            </w:pPr>
            <w:r>
              <w:rPr/>
            </w:r>
          </w:p>
        </w:tc>
        <w:tc>
          <w:tcPr>
            <w:tcW w:w="2154" w:type="dxa"/>
            <w:tcBorders>
              <w:left w:val="single" w:sz="4" w:space="0" w:color="000000"/>
              <w:right w:val="single" w:sz="4" w:space="0" w:color="000000"/>
            </w:tcBorders>
          </w:tcPr>
          <w:p>
            <w:pPr>
              <w:pStyle w:val="ConsPlusNormal"/>
              <w:snapToGrid w:val="false"/>
              <w:rPr/>
            </w:pPr>
            <w:r>
              <w:rPr/>
            </w:r>
          </w:p>
        </w:tc>
        <w:tc>
          <w:tcPr>
            <w:tcW w:w="3061" w:type="dxa"/>
            <w:tcBorders>
              <w:left w:val="single" w:sz="4" w:space="0" w:color="000000"/>
              <w:right w:val="single" w:sz="4" w:space="0" w:color="000000"/>
            </w:tcBorders>
          </w:tcPr>
          <w:p>
            <w:pPr>
              <w:pStyle w:val="ConsPlusNormal"/>
              <w:rPr/>
            </w:pPr>
            <w:r>
              <w:rPr/>
              <w:t>Врач-гастроэнтеролог - по медицинским показаниям.</w:t>
            </w:r>
          </w:p>
        </w:tc>
        <w:tc>
          <w:tcPr>
            <w:tcW w:w="2349" w:type="dxa"/>
            <w:tcBorders>
              <w:left w:val="single" w:sz="4" w:space="0" w:color="000000"/>
              <w:right w:val="single" w:sz="4" w:space="0" w:color="000000"/>
            </w:tcBorders>
          </w:tcPr>
          <w:p>
            <w:pPr>
              <w:pStyle w:val="ConsPlusNormal"/>
              <w:snapToGrid w:val="false"/>
              <w:rPr/>
            </w:pPr>
            <w:r>
              <w:rPr/>
            </w:r>
          </w:p>
        </w:tc>
        <w:tc>
          <w:tcPr>
            <w:tcW w:w="2551" w:type="dxa"/>
            <w:tcBorders>
              <w:left w:val="single" w:sz="4" w:space="0" w:color="000000"/>
              <w:right w:val="single" w:sz="4" w:space="0" w:color="000000"/>
            </w:tcBorders>
          </w:tcPr>
          <w:p>
            <w:pPr>
              <w:pStyle w:val="ConsPlusNormal"/>
              <w:snapToGrid w:val="false"/>
              <w:rPr/>
            </w:pPr>
            <w:r>
              <w:rPr/>
            </w:r>
          </w:p>
        </w:tc>
        <w:tc>
          <w:tcPr>
            <w:tcW w:w="2397" w:type="dxa"/>
            <w:tcBorders>
              <w:left w:val="single" w:sz="4" w:space="0" w:color="000000"/>
              <w:right w:val="single" w:sz="4" w:space="0" w:color="000000"/>
            </w:tcBorders>
          </w:tcPr>
          <w:p>
            <w:pPr>
              <w:pStyle w:val="ConsPlusNormal"/>
              <w:snapToGrid w:val="false"/>
              <w:rPr/>
            </w:pPr>
            <w:r>
              <w:rPr/>
            </w:r>
          </w:p>
        </w:tc>
      </w:tr>
      <w:tr>
        <w:trPr/>
        <w:tc>
          <w:tcPr>
            <w:tcW w:w="526" w:type="dxa"/>
            <w:tcBorders>
              <w:left w:val="single" w:sz="4" w:space="0" w:color="000000"/>
              <w:right w:val="single" w:sz="4" w:space="0" w:color="000000"/>
            </w:tcBorders>
          </w:tcPr>
          <w:p>
            <w:pPr>
              <w:pStyle w:val="ConsPlusNormal"/>
              <w:jc w:val="center"/>
              <w:rPr/>
            </w:pPr>
            <w:r>
              <w:rPr/>
              <w:t>5.2</w:t>
            </w:r>
          </w:p>
        </w:tc>
        <w:tc>
          <w:tcPr>
            <w:tcW w:w="2721" w:type="dxa"/>
            <w:tcBorders>
              <w:left w:val="single" w:sz="4" w:space="0" w:color="000000"/>
              <w:right w:val="single" w:sz="4" w:space="0" w:color="000000"/>
            </w:tcBorders>
          </w:tcPr>
          <w:p>
            <w:pPr>
              <w:pStyle w:val="ConsPlusNormal"/>
              <w:rPr/>
            </w:pPr>
            <w:r>
              <w:rPr/>
              <w:t>B26.0</w:t>
              <w:br/>
              <w:t>Паротитный орхит (оофорит)</w:t>
            </w:r>
          </w:p>
        </w:tc>
        <w:tc>
          <w:tcPr>
            <w:tcW w:w="1492" w:type="dxa"/>
            <w:tcBorders>
              <w:left w:val="single" w:sz="4" w:space="0" w:color="000000"/>
              <w:right w:val="single" w:sz="4" w:space="0" w:color="000000"/>
            </w:tcBorders>
          </w:tcPr>
          <w:p>
            <w:pPr>
              <w:pStyle w:val="ConsPlusNormal"/>
              <w:snapToGrid w:val="false"/>
              <w:jc w:val="center"/>
              <w:rPr/>
            </w:pPr>
            <w:r>
              <w:rPr/>
            </w:r>
          </w:p>
        </w:tc>
        <w:tc>
          <w:tcPr>
            <w:tcW w:w="2154" w:type="dxa"/>
            <w:tcBorders>
              <w:left w:val="single" w:sz="4" w:space="0" w:color="000000"/>
              <w:right w:val="single" w:sz="4" w:space="0" w:color="000000"/>
            </w:tcBorders>
          </w:tcPr>
          <w:p>
            <w:pPr>
              <w:pStyle w:val="ConsPlusNormal"/>
              <w:snapToGrid w:val="false"/>
              <w:rPr/>
            </w:pPr>
            <w:r>
              <w:rPr/>
            </w:r>
          </w:p>
        </w:tc>
        <w:tc>
          <w:tcPr>
            <w:tcW w:w="3061" w:type="dxa"/>
            <w:tcBorders>
              <w:left w:val="single" w:sz="4" w:space="0" w:color="000000"/>
              <w:right w:val="single" w:sz="4" w:space="0" w:color="000000"/>
            </w:tcBorders>
          </w:tcPr>
          <w:p>
            <w:pPr>
              <w:pStyle w:val="ConsPlusNormal"/>
              <w:rPr/>
            </w:pPr>
            <w:r>
              <w:rPr/>
              <w:t>Врач-уролог (врач-акушер-гинеколог) - 2 раза в год.</w:t>
              <w:br/>
              <w:t>Врач-детский хирург (врач-хирург), врач-эндокринолог - по медицинским показаниям</w:t>
            </w:r>
          </w:p>
        </w:tc>
        <w:tc>
          <w:tcPr>
            <w:tcW w:w="2349" w:type="dxa"/>
            <w:tcBorders>
              <w:left w:val="single" w:sz="4" w:space="0" w:color="000000"/>
              <w:right w:val="single" w:sz="4" w:space="0" w:color="000000"/>
            </w:tcBorders>
          </w:tcPr>
          <w:p>
            <w:pPr>
              <w:pStyle w:val="ConsPlusNormal"/>
              <w:snapToGrid w:val="false"/>
              <w:rPr/>
            </w:pPr>
            <w:r>
              <w:rPr/>
            </w:r>
          </w:p>
        </w:tc>
        <w:tc>
          <w:tcPr>
            <w:tcW w:w="2551" w:type="dxa"/>
            <w:tcBorders>
              <w:left w:val="single" w:sz="4" w:space="0" w:color="000000"/>
              <w:right w:val="single" w:sz="4" w:space="0" w:color="000000"/>
            </w:tcBorders>
          </w:tcPr>
          <w:p>
            <w:pPr>
              <w:pStyle w:val="ConsPlusNormal"/>
              <w:snapToGrid w:val="false"/>
              <w:rPr/>
            </w:pPr>
            <w:r>
              <w:rPr/>
            </w:r>
          </w:p>
        </w:tc>
        <w:tc>
          <w:tcPr>
            <w:tcW w:w="2397" w:type="dxa"/>
            <w:tcBorders>
              <w:left w:val="single" w:sz="4" w:space="0" w:color="000000"/>
              <w:right w:val="single" w:sz="4" w:space="0" w:color="000000"/>
            </w:tcBorders>
          </w:tcPr>
          <w:p>
            <w:pPr>
              <w:pStyle w:val="ConsPlusNormal"/>
              <w:snapToGrid w:val="false"/>
              <w:rPr/>
            </w:pPr>
            <w:r>
              <w:rPr/>
            </w:r>
          </w:p>
        </w:tc>
      </w:tr>
      <w:tr>
        <w:trPr/>
        <w:tc>
          <w:tcPr>
            <w:tcW w:w="526" w:type="dxa"/>
            <w:tcBorders>
              <w:left w:val="single" w:sz="4" w:space="0" w:color="000000"/>
              <w:right w:val="single" w:sz="4" w:space="0" w:color="000000"/>
            </w:tcBorders>
          </w:tcPr>
          <w:p>
            <w:pPr>
              <w:pStyle w:val="ConsPlusNormal"/>
              <w:jc w:val="center"/>
              <w:rPr/>
            </w:pPr>
            <w:r>
              <w:rPr/>
              <w:t>6</w:t>
            </w:r>
          </w:p>
        </w:tc>
        <w:tc>
          <w:tcPr>
            <w:tcW w:w="2721" w:type="dxa"/>
            <w:tcBorders>
              <w:left w:val="single" w:sz="4" w:space="0" w:color="000000"/>
              <w:right w:val="single" w:sz="4" w:space="0" w:color="000000"/>
            </w:tcBorders>
          </w:tcPr>
          <w:p>
            <w:pPr>
              <w:pStyle w:val="ConsPlusNormal"/>
              <w:rPr/>
            </w:pPr>
            <w:r>
              <w:rPr/>
              <w:t>A36</w:t>
              <w:br/>
              <w:t>Дифтерия</w:t>
            </w:r>
          </w:p>
        </w:tc>
        <w:tc>
          <w:tcPr>
            <w:tcW w:w="1492" w:type="dxa"/>
            <w:tcBorders>
              <w:left w:val="single" w:sz="4" w:space="0" w:color="000000"/>
              <w:right w:val="single" w:sz="4" w:space="0" w:color="000000"/>
            </w:tcBorders>
          </w:tcPr>
          <w:p>
            <w:pPr>
              <w:pStyle w:val="ConsPlusNormal"/>
              <w:jc w:val="center"/>
              <w:rPr/>
            </w:pPr>
            <w:r>
              <w:rPr/>
              <w:t>II, III</w:t>
            </w:r>
          </w:p>
        </w:tc>
        <w:tc>
          <w:tcPr>
            <w:tcW w:w="2154" w:type="dxa"/>
            <w:tcBorders>
              <w:left w:val="single" w:sz="4" w:space="0" w:color="000000"/>
              <w:right w:val="single" w:sz="4" w:space="0" w:color="000000"/>
            </w:tcBorders>
          </w:tcPr>
          <w:p>
            <w:pPr>
              <w:pStyle w:val="ConsPlusNormal"/>
              <w:rPr/>
            </w:pPr>
            <w:r>
              <w:rPr/>
              <w:t>Освобождение - на 1 месяц, далее - ЛФК на 3 месяца, далее - подготовительная, основная.</w:t>
            </w:r>
          </w:p>
        </w:tc>
        <w:tc>
          <w:tcPr>
            <w:tcW w:w="3061" w:type="dxa"/>
            <w:tcBorders>
              <w:left w:val="single" w:sz="4" w:space="0" w:color="000000"/>
              <w:right w:val="single" w:sz="4" w:space="0" w:color="000000"/>
            </w:tcBorders>
          </w:tcPr>
          <w:p>
            <w:pPr>
              <w:pStyle w:val="ConsPlusNormal"/>
              <w:rPr/>
            </w:pPr>
            <w:r>
              <w:rPr/>
              <w:t>Врач-педиатр участковый (врач-педиатр, врач общей практики) - через 1 и 3 месяца после выписки, далее - 3 раза в год.</w:t>
              <w:br/>
              <w:t>Врач-кардиолог - через 1 месяц после выписки, далее - по медицинским показаниям.</w:t>
            </w:r>
          </w:p>
        </w:tc>
        <w:tc>
          <w:tcPr>
            <w:tcW w:w="2349" w:type="dxa"/>
            <w:tcBorders>
              <w:left w:val="single" w:sz="4" w:space="0" w:color="000000"/>
              <w:right w:val="single" w:sz="4" w:space="0" w:color="000000"/>
            </w:tcBorders>
          </w:tcPr>
          <w:p>
            <w:pPr>
              <w:pStyle w:val="ConsPlusNormal"/>
              <w:rPr/>
            </w:pPr>
            <w:r>
              <w:rPr/>
              <w:t>ОАК, ОАМ, ЭКГ - перед каждым медицинским осмотром. БАК - по показаниям</w:t>
            </w:r>
          </w:p>
        </w:tc>
        <w:tc>
          <w:tcPr>
            <w:tcW w:w="2551" w:type="dxa"/>
            <w:tcBorders>
              <w:left w:val="single" w:sz="4" w:space="0" w:color="000000"/>
              <w:right w:val="single" w:sz="4" w:space="0" w:color="000000"/>
            </w:tcBorders>
          </w:tcPr>
          <w:p>
            <w:pPr>
              <w:pStyle w:val="ConsPlusNormal"/>
              <w:rPr/>
            </w:pPr>
            <w:r>
              <w:rPr/>
              <w:t>Отсутствие жалоб, клинико-лабораторных изменений и остаточных явлений</w:t>
            </w:r>
          </w:p>
        </w:tc>
        <w:tc>
          <w:tcPr>
            <w:tcW w:w="2397" w:type="dxa"/>
            <w:tcBorders>
              <w:left w:val="single" w:sz="4" w:space="0" w:color="000000"/>
              <w:right w:val="single" w:sz="4" w:space="0" w:color="000000"/>
            </w:tcBorders>
          </w:tcPr>
          <w:p>
            <w:pPr>
              <w:pStyle w:val="ConsPlusNormal"/>
              <w:rPr/>
            </w:pPr>
            <w:r>
              <w:rPr/>
              <w:t>В течение 1 года.</w:t>
              <w:br/>
              <w:t>Снятие с учета при отсутствии клинико-лабораторных изменений</w:t>
            </w:r>
          </w:p>
        </w:tc>
      </w:tr>
      <w:tr>
        <w:trPr/>
        <w:tc>
          <w:tcPr>
            <w:tcW w:w="526" w:type="dxa"/>
            <w:tcBorders>
              <w:left w:val="single" w:sz="4" w:space="0" w:color="000000"/>
              <w:right w:val="single" w:sz="4" w:space="0" w:color="000000"/>
            </w:tcBorders>
          </w:tcPr>
          <w:p>
            <w:pPr>
              <w:pStyle w:val="ConsPlusNormal"/>
              <w:jc w:val="center"/>
              <w:rPr/>
            </w:pPr>
            <w:r>
              <w:rPr/>
              <w:t>6.1</w:t>
            </w:r>
          </w:p>
        </w:tc>
        <w:tc>
          <w:tcPr>
            <w:tcW w:w="2721" w:type="dxa"/>
            <w:tcBorders>
              <w:left w:val="single" w:sz="4" w:space="0" w:color="000000"/>
              <w:right w:val="single" w:sz="4" w:space="0" w:color="000000"/>
            </w:tcBorders>
          </w:tcPr>
          <w:p>
            <w:pPr>
              <w:pStyle w:val="ConsPlusNormal"/>
              <w:rPr/>
            </w:pPr>
            <w:r>
              <w:rPr/>
              <w:t>Субтоксическая и токсическая дифтерия зева I ст.</w:t>
            </w:r>
          </w:p>
        </w:tc>
        <w:tc>
          <w:tcPr>
            <w:tcW w:w="1492" w:type="dxa"/>
            <w:tcBorders>
              <w:left w:val="single" w:sz="4" w:space="0" w:color="000000"/>
              <w:right w:val="single" w:sz="4" w:space="0" w:color="000000"/>
            </w:tcBorders>
          </w:tcPr>
          <w:p>
            <w:pPr>
              <w:pStyle w:val="ConsPlusNormal"/>
              <w:snapToGrid w:val="false"/>
              <w:jc w:val="center"/>
              <w:rPr/>
            </w:pPr>
            <w:r>
              <w:rPr/>
            </w:r>
          </w:p>
        </w:tc>
        <w:tc>
          <w:tcPr>
            <w:tcW w:w="2154" w:type="dxa"/>
            <w:tcBorders>
              <w:left w:val="single" w:sz="4" w:space="0" w:color="000000"/>
              <w:right w:val="single" w:sz="4" w:space="0" w:color="000000"/>
            </w:tcBorders>
          </w:tcPr>
          <w:p>
            <w:pPr>
              <w:pStyle w:val="ConsPlusNormal"/>
              <w:rPr/>
            </w:pPr>
            <w:r>
              <w:rPr/>
              <w:t>Освобождение - на 3 месяца, далее - ЛФК на 6 месяцев, далее - подготовительная, основная.</w:t>
            </w:r>
          </w:p>
        </w:tc>
        <w:tc>
          <w:tcPr>
            <w:tcW w:w="3061" w:type="dxa"/>
            <w:tcBorders>
              <w:left w:val="single" w:sz="4" w:space="0" w:color="000000"/>
              <w:right w:val="single" w:sz="4" w:space="0" w:color="000000"/>
            </w:tcBorders>
          </w:tcPr>
          <w:p>
            <w:pPr>
              <w:pStyle w:val="ConsPlusNormal"/>
              <w:rPr/>
            </w:pPr>
            <w:r>
              <w:rPr/>
              <w:t>Врач-невролог, врач-нефролог, врач-оториноларинголог - по медицинским показаниям</w:t>
            </w:r>
          </w:p>
        </w:tc>
        <w:tc>
          <w:tcPr>
            <w:tcW w:w="2349" w:type="dxa"/>
            <w:tcBorders>
              <w:left w:val="single" w:sz="4" w:space="0" w:color="000000"/>
              <w:right w:val="single" w:sz="4" w:space="0" w:color="000000"/>
            </w:tcBorders>
          </w:tcPr>
          <w:p>
            <w:pPr>
              <w:pStyle w:val="ConsPlusNormal"/>
              <w:snapToGrid w:val="false"/>
              <w:rPr/>
            </w:pPr>
            <w:r>
              <w:rPr/>
            </w:r>
          </w:p>
        </w:tc>
        <w:tc>
          <w:tcPr>
            <w:tcW w:w="2551" w:type="dxa"/>
            <w:tcBorders>
              <w:left w:val="single" w:sz="4" w:space="0" w:color="000000"/>
              <w:right w:val="single" w:sz="4" w:space="0" w:color="000000"/>
            </w:tcBorders>
          </w:tcPr>
          <w:p>
            <w:pPr>
              <w:pStyle w:val="ConsPlusNormal"/>
              <w:snapToGrid w:val="false"/>
              <w:rPr/>
            </w:pPr>
            <w:r>
              <w:rPr/>
            </w:r>
          </w:p>
        </w:tc>
        <w:tc>
          <w:tcPr>
            <w:tcW w:w="2397" w:type="dxa"/>
            <w:tcBorders>
              <w:left w:val="single" w:sz="4" w:space="0" w:color="000000"/>
              <w:right w:val="single" w:sz="4" w:space="0" w:color="000000"/>
            </w:tcBorders>
          </w:tcPr>
          <w:p>
            <w:pPr>
              <w:pStyle w:val="ConsPlusNormal"/>
              <w:snapToGrid w:val="false"/>
              <w:rPr/>
            </w:pPr>
            <w:r>
              <w:rPr/>
            </w:r>
          </w:p>
        </w:tc>
      </w:tr>
      <w:tr>
        <w:trPr/>
        <w:tc>
          <w:tcPr>
            <w:tcW w:w="526" w:type="dxa"/>
            <w:tcBorders>
              <w:left w:val="single" w:sz="4" w:space="0" w:color="000000"/>
              <w:right w:val="single" w:sz="4" w:space="0" w:color="000000"/>
            </w:tcBorders>
          </w:tcPr>
          <w:p>
            <w:pPr>
              <w:pStyle w:val="ConsPlusNormal"/>
              <w:jc w:val="center"/>
              <w:rPr/>
            </w:pPr>
            <w:r>
              <w:rPr/>
              <w:t>6.2</w:t>
            </w:r>
          </w:p>
        </w:tc>
        <w:tc>
          <w:tcPr>
            <w:tcW w:w="2721" w:type="dxa"/>
            <w:tcBorders>
              <w:left w:val="single" w:sz="4" w:space="0" w:color="000000"/>
              <w:right w:val="single" w:sz="4" w:space="0" w:color="000000"/>
            </w:tcBorders>
          </w:tcPr>
          <w:p>
            <w:pPr>
              <w:pStyle w:val="ConsPlusNormal"/>
              <w:rPr/>
            </w:pPr>
            <w:r>
              <w:rPr/>
              <w:t>Токсическая дифтерия зева II - III ст.</w:t>
            </w:r>
          </w:p>
        </w:tc>
        <w:tc>
          <w:tcPr>
            <w:tcW w:w="1492" w:type="dxa"/>
            <w:tcBorders>
              <w:left w:val="single" w:sz="4" w:space="0" w:color="000000"/>
              <w:right w:val="single" w:sz="4" w:space="0" w:color="000000"/>
            </w:tcBorders>
          </w:tcPr>
          <w:p>
            <w:pPr>
              <w:pStyle w:val="ConsPlusNormal"/>
              <w:snapToGrid w:val="false"/>
              <w:jc w:val="center"/>
              <w:rPr/>
            </w:pPr>
            <w:r>
              <w:rPr/>
            </w:r>
          </w:p>
        </w:tc>
        <w:tc>
          <w:tcPr>
            <w:tcW w:w="2154" w:type="dxa"/>
            <w:tcBorders>
              <w:left w:val="single" w:sz="4" w:space="0" w:color="000000"/>
              <w:right w:val="single" w:sz="4" w:space="0" w:color="000000"/>
            </w:tcBorders>
          </w:tcPr>
          <w:p>
            <w:pPr>
              <w:pStyle w:val="ConsPlusNormal"/>
              <w:rPr/>
            </w:pPr>
            <w:r>
              <w:rPr/>
              <w:t>Освобождение - на 3 месяца, далее - ЛФК на 9 месяцев, далее - подготовительная, основная</w:t>
            </w:r>
          </w:p>
        </w:tc>
        <w:tc>
          <w:tcPr>
            <w:tcW w:w="3061" w:type="dxa"/>
            <w:tcBorders>
              <w:left w:val="single" w:sz="4" w:space="0" w:color="000000"/>
              <w:right w:val="single" w:sz="4" w:space="0" w:color="000000"/>
            </w:tcBorders>
          </w:tcPr>
          <w:p>
            <w:pPr>
              <w:pStyle w:val="ConsPlusNormal"/>
              <w:snapToGrid w:val="false"/>
              <w:rPr/>
            </w:pPr>
            <w:r>
              <w:rPr/>
            </w:r>
          </w:p>
        </w:tc>
        <w:tc>
          <w:tcPr>
            <w:tcW w:w="2349" w:type="dxa"/>
            <w:tcBorders>
              <w:left w:val="single" w:sz="4" w:space="0" w:color="000000"/>
              <w:right w:val="single" w:sz="4" w:space="0" w:color="000000"/>
            </w:tcBorders>
          </w:tcPr>
          <w:p>
            <w:pPr>
              <w:pStyle w:val="ConsPlusNormal"/>
              <w:snapToGrid w:val="false"/>
              <w:rPr/>
            </w:pPr>
            <w:r>
              <w:rPr/>
            </w:r>
          </w:p>
        </w:tc>
        <w:tc>
          <w:tcPr>
            <w:tcW w:w="2551" w:type="dxa"/>
            <w:tcBorders>
              <w:left w:val="single" w:sz="4" w:space="0" w:color="000000"/>
              <w:right w:val="single" w:sz="4" w:space="0" w:color="000000"/>
            </w:tcBorders>
          </w:tcPr>
          <w:p>
            <w:pPr>
              <w:pStyle w:val="ConsPlusNormal"/>
              <w:snapToGrid w:val="false"/>
              <w:rPr/>
            </w:pPr>
            <w:r>
              <w:rPr/>
            </w:r>
          </w:p>
        </w:tc>
        <w:tc>
          <w:tcPr>
            <w:tcW w:w="2397" w:type="dxa"/>
            <w:tcBorders>
              <w:left w:val="single" w:sz="4" w:space="0" w:color="000000"/>
              <w:right w:val="single" w:sz="4" w:space="0" w:color="000000"/>
            </w:tcBorders>
          </w:tcPr>
          <w:p>
            <w:pPr>
              <w:pStyle w:val="ConsPlusNormal"/>
              <w:snapToGrid w:val="false"/>
              <w:rPr/>
            </w:pPr>
            <w:r>
              <w:rPr/>
            </w:r>
          </w:p>
        </w:tc>
      </w:tr>
      <w:tr>
        <w:trPr/>
        <w:tc>
          <w:tcPr>
            <w:tcW w:w="526" w:type="dxa"/>
            <w:tcBorders>
              <w:left w:val="single" w:sz="4" w:space="0" w:color="000000"/>
              <w:right w:val="single" w:sz="4" w:space="0" w:color="000000"/>
            </w:tcBorders>
          </w:tcPr>
          <w:p>
            <w:pPr>
              <w:pStyle w:val="ConsPlusNormal"/>
              <w:jc w:val="center"/>
              <w:rPr/>
            </w:pPr>
            <w:r>
              <w:rPr/>
              <w:t>7</w:t>
            </w:r>
          </w:p>
        </w:tc>
        <w:tc>
          <w:tcPr>
            <w:tcW w:w="2721" w:type="dxa"/>
            <w:tcBorders>
              <w:left w:val="single" w:sz="4" w:space="0" w:color="000000"/>
              <w:right w:val="single" w:sz="4" w:space="0" w:color="000000"/>
            </w:tcBorders>
          </w:tcPr>
          <w:p>
            <w:pPr>
              <w:pStyle w:val="ConsPlusNormal"/>
              <w:rPr/>
            </w:pPr>
            <w:r>
              <w:rPr/>
              <w:t>B58</w:t>
              <w:br/>
              <w:t>Токсоплазмоз</w:t>
            </w:r>
          </w:p>
        </w:tc>
        <w:tc>
          <w:tcPr>
            <w:tcW w:w="1492" w:type="dxa"/>
            <w:tcBorders>
              <w:left w:val="single" w:sz="4" w:space="0" w:color="000000"/>
              <w:right w:val="single" w:sz="4" w:space="0" w:color="000000"/>
            </w:tcBorders>
          </w:tcPr>
          <w:p>
            <w:pPr>
              <w:pStyle w:val="ConsPlusNormal"/>
              <w:jc w:val="center"/>
              <w:rPr/>
            </w:pPr>
            <w:r>
              <w:rPr/>
              <w:t>III</w:t>
            </w:r>
          </w:p>
        </w:tc>
        <w:tc>
          <w:tcPr>
            <w:tcW w:w="2154" w:type="dxa"/>
            <w:tcBorders>
              <w:left w:val="single" w:sz="4" w:space="0" w:color="000000"/>
              <w:right w:val="single" w:sz="4" w:space="0" w:color="000000"/>
            </w:tcBorders>
          </w:tcPr>
          <w:p>
            <w:pPr>
              <w:pStyle w:val="ConsPlusNormal"/>
              <w:rPr/>
            </w:pPr>
            <w:r>
              <w:rPr/>
              <w:t>Освобождение - на 1 месяц, СМГ, подготовительная, основная</w:t>
            </w:r>
          </w:p>
        </w:tc>
        <w:tc>
          <w:tcPr>
            <w:tcW w:w="3061" w:type="dxa"/>
            <w:tcBorders>
              <w:left w:val="single" w:sz="4" w:space="0" w:color="000000"/>
              <w:right w:val="single" w:sz="4" w:space="0" w:color="000000"/>
            </w:tcBorders>
          </w:tcPr>
          <w:p>
            <w:pPr>
              <w:pStyle w:val="ConsPlusNormal"/>
              <w:rPr/>
            </w:pPr>
            <w:r>
              <w:rPr/>
              <w:t>Врач-инфекционист (врач-педиатр участковый (врач-педиатр, врач общей практики) - в течение первого года - 4 раза в год, далее - 2 раза в год.</w:t>
              <w:br/>
              <w:t>Врач-офтальмолог, врач-кардиолог - по медицинским показаниям</w:t>
            </w:r>
          </w:p>
        </w:tc>
        <w:tc>
          <w:tcPr>
            <w:tcW w:w="2349" w:type="dxa"/>
            <w:tcBorders>
              <w:left w:val="single" w:sz="4" w:space="0" w:color="000000"/>
              <w:right w:val="single" w:sz="4" w:space="0" w:color="000000"/>
            </w:tcBorders>
          </w:tcPr>
          <w:p>
            <w:pPr>
              <w:pStyle w:val="ConsPlusNormal"/>
              <w:rPr/>
            </w:pPr>
            <w:r>
              <w:rPr/>
              <w:t>ОАК - перед каждым медицинским осмотром, БАК (АЛТ, билирубин, тимоловая проба), ЭКГ - по медицинским показаниям.</w:t>
              <w:br/>
              <w:t>ИФА на антитела к токсоплазмам - 4 раза в год в течение первого года</w:t>
            </w:r>
          </w:p>
        </w:tc>
        <w:tc>
          <w:tcPr>
            <w:tcW w:w="2551" w:type="dxa"/>
            <w:tcBorders>
              <w:left w:val="single" w:sz="4" w:space="0" w:color="000000"/>
              <w:right w:val="single" w:sz="4" w:space="0" w:color="000000"/>
            </w:tcBorders>
          </w:tcPr>
          <w:p>
            <w:pPr>
              <w:pStyle w:val="ConsPlusNormal"/>
              <w:rPr/>
            </w:pPr>
            <w:r>
              <w:rPr/>
              <w:t>Отсутствие жалоб, клинико-лабораторных изменений</w:t>
            </w:r>
          </w:p>
        </w:tc>
        <w:tc>
          <w:tcPr>
            <w:tcW w:w="2397" w:type="dxa"/>
            <w:tcBorders>
              <w:left w:val="single" w:sz="4" w:space="0" w:color="000000"/>
              <w:right w:val="single" w:sz="4" w:space="0" w:color="000000"/>
            </w:tcBorders>
          </w:tcPr>
          <w:p>
            <w:pPr>
              <w:pStyle w:val="ConsPlusNormal"/>
              <w:rPr/>
            </w:pPr>
            <w:r>
              <w:rPr/>
              <w:t>В течение 10 лет.</w:t>
              <w:br/>
              <w:t>Снятие с учета при отсутствии клинико-лабораторных изменений</w:t>
            </w:r>
          </w:p>
        </w:tc>
      </w:tr>
      <w:tr>
        <w:trPr/>
        <w:tc>
          <w:tcPr>
            <w:tcW w:w="526" w:type="dxa"/>
            <w:tcBorders>
              <w:left w:val="single" w:sz="4" w:space="0" w:color="000000"/>
              <w:right w:val="single" w:sz="4" w:space="0" w:color="000000"/>
            </w:tcBorders>
          </w:tcPr>
          <w:p>
            <w:pPr>
              <w:pStyle w:val="ConsPlusNormal"/>
              <w:jc w:val="center"/>
              <w:rPr/>
            </w:pPr>
            <w:r>
              <w:rPr/>
              <w:t>7.1</w:t>
            </w:r>
          </w:p>
        </w:tc>
        <w:tc>
          <w:tcPr>
            <w:tcW w:w="2721" w:type="dxa"/>
            <w:tcBorders>
              <w:left w:val="single" w:sz="4" w:space="0" w:color="000000"/>
              <w:right w:val="single" w:sz="4" w:space="0" w:color="000000"/>
            </w:tcBorders>
          </w:tcPr>
          <w:p>
            <w:pPr>
              <w:pStyle w:val="ConsPlusNormal"/>
              <w:rPr/>
            </w:pPr>
            <w:r>
              <w:rPr/>
              <w:t>P37.1</w:t>
              <w:br/>
              <w:t>Врожденный токсоплазмоз</w:t>
            </w:r>
          </w:p>
        </w:tc>
        <w:tc>
          <w:tcPr>
            <w:tcW w:w="1492" w:type="dxa"/>
            <w:tcBorders>
              <w:left w:val="single" w:sz="4" w:space="0" w:color="000000"/>
              <w:right w:val="single" w:sz="4" w:space="0" w:color="000000"/>
            </w:tcBorders>
          </w:tcPr>
          <w:p>
            <w:pPr>
              <w:pStyle w:val="ConsPlusNormal"/>
              <w:jc w:val="center"/>
              <w:rPr/>
            </w:pPr>
            <w:r>
              <w:rPr/>
              <w:t>III, IV</w:t>
            </w:r>
          </w:p>
        </w:tc>
        <w:tc>
          <w:tcPr>
            <w:tcW w:w="2154" w:type="dxa"/>
            <w:tcBorders>
              <w:left w:val="single" w:sz="4" w:space="0" w:color="000000"/>
              <w:right w:val="single" w:sz="4" w:space="0" w:color="000000"/>
            </w:tcBorders>
          </w:tcPr>
          <w:p>
            <w:pPr>
              <w:pStyle w:val="ConsPlusNormal"/>
              <w:snapToGrid w:val="false"/>
              <w:rPr/>
            </w:pPr>
            <w:r>
              <w:rPr/>
            </w:r>
          </w:p>
        </w:tc>
        <w:tc>
          <w:tcPr>
            <w:tcW w:w="3061" w:type="dxa"/>
            <w:tcBorders>
              <w:left w:val="single" w:sz="4" w:space="0" w:color="000000"/>
              <w:right w:val="single" w:sz="4" w:space="0" w:color="000000"/>
            </w:tcBorders>
          </w:tcPr>
          <w:p>
            <w:pPr>
              <w:pStyle w:val="ConsPlusNormal"/>
              <w:rPr/>
            </w:pPr>
            <w:r>
              <w:rPr/>
              <w:t>В возрасте до 1 года - врач-педиатр участковый (врач-педиатр, врач общей практики) - 1 раз в месяц, другие врачи-специалисты - согласно их рекомендациям</w:t>
            </w:r>
          </w:p>
        </w:tc>
        <w:tc>
          <w:tcPr>
            <w:tcW w:w="2349" w:type="dxa"/>
            <w:tcBorders>
              <w:left w:val="single" w:sz="4" w:space="0" w:color="000000"/>
              <w:right w:val="single" w:sz="4" w:space="0" w:color="000000"/>
            </w:tcBorders>
          </w:tcPr>
          <w:p>
            <w:pPr>
              <w:pStyle w:val="ConsPlusNormal"/>
              <w:snapToGrid w:val="false"/>
              <w:rPr/>
            </w:pPr>
            <w:r>
              <w:rPr/>
            </w:r>
          </w:p>
        </w:tc>
        <w:tc>
          <w:tcPr>
            <w:tcW w:w="2551" w:type="dxa"/>
            <w:tcBorders>
              <w:left w:val="single" w:sz="4" w:space="0" w:color="000000"/>
              <w:right w:val="single" w:sz="4" w:space="0" w:color="000000"/>
            </w:tcBorders>
          </w:tcPr>
          <w:p>
            <w:pPr>
              <w:pStyle w:val="ConsPlusNormal"/>
              <w:snapToGrid w:val="false"/>
              <w:rPr/>
            </w:pPr>
            <w:r>
              <w:rPr/>
            </w:r>
          </w:p>
        </w:tc>
        <w:tc>
          <w:tcPr>
            <w:tcW w:w="2397" w:type="dxa"/>
            <w:tcBorders>
              <w:left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A69.2</w:t>
              <w:br/>
              <w:t>Болезнь Лайма</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Освобождение - на 1 месяц, при поражении суставов - ЛФК (до восстановления функции суставов), при поражении сердца - ЛФК в течение 6 месяцев, далее - по медицинским показаниям</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инфекционист - 4 раза в год в течение первого года после заболевания, далее - 2 раза в год.</w:t>
              <w:br/>
              <w:t>Врач-ревматолог, врач-офтальмолог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 перед каждым медицинским осмотром.</w:t>
              <w:br/>
              <w:t>ИФА с определением титра антител к боррелиям - при каждом посещени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Отсутствие жалоб, клинико-лабораторных изменений и остаточных явлений</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В течение 2 лет.</w:t>
              <w:br/>
              <w:t>Снятие с учета при отсутствии клинико-лабораторных изменений</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A03</w:t>
              <w:br/>
              <w:t>Шигеллез</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Освобождение - на 1 месяц, далее - при остром течении - основная, при хроническом - подготовитель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инфекционист (врач-педиатр участковый (врач-педиатр, врач общей практики) - 1 раз в месяц</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Копрограмма - перед каждым медицинским осмотром.</w:t>
              <w:br/>
              <w:t>ОАК, ОАМ, бактериологическое исследование кала на ПКФ - перед снятием с учета</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Отсутствие жалоб, клинико-лабораторных изменений, отрицательный результат бактериологического исследования кала</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При остром течении - в течение 1 месяца, при получении положительного результата бактериологических исследований, проведенных после повторного курса лечения или в период наблюдения, срок наблюдения продлевается до 3 месяцев с проведением по истечении каждого месяца двукратных бактериологических исследований кала</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A02</w:t>
              <w:br/>
              <w:t>Другие сальмонеллезные инфекции</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Освобождение - на 1 месяц, далее - основ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инфекционист (врач-педиатр участковый (врач-педиатр, врач общей практики) - 1 раз в месяц</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ОАМ, бактериологическое исследование кала на ПКФ - перед снятием с учета</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Отсутствие жалоб, клинико-лабораторных изменений</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При остром течении - в течение 1 месяца, при получении положительного результата бактериологических исследований, проведенных после повторного курса лечения или в период наблюдения, срок наблюдения продлевается до 3 месяцев с проведением по истечении каждого месяца двукратных бактериологических исследований кала</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A04</w:t>
              <w:br/>
              <w:t>Другие бактериальные кишечные инфекции</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Освобождение - на 1 месяц, далее - основ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инфекционист (врач-педиатр участковый (врач-педиатр, врач общей практики) - 1 раз в месяц</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ОАМ, бактериологическое исследование кала на ПКФ - перед снятием с учета</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Отсутствие жалоб, клинико-лабораторных изменений</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При остром течении - в течение 1 месяца, при получении положительного результата бактериологических исследований, проведенных после повторного курса лечения или в период наблюдения, срок наблюдения продлевается до 3 месяцев с проведением по истечении каждого месяца двукратных бактериологических исследований кала</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A28.2</w:t>
              <w:br/>
              <w:t>Экстраинтестинальный иерсиниоз</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 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Освобождение - на 1 месяц, далее - подготовительная, основ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педиатр, врач общей практики) - 2 раза в первые 6 месяцев</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 перед каждым медицинским осмотром.</w:t>
              <w:br/>
              <w:t>БАК (АЛТ, АСТ, билирубин, тимоловая проба), ЭКГ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Отсутствие жалоб, нормализация клинико-лабораторных показателей</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В течение 6 месяцев.</w:t>
              <w:br/>
              <w:t>При отсутствии клинико-лабораторных изменений - снятие с учета</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B15.0 - B15.9</w:t>
              <w:br/>
              <w:t>Острый</w:t>
              <w:br/>
              <w:t>гепатит А</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Освобождение - на 60 дней, далее - ЛФК, подготовительная, основная (после снятия с учета)</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инфекционист (врач-педиатр участковый (врач-педиатр, врач общей практики) - через 10 дней, 1, 3, 6 месяцев после выписки из стационара.</w:t>
              <w:br/>
              <w:t>При повышенном уровне билирубина и (или) АЛТ через 6 месяцев - направление к врачу-инфекционисту областного уровня (для г. Минска - диспансерный кабинет учреждения здравоохранения "Городская детская инфекционная клиническая больница" (далее - УЗ "ГДИКБ")</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ОАМ</w:t>
              <w:br/>
              <w:t>БАК (АЛТ, билирубин, АСТ, общий белок), протеинограмма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Отсутствие остаточных клинических проявлений и полная нормализация биохимических проб</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В течение 6 месяцев после выписки из стационара.</w:t>
              <w:br/>
              <w:t>При наличии остаточных явлений - наблюдение до полного выздоровления.</w:t>
              <w:br/>
              <w:t>При отсутствии клинико-лабораторных изменений - снятие с учета</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B16.0 - B16.9</w:t>
              <w:br/>
              <w:t>Острый гепатит В</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Освобождение - на 60 дней, ЛФК - до 3 месяцев, далее - СМГ на 3 месяца, подготовительная, основная (после снятия с учета)</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инфекционист (врач-педиатр участковый (врач-педиатр, врач общей практики) - через 10 дней, 1, 3, 6, 9, 12 месяцев, при сохранении HBsAg, повышении АЛТ и (или) билирубина через 3 месяца - врач-инфекционист областного уровня (г. Минск - диспансерный кабинет УЗ "ГДИКБ")</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БАК (АЛТ) - перед каждым медицинским осмотром.</w:t>
              <w:br/>
              <w:t>ОАК, ОАМ, БАК (АСТ, билирубин, ГГТП) - по медицинским показаниям.</w:t>
              <w:br/>
              <w:t>Определение HBsAg - через 3, 6, 9, 12 месяцев</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Отсутствие признаков хронизации процесса и нормальные показатели БАК</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 через 12 месяцев после выписки из стационара при нормальных показателях БАК и отсутствии признаков хронизации (отрицательный HBsAg)</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B17.1</w:t>
              <w:br/>
              <w:t>Другие острые вирусные гепатиты.</w:t>
              <w:br/>
              <w:t>Острый гепатит С</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Освобождение на 60 дней, ЛФК - до 3 месяцев, далее - СМГ на 3 месяца, подготовительная, основная (после снятия с учета)</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инфекционист (врач-педиатр участковый (врач-педиатр, врач общей практики) - через 10 дней, 1, 3, 6, 9, 12 месяцев, при сохранении РНК ВГС, повышении АЛТ и (или) билирубина через 3 месяца - врач-инфекционист областного уровня (г. Минск - диспансерный кабинет УЗ "ГДИКБ")</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Через 10 дней, 1, 3, 6, 9, 12 месяцев - осмотр, БАК (АЛТ).</w:t>
              <w:br/>
              <w:t>БАК (АСТ, билирубин, ГГТП) - по медицинским показаниям.</w:t>
              <w:br/>
              <w:t>Пациентам с безжелтушной формой через 1 месяц - ПЦР HCV в качественной реакции.</w:t>
              <w:br/>
              <w:t>Пациентам с желтушной формой через 3 месяца ПЦР HCV в качественной реакции.</w:t>
              <w:br/>
              <w:t>При положительной реакции - консультация врача-инфекциониста областного уровня (г. Минск - диспансерный кабинет УЗ "ГДИКБ").</w:t>
              <w:br/>
              <w:t>Анти-HCV, ПЦР HCV в качественной реакции - через 1 год</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Отсутствие признаков хронизации и нормальные показатели биохимического анализа крови, отрицательной ПЦР HCV, анти-HCV</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через 12 месяцев после выписки из стационара</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B18.0 - B18.1, B18.8 - B18.9</w:t>
              <w:br/>
              <w:t>Хронический вирусный гепатит</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При постановке диагноза - ЛФК - до 3 месяцев, далее - СМГ на 6 месяцев, подготовитель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инфекционист (врач-педиатр участковый (врач-педиатр, врач общей практики) - 4 раза в год, врач-инфекционист областного уровня (г. Минск - диспансерный кабинет УЗ "ГДИКБ") - 1 раз в год</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 2 раза в год.</w:t>
              <w:br/>
              <w:t>БАК (билирубин, АЛТ, АСТ, тимоловая проба) - 2 раза в год.</w:t>
              <w:br/>
              <w:t>УЗИ ОБП - 1 раз в год.</w:t>
              <w:br/>
              <w:t>HBeAg, анти-HBe, ДНК ВГВ, анти-HBcorIgM - 1 раз в год.</w:t>
              <w:br/>
              <w:t>По медицинским показаниям - анти-HDV, альфа-фетопротеин</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Отсутствие прогрессирования заболевания</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B18.2</w:t>
              <w:br/>
              <w:t>Хронический вирусный гепатит С</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При постановке диагноза - ЛФК - до 3 месяцев, далее - СМГ на 6 месяцев, подготовитель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инфекционист (врач-педиатр участковый (врач-педиатр, врач общей практики) - 4 раза в год, врач-инфекционист областного уровня (г. Минск - диспансерный кабинет УЗ "ГДИКБ") - 1 раз в год.</w:t>
              <w:br/>
              <w:t>Для детей, получающих этиотропную терапию, консультация областного врача-инфекциониста - 4 раза в год</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 первые 2 месяца - 1 раз в 2 недели, далее до 6 месяцев - 1 раз в месяц, далее 2 раза в год.</w:t>
              <w:br/>
              <w:t>БАК (АЛТ, тимоловая проба) - 4 раза в год.</w:t>
              <w:br/>
              <w:t>УЗИ ОБП - 1 раз в год.</w:t>
              <w:br/>
              <w:t>ПЦР РНК ВГС качественная - 1 раз в год.</w:t>
              <w:br/>
              <w:t>По медицинским показаниям - ПЦР РНК ВГС количественная.</w:t>
              <w:br/>
              <w:t>При проведении этиотропного лечения:</w:t>
              <w:br/>
              <w:t>БАК (АЛТ, АСТ, тимоловая проба, общий билирубин, ГГТП, мочевая кислота, глюкоза, ЩФ) - 1 раз в месяц.</w:t>
              <w:br/>
              <w:t>Гормоны щитовидной железы (св. Т</w:t>
            </w:r>
            <w:r>
              <w:rPr>
                <w:vertAlign w:val="subscript"/>
              </w:rPr>
              <w:t>4</w:t>
            </w:r>
            <w:r>
              <w:rPr/>
              <w:t>, ТТГ, АТ к ТПО) - 4 раза в год.</w:t>
              <w:br/>
              <w:t>ПЦР РНК ВГС (качественная), при положительном результате - количественная (через 1, 3, 6, 9, 12 месяцев после начала терапии, через 6 месяцев после отмены)</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Отсутствие прогрессирования заболевания</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17251"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3"/>
              <w:rPr/>
            </w:pPr>
            <w:r>
              <w:rPr/>
              <w:t>ГЛАВА 2</w:t>
              <w:br/>
              <w:t>БОЛЕЗНИ КРОВИ, КРОВЕТВОРНЫХ ОРГАНОВ И ОТДЕЛЬНЫЕ НАРУШЕНИЯ, ВОВЛЕКАЮЩИЕ ИММУННЫЙ МЕХАНИЗМ</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D50</w:t>
              <w:br/>
              <w:t>Железодефицитная анемия</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Освобождение - до нормализации уровня гемоглобина, далее - подготовительная, основ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педиатр, врач общей практики) - 4 раза в год.</w:t>
              <w:br/>
              <w:t>Врач-гематолог - 1 раз в год (при тяжелой анемии и в случаях резистентности к лечению лекарственными средствами на основе железа).</w:t>
              <w:br/>
              <w:t>Другие врачи-специалисты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с подсчетом ретикулоцитов - 1 раз в 2 - 4 недели до нормализации уровня гемоглобина, далее - 4 раза в год.</w:t>
              <w:br/>
              <w:t>БАК (общий белок, сывороточное железо, ОЖСС, ферритин) - 1 раз в год.</w:t>
              <w:br/>
              <w:t>Другие обследования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Отсутствие рецидива</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В течение 1 года</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D51.0</w:t>
              <w:br/>
              <w:t>Витамин В</w:t>
            </w:r>
            <w:r>
              <w:rPr>
                <w:vertAlign w:val="subscript"/>
              </w:rPr>
              <w:t>12</w:t>
            </w:r>
            <w:r>
              <w:rPr/>
              <w:t>-дефицитная анемия вследствие дефицита внутреннего фактора</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Освобождение - до нормализации уровня гемоглобина, далее - подготовительная, основ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педиатр, врач общей практики) - 4 раза в год.</w:t>
              <w:br/>
              <w:t>Врач-гематолог - 2 раза в год.</w:t>
              <w:br/>
              <w:t>Другие врачи-специалисты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с подсчетом ретикулоцитов - 1 раз в 2 недели до нормализации уровня гемоглобина, далее - 4 раза в год.</w:t>
              <w:br/>
              <w:t>БАК (билирубин и его фракции, общий белок, ЩФ, АЛТ, АСТ, ЛДГ, амилаза, сывороточное железо, ферритин) - 1 раз в год.</w:t>
              <w:br/>
              <w:t>Уровень витамина В</w:t>
            </w:r>
            <w:r>
              <w:rPr>
                <w:vertAlign w:val="subscript"/>
              </w:rPr>
              <w:t>12</w:t>
            </w:r>
            <w:r>
              <w:rPr/>
              <w:t xml:space="preserve"> в сыворотке крови - 2 раза в год.</w:t>
              <w:br/>
              <w:t>УЗИ ОБП - 1 раз в год.</w:t>
              <w:br/>
              <w:t>Другие обследования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Отсутствие рецидива</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D52</w:t>
              <w:br/>
              <w:t>Фолиеводефицитная анемия</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Освобождение - до нормализации уровня гемоглобина, далее - подготовительная, основ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педиатр, врач общей практики) - 4 раза в год.</w:t>
              <w:br/>
              <w:t>Врач-гематолог - 1 раз в год (при тяжелой форме, в случаях неэффективности проводимой терапии).</w:t>
              <w:br/>
              <w:t>Другие врачи-специалисты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с подсчетом ретикулоцитов - 1 раз в 2 недели до нормализации уровня гемоглобина, далее - 4 раза в год.</w:t>
              <w:br/>
              <w:t>БАК - по медицинским показаниям.</w:t>
              <w:br/>
              <w:t>Уровень фолиевой кислоты в сыворотке крови - 2 раза в год.</w:t>
              <w:br/>
              <w:t>Другие обследования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Отсутствие рецидива</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В течение 1 года</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D53</w:t>
              <w:br/>
              <w:t>Другие анемии, связанные с питанием</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Освобождение - до нормализации уровня гемоглобина, далее - подготовительная, основ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педиатр, врач общей практики) - 4 раза в год.</w:t>
              <w:br/>
              <w:t>Врач-гастроэнтеролог - 1 раз в год.</w:t>
              <w:br/>
              <w:t>Другие врачи-специалисты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с подсчетом ретикулоцитов - 1 раз в 2 недели до нормализации уровня гемоглобина, далее - 4 раза в год.</w:t>
              <w:br/>
              <w:t>Другие исследования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Отсутствие рецидива</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В течение 1 года</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D55</w:t>
              <w:br/>
              <w:t>Анемия вследствие ферментных нарушений</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 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педиатр, врач общей практики) - 4 раза в год.</w:t>
              <w:br/>
              <w:t>Врач-гематолог - 4 раза в год.</w:t>
              <w:br/>
              <w:t>Другие врачи-специалисты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с подсчетом числа ретикулоцитов и ретикулоцитарного индекса - 4 раза в год.</w:t>
              <w:br/>
              <w:t>БАК (билирубин и его фракции, гемоглобин плазмы, гаптоглобин, АСТ, АЛТ, ЛДГ, ГГТП, ЩФ) - 2 раза в год.</w:t>
              <w:br/>
              <w:t>ОАМ, УЗИ ОБП - 1 раз в год.</w:t>
              <w:br/>
              <w:t>Другие исследования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Отсутствие кризов</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D56</w:t>
              <w:br/>
              <w:t>Талассемия</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 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педиатр, врач общей практики) - 4 раза в год.</w:t>
              <w:br/>
              <w:t>Врач-гематолог - 2 раза в год.</w:t>
              <w:br/>
              <w:t>Другие врачи-специалисты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с подсчетом ретикулоцитов и ретикулоцитарного индекса, тромбоцитов - 4 раза в год.</w:t>
              <w:br/>
              <w:t>БАК (билирубин и его фракции, гаптоглобин, ферритин, сывороточное железо, общий белок, АЛТ, АСТ, ЛДГ) - 2 раза в год.</w:t>
              <w:br/>
              <w:t>ОАМ - 1 раз в год.</w:t>
              <w:br/>
              <w:t>УЗИ ОБП - 1 раз в год.</w:t>
              <w:br/>
              <w:t>Другие обследования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Отсутствие кризов</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D57</w:t>
              <w:br/>
              <w:t>Серповидно-клеточные нарушения</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 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педиатр, врач общей практики) - 4 раза в год.</w:t>
              <w:br/>
              <w:t>Врач-гематолог - 4 раза в год.</w:t>
              <w:br/>
              <w:t>Врач-детский хирург (врач-хирург) - 2 раза в год.</w:t>
              <w:br/>
              <w:t>Врач-пульмонолог - 1 раз в год.</w:t>
              <w:br/>
              <w:t>Другие врачи-специалисты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с подсчетом ретикулоцитов - 4 раза в год.</w:t>
              <w:br/>
              <w:t>БАК (билирубин и его фракции, гаптоглобин, АЛТ, АСТ, ЛДГ, амилаза, K, Na, СРБ, ферритин) - 2 раза в год.</w:t>
              <w:br/>
              <w:t>ОАМ - 2 раза в год.</w:t>
              <w:br/>
              <w:t>ЭКГ - 1 раз в год.</w:t>
              <w:br/>
              <w:t>УЗИ ОБП - 1 раз в год.</w:t>
              <w:br/>
              <w:t>R-графия ОГК - 1 раз в год.</w:t>
              <w:br/>
              <w:t>Другие обследования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Отсутствие кризов</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D58</w:t>
              <w:br/>
              <w:t>Другие наследственные гемолитические анемии</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 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 СМГ</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педиатр, врач общей практики) - 4 раза в год.</w:t>
              <w:br/>
              <w:t>Врач-гематолог - 4 раза в год.</w:t>
              <w:br/>
              <w:t>Другие врачи-специалисты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с подсчетом ретикулоцитов, ретикулоцитарного индекса, тромбоцитов и лейкоцитарной формулы - 12 раз в год (при уровне гемоглобина &gt; 100 г/л - 4 раза в год).</w:t>
              <w:br/>
              <w:t>БАК (билирубин и его фракции, гаптоглобин, АЛТ, АСТ, гемоглобин плазмы, ферритин, сывороточное железо, ЛДГ, ГГТП) - 2 раза в год.</w:t>
              <w:br/>
              <w:t>ЭКГ - 1 раз в год.</w:t>
              <w:br/>
              <w:t>УЗИ ОБП - 1 раз в год.</w:t>
              <w:br/>
              <w:t>Другие обследования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Отсутствие кризов</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D59.0</w:t>
              <w:br/>
              <w:t>Медикаментозная аутоиммунная гемолитическая анемия</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 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СМГ, ЛФК</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педиатр, врач общей практики) - 12 раз в год на первом году, далее - 2 раза в год при стойкой клинико-гематологической ремиссии.</w:t>
              <w:br/>
              <w:t>Врач-гематолог - 1 раз в месяц первые 6 месяцев, далее - 4 раза в год на первом году наблюдения, далее - 2 раза в год.</w:t>
              <w:br/>
              <w:t>Другие врачи-специалисты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с подсчетом ретикулоцитов, ретикулоцитарного индекса, тромбоцитов и лейкоцитарной формулы - 1 раз в месяц первые 6 месяцев, далее - 4 раза в год.</w:t>
              <w:br/>
              <w:t>БАК (билирубин и его фракции, гаптоглобин, АСТ, АЛТ, гемоглобин плазмы, ферритин, сывороточное железо, ЛДГ, ГГТП, АСЛ-О) - 2 раза в год.</w:t>
              <w:br/>
              <w:t>ЭКГ - 1 раз в год.</w:t>
              <w:br/>
              <w:t>УЗИ ОБП - 1 раз в год.</w:t>
              <w:br/>
              <w:t>Другие обследования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Отсутствие кризов</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В течение 5 лет при отсутствии кризов</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D60</w:t>
              <w:br/>
              <w:t>Приобретенная чистая красноклеточная аплазия (эритробластопения)</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 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педиатр, врач общей практики) - 4 раза в год.</w:t>
              <w:br/>
              <w:t>Врач-гематолог - 1 раз в месяц (до восстановления показателей красной крови), далее - 2 раза в год.</w:t>
              <w:br/>
              <w:t>Другие врачи-специалисты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с подсчетом числа ретикулоцитов - 1 раз в месяц (до восстановления показателей красной крови).</w:t>
              <w:br/>
              <w:t>БАК - по медицинским показаниям.</w:t>
              <w:br/>
              <w:t>ОАМ - по медицинским показаниям.</w:t>
              <w:br/>
              <w:t>УЗИ ОБП - 1 раз в год.</w:t>
              <w:br/>
              <w:t>Другие обследования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Восстановление гематологических показателей в течение 6 месяцев и более</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D61</w:t>
              <w:br/>
              <w:t>Другие апластические анемии</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 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педиатр, врач общей практики) - 4 раза в год.</w:t>
              <w:br/>
              <w:t>Врач-гематолог - 1 раз в месяц (на время приема циклоспорина), после завершения иммуносупрессивной терапии - 4 раза в год.</w:t>
              <w:br/>
              <w:t>Другие врачи-специалисты - по медицинским показаниям.</w:t>
              <w:br/>
              <w:t>После трансплантации гемопоэтических стволовых клеток составляется индивидуальный план наблюдения на основании рекомендаций организации здравоохранения, оказывающей медицинскую помощь в стационарных условиях</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с подсчетом числа ретикулоцитов и 1 раз в месяц (до восстановления показателей красной крови).</w:t>
              <w:br/>
              <w:t>БАК (общий белок, АСТ, АЛТ, ферритин, сывороточное железо, ЛДГ, мочевина, креатинин, электролиты, ГГТП), уровень циклоспорина А в крови - 1 раз в месяц во время приема циклоспорина, после завершения иммуносупрессивной терапии - 4 раза в год (без уровня циклоспорина).</w:t>
              <w:br/>
              <w:t>Клиренс по эндогенному креатинину - 4 раза в год.</w:t>
              <w:br/>
              <w:t>ОАМ - 4 раза в год.</w:t>
              <w:br/>
              <w:t>ЭКГ, УЗИ сердца - 1 раз в год.</w:t>
              <w:br/>
              <w:t>УЗИ ОБП - 1 раз в год.</w:t>
              <w:br/>
              <w:t>Другие обследования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9</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D62</w:t>
              <w:br/>
              <w:t>Острая постгеморрагическая анемия</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Освобождение - до нормализации уровня гемоглобина, далее - подготовительная, основ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педиатр, врач общей практики) - 4 раза в год.</w:t>
              <w:br/>
              <w:t>Другие врачи-специалисты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с подсчетом ретикулоцитов - 4 раза в год.</w:t>
              <w:br/>
              <w:t>БАК (общий белок, сывороточное железо, ОЖСС, ферритин) - 1 раз в год.</w:t>
              <w:br/>
              <w:t>Копрограмма - 1 раз в год.</w:t>
              <w:br/>
              <w:t>Другие обследования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Выздоровление</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В течение 1 года</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D64</w:t>
              <w:br/>
              <w:t>Другие анемии</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 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Освобождение - до нормализации уровня гемоглобина, далее - подготовительная, основ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педиатр, врач общей практики) - 4 раза в год.</w:t>
              <w:br/>
              <w:t>Врач-гематолог, другие врачи-специалисты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с подсчетом ретикулоцитов, тромбоцитов и лейкоцитарной формулы - по медицинским показаниям (в зависимости от этиологии и результатов терапии).</w:t>
              <w:br/>
              <w:t>БАК - по медицинским показаниям.</w:t>
              <w:br/>
              <w:t>ЭКГ - 1 раз в год.</w:t>
              <w:br/>
              <w:t>УЗИ ОБП - 1 раз в год.</w:t>
              <w:br/>
              <w:t>Другие исследования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Выздоровление</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Длительность наблюдения по рекомендации врача-гематолога</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D66</w:t>
              <w:br/>
              <w:t>Наследственный дефицит фактора VIII</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педиатр, врач общей практики) - 1 раз в год.</w:t>
              <w:br/>
              <w:t>Врач-гематолог (областной уровень) - 1 раз в год.</w:t>
              <w:br/>
              <w:t>Врач-гематолог (республиканский уровень) - 1 раз в год.</w:t>
              <w:br/>
              <w:t>Врач ЛФК, врач-реабилитолог, врач-травматолог-ортопед, врач-стоматолог детский (врач-стоматолог) - 1 раз в год.</w:t>
              <w:br/>
              <w:t>Врач-физиотерапевт, другие врачи-специалисты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ОАМ, БАК - 1 раз в год.</w:t>
              <w:br/>
              <w:t>Уровень ингибиторов к VIII фактору и уровень VIII фактора с регистрацией ответа на введение 50 МЕ/кг лекарственного средства на основе VIII фактора с последующим обоснованием тактики гемостатической терапии - 1 раз в год (республиканский уровень).</w:t>
              <w:br/>
              <w:t>Другие обследования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Отсутствие кровотечений</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D67</w:t>
              <w:br/>
              <w:t>Наследственный дефицит фактора IХ</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педиатр, врач общей практики) - 1 раз в год.</w:t>
              <w:br/>
              <w:t>Врач-гематолог (областной уровень) - 1 раз в год.</w:t>
              <w:br/>
              <w:t>Врач-гематолог (республиканский уровень) - 1 раз в год.</w:t>
              <w:br/>
              <w:t>Врач ЛФК, врач-реабилитолог, врач-травматолог-ортопед, врач-стоматолог детский (врач-стоматолог) - 1 раз в год.</w:t>
              <w:br/>
              <w:t>Врач-физиотерапевт, другие врачи-специалисты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ОАМ, БАК - 1 раз в год.</w:t>
              <w:br/>
              <w:t>Уровень ингибиторов к IX фактору и уровень IX фактора с регистрацией ответа на введение 50 МЕ/кг лекарственного средства на основе IX фактора с последующим обоснованием тактики гемостатической терапии - 1 раз в год (республиканский уровень).</w:t>
              <w:br/>
              <w:t>Другие обследования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Отсутствие кровотечений</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D68.0 - 68.2</w:t>
              <w:br/>
              <w:t>Другие нарушения свертываемости</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 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педиатр, врач общей практики) - 1 раз в год.</w:t>
              <w:br/>
              <w:t>Врач-гематолог (областной уровень) - 1 раз в год.</w:t>
              <w:br/>
              <w:t>Врач-гематолог (республиканский уровень) - 1 раз в год.</w:t>
              <w:br/>
              <w:t>Врач ЛФК, врач-реабилитолог, врач-травматолог-ортопед, врач-стоматолог детский (врач-стоматолог) - 1 раз в год.</w:t>
              <w:br/>
              <w:t>Врач-физиотерапевт, другие врачи-специалисты - по медицинским показаниям.</w:t>
              <w:br/>
              <w:t>При проведении противотромботической терапии - врач-гематолог - 12 раз в год</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ОАМ, БАК - не реже 1 раза в год (по месту жительства).</w:t>
              <w:br/>
              <w:t>Уровень дефицитного фактора с последующим обоснованием тактики гемостатической терапии - 1 раз в год (республиканский уровень).</w:t>
              <w:br/>
              <w:t>Другие исследования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Отсутствие кровотечений</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D68.8</w:t>
              <w:br/>
              <w:t>Другие уточненные нарушения свертывания</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 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СМГ, ЛФК</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педиатр, врач общей практики) - не реже 4 раз в год.</w:t>
              <w:br/>
              <w:t>Другие врачи-специалисты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ОАМ, БАК, УЗИ, ЭКГ - по медицинским показаниям</w:t>
              <w:br/>
              <w:t>Коагулограмма с агрегатограммой - 12 раз в год.</w:t>
              <w:br/>
              <w:t>Другие обследования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Отсутствие рецидивов тромбоза</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left w:val="single" w:sz="4" w:space="0" w:color="000000"/>
              <w:right w:val="single" w:sz="4" w:space="0" w:color="000000"/>
            </w:tcBorders>
          </w:tcPr>
          <w:p>
            <w:pPr>
              <w:pStyle w:val="ConsPlusNormal"/>
              <w:jc w:val="center"/>
              <w:rPr/>
            </w:pPr>
            <w:r>
              <w:rPr/>
              <w:t>35</w:t>
            </w:r>
          </w:p>
        </w:tc>
        <w:tc>
          <w:tcPr>
            <w:tcW w:w="2721" w:type="dxa"/>
            <w:tcBorders>
              <w:left w:val="single" w:sz="4" w:space="0" w:color="000000"/>
              <w:right w:val="single" w:sz="4" w:space="0" w:color="000000"/>
            </w:tcBorders>
          </w:tcPr>
          <w:p>
            <w:pPr>
              <w:pStyle w:val="ConsPlusNormal"/>
              <w:rPr/>
            </w:pPr>
            <w:r>
              <w:rPr/>
              <w:t>D69</w:t>
              <w:br/>
              <w:t>Пурпура и другие геморрагические состояния</w:t>
              <w:br/>
              <w:t>D69.0</w:t>
              <w:br/>
              <w:t>Аллергическая пурпура</w:t>
            </w:r>
          </w:p>
        </w:tc>
        <w:tc>
          <w:tcPr>
            <w:tcW w:w="1492" w:type="dxa"/>
            <w:tcBorders>
              <w:left w:val="single" w:sz="4" w:space="0" w:color="000000"/>
              <w:right w:val="single" w:sz="4" w:space="0" w:color="000000"/>
            </w:tcBorders>
          </w:tcPr>
          <w:p>
            <w:pPr>
              <w:pStyle w:val="ConsPlusNormal"/>
              <w:jc w:val="center"/>
              <w:rPr/>
            </w:pPr>
            <w:r>
              <w:rPr/>
              <w:t>III, IV</w:t>
            </w:r>
          </w:p>
        </w:tc>
        <w:tc>
          <w:tcPr>
            <w:tcW w:w="2154" w:type="dxa"/>
            <w:tcBorders>
              <w:left w:val="single" w:sz="4" w:space="0" w:color="000000"/>
              <w:right w:val="single" w:sz="4" w:space="0" w:color="000000"/>
            </w:tcBorders>
          </w:tcPr>
          <w:p>
            <w:pPr>
              <w:pStyle w:val="ConsPlusNormal"/>
              <w:rPr/>
            </w:pPr>
            <w:r>
              <w:rPr/>
              <w:t>СМГ, ЛФК</w:t>
            </w:r>
          </w:p>
        </w:tc>
        <w:tc>
          <w:tcPr>
            <w:tcW w:w="3061" w:type="dxa"/>
            <w:tcBorders>
              <w:left w:val="single" w:sz="4" w:space="0" w:color="000000"/>
              <w:right w:val="single" w:sz="4" w:space="0" w:color="000000"/>
            </w:tcBorders>
          </w:tcPr>
          <w:p>
            <w:pPr>
              <w:pStyle w:val="ConsPlusNormal"/>
              <w:rPr/>
            </w:pPr>
            <w:r>
              <w:rPr/>
              <w:t>Врач-педиатр участковый (врач-педиатр, врач общей практики) - 2 раза в год.</w:t>
              <w:br/>
              <w:t>Другие врачи-специалисты - по медицинским показаниям.</w:t>
            </w:r>
          </w:p>
        </w:tc>
        <w:tc>
          <w:tcPr>
            <w:tcW w:w="2349" w:type="dxa"/>
            <w:tcBorders>
              <w:left w:val="single" w:sz="4" w:space="0" w:color="000000"/>
              <w:right w:val="single" w:sz="4" w:space="0" w:color="000000"/>
            </w:tcBorders>
          </w:tcPr>
          <w:p>
            <w:pPr>
              <w:pStyle w:val="ConsPlusNormal"/>
              <w:rPr/>
            </w:pPr>
            <w:r>
              <w:rPr/>
              <w:t>ОАК, ОАМ - 1 раз в год.</w:t>
              <w:br/>
              <w:t>Другие обследования - по медицинским показаниям.</w:t>
            </w:r>
          </w:p>
        </w:tc>
        <w:tc>
          <w:tcPr>
            <w:tcW w:w="2551" w:type="dxa"/>
            <w:tcBorders>
              <w:left w:val="single" w:sz="4" w:space="0" w:color="000000"/>
              <w:right w:val="single" w:sz="4" w:space="0" w:color="000000"/>
            </w:tcBorders>
          </w:tcPr>
          <w:p>
            <w:pPr>
              <w:pStyle w:val="ConsPlusNormal"/>
              <w:rPr/>
            </w:pPr>
            <w:r>
              <w:rPr/>
              <w:t>Отсутствие рецидива.</w:t>
            </w:r>
          </w:p>
        </w:tc>
        <w:tc>
          <w:tcPr>
            <w:tcW w:w="2397" w:type="dxa"/>
            <w:tcBorders>
              <w:left w:val="single" w:sz="4" w:space="0" w:color="000000"/>
              <w:right w:val="single" w:sz="4" w:space="0" w:color="000000"/>
            </w:tcBorders>
          </w:tcPr>
          <w:p>
            <w:pPr>
              <w:pStyle w:val="ConsPlusNormal"/>
              <w:rPr/>
            </w:pPr>
            <w:r>
              <w:rPr/>
              <w:t>В течение 1 года.</w:t>
            </w:r>
          </w:p>
        </w:tc>
      </w:tr>
      <w:tr>
        <w:trPr/>
        <w:tc>
          <w:tcPr>
            <w:tcW w:w="526" w:type="dxa"/>
            <w:tcBorders>
              <w:left w:val="single" w:sz="4" w:space="0" w:color="000000"/>
              <w:right w:val="single" w:sz="4" w:space="0" w:color="000000"/>
            </w:tcBorders>
          </w:tcPr>
          <w:p>
            <w:pPr>
              <w:pStyle w:val="ConsPlusNormal"/>
              <w:jc w:val="center"/>
              <w:rPr/>
            </w:pPr>
            <w:r>
              <w:rPr/>
              <w:t>35.1</w:t>
            </w:r>
          </w:p>
        </w:tc>
        <w:tc>
          <w:tcPr>
            <w:tcW w:w="2721" w:type="dxa"/>
            <w:tcBorders>
              <w:left w:val="single" w:sz="4" w:space="0" w:color="000000"/>
              <w:right w:val="single" w:sz="4" w:space="0" w:color="000000"/>
            </w:tcBorders>
          </w:tcPr>
          <w:p>
            <w:pPr>
              <w:pStyle w:val="ConsPlusNormal"/>
              <w:rPr/>
            </w:pPr>
            <w:r>
              <w:rPr/>
              <w:t>D69.1</w:t>
              <w:br/>
              <w:t>Качественные дефекты тромбоцитов</w:t>
            </w:r>
          </w:p>
        </w:tc>
        <w:tc>
          <w:tcPr>
            <w:tcW w:w="1492" w:type="dxa"/>
            <w:tcBorders>
              <w:left w:val="single" w:sz="4" w:space="0" w:color="000000"/>
              <w:right w:val="single" w:sz="4" w:space="0" w:color="000000"/>
            </w:tcBorders>
          </w:tcPr>
          <w:p>
            <w:pPr>
              <w:pStyle w:val="ConsPlusNormal"/>
              <w:jc w:val="center"/>
              <w:rPr/>
            </w:pPr>
            <w:r>
              <w:rPr/>
              <w:t>III, IV</w:t>
            </w:r>
          </w:p>
        </w:tc>
        <w:tc>
          <w:tcPr>
            <w:tcW w:w="2154" w:type="dxa"/>
            <w:tcBorders>
              <w:left w:val="single" w:sz="4" w:space="0" w:color="000000"/>
              <w:right w:val="single" w:sz="4" w:space="0" w:color="000000"/>
            </w:tcBorders>
          </w:tcPr>
          <w:p>
            <w:pPr>
              <w:pStyle w:val="ConsPlusNormal"/>
              <w:rPr/>
            </w:pPr>
            <w:r>
              <w:rPr/>
              <w:t>ЛФК</w:t>
            </w:r>
          </w:p>
        </w:tc>
        <w:tc>
          <w:tcPr>
            <w:tcW w:w="3061" w:type="dxa"/>
            <w:tcBorders>
              <w:left w:val="single" w:sz="4" w:space="0" w:color="000000"/>
              <w:right w:val="single" w:sz="4" w:space="0" w:color="000000"/>
            </w:tcBorders>
          </w:tcPr>
          <w:p>
            <w:pPr>
              <w:pStyle w:val="ConsPlusNormal"/>
              <w:rPr/>
            </w:pPr>
            <w:r>
              <w:rPr/>
              <w:t>Врач-педиатр участковый (врач-педиатр, врач общей практики), врач-оториноларинголог, врач-стоматолог детский (врач-стоматолог), врач-гематолог - 1 раз в год.</w:t>
              <w:br/>
              <w:t>Врач-гематолог - по медицинским показаниям (республиканский уровень - при необходимости оценки функции тромбоцитов и обоснования гемостатической терапии).</w:t>
              <w:br/>
              <w:t>Другие врачи-специалисты - по медицинским показаниям.</w:t>
            </w:r>
          </w:p>
        </w:tc>
        <w:tc>
          <w:tcPr>
            <w:tcW w:w="2349" w:type="dxa"/>
            <w:tcBorders>
              <w:left w:val="single" w:sz="4" w:space="0" w:color="000000"/>
              <w:right w:val="single" w:sz="4" w:space="0" w:color="000000"/>
            </w:tcBorders>
          </w:tcPr>
          <w:p>
            <w:pPr>
              <w:pStyle w:val="ConsPlusNormal"/>
              <w:rPr/>
            </w:pPr>
            <w:r>
              <w:rPr/>
              <w:t>ОАК с ручным подсчетом тромбоцитов и лейкоцитарной формулы - 1 раз в месяц в первые 6 месяцев, далее - при стойкой клинико-гематологической ремиссии - 4 раза в год.</w:t>
              <w:br/>
              <w:t>Другие обследования - по медицинским показаниям</w:t>
            </w:r>
          </w:p>
        </w:tc>
        <w:tc>
          <w:tcPr>
            <w:tcW w:w="2551" w:type="dxa"/>
            <w:tcBorders>
              <w:left w:val="single" w:sz="4" w:space="0" w:color="000000"/>
              <w:right w:val="single" w:sz="4" w:space="0" w:color="000000"/>
            </w:tcBorders>
          </w:tcPr>
          <w:p>
            <w:pPr>
              <w:pStyle w:val="ConsPlusNormal"/>
              <w:rPr/>
            </w:pPr>
            <w:r>
              <w:rPr/>
              <w:t>Отсутствие кровотечений и кровоизлияний</w:t>
            </w:r>
          </w:p>
        </w:tc>
        <w:tc>
          <w:tcPr>
            <w:tcW w:w="2397" w:type="dxa"/>
            <w:tcBorders>
              <w:left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left w:val="single" w:sz="4" w:space="0" w:color="000000"/>
              <w:right w:val="single" w:sz="4" w:space="0" w:color="000000"/>
            </w:tcBorders>
          </w:tcPr>
          <w:p>
            <w:pPr>
              <w:pStyle w:val="ConsPlusNormal"/>
              <w:jc w:val="center"/>
              <w:rPr/>
            </w:pPr>
            <w:r>
              <w:rPr/>
              <w:t>35.2</w:t>
            </w:r>
          </w:p>
        </w:tc>
        <w:tc>
          <w:tcPr>
            <w:tcW w:w="2721" w:type="dxa"/>
            <w:tcBorders>
              <w:left w:val="single" w:sz="4" w:space="0" w:color="000000"/>
              <w:right w:val="single" w:sz="4" w:space="0" w:color="000000"/>
            </w:tcBorders>
          </w:tcPr>
          <w:p>
            <w:pPr>
              <w:pStyle w:val="ConsPlusNormal"/>
              <w:rPr/>
            </w:pPr>
            <w:r>
              <w:rPr/>
              <w:t>D69.3</w:t>
              <w:br/>
              <w:t>Идиопатическая тромбоцитопеническая пурпура</w:t>
            </w:r>
          </w:p>
        </w:tc>
        <w:tc>
          <w:tcPr>
            <w:tcW w:w="1492" w:type="dxa"/>
            <w:tcBorders>
              <w:left w:val="single" w:sz="4" w:space="0" w:color="000000"/>
              <w:right w:val="single" w:sz="4" w:space="0" w:color="000000"/>
            </w:tcBorders>
          </w:tcPr>
          <w:p>
            <w:pPr>
              <w:pStyle w:val="ConsPlusNormal"/>
              <w:jc w:val="center"/>
              <w:rPr/>
            </w:pPr>
            <w:r>
              <w:rPr/>
              <w:t>III, IV</w:t>
            </w:r>
          </w:p>
        </w:tc>
        <w:tc>
          <w:tcPr>
            <w:tcW w:w="2154" w:type="dxa"/>
            <w:tcBorders>
              <w:left w:val="single" w:sz="4" w:space="0" w:color="000000"/>
              <w:right w:val="single" w:sz="4" w:space="0" w:color="000000"/>
            </w:tcBorders>
          </w:tcPr>
          <w:p>
            <w:pPr>
              <w:pStyle w:val="ConsPlusNormal"/>
              <w:rPr/>
            </w:pPr>
            <w:r>
              <w:rPr/>
              <w:t>ЛФК</w:t>
            </w:r>
          </w:p>
        </w:tc>
        <w:tc>
          <w:tcPr>
            <w:tcW w:w="3061" w:type="dxa"/>
            <w:tcBorders>
              <w:left w:val="single" w:sz="4" w:space="0" w:color="000000"/>
              <w:right w:val="single" w:sz="4" w:space="0" w:color="000000"/>
            </w:tcBorders>
          </w:tcPr>
          <w:p>
            <w:pPr>
              <w:pStyle w:val="ConsPlusNormal"/>
              <w:rPr/>
            </w:pPr>
            <w:r>
              <w:rPr/>
              <w:t>Врач-педиатр участковый (врач-педиатр, врач общей практики) - первые 6 месяцев - 1 раз в месяц, далее (при клинико-гематологической ремиссии) - 4 раза в год в течение 2 лет, далее - 2 раза в год.</w:t>
              <w:br/>
              <w:t>Врач-гематолог - первые 6 месяцев - 1 раз в месяц, далее (при стойкой клинико-гематологической ремиссии) - 4 раза в год в течение 2 лет, далее - 2 раза в год в течение 5 лет.</w:t>
              <w:br/>
              <w:t>Другие врачи-специалисты - по медицинским показаниям</w:t>
            </w:r>
          </w:p>
        </w:tc>
        <w:tc>
          <w:tcPr>
            <w:tcW w:w="2349" w:type="dxa"/>
            <w:tcBorders>
              <w:left w:val="single" w:sz="4" w:space="0" w:color="000000"/>
              <w:right w:val="single" w:sz="4" w:space="0" w:color="000000"/>
            </w:tcBorders>
          </w:tcPr>
          <w:p>
            <w:pPr>
              <w:pStyle w:val="ConsPlusNormal"/>
              <w:snapToGrid w:val="false"/>
              <w:rPr/>
            </w:pPr>
            <w:r>
              <w:rPr/>
            </w:r>
          </w:p>
        </w:tc>
        <w:tc>
          <w:tcPr>
            <w:tcW w:w="2551" w:type="dxa"/>
            <w:tcBorders>
              <w:left w:val="single" w:sz="4" w:space="0" w:color="000000"/>
              <w:right w:val="single" w:sz="4" w:space="0" w:color="000000"/>
            </w:tcBorders>
          </w:tcPr>
          <w:p>
            <w:pPr>
              <w:pStyle w:val="ConsPlusNormal"/>
              <w:rPr/>
            </w:pPr>
            <w:r>
              <w:rPr/>
              <w:t>Восстановление гематологических показателей в течение 6 месяцев и более</w:t>
            </w:r>
          </w:p>
        </w:tc>
        <w:tc>
          <w:tcPr>
            <w:tcW w:w="2397" w:type="dxa"/>
            <w:tcBorders>
              <w:left w:val="single" w:sz="4" w:space="0" w:color="000000"/>
              <w:right w:val="single" w:sz="4" w:space="0" w:color="000000"/>
            </w:tcBorders>
          </w:tcPr>
          <w:p>
            <w:pPr>
              <w:pStyle w:val="ConsPlusNormal"/>
              <w:rPr/>
            </w:pPr>
            <w:r>
              <w:rPr/>
              <w:t>В течение 5 лет при стойкой клинико-гематологической ремиссии</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6</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D70</w:t>
              <w:br/>
              <w:t>Агранулоцитоз</w:t>
              <w:br/>
              <w:t>D71</w:t>
              <w:br/>
              <w:t>Функциональные нарушения полиморфно-ядерных нейтрофилов</w:t>
              <w:br/>
              <w:t>D75</w:t>
              <w:br/>
              <w:t>Другие болезни крови и кроветворных органов</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 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педиатр, врач общей практики) - 12 раз в год.</w:t>
              <w:br/>
              <w:t>Врач-гематолог - по медицинским показаниям.</w:t>
              <w:br/>
              <w:t>Другие врачи-специалисты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с подсчетом абсолютного числа нейтрофилов - 4 раза в год.</w:t>
              <w:br/>
              <w:t>БАК - по медицинским показаниям.</w:t>
              <w:br/>
              <w:t>УЗИ ОБП - 1 раз в год.</w:t>
              <w:br/>
              <w:t>ОАМ - 4 раза в год.</w:t>
              <w:br/>
              <w:t>Другие исследования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Восстановление гематологических показателей в течение 6 месяцев и более</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При врожденных формах - снятие с учета по достижении 18 лет.</w:t>
              <w:br/>
              <w:t>При приобретенных формах - в течение 5 лет стойкой клинико-гематологической ремиссии</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7</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D76</w:t>
              <w:br/>
              <w:t>Отдельные болезни, протекающие с вовлечением лимфоретикулярной ткани и ретикулогистиоцитарной системы</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 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педиатр, врач общей практики) - 4 раза в год.</w:t>
              <w:br/>
              <w:t>Врач-гематолог - 4 раза в год на 1-м году наблюдения, далее - 1 раз в год.</w:t>
              <w:br/>
              <w:t>Другие врачи-специалисты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 4 раза в год.</w:t>
              <w:br/>
              <w:t>БАК.</w:t>
              <w:br/>
              <w:t>Другие обследования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Отсутствие рецидива</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В течение 5 лет после окончания терапии при условии стойкой ремиссии</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8</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D80 - D89</w:t>
              <w:br/>
              <w:t>Отдельные нарушения, вовлекающие иммунный механизм</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 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СМГ, ЛФК</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педиатр, врач общей практики) - 2 раза в год.</w:t>
              <w:br/>
              <w:t>Врач-иммунолог, врач-гематолог, врач-онколог - по медицинским показаниям.</w:t>
              <w:br/>
              <w:t>Другие врачи-специалисты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с подсчетом лейкоцитарной формулы - 2 раза в год.</w:t>
              <w:br/>
              <w:t>БАК - по медицинским показаниям.</w:t>
              <w:br/>
              <w:t>Иммунограмма, другие обследования - по медицинским показаниям.</w:t>
              <w:br/>
              <w:t>Обязательное обследование у врача-иммунолога родных братьев и сестер пациента</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Отсутствие осложнений</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17251"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3"/>
              <w:rPr/>
            </w:pPr>
            <w:r>
              <w:rPr/>
              <w:t>ГЛАВА 3</w:t>
              <w:br/>
              <w:t>БОЛЕЗНИ ЭНДОКРИННОЙ СИСТЕМЫ, РАССТРОЙСТВА ПИТАНИЯ И НАРУШЕНИЯ ОБМЕНА ВЕЩЕСТВ</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9</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E10.0 - E10.9</w:t>
              <w:br/>
              <w:t>Сахарный диабет 1-го типа</w:t>
              <w:br/>
              <w:t>E11.0 - E11.9</w:t>
              <w:br/>
              <w:t>Сахарный диабет 2-го типа</w:t>
              <w:br/>
              <w:t>E13.0 - E13.9</w:t>
              <w:br/>
              <w:t>Другие уточненные формы сахарного диабета</w:t>
              <w:br/>
              <w:t>E14.0 - E14.9</w:t>
              <w:br/>
              <w:t>Сахарный диабет неуточненный</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СМГ, подготовитель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эндокринолог - 12 раз в год.</w:t>
              <w:br/>
              <w:t>Врач-педиатр участковый (врач-педиатр, врач общей практики) - 2 раза в год.</w:t>
              <w:br/>
              <w:t>Врач-офтальмолог, врач-невролог - 1 раз в год</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Измерение массы и длины тела, АД, оценка стадии полового развития по Таннеру, ОАК, ОАМ, БАК (общий белок, ОХ, ТГ, АСТ, АЛТ, креатинин), ЭКГ - 1 раз в год.</w:t>
              <w:br/>
              <w:t>Гликированный гемоглобин с использованием методов с коэффициентом вариации менее 4 % - 2 раза в год</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Достижение целевых значений уровней глюкозы крови, отсутствие хронических осложнений</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R73.0</w:t>
              <w:br/>
              <w:t>Нарушение толерантности к глюкозе</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Основ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эндокринолог - 2 раза в год.</w:t>
              <w:br/>
              <w:t>Врач-педиатр участковый (врач-педиатр, врач общей практики) - 1 раз в год.</w:t>
              <w:br/>
              <w:t>Врач-офтальмолог, врач-невролог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Измерение массы и длины тела, АД - 1 раз в год.</w:t>
              <w:br/>
              <w:t>Пероральный глюкозотолерантный тест - при верификации диагноза, далее - 1 раз в год.</w:t>
              <w:br/>
              <w:t>УЗИ ОБП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Нормальные показатели стандартного перорального глюкозотолерантного теста</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До выздоровления.</w:t>
              <w:br/>
              <w:t>Снятие с учета - при нормальных показателях стандартного перорального глюкозотолерантного теста в течение 2 лет, после консультации врача-специалиста городского (областного) уровня оказания медицинской помощи</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1</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E16.1 - E16.3,</w:t>
              <w:br/>
              <w:t>E16.8 - E16.9</w:t>
              <w:br/>
              <w:t>Другие нарушения внутренней секреции поджелудочной железы</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эндокринолог - 12 раз в год.</w:t>
              <w:br/>
              <w:t>Врач-педиатр участковый (врач-педиатр, врач общей практики) - 2 раза в год.</w:t>
              <w:br/>
              <w:t>Врач-офтальмолог, врач-невролог - 1 раз в год</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Измерение массы и длины тела - при каждом посещении.</w:t>
              <w:br/>
              <w:t>Многократное исследование уровня глюкозы крови в течение суток (профиль) - при верификации диагноза, далее - по медицинским показаниям.</w:t>
              <w:br/>
              <w:t>БАК (АСТ, АЛТ, билирубин, креатинин, амилаза, K, Na , общий белок), УЗИ ОБП - при верификации диагноза, далее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Нормальные уровни глюкозы крови в течение дня, отсутствие гипогликемических состояний</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E01.0 - E01.2, E01.8</w:t>
              <w:br/>
              <w:t>Болезни щитовидной железы, связанные с йодной недостаточностью, и сходные состояния</w:t>
              <w:br/>
              <w:t>E04.0 - E04.2,</w:t>
              <w:br/>
              <w:t>E04.8 - E04.9</w:t>
              <w:br/>
              <w:t>Другие формы нетоксического зоба</w:t>
              <w:br/>
              <w:t>E07.1</w:t>
              <w:br/>
              <w:t>Дисгормональный зоб</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Основ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эндокринолог - 2 раза в год.</w:t>
              <w:br/>
              <w:t>Врач-педиатр участковый (врач-педиатр, врач общей практики) - 1 раз в год.</w:t>
              <w:br/>
              <w:t>Врач-детский хирург (врач-хирург)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Пальпация щитовидной железы, УЗИ ЩЖ и региональных лимфатических узлов - 1 раз в год.</w:t>
              <w:br/>
              <w:t>Определение в крови уровня ТТГ при верификации диагноза, далее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Нормализация размеров щитовидной железы, отсутствие структурных нарушений</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До выздоровления. Снятие с учета - при нормализации размеров и структуры щитовидной железы по данным УЗИ</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3</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E05.0 - E05.9</w:t>
              <w:br/>
              <w:t>Тиреотоксикоз</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 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СМГ, ЛФК</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эндокринолог - 12 раз в год в стадии декомпенсации, 2 раза в год - в стадии ремиссии.</w:t>
              <w:br/>
              <w:t>Врач-педиатр участковый (врач-педиатр, врач общей практики) - 2 раза в год.</w:t>
              <w:br/>
              <w:t>Врач-офтальмолог, врач-невролог - 1 раз в год</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Пальпация щитовидной железы - 1 раз при выявлении, далее - по медицинским показаниям.</w:t>
              <w:br/>
              <w:t>Измерение массы и длины тела, АД - при каждом посещении.</w:t>
              <w:br/>
              <w:t>ОАК - 1 раз в месяц при лечении тиреостатическими средствами.</w:t>
              <w:br/>
              <w:t>Глюкоза крови, БАК (АСТ, АЛТ) - 1 раз при выявлении, далее - по медицинским показаниям.</w:t>
              <w:br/>
              <w:t>УЗИ ЩЖ, ЭКГ - 1 раз при выявлении, далее - по медицинским показаниям.</w:t>
              <w:br/>
              <w:t>УЗИ ОБП, УЗИ сердца - по медицинским показаниям.</w:t>
              <w:br/>
              <w:t xml:space="preserve">Определение в крови уровня ТТГ - при верификации диагноза, далее - 1 раз в 3 месяца до достижения компенсации, далее - по медицинским показаниям; </w:t>
              <w:br/>
              <w:t>далее - св.Т4 - 1 раз в месяц до достижения компенсации, далее - 1 раз в 3 месяца; АТ к ТПО, АТрТТГ - при верификации диагноза, далее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Нормализация уровня гормонов щитовидной железы</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До выздоровления.</w:t>
              <w:br/>
              <w:t>Снятие с учета - через 2 года после прекращения лечения в случае стойкой ремиссии и после консультации врача-специалиста городского (областного) уровня оказания медицинской помощи</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4</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E06.3</w:t>
              <w:br/>
              <w:t>Аутоиммунный тиреоидит</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 СМГ, подготовитель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эндокринолог - при нарушении функции щитовидной железы - 4 раза в год; при нормальной функции щитовидной железы - 2 раза в год.</w:t>
              <w:br/>
              <w:t>Врач-педиатр участковый (врач-педиатр, врач общей практики) - 1 раз в год.</w:t>
              <w:br/>
              <w:t>Врач-офтальмолог - 1 раз в год.</w:t>
              <w:br/>
              <w:t>Врач-невролог, врач-оториноларинголог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Пальпация щитовидной железы - 1 раз при выявлении, далее - по медицинским показаниям.</w:t>
              <w:br/>
              <w:t>Измерение массы и длины тела, АД - при каждом посещении.</w:t>
              <w:br/>
              <w:t>ОАК, глюкоза крови - 1 раз при выявлении.</w:t>
              <w:br/>
              <w:t>УЗИ ЩЖ, ЭКГ - 1 раз при выявлении, далее - по медицинским показаниям.</w:t>
              <w:br/>
              <w:t>Определение в крови уровня ТТГ, св.Т4 - при верификации диагноза, далее - по медицинским показаниям;</w:t>
              <w:br/>
              <w:t>АТ к ТПО - при верификации диагноза, далее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Нормализация уровня гормонов щитовидной железы</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5</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E03.0 - E03.9</w:t>
              <w:br/>
              <w:t>Другие формы гипотиреоза</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 СМГ, подготовитель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эндокринолог - 4 раза в год, при подборе дозы тиреоидных гормонов, далее - 2 раза в год.</w:t>
              <w:br/>
              <w:t>Врач-педиатр участковый (врач-педиатр, врач общей практики) - 1 раз в год.</w:t>
              <w:br/>
              <w:t>Врач-невролог - 1 раз в год.</w:t>
              <w:br/>
              <w:t>Другие врачи-специалисты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Пальпация щитовидной железы - 1 раз при выявлении, далее - по медицинским показаниям.</w:t>
              <w:br/>
              <w:t>Измерение массы и длины тела, АД - при каждом посещении.</w:t>
              <w:br/>
              <w:t>ОАК, БАК (АЛТ, АСТ, ОХ, ТГ, глюкоза), ЭКГ, УЗИ ЩЖ - 1 раз в год.</w:t>
              <w:br/>
              <w:t>УЗИ ОБП - по медицинским показаниям.</w:t>
              <w:br/>
              <w:t>Определение уровня ТТГ, св.Т4 - при верификации диагноза, далее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Нормализация уровня гормонов щитовидной железы</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Врожденный - снятие с учета по достижении 18 лет.</w:t>
              <w:br/>
              <w:t>Приобретенный - до полного клинико-лабораторного выздоровления без приема тиреоидных гормонов, после консультации врача-специалиста городского (областного) уровня оказания медицинской помощи</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6</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E20.0, E20.8, E20.9</w:t>
              <w:br/>
              <w:t>Гипопаратиреоз</w:t>
              <w:br/>
              <w:t>E89.2</w:t>
              <w:br/>
              <w:t>Гипопаратиреоз, возникший после медицинских процедур</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СМГ, ЛФК</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эндокринолог - 4 раза в год.</w:t>
              <w:br/>
              <w:t>Врач-педиатр участковый (врач-педиатр, врач общей практики) - 1 раз в год.</w:t>
              <w:br/>
              <w:t>Врач-офтальмолог, врач-невролог - 1 раз в год</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Измерение массы и длины тела - 1 раз в год.</w:t>
              <w:br/>
              <w:t>БАК (Са, Р, ЩФ) - 1 раз в год.</w:t>
              <w:br/>
              <w:t>ЭКГ - 1 раз в год.</w:t>
              <w:br/>
              <w:t>УЗИ ЩЖ и региональных лимфатических узлов при верификации диагноза, далее - по медицинским показаниям.</w:t>
              <w:br/>
              <w:t>Определение в крови уровня ПТГ - при верификации диагноза, далее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Нормализация уровня Са (общего или ионизированного) и Р в крови</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7</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E21.0, E21.2</w:t>
              <w:br/>
              <w:t>Гиперпаратиреоз и другие нарушения паращитовидной (околоушной) железы</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СМГ, ЛФК</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эндокринолог - 4 раза в год.</w:t>
              <w:br/>
              <w:t>Врач-педиатр участковый (врач-педиатр, врач общей практики) - 1 раз в год.</w:t>
              <w:br/>
              <w:t>Врач-офтальмолог, врач-невролог - 1 раз в год</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Измерение массы и длины тела, АД, ОАК, ОАМ, БАК (Са, Р) - 1 раз в год.</w:t>
              <w:br/>
              <w:t>УЗИ ЩЖ и региональных лимфатических узлов; ЭКГ, УЗИ почек - при верификации диагноза, далее - по медицинским показаниям.</w:t>
              <w:br/>
              <w:t>Определение в крови уровня ПТГ - при верификации диагноза (двукратно), далее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Нормализация уровня пролактина в крови</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8</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E22.0 - E22.7, E22.9</w:t>
              <w:br/>
              <w:t>Гиперфункция гипофиза</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Подготовитель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эндокринолог - 2 раза в год.</w:t>
              <w:br/>
              <w:t>Врач-педиатр участковый (врач-педиатр, врач общей практики) - 1 раз в год.</w:t>
              <w:br/>
              <w:t>Врач-офтальмолог (глазное дно и поля зрения) - 1 раз в год.</w:t>
              <w:br/>
              <w:t>Врач-невролог, врач-акушер-гинеколог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Измерение массы и длины тела, АД, оценка стадии полового развития по Таннеру.</w:t>
              <w:br/>
              <w:t>Определение в крови уровня гормонов: пролактин, ФСГ, ЛГ, тестостерон (мальчики) , эстрадиол (девочки), ТТГ, св.Т4, кортизол, АКТГ, ИФР-1 - при верификации диагноза, далее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Нормализация уровня пролактина в крови</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До нормализации уровня пролактина после отмены лечения в течение 1 года.</w:t>
              <w:br/>
              <w:t>Снятие с учета - после консультации врача-специалиста городского (областного) уровня оказания медицинской помощи</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9</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E22.8</w:t>
              <w:br/>
              <w:t>Другие состояния гиперфункции гипофиза.</w:t>
              <w:br/>
              <w:t>Преждевременное половое созревание центрального происхождения</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Подготовительная, СМГ, ЛФК</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эндокринолог - 4 раза в год на фоне лечения агонистами гонадотропин-рилизинг-гормона, далее - 2 раза в год.</w:t>
              <w:br/>
              <w:t>Врач-педиатр участковый (врач-педиатр, врач общей практики) - 1 раз в год.</w:t>
              <w:br/>
              <w:t>Врач-офтальмолог (глазное дно, поля зрения), врач-акушер-гинеколог (врач-уролог), врач-невролог - при верификации диагноза, далее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Измерение массы и длины тела; оценка стадии полового развития по Таннеру, R-графия кисти (костный возраст) - 1 раз в год.</w:t>
              <w:br/>
              <w:t>Определение в крови уровня гормонов (ФСГ, ЛГ, тестостерон (мальчики), эстрадиол (девочки), ТТГ, св.Т4) - при верификации диагноза, далее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Обратное развитие признаков преждевременного полового развития, отсутствие прогрессирования костного возраста</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До начала сроков нормального пубертата (9 лет для девочек и 11 лет для мальчиков).</w:t>
              <w:br/>
              <w:t>Снятие с учета - по окончании лечения после консультации врача-специалиста городского (областного) уровня оказания медицинской помощи</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E23.0</w:t>
              <w:br/>
              <w:t>Гипопитуитаризм (изолированная недостаточность: гонадотропина, гормона роста, других гормонов гипофиза;</w:t>
              <w:br/>
              <w:t>пангипопитуитаризм;</w:t>
              <w:br/>
              <w:t>гипофизарная кахексия, низкорослость (карликовость)</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СМГ, ЛФК,</w:t>
              <w:br/>
              <w:t>при декомпенсации функции - освобождение</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эндокринолог - 4 раза в год.</w:t>
              <w:br/>
              <w:t>Врач-педиатр участковый (врач-педиатр, врач общей практики) - 1 раз в год.</w:t>
              <w:br/>
              <w:t>Врач-офтальмолог (глазное дно, поля зрения) - при верификации диагноза, далее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Измерение массы и длины тела; оценка стадии полового развития по Таннеру - при каждом посещении.</w:t>
              <w:br/>
              <w:t>R-графия кисти (костный возраст) - 1 раз в год.</w:t>
              <w:br/>
              <w:t>Гликемия, ОАМ - при верификации диагноза, далее - по медицинским показаниям.</w:t>
              <w:br/>
              <w:t>Определение в крови уровня гормонов (ФСГ, ЛГ, тестостерон (мальчики), эстрадиол (девочки), ТТГ, св.Т4) - при верификации диагноза, далее - по медицинским показаниям.</w:t>
              <w:br/>
              <w:t>УЗИ ЩЖ и региональных лимфатических узлов, УЗИ органов малого таза для девочек (яичек для мальчиков) - при верификации диагноза, далее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Нормализация уровня гормонов на фоне заместительной гормональной терапии</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1</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E23.0</w:t>
              <w:br/>
              <w:t>Гипопитуитаризм (идиопатическая недостаточность гормона роста)</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СМГ</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эндокринолог - 4 раза в год на фоне лечения соматропином, далее - 2 раза в год.</w:t>
              <w:br/>
              <w:t>Врач-педиатр участковый (врач-педиатр, врач общей практики) - 1 раз в год.</w:t>
              <w:br/>
              <w:t>Врач-офтальмолог, врач-невролог - 1 раз в год</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Измерение массы и длины тела, пропорции тела, оценка стадии полового развития по Таннеру - при каждом посещении.</w:t>
              <w:br/>
              <w:t>R-графия кисти (костный возраст) - 1 раз в год.</w:t>
              <w:br/>
              <w:t>Определение в крови уровня гормонов (ФСГ, ЛГ, тестостерон (мальчики), эстрадиол (девочки), ТТГ, св.Т4, ИФР-1) - при верификации диагноза, далее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Нормализация скорости роста и прогноза роста</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2</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E23.2</w:t>
              <w:br/>
              <w:t>Несахарный диабет</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СМГ, ЛФК;</w:t>
              <w:br/>
              <w:t>при декомпенсации функции - освобождение</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эндокринолог - 4 раза в год.</w:t>
              <w:br/>
              <w:t>Врач-педиатр участковый (врач-педиатр, врач общей практики) - 1 раз в год.</w:t>
              <w:br/>
              <w:t>Врач-офтальмолог, врач-невролог - 1 раз в год</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Измерение массы и длины тела, АД - при каждом посещении.</w:t>
              <w:br/>
              <w:t>Глюкоза крови, ОАМ, суточный диурез с определением относительной плотности мочи - при верификации диагноза, далее - по медицинским показаниям.</w:t>
              <w:br/>
              <w:t>Анализ мочи по Зимницкому, БАК (креатинин, K, Na, ЩФ) - 1 раз в год.</w:t>
              <w:br/>
              <w:t>Определение в крови уровня гормонов (ТТГ, кортизол) - по медицинским показаниям.</w:t>
              <w:br/>
              <w:t>ЭКГ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Отсутствие жалоб на полиурию, полидипсию, нормальные показатели удельного веса мочи</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3</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E24.0</w:t>
              <w:br/>
              <w:t>Болезнь Иценко-Кушинга гипофизарного происхождения</w:t>
              <w:br/>
              <w:t>E27.0, E27.8,</w:t>
              <w:br/>
              <w:t>E27.9</w:t>
              <w:br/>
              <w:t>Другие нарушения надпочечников</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 - при компенсации заболевания.</w:t>
              <w:br/>
              <w:t>В стадии декомпенсации и субкомпенсации - освобождение</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эндокринолог - 4 раза в год.</w:t>
              <w:br/>
              <w:t>Врач-педиатр участковый (врач-педиатр, врач общей практики) - 2 раза в год.</w:t>
              <w:br/>
              <w:t>Врач-офтальмолог, врач-акушер-гинеколог (врач-уролог), врач-невролог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Измерение массы и длины тела, АД, оценка стадии полового развития по Таннеру - при каждом посещении.</w:t>
              <w:br/>
              <w:t>ОАК, ОАМ, БАК (АЛТ, АСТ, мочевина, креатинин, K, Na, Са, ЩФ), ЭКГ - при верификации диагноза, далее - по медицинским показаниям.</w:t>
              <w:br/>
              <w:t>Пероральный глюкозотолерантный тест - по медицинским показаниям.</w:t>
              <w:br/>
              <w:t>Определение в крови уровня гормонов (ФСГ, ЛГ, АКТГ, пролактин, тестостерон, эстрадиол) - при верификации диагноза, далее - по медицинским показаниям.</w:t>
              <w:br/>
              <w:t>УЗИ ОБП (надпочечники)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Нормальные темпы физического развития</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4</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E25.0</w:t>
              <w:br/>
              <w:t>Врожденные адреногенитальные нарушения, связанные с дефицитом ферментов</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СМГ, ЛФК, при декомпенсации функции - освобождение</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эндокринолог - 4 раза в год.</w:t>
              <w:br/>
              <w:t>Врач-педиатр участковый (врач-педиатр, врач общей практики) - 1 раз в год.</w:t>
              <w:br/>
              <w:t>Врач-офтальмолог, врач-невролог - по показаниям.</w:t>
              <w:br/>
              <w:t>Врач-акушер-гинеколог (врач-уролог) - при верификации диагноза, далее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Измерение массы тела и роста, АД, оценка стадии полового развития по Таннеру - при каждом посещении.</w:t>
              <w:br/>
              <w:t>ОАК, БАК (K, Na, Cl, глюкоза, мочевина), R-графия кисти (костный возраст), УЗИ надпочечников, гонад - 1 раз в год.</w:t>
              <w:br/>
              <w:t>Определение в крови уровня гормонов (кортизол, тестостерон 17-гидроксипрогестерон) - при верификации диагноза, далее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Нормальные темпы физического развития, соответствие костного возраста биологическому</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5</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E26.0</w:t>
              <w:br/>
              <w:t>Первичный гиперальдостеронизм</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СМГ, ЛФК; при декомпенсации функции - освобождение</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эндокринолог - 4 раза в год.</w:t>
              <w:br/>
              <w:t>Врач-педиатр участковый (врач-педиатр, врач общей практики) - 1 раз в год.</w:t>
              <w:br/>
              <w:t>Врач-нефролог (врач-уролог), врач-кардиолог, врач-офтальмолог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Измерение массы и длины тела, АД - при каждом посещении.</w:t>
              <w:br/>
              <w:t>ОАМ, ЭКГ - при верификации диагноза, далее - по медицинским показаниям.</w:t>
              <w:br/>
              <w:t>БАК (креатинин, K, Na) - 1 раз в год.</w:t>
              <w:br/>
              <w:t>Анализ мочи по Зимницкому - по медицинским показаниям.</w:t>
              <w:br/>
              <w:t>УЗИ ОБП - при верификации диагноза, далее - по медицинским показаниям.</w:t>
              <w:br/>
              <w:t>Определение в крови уровня гормонов (кортизол, альдостерон, ренин) - при верификации диагноза, далее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Стабилизация АД в пределах возрастной нормы</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6</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E27.1</w:t>
              <w:br/>
              <w:t>Первичная недостаточность коры надпочечников</w:t>
              <w:br/>
              <w:t>E27.3</w:t>
              <w:br/>
              <w:t>Медикаментозная недостаточность коры надпочечников</w:t>
              <w:br/>
              <w:t>A18.7</w:t>
              <w:br/>
              <w:t>Болезнь Аддисона туберкулезной этиологии</w:t>
              <w:br/>
              <w:t>E89.6</w:t>
              <w:br/>
              <w:t>Гипофункция коры надпочечников (мозгового слоя), возникшая после медицинских процедур</w:t>
              <w:br/>
              <w:t>E27.4</w:t>
              <w:br/>
              <w:t>Другая и неуточненная недостаточность коры надпочечников</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 - при компенсации заболевания.</w:t>
              <w:br/>
              <w:t>В стадии декомпенсации и субкомпенсации - освобождение</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эндокринолог - 4 раза в год.</w:t>
              <w:br/>
              <w:t>Врач-педиатр участковый (врач-педиатр, врач общей практики) - 1 раз в год.</w:t>
              <w:br/>
              <w:t>Врач-офтальмолог, врач-невролог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Измерение массы и длины тела, АД - при каждом посещении.</w:t>
              <w:br/>
              <w:t>ОАК, глюкоза крови, БАК (общий белок, креатинин, K, Na).</w:t>
              <w:br/>
              <w:t>Определение в крови уровня гормонов (кортизол, АКТГ) - при верификации диагноза, далее - по медицинским показаниям.</w:t>
              <w:br/>
              <w:t>ЭКГ, УЗИ ОБП (надпочечники) - при верификации диагноза, далее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Стабилизация АД в пределах возрастной нормы; физическое развитие, глюкоза крови, уровень гормонов в пределах возрастной нормы</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7</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E28.0 - 28.9</w:t>
              <w:br/>
              <w:t>Дисфункция яичников</w:t>
              <w:br/>
              <w:t>Q96.0 - Q96.9</w:t>
              <w:br/>
              <w:t>Синдром Тернера</w:t>
              <w:br/>
              <w:t>Q99.1</w:t>
              <w:br/>
              <w:t>Чистый гонадный дисгенез</w:t>
              <w:br/>
              <w:t>E89.4</w:t>
              <w:br/>
              <w:t>Нарушение функции яичников, возникшее после медицинских процедур</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СМГ, подготовительная.</w:t>
              <w:br/>
              <w:t>При ювенильных кровотечениях - освобождение</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эндокринолог - 2 раза в год.</w:t>
              <w:br/>
              <w:t>Врач-педиатр участковый (врач-педиатр, врач общей практики) - 1 раз в год.</w:t>
              <w:br/>
              <w:t>Врач-акушер-гинеколог - 2 раза в год</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Измерение массы и длины тела, АД, оценка стадии полового развития по Таннеру - при каждом посещении.</w:t>
              <w:br/>
              <w:t>Глюкоза крови, УЗИ органов малого таза, УЗИ ОБП - при верификации диагноза, далее - по медицинским показаниям.</w:t>
              <w:br/>
              <w:t>БАК (АЛТ, АСТ, ОХ, ТГ, K, Na, Ca, ионизированный Са, Р) - по медицинским показаниям.</w:t>
              <w:br/>
              <w:t>Определение в крови уровня гормонов (ФСГ, ЛГ, эстрадиол, прогестерон, пролактин, тестостерон) - при верификации диагноза, далее - по медицинским показаниям.</w:t>
              <w:br/>
              <w:t>УЗИ ЩЖ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Нормализация менструального цикла</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До нормализации менструального цикла.</w:t>
              <w:br/>
              <w:t>Снятие с учета - после консультации врача-специалиста городского (областного) уровня оказания медицинской помощи</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8</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E30.0 - E30.9</w:t>
              <w:br/>
              <w:t>Нарушения полового</w:t>
              <w:br/>
              <w:t>созревания, не классифицированные в других рубриках</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Подготовитель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эндокринолог - 2 раза в год.</w:t>
              <w:br/>
              <w:t>Врач-педиатр участковый (врач-педиатр, врач общей практики) - 1 раз в год.</w:t>
              <w:br/>
              <w:t>Врач-акушер-гинеколог (врач-уролог) - 2 раза в год.</w:t>
              <w:br/>
              <w:t>Врач-офтальмолог, врач-невролог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Измерение массы и длины тела, АД, оценка стадии полового развития по Таннеру - при каждом посещении.</w:t>
              <w:br/>
              <w:t>R-графия кисти (костный возраст) - 1 раз в год.</w:t>
              <w:br/>
              <w:t>БАК (общий белок, креатинин, глюкоза, Са, Р, АЛТ, АСТ) - по медицинским показаниям.</w:t>
              <w:br/>
              <w:t>Определение в крови уровня гормонов (ФСГ, ЛГ, эстрадиол, прогестерон, пролактин, тестостерон) - при верификации диагноза, далее - по медицинским показаниям.</w:t>
              <w:br/>
              <w:t>УЗИ органов малого таза для девочек (яичек для мальчиков) - по медицинским показаниям.</w:t>
              <w:br/>
              <w:t>УЗИ ЩЖ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Половое созревание в декретивные сроки пубертата (9 - 10 лет для девочек и 11 - 12 лет для мальчиков)</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До начала сроков нормального пубертата (9 лет для девочек и 11 лет для мальчиков).</w:t>
              <w:br/>
              <w:t>Снятие с учета - после консультации врача-специалиста городского (областного) уровня оказания медицинской помощи</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9</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E34.5</w:t>
              <w:br/>
              <w:t>Синдром андрогенной резистентности (гермафродитизм)</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Подготовительная.</w:t>
              <w:br/>
              <w:t>СМГ - при низком физическом развитии</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эндокринолог - 2 раза в год.</w:t>
              <w:br/>
              <w:t>Врач-педиатр участковый (врач-педиатр, врач общей практики) - 1 раз в год.</w:t>
              <w:br/>
              <w:t>Врач-акушер-гинеколог (врач-уролог) - 2 раза в год.</w:t>
              <w:br/>
              <w:t>Врач-офтальмолог, врач-невролог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Измерение массы и длины тела, АД, оценка стадии полового развития по Таннеру - при каждом посещении.</w:t>
              <w:br/>
              <w:t>R-графия кисти (костный возраст) - 1 раз в год.</w:t>
              <w:br/>
              <w:t>БАК (общий белок, креатинин, глюкоза, Са, Р, АЛТ, АСТ) - по медицинским показаниям.</w:t>
              <w:br/>
              <w:t>Определение в крови уровня гормонов (ФСГ, ЛГ, эстрадиол, прогестерон, пролактин, тестостерон) - при верификации диагноза, далее - по медицинским показаниям.</w:t>
              <w:br/>
              <w:t>УЗИ органов малого таза для девочек (яичек для мальчиков) - по медицинским показаниям.</w:t>
              <w:br/>
              <w:t>УЗИ ЩЖ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Половое созревание согласно полу по паспорту</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E66.0</w:t>
              <w:br/>
              <w:t>Ожирение, обусловленное избыточным поступлением энергетических ресурсов</w:t>
              <w:br/>
              <w:t>E66.1</w:t>
              <w:br/>
              <w:t>Ожирение, вызванное приемом лекарственных средств</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Подготовитель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эндокринолог - 2 раза в год.</w:t>
              <w:br/>
              <w:t>Врач-педиатр участковый (врач-педиатр, врач общей практики) - 1 раз в год.</w:t>
              <w:br/>
              <w:t>Врач-офтальмолог, врач-невролог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Измерение массы и длины тела, окружности талии, АД - при каждом медицинском осмотре, оценка стадии полового развития по Таннеру - 1 раз в год.</w:t>
              <w:br/>
              <w:t>Гликемия; БАК (АСТ, АЛТ, ОХ, ТГ), ЭКГ - 1 раз в год.</w:t>
              <w:br/>
              <w:t>Пероральный глюкозотолерантный тест - по медицинским показаниям.</w:t>
              <w:br/>
              <w:t>УЗИ ОБП, УЗИ ЩЖ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Снижение индекса массы тела, отсутствие осложнений в виде нарушений углеводного и липидного обмена</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До нормализации индекса массы тела, показателей углеводного и липидного обмена</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1</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E66.2</w:t>
              <w:br/>
              <w:t>Крайняя степень ожирения, сопровождаемая альвеолярной гиповентиляцией. Пикквикский синдром</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эндокринолог - 2 раза в год.</w:t>
              <w:br/>
              <w:t>Врач-педиатр участковый (врач-педиатр, врач общей практики) - 1 раз в год.</w:t>
              <w:br/>
              <w:t>Врач-офтальмолог, врач-невролог, врач-кардиолог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Измерение массы и длины тела, окружности талии, АД - при каждом посещении; оценка стадии полового развития по Таннеру - 1 раз в год.</w:t>
              <w:br/>
              <w:t>Глюкоза крови, БАК (АСТ, АЛТ, ОХ, ТГ), ЭКГ - 1 раз в год.</w:t>
              <w:br/>
              <w:t>Пероральный глюкозотолерантный тест - по медицинским показаниям.</w:t>
              <w:br/>
              <w:t>УЗИ ОБП, УЗИ ЩЖ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Снижение индекса массы тела, отсутствие (улучшение) осложнений в виде нарушений углеводного и липидного обмена, нормализация АД</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17251"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3"/>
              <w:rPr/>
            </w:pPr>
            <w:r>
              <w:rPr/>
              <w:t>ГЛАВА 4</w:t>
              <w:br/>
              <w:t>ЗАБОЛЕВАНИЯ РАННЕГО ВОЗРАСТА</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2</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P07.1, P07.3</w:t>
              <w:br/>
              <w:t>Расстройства, связанные с укорочением срока беременности и малой массой тела при рождении, не классифицированные в других рубриках</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педиатр, врач общей практики) - 12 раз в год.</w:t>
              <w:br/>
              <w:t>Врач-невролог - в 1, 3, 6, 9, 12 месяцев.</w:t>
              <w:br/>
              <w:t>Врач-офтальмолог - в 1, 3, 6, 9, 12 месяцев.</w:t>
              <w:br/>
              <w:t>Врач-генетик, врач-эндокринолог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ОАМ - 4 раза в год.</w:t>
              <w:br/>
              <w:t>Копрограмма - по медицинским показаниям.</w:t>
              <w:br/>
              <w:t>Контрольное взвешивание и расчет питания - 1 раз в месяц.</w:t>
              <w:br/>
              <w:t>Антропометрия с оценкой физического развития - 12 раз в год</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Стабильные прибавки массы тела, отсутствие отклонений в психомоторном развитии</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Достижение показателями физического и нервно-психического развития возрастной нормы</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3</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E40 - E46</w:t>
              <w:br/>
              <w:t>Недостаточность питания</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 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педиатр, врач общей практики) - 12 раз в год.</w:t>
              <w:br/>
              <w:t>Врач-невролог - в 3, 12 месяцев.</w:t>
              <w:br/>
              <w:t>Врач-генетик, врач-эндокринолог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 4 раза в год.</w:t>
              <w:br/>
              <w:t>ОАМ - 2 раза в год.</w:t>
              <w:br/>
              <w:t>Копрограмма - по медицинским показаниям.</w:t>
              <w:br/>
              <w:t>БАК, глюкоза крови, иммунограмма - по медицинским показаниям.</w:t>
              <w:br/>
              <w:t>Расчет питания - 12 раз в год.</w:t>
              <w:br/>
              <w:t>Контрольное взвешивание - 12 раз в год.</w:t>
              <w:br/>
              <w:t>Антропометрия с оценкой физического развития - 12 раз в год</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Стабильные прибавки массы тела, отсутствие отклонений в психомоторном развитии</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Достижение показателями физического и нервно-психического развития возрастной нормы</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4</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E55.0</w:t>
              <w:br/>
              <w:t>Рахит активный</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 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педиатр, врач общей практики) - в стадии разгара - 1 раз в месяц, далее - 1 раз в 3 месяца.</w:t>
              <w:br/>
              <w:t>Врач-травматолог-ортопед, врач - детский хирург (врач-хирург), врач-невролог, врач-эндокринолог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 4 раза в год.</w:t>
              <w:br/>
              <w:t>ОАМ - 2 раза в год.</w:t>
              <w:br/>
              <w:t>БАК (Са, магний (далее - Mg), Р, ЩФ, K, Na)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Клиническое выздоровление</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До клинического выздоровления.</w:t>
              <w:br/>
              <w:t>Снятие с учета - через 2 года для детей, перенесших легкий рахит, через 3 года - для перенесших среднетяжелый и тяжелый рахит</w:t>
            </w:r>
          </w:p>
        </w:tc>
      </w:tr>
      <w:tr>
        <w:trPr/>
        <w:tc>
          <w:tcPr>
            <w:tcW w:w="17251"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3"/>
              <w:rPr/>
            </w:pPr>
            <w:r>
              <w:rPr/>
              <w:t>ГЛАВА 5</w:t>
              <w:br/>
              <w:t>БОЛЕЗНИ НЕРВНОЙ СИСТЕМЫ</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5</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А80 - А89</w:t>
              <w:br/>
              <w:t>Вирусные инфекции центральной нервной системы</w:t>
              <w:br/>
              <w:t>G00 - G09</w:t>
              <w:br/>
              <w:t>Воспалительные болезни центральной нервной системы</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 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Освобождение - на 6 месяцев, ЛФК, СМГ, подготовитель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педиатр, врач общей практики) - 4 раза в год на первом году, далее - 2 раза в год.</w:t>
              <w:br/>
              <w:t>Врач-невролог - первый раз через 1 - 1,5 месяца после выписки из стационара, далее - 4 раза в год в течение первого года наблюдения, далее - 2 раза в год.</w:t>
              <w:br/>
              <w:t>Врач-окулист через 1, 3 месяца после выписки, далее - 2 раза в год.</w:t>
              <w:br/>
              <w:t>Врач-сурдолог - в первые 3 месяца после выписки, далее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ЭЭГ - 2 раза в первые полгода после выписки, далее - 2 раза в год.</w:t>
              <w:br/>
              <w:t>МРТ - по медицинским показаниям,</w:t>
              <w:br/>
              <w:t>УЗИ головного мозга (детям первого года жизни) - 1 раз через 3 месяца после выздоровления</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Отсутствие остаточных явлений</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В течение 3 лет.</w:t>
              <w:br/>
              <w:t>При наличии органической патологии центральной нервной системы (далее - ЦНС) - в течение 5 лет.</w:t>
              <w:br/>
              <w:t>При нейроборрелиозе 3 стадии - 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6</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G09</w:t>
              <w:br/>
              <w:t>Последствия воспалительных болезней ЦНС при наличии стойких неврологических нарушений</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 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 СМГ</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невролог на 1-м году жизни - 4 раза в год, далее - 2 раза в год.</w:t>
              <w:br/>
              <w:t>Врач-офтальмолог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ЭЭГ, КТ (МРТ) головного (спинного) мозга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Отсутствие жалоб, регресс неврологической симптоматики.</w:t>
              <w:br/>
              <w:t>Социальная адаптация</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В течение</w:t>
              <w:br/>
              <w:t>1-го года с момента окончания острого периода.</w:t>
              <w:br/>
              <w:t>Снятие с учета - при отсутствии неврологических нарушений</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7</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G11.0 - G11.9</w:t>
              <w:br/>
              <w:t>Наследственная атаксия</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 СМГ</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невролог - 2 раза в год.</w:t>
              <w:br/>
              <w:t>Врач-травматолог-ортопед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МРТ головного мозга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Стабилизация неврологической симптоматики.</w:t>
              <w:br/>
              <w:t>Социальная адаптация</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8</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G12.0 - G12.9</w:t>
              <w:br/>
              <w:t>Спинальные мышечные атрофии и родственные синдромы</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 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невролог - 2 раза в год.</w:t>
              <w:br/>
              <w:t>Врач-травматолог-ортопед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R-графия ОГК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Стабилизация неврологической симптоматики.</w:t>
              <w:br/>
              <w:t>Социальная адаптация</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9</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G23.0 - G23.9</w:t>
              <w:br/>
              <w:t>Другие дегенеративные болезни базальных ганглиев</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 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 СМГ</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невролог - 2 раза в год.</w:t>
              <w:br/>
              <w:t>Врач-офтальмолог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МРТ головного мозга, ЭЭГ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Стабилизация и регресс неврологической симптоматики.</w:t>
              <w:br/>
              <w:t>Социальная адаптация</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G24</w:t>
              <w:br/>
              <w:t>Дистония</w:t>
              <w:br/>
              <w:t>G25.2 - G25.9</w:t>
              <w:br/>
              <w:t>Другие экстрапирамидные и двигательные нарушения</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невролог - 2 раза в год</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КТ (МРТ) головного мозга, ЭЭГ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Стабилизация и регресс неврологической симптоматики.</w:t>
              <w:br/>
              <w:t>Социальная адаптация</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1</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Е70 - Е90</w:t>
              <w:br/>
              <w:t>Нарушения обмена веществ при наличии неврологических нарушений</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 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 СМГ</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невролог - 4 раза в год</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МРТ (КТ) головного мозга, ЭЭГ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Стабилизация и регресс неврологической симптоматики.</w:t>
              <w:br/>
              <w:t>Социальная адаптация</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2</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G31.0 - G31.9</w:t>
              <w:br/>
              <w:t>Другие уточненные дегенеративные болезни нервной системы, не классифицированные в других рубриках</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 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 СМГ</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невролог - 4 раза в год</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МРТ (КТ) головного мозга, ЭЭГ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Стабилизация неврологической симптоматики.</w:t>
              <w:br/>
              <w:t>Социальная адаптация</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3</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G35 - G37</w:t>
              <w:br/>
              <w:t>Демиелинизирующие болезни центральной нервной системы</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 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 СМГ</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невролог - 2 раза в год.</w:t>
              <w:br/>
              <w:t>Врач-офтальмолог, врач-травматолог-ортопед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МРТ головного (спинного) мозга, ЭЭГ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Стабилизация клинических нарушений.</w:t>
              <w:br/>
              <w:t>Социальная адаптация</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4</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G40</w:t>
              <w:br/>
              <w:t>Эпилепсия</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 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Освобождение</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невролог - при частых припадках - 12 раз в год, при припадках средней частоты - 4 раза в год, при редких или при отсутствии припадков - 2 раза в год</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МРТ (КТ) головного мозга, ЭЭГ - 2 раза в год.</w:t>
              <w:br/>
              <w:t>Определение уровня антиконвульсантов в крови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Снижение частоты и тяжести припадков, позитивная электроэнцефалографическая динамика. Социальная адаптация</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В течение 5 лет после отмены антиконвульсантов.</w:t>
              <w:br/>
              <w:t>Снятие с учета - при отсутствии припадков не менее 5 лет после отмены противоэпилептического лечения, отсутствии эпилептиформных изменений на ЭЭГ</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5</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G43.0 - G43.9</w:t>
              <w:br/>
              <w:t>Мигрень</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 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 СМГ, подготовитель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невролог - 2 раза в год.</w:t>
              <w:br/>
              <w:t>Врач-офтальмолог - по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ЭЭГ, МРТ (КТ) головного мозга - по медицинским показаниям.</w:t>
              <w:br/>
              <w:t>Исследование глазного дна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Отсутствие жалоб, снижение частоты и тяжести приступов головной боли.</w:t>
              <w:br/>
              <w:t>Социальная адаптация</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В течение</w:t>
              <w:br/>
              <w:t>2 лет после исчезновения симптомов.</w:t>
              <w:br/>
              <w:t>Снятие с учета - при отсутствии симптомов в течение 2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6</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G44.0 - G44.3</w:t>
              <w:br/>
              <w:t>Другие синдромы головной боли</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 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 СМГ, подготовитель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невролог - 2 раза в год.</w:t>
              <w:br/>
              <w:t>Врач-офтальмолог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ЭЭГ, МРТ (КТ) головного мозга - по медицинским показаниям.</w:t>
              <w:br/>
              <w:t>Исследование глазного дна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Отсутствие жалоб, снижение частоты и тяжести приступов головной боли.</w:t>
              <w:br/>
              <w:t>Социальная адаптация</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 при отсутствии симптомов в течение 2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7</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G50</w:t>
              <w:br/>
              <w:t>Поражения тройничного нерва</w:t>
              <w:br/>
              <w:t>G51</w:t>
              <w:br/>
              <w:t>Поражения лицевого нерва</w:t>
              <w:br/>
              <w:t>G52</w:t>
              <w:br/>
              <w:t>Поражения других черепных нервов</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 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 СМГ, подготовитель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невролог на первом году - 4 раза в год, далее - 2 раза в год.</w:t>
              <w:br/>
              <w:t>Врач-нейрохирург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МРТ (КТ) головного мозга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и купирование болевого синдрома, восстановление функций пораженного нерва.</w:t>
              <w:br/>
              <w:t>Социальная адаптация</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В период сохранения симптомов.</w:t>
              <w:br/>
              <w:t>Снятие с учета - при отсутствии симптомов</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8</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G54</w:t>
              <w:br/>
              <w:t>Поражения нервных корешков и сплетений</w:t>
              <w:br/>
              <w:t>G56</w:t>
              <w:br/>
              <w:t>Мононевропатии верхних конечностей</w:t>
              <w:br/>
              <w:t>G57</w:t>
              <w:br/>
              <w:t>Мононевропатии нижних конечностей</w:t>
              <w:br/>
              <w:t>G58</w:t>
              <w:br/>
              <w:t>Другие мононевропатии</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 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 СМГ, подготовитель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невролог на первом году - 4 раза в год, далее - 2 раза в год.</w:t>
              <w:br/>
              <w:t>Врач-нейрохирург, врач-травматолог-</w:t>
              <w:br/>
              <w:t>ортопед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КТ (МРТ) спинного мозга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и отсутствие болевого синдрома, восстановление статической и динамической функции позвоночника, уменьшение и купирование мышечно-тонических двигательных, чувствительных нарушений</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В период сохранения симптомов.</w:t>
              <w:br/>
              <w:t>Снятие с учета - при отсутствии симптомов</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9</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G60.0 - G60.9</w:t>
              <w:br/>
              <w:t>Наследственная и идиопатическая невропатия</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 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 СМГ, подготовитель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невролог - 2 раза в год.</w:t>
              <w:br/>
              <w:t>Врач-травматолог-</w:t>
              <w:br/>
              <w:t>ортопед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Стабилизация неврологической симптоматики.</w:t>
              <w:br/>
              <w:t>Социальная адаптация</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G61.0 - G61.9</w:t>
              <w:br/>
              <w:t>Воспалительная полиневропатия</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 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 СМГ, подготовитель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невролог на первом году - 4 раза в год, далее - 2 раза в год.</w:t>
              <w:br/>
              <w:t>Врач-нейрохирург, врач-травматолог-ортопед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Отсутствие жалоб, восстановление силы в конечностях.</w:t>
              <w:br/>
              <w:t>Социальная адаптация</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В период сохранения симптомов.</w:t>
              <w:br/>
              <w:t>Снятие с учета - при отсутствии симптомов</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G70.0 - G70.9</w:t>
              <w:br/>
              <w:t>Myasthenia gravis и другие нарушения нервно-мышечного синапса</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 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 СМГ, подготовитель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невролог - 2 раза в год.</w:t>
              <w:br/>
              <w:t>Врач-иммунолог, врач - детский хирург (врач-хирург)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КТ (МРТ) вилочковой железы - по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выраженности симптомов патологической утомляемости и мышечной слабости</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2</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G71.0 - G71.3</w:t>
              <w:br/>
              <w:t>Первичные поражения мышц</w:t>
              <w:br/>
              <w:t>G72.0 - G72.9</w:t>
              <w:br/>
              <w:t>Другие миопатии</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 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 СМГ, подготовитель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невролог - 2 раза в год.</w:t>
              <w:br/>
              <w:t>Врач-травматолог-</w:t>
              <w:br/>
              <w:t>ортопед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Стабилизация неврологической симптоматики.</w:t>
              <w:br/>
              <w:t>Социальная адаптация</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3</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G80.0 - G80.9</w:t>
              <w:br/>
              <w:t>Детский церебральный паралич</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 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 СМГ, подготовитель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невролог на первом году - 4 раза в год, далее - 2 раза в год.</w:t>
              <w:br/>
              <w:t>Врач-травматолог-</w:t>
              <w:br/>
              <w:t>ортопед, врач-сурдолог, врач-офтальмолог, врач-психиатр-</w:t>
              <w:br/>
              <w:t>нарколог, логопед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ЭЭГ, КТ (МРТ) головного мозга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Регресс неврологической симптоматики.</w:t>
              <w:br/>
              <w:t>Социальная адаптация</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4</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G81.0 - G81.9</w:t>
              <w:br/>
              <w:t>Гемиплегия</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 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 СМГ, подготовитель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невролог на первом году - 4 раза в год, далее - 2 раза в год.</w:t>
              <w:br/>
              <w:t>Врач-травматолог-</w:t>
              <w:br/>
              <w:t>ортопед, врач-сурдолог, врач-офтальмолог, врач-психиатр-</w:t>
              <w:br/>
              <w:t>нарколог, логопед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ЭЭГ, КТ (МРТ) головного мозга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Регресс неврологической симптоматики.</w:t>
              <w:br/>
              <w:t>Социальная адаптация</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В период сохранения симптомов.</w:t>
              <w:br/>
              <w:t>Снятие с учета - при отсутствии симптомов</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5</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G82.0 - G82.5</w:t>
              <w:br/>
              <w:t>Параплегия и тетраплегия</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 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 СМГ, подготовитель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невролог на первом году - 4 раза в год, далее - 2 раза в год.</w:t>
              <w:br/>
              <w:t>Врач-травматолог-</w:t>
              <w:br/>
              <w:t>ортопед, врач-сурдолог, врач-офтальмолог, логопед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ЭЭГ, КТ (МРТ) головного мозга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Регресс неврологической симптоматики.</w:t>
              <w:br/>
              <w:t>Социальная адаптация</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В период сохранения симптомов.</w:t>
              <w:br/>
              <w:t>Снятие с учета - при отсутствии симптомов</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6</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G90.0 - G90.9</w:t>
              <w:br/>
              <w:t>Расстройства вегетативной (автономной) нервной системы</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 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 СМГ, подготовитель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невролог - 2 раза в год.</w:t>
              <w:br/>
              <w:t>Врач-офтальмолог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ЭЭГ - 1 раз в год.</w:t>
              <w:br/>
              <w:t>Профиль АД - 2 раза в год.</w:t>
              <w:br/>
              <w:t>Исследование глазного дна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Отсутствие жалоб, регресс неврологической симптоматики.</w:t>
              <w:br/>
              <w:t>Социальная адаптация</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В период сохранения симптомов.</w:t>
              <w:br/>
              <w:t>Снятие с учета - при отсутствии симптомов в течение 1-го года</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7</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G91</w:t>
              <w:br/>
              <w:t>Гидроцефалия</w:t>
              <w:br/>
              <w:t>Q03.0 - Q03.9</w:t>
              <w:br/>
              <w:t>Врожденная гидроцефалия</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 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 СМГ, подготовитель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невролог - в первые 6 месяцев - 1 раз в 1 - 2 месяца, с 7-го по 12-й месяц - 1 раз в 3 месяца, далее - 2 раза в год.</w:t>
              <w:br/>
              <w:t>Врач-офтальмолог, врач-нейрохирург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УЗИ головного мозга на первом году - 1 раз в 2 месяца.</w:t>
              <w:br/>
              <w:t>КТ (МРТ) головного мозга - 1 раз на первом году.</w:t>
              <w:br/>
              <w:t>Исследование глазного дна, ЭЭГ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и отсутствие симптомов внутричерепной гипертензии, регресс неврологической симптоматики</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В период сохранения симптомов.</w:t>
              <w:br/>
              <w:t>Снятие с учета - при отсутствии клинических симптомов внутричерепной гипертензии</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8</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G95.0 - G95.1</w:t>
              <w:br/>
              <w:t>Другие болезни спинного мозга</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 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 СМГ, подготовитель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невролог - 2 раза в год.</w:t>
              <w:br/>
              <w:t>Врач-нейрохирург, врач-травматолог-</w:t>
              <w:br/>
              <w:t>ортопед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КТ (МРТ) спинного мозга - 1 раз в год</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Стабилизация неврологической симптоматики.</w:t>
              <w:br/>
              <w:t>Социальная адаптация</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9</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Q02 - Q07</w:t>
              <w:br/>
              <w:t>Врожденные аномалии (пороки развития) нервной системы</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 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 СМГ, подготовитель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невролог на первом году - 4 раза в год, далее - 2 раза в год.</w:t>
              <w:br/>
              <w:t>Врач-офтальмолог, врач-оториноларинголог, врач-уролог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УЗИ головного мозга - по показаниям.</w:t>
              <w:br/>
              <w:t>КТ (МРТ) головного (спинного) мозга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Стабилизация неврологической симптоматики.</w:t>
              <w:br/>
              <w:t>Социальная адаптация</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0</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I02</w:t>
              <w:br/>
              <w:t>Ревматическая хорея (при поражении нервной системы: малая хорея)</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 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 СМГ, подготовитель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невролог - при наличии симптомов - 4 раза в год, при отсутствии симптомов - 2 раза в год.</w:t>
              <w:br/>
              <w:t>Врач-ревматолог - 2 раза в год.</w:t>
              <w:br/>
              <w:t>Врач-офтальмолог, врач-оториноларинголог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ЭКГ, ОАК, БАК, ОАМ - 2 раза в год</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Регресс гиперкинезов и других очаговых симптомов, снижение утомляемости, купирование вегетативных расстройств. Социальная адаптация</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В период сохранения симптомов и изменений в биохимических показателях крови.</w:t>
              <w:br/>
              <w:t>Снятие с учета - при отсутствии клинических проявлений, нормализации биохимических показателей крови в течение 2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1</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S06.2 - S06.9</w:t>
              <w:br/>
              <w:t>Внутричерепная травма</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 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 - в остром и раннем восстановительном периоде, СМГ, подготовитель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невролог на первом году - 4 раза в год, далее - 2 раза в год.</w:t>
              <w:br/>
              <w:t>Врач-нейрохирург, врач-травматолог-ортопед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КТ (МРТ) головного мозга - по медицинским показаниям.</w:t>
              <w:br/>
              <w:t>ЭЭГ - 2 раза в год, глазное дно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Регресс неврологической симптоматики, уменьшение и отсутствие головных болей, головокружения, уменьшение утомляемости, снижения памяти, внимания, эмоциональных и вегетативных нарушений.</w:t>
              <w:br/>
              <w:t>Социальная адаптация</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В период сохранения симптомов.</w:t>
              <w:br/>
              <w:t>Снятие с учета - при отсутствии симптомов</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2</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lang w:val="en-US"/>
              </w:rPr>
            </w:pPr>
            <w:r>
              <w:rPr>
                <w:lang w:val="en-US"/>
              </w:rPr>
              <w:t>S14, S24, S34</w:t>
              <w:br/>
            </w:r>
            <w:r>
              <w:rPr/>
              <w:t>Травмы</w:t>
            </w:r>
            <w:r>
              <w:rPr>
                <w:lang w:val="en-US"/>
              </w:rPr>
              <w:t xml:space="preserve"> </w:t>
            </w:r>
            <w:r>
              <w:rPr/>
              <w:t>шеи</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 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 - в остром и раннем восстановительном периоде.</w:t>
              <w:br/>
              <w:t>Подготовительная, основ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невролог на первом году - 4 раза в год, далее - 2 раза в год.</w:t>
              <w:br/>
              <w:t>Врач-нейрохирург, врач-травматолог-ортопед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КТ (МРТ) спинного мозга - по медицинским показаниям.</w:t>
              <w:br/>
              <w:t>ЭЭГ - 2 раза в год, глазное дно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Регресс неврологической симптоматики, расстройств функции тазовых органов.</w:t>
              <w:br/>
              <w:t>Социальная адаптация</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В период сохранения симптомов.</w:t>
              <w:br/>
              <w:t>Снятие с учета - при отсутствии симптомов</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3</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I60 - I69</w:t>
              <w:br/>
              <w:t>Цереброваскулярные болезни</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 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 - в остром и раннем восстановительном периоде, СМГ, подготовитель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невролог первые 3 месяца - 1 раз в месяц, далее - 1 раз в 3 месяца, через 1 год - 2 раза в год.</w:t>
              <w:br/>
              <w:t>Врач-нейрохирург, врач-офтальмолог, врач-травматолог-ортопед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КТ (МРТ) головного мозга - по медицинским показаниям.</w:t>
              <w:br/>
              <w:t>ЭЭГ - 2 раза в год.</w:t>
              <w:br/>
              <w:t>Исследование глазного дна и профиль АД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Регресс и отсутствие неврологической симптоматики.</w:t>
              <w:br/>
              <w:t>Социальная адаптация</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В период сохранения симптомов.</w:t>
              <w:br/>
              <w:t>Снятие с учета - при отсутствии симптомов</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4</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Q85.0 - Q85.9</w:t>
              <w:br/>
              <w:t>Факоматозы, не классифицированные в других рубриках</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 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 СМГ, подготовительная, освобождение при наличии припадков</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невролог - 2 раза в год, врач-нейрохирург, врач-офтальмолог, врач-дерматовенеролог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КТ (МРТ) головного мозга - при прогрессировании заболевания.</w:t>
              <w:br/>
              <w:t>ЭЭГ (при поражении центральной нервной системы), глазное дно - 1 раз в год</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Стабилизация и регресс неврологической симптоматики.</w:t>
              <w:br/>
              <w:t>Социальная адаптация</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17251"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3"/>
              <w:rPr/>
            </w:pPr>
            <w:r>
              <w:rPr/>
              <w:t>ГЛАВА 6</w:t>
              <w:br/>
              <w:t>БОЛЕЗНИ ГЛАЗА И ЕГО ПРИДАТОЧНОГО АППАРАТА</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5</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Q15.0</w:t>
              <w:br/>
              <w:t>Врожденная глаукома</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Подготовитель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офтальмолог - при компенсации внутриглазного давления - 4 раза в год, при декомпенсации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строта зрения с коррекцией.</w:t>
              <w:br/>
              <w:t>Тонометрия.</w:t>
              <w:br/>
              <w:t>Поле зрения.</w:t>
              <w:br/>
              <w:t>Биомикроскопия.</w:t>
              <w:br/>
              <w:t>Офтальмоскопия.</w:t>
              <w:br/>
              <w:t>Гониоскопия</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Нормализация внутриглазного давления</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6</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Н40 - Н42</w:t>
              <w:br/>
              <w:t>Глаукома</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Подготовитель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офтальмолог - при компенсации внутриглазного давления - 4 раза в год, при декомпенсации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строта зрения с коррекцией.</w:t>
              <w:br/>
              <w:t>Тонометрия.</w:t>
              <w:br/>
              <w:t>Поле зрения.</w:t>
              <w:br/>
              <w:t>Биомикроскопия.</w:t>
              <w:br/>
              <w:t>Офтальмоскопия.</w:t>
              <w:br/>
              <w:t>Гониоскопия</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Нормализация внутриглазного давления</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7</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Q12.0</w:t>
              <w:br/>
              <w:t>Врожденные аномалии (пороки развития) хрусталика</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СМГ, подготовительная.</w:t>
              <w:br/>
              <w:t>После хирургического лечения - освобождение на 1 месяц</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офтальмолог - 4 раза в год</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строта зрения с коррекцией.</w:t>
              <w:br/>
              <w:t>Тонометрия.</w:t>
              <w:br/>
              <w:t>Поле зрения.</w:t>
              <w:br/>
              <w:t>Биомикроскопия.</w:t>
              <w:br/>
              <w:t>Офтальмоскопия</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Улучшение или стабилизация зрительных функций</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 по заключению врача-офтальмолога после оперативного лечения</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8</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Н26.0 - Н28.0</w:t>
              <w:br/>
              <w:t>Болезни хрусталика</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СМГ, подготовительная.</w:t>
              <w:br/>
              <w:t>После хирургического лечения - освобождение на 1 месяц</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офтальмолог - 4 раза в год</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строта зрения с коррекцией.</w:t>
              <w:br/>
              <w:t>Тонометрия.</w:t>
              <w:br/>
              <w:t>Поле зрения.</w:t>
              <w:br/>
              <w:t>Биомикроскопия.</w:t>
              <w:br/>
              <w:t>Офтальмоскопия</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Улучшение или стабилизация зрительных функций</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 по заключению врача-офтальмолога после операции</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9</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С69</w:t>
              <w:br/>
              <w:t>Злокачественные новообразования глаза и его придаточного аппарата</w:t>
              <w:br/>
              <w:t>С49.0</w:t>
              <w:br/>
              <w:t>Злокачественные новообразования других типов соединительной и мягких тканей (века).</w:t>
              <w:br/>
              <w:t>С41.0</w:t>
              <w:br/>
              <w:t>Злокачественные новообразования костей и суставных хрящей других и неуточненных локализаций (костей глазницы)</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СМГ, подготовительная.</w:t>
              <w:br/>
              <w:t>После хирургического лечения - освобождение на 1 месяц</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офтальмолог - 2 раза в год.</w:t>
              <w:br/>
              <w:t>Врач-онколог - 4 раза в год</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строта зрения с коррекцией.</w:t>
              <w:br/>
              <w:t>Тонометрия.</w:t>
              <w:br/>
              <w:t>Поле зрения.</w:t>
              <w:br/>
              <w:t>Биомикроскопия.</w:t>
              <w:br/>
              <w:t>Офтальмоскопия</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Отсутствие рецидивов</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А18.5</w:t>
              <w:br/>
              <w:t>Туберкулез глаз</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Подготовительная, освобождение от занятий в бассейне</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офтальмолог - 4 раза в год.</w:t>
              <w:br/>
              <w:t>Врач-фтизиатр - 1 раз в год</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строта зрения с коррекцией.</w:t>
              <w:br/>
              <w:t>Тонометрия.</w:t>
              <w:br/>
              <w:t>Поле зрения.</w:t>
              <w:br/>
              <w:t>Биомикроскопия.</w:t>
              <w:br/>
              <w:t>Офтальмоскопия.</w:t>
              <w:br/>
              <w:t>ОАК, БАК, ОАМ - 1 раз в год</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Улучшение или стабилизация зрительных функций.</w:t>
              <w:br/>
              <w:t>Отсутствие обострений</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 по заключению врача-офтальмолога, не ранее чем через 5 лет после последнего обострения</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1</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Н52.1</w:t>
              <w:br/>
              <w:t>Миопия</w:t>
              <w:br/>
              <w:t>(миопия высокой степени - более 6 Д; миопия средней степени от 3,5 до 5,5 Д с изменениями глазного дна)</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Подготовитель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офтальмолог - 2 раза в год</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строта зрения с коррекцией.</w:t>
              <w:br/>
              <w:t>Тонометрия.</w:t>
              <w:br/>
              <w:t>Поле зрения.</w:t>
              <w:br/>
              <w:t>Биомикроскопия.</w:t>
              <w:br/>
              <w:t>Офтальмоскопия.</w:t>
              <w:br/>
              <w:t>Эхобиометрия</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Улучшение или стабилизация зрительных функций.</w:t>
              <w:br/>
              <w:t>Отсутствие прогрессирования</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2</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Н52.0</w:t>
              <w:br/>
              <w:t>Гиперметропия (гиперметропия высокой степени - более 5,5 Д)</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Подготовитель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офтальмолог - 2 раза в год</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строта зрения с коррекцией.</w:t>
              <w:br/>
              <w:t>Тонометрия.</w:t>
              <w:br/>
              <w:t>Поле зрения.</w:t>
              <w:br/>
              <w:t>Биомикроскопия.</w:t>
              <w:br/>
              <w:t>Офтальмоскопия.</w:t>
              <w:br/>
              <w:t>Эхобиометрия</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Улучшение или стабилизация зрительных функций</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3</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Н52.2</w:t>
              <w:br/>
              <w:t>Астигматизм</w:t>
              <w:br/>
              <w:t>(более 3.0 Д)</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Подготовитель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офтальмолог - 2 раза в год</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строта зрения с коррекцией.</w:t>
              <w:br/>
              <w:t>Тонометрия.</w:t>
              <w:br/>
              <w:t>Поле зрения.</w:t>
              <w:br/>
              <w:t>Биомикроскопия.</w:t>
              <w:br/>
              <w:t>Офтальмоскопия.</w:t>
              <w:br/>
              <w:t>Эхобиометрия</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Улучшение или стабилизация зрительных функций</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4</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Н52.7</w:t>
              <w:br/>
              <w:t>Нарушение рефракции неуточненное (снижающие остроту зрения ниже 0,5 с коррекцией)</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Подготовитель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офтальмолог - 2 раза в год</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строта зрения с коррекцией.</w:t>
              <w:br/>
              <w:t>Тонометрия.</w:t>
              <w:br/>
              <w:t>Поле зрения.</w:t>
              <w:br/>
              <w:t>Биомикроскопия.</w:t>
              <w:br/>
              <w:t>Офтальмоскопия.</w:t>
              <w:br/>
              <w:t>Эхобиометрия</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Улучшение или стабилизация зрительных функций.</w:t>
              <w:br/>
              <w:t>Отсутствие прогрессирования</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5</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Н50.0 - Н50.9</w:t>
              <w:br/>
              <w:t>Другие формы косоглазия</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Подготовитель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офтальмолог - 4 раза в год.</w:t>
              <w:br/>
              <w:t>Врач-невролог - 1 раз в год</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строта зрения с коррекцией.</w:t>
              <w:br/>
              <w:t>Тонометрия.</w:t>
              <w:br/>
              <w:t>Поле зрения.</w:t>
              <w:br/>
              <w:t>Биомикроскопия.</w:t>
              <w:br/>
              <w:t>Офтальмоскопия.</w:t>
              <w:br/>
              <w:t>Эхобиометрия</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Улучшение или стабилизация зрительных функций. Наличие бинокулярного зрения</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 по заключению врача-офтальмолога после операции и достижения бинокулярного зрения</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6</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Н49.0 - Н49.9</w:t>
              <w:br/>
              <w:t>Паралитическое косоглазие</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Подготовитель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офтальмолог - 2 раза в год.</w:t>
              <w:br/>
              <w:t>Врач-невролог - 1 раз в год</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строта зрения с коррекцией.</w:t>
              <w:br/>
              <w:t>Тонометрия.</w:t>
              <w:br/>
              <w:t>Поле зрения.</w:t>
              <w:br/>
              <w:t>Биомикроскопия.</w:t>
              <w:br/>
              <w:t>Офтальмоскопия.</w:t>
              <w:br/>
              <w:t>Эхобиометрия</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Улучшение или стабилизация зрительных функций</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7</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Н53.9</w:t>
              <w:br/>
              <w:t>Расстройство зрения неуточненное (амблиопия)</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Подготовитель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офтальмолог - 4 раза в год.</w:t>
              <w:br/>
              <w:t>Врач-невролог - 1 раз в год</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строта зрения с коррекцией.</w:t>
              <w:br/>
              <w:t>Тонометрия.</w:t>
              <w:br/>
              <w:t>Поле зрения.</w:t>
              <w:br/>
              <w:t>Биомикроскопия.</w:t>
              <w:br/>
              <w:t>Офтальмоскопия.</w:t>
              <w:br/>
              <w:t>Эхобиометрия</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Улучшение или стабилизация зрительных функций.</w:t>
              <w:br/>
              <w:t>Отсутствие прогрессирования</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 по заключению врача-офтальмолога</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8</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Н46</w:t>
              <w:br/>
              <w:t>Неврит зрительного нерва</w:t>
              <w:br/>
              <w:t>Н48.1, Н48.8</w:t>
              <w:br/>
              <w:t>Поражения зрительного (2-го) нерва и зрительных путей при болезнях, классифицированных в других рубриках</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Подготовитель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офтальмолог - 2 раза в год.</w:t>
              <w:br/>
              <w:t>Врач-невролог - 2 раз в год</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строта зрения с коррекцией.</w:t>
              <w:br/>
              <w:t>Тонометрия.</w:t>
              <w:br/>
              <w:t>Поле зрения.</w:t>
              <w:br/>
              <w:t>Биомикроскопия.</w:t>
              <w:br/>
              <w:t>Офтальмоскопия.</w:t>
              <w:br/>
              <w:t>Эхобиометрия</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Улучшение или стабилизация зрительных функций.</w:t>
              <w:br/>
              <w:t>Отсутствие обострений</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9</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Н47.7</w:t>
              <w:br/>
              <w:t>Болезни зрительных проводящих путей неуточненные (атрофия зрительного нерва)</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Подготовитель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офтальмолог - 2 раза в год.</w:t>
              <w:br/>
              <w:t>Врач-невролог - 2 раз в год</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строта зрения с коррекцией.</w:t>
              <w:br/>
              <w:t>Тонометрия.</w:t>
              <w:br/>
              <w:t>Поле зрения.</w:t>
              <w:br/>
              <w:t>Биомикроскопия.</w:t>
              <w:br/>
              <w:t>Офтальмоскопия.</w:t>
              <w:br/>
              <w:t>Эхобиометрия</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Улучшение или стабилизация зрительных функций.</w:t>
              <w:br/>
              <w:t>Отсутствие прогрессирования</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0</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Н48.8</w:t>
              <w:br/>
              <w:t>Другие поражения зрительного нерва и зрительных путей при болезнях, классифицируемых в других рубриках (дистрофические и воспалительные заболевания зрительного нерва)</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Подготовитель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офтальмолог - 2 раза в год.</w:t>
              <w:br/>
              <w:t>Врач-невролог - 2 раз в год</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строта зрения с коррекцией.</w:t>
              <w:br/>
              <w:t>Тонометрия.</w:t>
              <w:br/>
              <w:t>Поле зрения.</w:t>
              <w:br/>
              <w:t>Биомикроскопия.</w:t>
              <w:br/>
              <w:t>Офтальмоскопия.</w:t>
              <w:br/>
              <w:t>Эхобиометрия</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Улучшение или стабилизация зрительных функций.</w:t>
              <w:br/>
              <w:t>Отсутствие прогрессирования</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1</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Н35</w:t>
              <w:br/>
              <w:t>Другие болезни сетчатки.</w:t>
              <w:br/>
              <w:t>Н36</w:t>
              <w:br/>
              <w:t>Поражения сетчатки при болезнях, классифицируемых в других рубриках</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Подготовитель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офтальмолог - 2 раза в год</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строта зрения с коррекцией.</w:t>
              <w:br/>
              <w:t>Тонометрия.</w:t>
              <w:br/>
              <w:t>Поле зрения.</w:t>
              <w:br/>
              <w:t>Биомикроскопия.</w:t>
              <w:br/>
              <w:t>Офтальмоскопия.</w:t>
              <w:br/>
              <w:t>Эхобиометрия</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Улучшение или стабилизация зрительных функций.</w:t>
              <w:br/>
              <w:t>Отсутствие обострений</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Н33</w:t>
              <w:br/>
              <w:t>Отслойка и разрывы сетчатки</w:t>
              <w:br/>
              <w:t>Q14.1</w:t>
              <w:br/>
              <w:t>Врожденная аномалия сетчатки</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СМГ, подготовительная.</w:t>
              <w:br/>
              <w:t>После хирургического лечения - освобождение на 6 месяцев</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офтальмолог - 2 раза в год</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строта зрения с коррекцией.</w:t>
              <w:br/>
              <w:t>Тонометрия.</w:t>
              <w:br/>
              <w:t>Поле зрения.</w:t>
              <w:br/>
              <w:t>Биомикроскопия.</w:t>
              <w:br/>
              <w:t>Офтальмоскопия.</w:t>
              <w:br/>
              <w:t>Эхобиометрия</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Улучшение или стабилизация зрительных функций.</w:t>
              <w:br/>
              <w:t>Отсутствие прогрессирования</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3</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H10.4, H10.5</w:t>
              <w:br/>
              <w:t>Конъюнктивит</w:t>
              <w:br/>
              <w:t>(хронический)</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Подготовитель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офтальмолог - 4 раза в год</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строта зрения с коррекцией.</w:t>
              <w:br/>
              <w:t>Биомикроскопия.</w:t>
              <w:br/>
              <w:t>Офтальмоскопия.</w:t>
              <w:br/>
              <w:t>Мазок на флору с конъюнктивы</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Улучшение или стабилизация зрительных функций.</w:t>
              <w:br/>
              <w:t>Отсутствие обострений</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В течение 2 лет после последнего обострения</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4</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H01.0</w:t>
              <w:br/>
              <w:t>Блефарит (хронический)</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Подготовитель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офтальмолог - 4 раза в год</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строта зрения с коррекцией.</w:t>
              <w:br/>
              <w:t>Биомикроскопия.</w:t>
              <w:br/>
              <w:t>Офтальмоскопия</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Улучшение или стабилизация зрительных функций.</w:t>
              <w:br/>
              <w:t>Отсутствие обострений</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В течение 2 лет после последнего обострения</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5</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H16</w:t>
              <w:br/>
              <w:t>Кератит</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Подготовитель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офтальмолог - 2 раза в год</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строта зрения с коррекцией.</w:t>
              <w:br/>
              <w:t>Биомикроскопия.</w:t>
              <w:br/>
              <w:t>Офтальмоскопия</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Улучшение или стабилизация зрительных функций.</w:t>
              <w:br/>
              <w:t>Отсутствие обострений</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В течение 2 лет после последнего обострения</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6</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H20</w:t>
              <w:br/>
              <w:t>Иридоциклит</w:t>
              <w:br/>
              <w:t>H22.0</w:t>
              <w:br/>
              <w:t>Иридоциклит при болезнях, классифицируемых в других рубриках</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Подготовитель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офтальмолог - 4 раза в год</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строта зрения с коррекцией.</w:t>
              <w:br/>
              <w:t>Биомикроскопия.</w:t>
              <w:br/>
              <w:t>Офтальмоскопия</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Улучшение или стабилизация зрительных функций.</w:t>
              <w:br/>
              <w:t>Отсутствие обострений</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В течение 2 лет после последнего обострения</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7</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H30</w:t>
              <w:br/>
              <w:t>Хориоретинальное воспаление</w:t>
              <w:br/>
              <w:t>H32</w:t>
              <w:br/>
              <w:t>Хориоретинальные нарушения при болезнях, классифицируемых в других рубриках</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Подготовитель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офтальмолог - 2 раза в год</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строта зрения с коррекцией.</w:t>
              <w:br/>
              <w:t>Тонометрия.</w:t>
              <w:br/>
              <w:t>Поле зрения.</w:t>
              <w:br/>
              <w:t>Биомикроскопия.</w:t>
              <w:br/>
              <w:t>Офтальмоскопия.</w:t>
              <w:br/>
              <w:t>Эхобиометрия</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Улучшение или стабилизация зрительных функций.</w:t>
              <w:br/>
              <w:t>Отсутствие обострений</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8</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H04.9</w:t>
              <w:br/>
              <w:t>Болезнь слезного аппарата неуточненная (хронический дакриоцистит)</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Подготовительная.</w:t>
              <w:br/>
              <w:t>После хирургического лечения - освобождение на 1 месяц</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офтальмолог - 2 раза в год</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строта зрения с коррекцией.</w:t>
              <w:br/>
              <w:t>Биомикроскопия.</w:t>
              <w:br/>
              <w:t>Офтальмоскопия.</w:t>
              <w:br/>
              <w:t>Эхобиометрия</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Улучшение или стабилизация зрительных функций.</w:t>
              <w:br/>
              <w:t>Отсутствие обострений</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 по заключению врача-офтальмолога после оперативного лечения</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9</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S05</w:t>
              <w:br/>
              <w:t>Травмы глаза и глазницы (последствия тяжелых повреждений глаз)</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СМГ, подготовительная.</w:t>
              <w:br/>
              <w:t>После хирургического лечения - освобождение на 6 месяцев</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офтальмолог - 2 раза в год</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строта зрения с коррекцией.</w:t>
              <w:br/>
              <w:t>Тонометрия.</w:t>
              <w:br/>
              <w:t>Поле зрения.</w:t>
              <w:br/>
              <w:t>Биомикроскопия.</w:t>
              <w:br/>
              <w:t>Офтальмоскопия.</w:t>
              <w:br/>
              <w:t>Эхобиометрия</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Улучшение или стабилизация зрительных функций.</w:t>
              <w:br/>
              <w:t>Отсутствие обострений</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0</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H54.4</w:t>
              <w:br/>
              <w:t>Слепота одного глаза</w:t>
              <w:br/>
              <w:t>Q11.1</w:t>
              <w:br/>
              <w:t>Анофтальм</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Подготовитель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офтальмолог - 2 раза в год</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строта зрения с коррекцией.</w:t>
              <w:br/>
              <w:t>Тонометрия.</w:t>
              <w:br/>
              <w:t>Поле зрения.</w:t>
              <w:br/>
              <w:t>Биомикроскопия.</w:t>
              <w:br/>
              <w:t>Офтальмоскопия.</w:t>
              <w:br/>
              <w:t>Эхобиометрия</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Сохранение зрительных функций зрячего глаза</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1</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Болезни уха и сосцевидного отростка.</w:t>
              <w:br/>
              <w:t>H66.1</w:t>
              <w:br/>
              <w:t>Хронический туботимпанальный гнойный средний отит</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Подготовительная, основная. После обострения - освобождение на 1 месяц.</w:t>
              <w:br/>
              <w:t>Освобождение от занятий в бассейне и лыжами - постоянно</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оториноларинголог - 2 раза в год.</w:t>
              <w:br/>
              <w:t>При гноетечении - лечение обострения у врача-оториноларинголога.</w:t>
              <w:br/>
              <w:t>Врач-невролог, врач-офтальмолог - 1 раз в год</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 при направлении к врачу-оториноларингологу</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Отсутствие обострения, прогрессирования тугоухости</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 по заключению врача-оториноларинголога</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2</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H66.2</w:t>
              <w:br/>
              <w:t>Хронический гнойный эпитимпаноантральный гнойный средний отит</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Подготовительная, основная.</w:t>
              <w:br/>
              <w:t>После обострения - освобождение на 1 месяц.</w:t>
              <w:br/>
              <w:t>Освобождение от занятий в бассейне и лыжами - постоянно</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оториноларинголог - 2 раза в год.</w:t>
              <w:br/>
              <w:t>При гноетечении - лечение обострения у врача-оториноларинголога.</w:t>
              <w:br/>
              <w:t>Врач-невролог, врач-офтальмолог - 1 раз в год</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 при направлении к врачу-оториноларингологу</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Отсутствие обострения, прогрессирования тугоухости</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3</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H65.4</w:t>
              <w:br/>
              <w:t>Другие хронические негнойные средние отиты</w:t>
              <w:br/>
              <w:t>H74.1</w:t>
              <w:br/>
              <w:t>Адгезивная болезнь среднего уха</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Подготовительная, основная.</w:t>
              <w:br/>
              <w:t>После обострения - освобождение на 1 месяц.</w:t>
              <w:br/>
              <w:t>Освобождение от занятий в бассейне и лыжами - постоянно</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оториноларинголог - 4 раза в год.</w:t>
              <w:br/>
              <w:t>Врач-иммунолог, врач-аллерголог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 при направлении к врачу-оториноларингологу</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Улучшение или восстановление функции слуховой трубы, улучшение слуха</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 по заключению врача-оториноларинголога</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4</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H90.3, H90.4</w:t>
              <w:br/>
              <w:t>Кондуктивная и нейросенсорная потеря слуха</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СМГ, подготовительная. Освобождение от занятий видами спорта, связанными с шумовыми нагрузками и вибрацией</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оториноларинголог - 2 раза в год.</w:t>
              <w:br/>
              <w:t>Врач-сурдолог, врач-невролог, врач-офтальмолог - 1 раз в год</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 при направлении к врачу-оториноларингологу</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Стабилизация слуха</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5</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J32.0 - J32.4</w:t>
              <w:br/>
              <w:t>Хронический синусит</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Подготовительная.</w:t>
              <w:br/>
              <w:t>После хирургического лечения - освобождение 1 месяц</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оториноларинголог - 2 раза в год.</w:t>
              <w:br/>
              <w:t>Врач-стоматолог детский (врач-стоматолог), врач-аллерголог, врач-иммунолог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 при направлении к врачу-оториноларингологу</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Нормализация функции носового дыхания</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 по заключению врача-оториноларинголога</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6</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J35.0</w:t>
              <w:br/>
              <w:t>Тонзиллит хронический (компенсированная форма)</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Подготовительная, основная.</w:t>
              <w:br/>
              <w:t>После обострения - освобождение на 1 месяц</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оториноларинголог - 2 раза в год.</w:t>
              <w:br/>
              <w:t>Врач-стоматолог детский (врач-стоматолог), врач-аллерголог, врач-иммунолог, врач-ревматолог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БАК (АСЛ-О), ОАМ - 1 раз в год</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Отсутствие обострений</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 по заключению врача-оториноларинголога</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7</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J35.0</w:t>
              <w:br/>
              <w:t>Тонзиллит хронический (декомпенсированная форма)</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Подготовительная.</w:t>
              <w:br/>
              <w:t>После хирургического лечения - освобождение 1 месяц</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оториноларинголог - 2 раза в год (при отказе от хирургического лечения).</w:t>
              <w:br/>
              <w:t>Врач-стоматолог детский (врач-стоматолог), врач-аллерголог, врач-иммунолог, врач-ревматолог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БАК (АСЛ-О), ОАМ - 1 раз в год</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Отсутствие обострений и прогрессирования тонзиллогенных заболеваний при отказе от оперативного лечения</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 по заключению врача-оториноларинголога</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8</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J35.3</w:t>
              <w:br/>
              <w:t>Гипертрофия миндалин с гипертрофией аденоидов</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Подготовительная, основная.</w:t>
              <w:br/>
              <w:t>Освобождение на 1 месяц после хирургического лечени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оториноларинголог - 2 раза в год.</w:t>
              <w:br/>
              <w:t>Врач-стоматолог детский (врач-стоматолог), врач-аллерголог, врач-иммунолог, врач-ревматолог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БАК (АСЛ-О), ОАМ - 1 раз в год</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Компенсация функции носового дыхания, отсутствие прогрессирования сопутствующих заболеваний (отит, тубарная дисфункция, синусит)</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 по заключению врача-оториноларинголога</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9</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J37.0, J37.1</w:t>
              <w:br/>
              <w:t>Хронический ларингит и ларинготрахеит</w:t>
              <w:br/>
              <w:t>J38.2</w:t>
              <w:br/>
              <w:t>Узелки голосовых складок</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Подготовительная, основная.</w:t>
              <w:br/>
              <w:t>После хирургического лечения или обострения - освобождение на 1 месяц</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оториноларинголог, врач-фониатр - 2 раза в год.</w:t>
              <w:br/>
              <w:t>Врач-фтизиатр, врач-онколог, врач-пульмонолог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ОАМ - 1 раз в год.</w:t>
              <w:br/>
              <w:t>R-графия ОГК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Отсутствие прогрессирования дисфонии, дыхательной недостаточности</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0</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J38.0, J38.6</w:t>
              <w:br/>
              <w:t>Болезни голосовых складок и гортани, не классифицированные в других рубриках</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 СМГ, подготовитель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педиатр, врач общей практики) - 4 раза в год.</w:t>
              <w:br/>
              <w:t>Врач-оториноларинголог - 12 раз в год.</w:t>
              <w:br/>
              <w:t>Врач-онколог, врач-фониатр, врач-пульмонолог, врач-эндокринолог, врач-невролог, врач-психиатр-нарколог, врач-психотерапевт, логопед, врач-гастроэнтеролог, врач-офтальмолог, врач-кардиолог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ОАМ - 1 раз в год.</w:t>
              <w:br/>
              <w:t>R-графия ОГК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Отсутствие прогрессирования дисфонии, дыхательной недостаточности</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1</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D14.1, D14.2</w:t>
              <w:br/>
              <w:t>Доброкачественное новообразование среднего уха и органов дыхания (папилломатоз гортани, трахеи и другие подобные заболевания)</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Подготовительная, основная.</w:t>
              <w:br/>
              <w:t>Освобождение - при прогрессировании заболевания.</w:t>
              <w:br/>
              <w:t>После хирургического лечения - освобождение на 1 месяц</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педиатр, врач общей практики) - 2 раза в год.</w:t>
              <w:br/>
              <w:t>Врач-оториноларинголог - 12 раз в год.</w:t>
              <w:br/>
              <w:t>Врач-онколог, врач-фониатр, врач-пульмонолог, врач-эндокринолог, врач-невролог, врач-психиатр-нарколог, врач-психотерапевт, логопед, врач-гастроэнтеролог, врач-офтальмолог, врач-кардиолог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ОАМ - 1 раз в год.</w:t>
              <w:br/>
              <w:t>R-графия ОГК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Отсутствие прогрессирования дисфонии, дыхательной недостаточности</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2</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H90.3</w:t>
              <w:br/>
              <w:t>Нейросенсорная потеря слуха двусторонняя</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СМГ. Освобождение от занятий видами спорта, связанными с шумовыми нагрузками и вибрацией</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оториноларинголог: первый год - 2 раза в год, далее - 1 раз в год</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 при направлении к врачу-оториноларингологу</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Развитие речи</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17251"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3"/>
              <w:rPr/>
            </w:pPr>
            <w:r>
              <w:rPr/>
              <w:t>ГЛАВА 7</w:t>
              <w:br/>
              <w:t>БОЛЕЗНИ СИСТЕМЫ КРОВООБРАЩЕНИЯ. ВРОЖДЕННЫЕ АНОМАЛИИ СИСТЕМЫ КРОВООБРАЩЕНИЯ</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3</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I00 - I02</w:t>
              <w:br/>
              <w:t>Острая ревматическая лихорадка</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Освобождение - на 3 месяца после выписки из стационара.</w:t>
              <w:br/>
              <w:t>СМГ, подготовитель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ревматолог/врач-кардиолог - 1 раз в 3 месяца в течение первого полугодия, далее - 2 раза в год.</w:t>
              <w:br/>
              <w:t>Врач-оториноларинголог, врач-стоматолог детский (врач-стоматолог) - 2 раза в год.</w:t>
              <w:br/>
              <w:t>Другие врачи-специалисты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БАК (СРБ, АСЛ-О), ЭКГ - 1 раз в 3 месяца в течение первого полугодия, далее - 2 раза в год.</w:t>
              <w:br/>
              <w:t>Мазок из зева на бета-гемолитический стрептококк группы А - 2 раза в год.</w:t>
              <w:br/>
              <w:t>ЭхоКГ - 2 раза в год в течение первого года, далее - 1 раз в год</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Выздоровление с полным восстановлением функции.</w:t>
              <w:br/>
              <w:t>Отсутствие обострений, формирования порока сердца</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При отсутствии формирования порока сердца - снятие с учета через 5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4</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I05 - I09</w:t>
              <w:br/>
              <w:t>Хронические ревматические болезни сердца</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 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 СМГ,</w:t>
              <w:br/>
              <w:t>подготовитель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ревматолог/врач-кардиолог - 2 раза в год.</w:t>
              <w:br/>
              <w:t>Врач-оториноларинголог, врач-стоматолог детский (врач-стоматолог) - 2 раза в год.</w:t>
              <w:br/>
              <w:t>Врач-невролог, врач-кардиохирург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ОАМ, БАК (СРБ, АСЛ-О), мазок из зева на бета-гемолитический стрептококк группы А, ЭКГ - 2 раза в год.</w:t>
              <w:br/>
              <w:t>ЭхоКГ - 2 раза в год в течение первого года, далее - 1 раз в год</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Отсутствие обострений и формирования порока сердца</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5</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I10</w:t>
              <w:br/>
              <w:t>Эссенциальная (первичная) гипертензия</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СМГ,</w:t>
              <w:br/>
              <w:t>Подготовительная, основ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педиатр, врач общей практики) - 4 раза в год.</w:t>
              <w:br/>
              <w:t>Врач-кардиолог/врач-ревматолог - 2 раза в год.</w:t>
              <w:br/>
              <w:t>Врач-офтальмолог - 1 раз в год.</w:t>
              <w:br/>
              <w:t>Врач-невролог, врач-нефролог, врач-эндокринолог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Измерение АД - при каждом посещении.</w:t>
              <w:br/>
              <w:t>Профиль АД - 4 раза в год.</w:t>
              <w:br/>
              <w:t>СМАД - при постановке на учет, далее - 1 раз в год.</w:t>
              <w:br/>
              <w:t>ОАК, ОАМ, БАК (глюкоза, ОХ, ТГ, мочевина, креатинин, общий белок, K, Na, Cl, Mg), ЭхоКГ - 1 раз в год.</w:t>
              <w:br/>
              <w:t>Анализ мочи по Нечипоренко, УЗИ почек - по медицинским показаниям.</w:t>
              <w:br/>
              <w:t>ЭКГ - 2 раза в год</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Улучшение состояния (нормализация показателей АД).</w:t>
              <w:br/>
              <w:t>Отсутствие прогрессирования</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6</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I15.0 - I15.9</w:t>
              <w:br/>
              <w:t>Вторичная гипертензия</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 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 СМГ, подготовитель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педиатр, врач общей практики) - 4 раза в год.</w:t>
              <w:br/>
              <w:t>Врач-кардиолог/врач-ревматолог - 2 раза в год.</w:t>
              <w:br/>
              <w:t>Врач-эндокринолог, врач-офтальмолог, врач-нефролог - 1 раз в год.</w:t>
              <w:br/>
              <w:t>Другие врачи-специалисты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Измерение АД - при каждом посещении.</w:t>
              <w:br/>
              <w:t>Профиль АД - 4 раза в год. СМАД - при постановке на учет, далее - 1 раз в год.</w:t>
              <w:br/>
              <w:t>ОАМ, ЭКГ - 2 раза в год.</w:t>
              <w:br/>
              <w:t>Анализ мочи по Нечипоренко - по медицинским показаниям.</w:t>
              <w:br/>
              <w:t>Анализ мочи по Зимницкому с определением суточной протеинурии - 1 раз в год.</w:t>
              <w:br/>
              <w:t>БАК (глюкоза, мочевина, креатинин, общий белок, K, Са, Р, Na, Cl, Mg) - 1 раз в год</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Нормализация показателей АД</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7</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I33.0</w:t>
              <w:br/>
              <w:t>Острый и подострый инфекционный эндокардит (бактериальный, септический)</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Освобождение - на 3 месяца после выписки из стационара.</w:t>
              <w:br/>
              <w:t>ЛФК, СМГ, подготовитель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кардиолог/врач-ревматолог - 1 раз в месяц первые 3 месяца после выписки, далее - 1 раз в 3 месяца на первом году, в последующем - 2 раза в год.</w:t>
              <w:br/>
              <w:t>Врач-оториноларинголог, врач-стоматолог детский (врач-стоматолог) - 2 раза в год.</w:t>
              <w:br/>
              <w:t>Врач-невролог, врач-инфекционист, другие врачи-специалисты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ОАМ - 1 раз в 3 месяца в первый год заболевания, далее - 1 раз в год и в период интеркуррентных инфекций.</w:t>
              <w:br/>
              <w:t>БАК (общий белок, АЛТ, АСТ, СРБ, K, Na, Cl, Mg) - 2 раза в год на первом году, далее - 1 раз в год.</w:t>
              <w:br/>
              <w:t>Посевы крови на стерильность, бактериологическое исследование мочи с определением чувствительности к антибиотикам - по медицинским показаниям.</w:t>
              <w:br/>
              <w:t>ЭКГ - 2 раза в год.</w:t>
              <w:br/>
              <w:t>ЭхоКГ - 1 раз в год</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Клинико-лабораторная ремиссия</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8</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I34.0, I34.2 - I34.9</w:t>
              <w:br/>
              <w:t>Неревматические поражения митрального клапана</w:t>
              <w:br/>
              <w:t>I34.1 Пролапс (пролабирование) митрального клапана</w:t>
              <w:br/>
              <w:t>(II, III степени, I степени с регургитацией II, III степени)</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 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 СМГ,</w:t>
              <w:br/>
              <w:t>подготовительная, основ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педиатр, врач общей практики) - 2 раза в год на первом году, далее - 1 раз в год.</w:t>
              <w:br/>
              <w:t>Врач-кардиолог/врач-ревматолог - 1 раз в год.</w:t>
              <w:br/>
              <w:t>Врач-оториноларинголог, врач-стоматолог детский (врач-стоматолог) - 2 раза в год.</w:t>
              <w:br/>
              <w:t>Врач-кардиохирург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ОАМ - 1 раз в год.</w:t>
              <w:br/>
              <w:t>БАК (общий белок, K, Na, Cl, Mg, АСЛ-О) - по медицинским показаниям.</w:t>
              <w:br/>
              <w:t>ЭКГ - 2 раза в год на первом году установления диагноза, далее - 1 раз в год.</w:t>
              <w:br/>
              <w:t>ЭхоКГ - 1 раз в год</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Отсутствие прогрессирования</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9</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I40.0</w:t>
              <w:br/>
              <w:t>Инфекционный миокардит</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Освобождение - на 3 месяца после выписки из стационара.</w:t>
              <w:br/>
              <w:t>СМГ, подготовитель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кардиолог/врач-ревматолог - 1 раз в месяц первые 3 месяца после выписки, далее - 1 раз в 3 месяца на первом году, в последующем - 2 раза в год.</w:t>
              <w:br/>
              <w:t>Врач-оториноларинголог, врач-стоматолог детский (врач-стоматолог) - 2 раза в год</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ОАМ - 1 раз в 3 месяца на первом году, далее - 1 раз в год и в период интеркуррентных инфекций.</w:t>
              <w:br/>
              <w:t>БАК (общий белок, АСТ, АЛТ, ЛДГ, КФК, K, Na, Cl, Mg, СРБ) - 2 раза в год.</w:t>
              <w:br/>
              <w:t>ЭКГ - 4 раза в год на первом году, далее - 2 раза в год.</w:t>
              <w:br/>
              <w:t>ЭхоКГ - 2 раза в год на первом году заболевания, далее - 1 раз в год.</w:t>
              <w:br/>
              <w:t>R-графия ОГК - по медицинским показаниям.</w:t>
              <w:br/>
              <w:t>Холтер-ЭКГ (далее - ХМ-ЭКГ)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Отсутствие прогрессирования заболевания</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В течение 5 лет.</w:t>
              <w:br/>
              <w:t>Снятие с учета после консультации врача-специалиста областного (городского) уровня</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0</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I42.0</w:t>
              <w:br/>
              <w:t>Дилатационная кардиомиопатия</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Освобождение - на 3 - 6 месяцев после выписки из стационара, ЛФК, СМГ</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кардиолог/врач-ревматолог - 2 раза в месяц в первом квартале, в следующем квартале - 1 раз в месяц, во 2-м полугодии - ежеквартально, далее - 4 раза в год.</w:t>
              <w:br/>
              <w:t>Врач-кардиохирург - 1 раз в год.</w:t>
              <w:br/>
              <w:t>Врач-оториноларинголог, врач-стоматолог детский (врач-стоматолог) - 2 раза в год</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ОАМ, БАК (общий белок, СРБ, K, Na, Cl, Mg) - 2 раза в год.</w:t>
              <w:br/>
              <w:t>Определение МНО крови при назначении антикоагулянтов - еженедельно.</w:t>
              <w:br/>
              <w:t>Профиль АД - 4 раза в год.</w:t>
              <w:br/>
              <w:t>ЭКГ, ЭхоКГ с доплером, ХМ-ЭКГ - 2 раза в год.</w:t>
              <w:br/>
              <w:t>R-графия ОГК (во фронтальной и левой боковой проекции) - 1 раз в год</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Отсутствие прогрессирования заболевания</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1</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I42.1, I42.2</w:t>
              <w:br/>
              <w:t>Гипертрофическая кардиомиопатия</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Освобождение - на 1 месяц после выписки из стационара, ЛФК, СМГ</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кардиолог/врач-ревматолог - 2 раза в месяц в первом квартале, в следующем квартале - 1 раз в месяц, во 2-м полугодии - ежеквартально, далее - 4 раза в год и при любом интеркуррентном заболевании.</w:t>
              <w:br/>
              <w:t>Консультация врача-кардиохирурга - 1 раз в год</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ОАМ, БАК (общий белок, СРБ, K, Na, Cl, Mg) - 2 раза в год.</w:t>
              <w:br/>
              <w:t>Профиль АД - 4 раза в год.</w:t>
              <w:br/>
              <w:t>ЭКГ, ЭхоКГ с доплером, ХМ-ЭКГ - 2 раза в год.</w:t>
              <w:br/>
              <w:t>R-графия ОГК - 1 раз в год</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Отсутствие прогрессирования заболевания</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2</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I42.4</w:t>
              <w:br/>
              <w:t>Эндокардиальный фиброэластоз</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 СМГ</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кардиолог/врач-ревматолог - 4 раза в год.</w:t>
              <w:br/>
              <w:t>Врач-оториноларинголог, врач-стоматолог детский (врач-стоматолог) - 2 раза в год.</w:t>
              <w:br/>
              <w:t>Врач-кардиохирург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ОАМ - 1 раз в год.</w:t>
              <w:br/>
              <w:t>БАК (общий белок, СРБ, K, Na, Cl, Mg) - по медицинским показаниям.</w:t>
              <w:br/>
              <w:t>ЭКГ, ЭхоКГ - 2 раза в год.</w:t>
              <w:br/>
              <w:t>R-графия ОГК - 1 раз в год</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Отсутствие прогрессирования заболевания</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43</w:t>
            </w:r>
          </w:p>
        </w:tc>
        <w:tc>
          <w:tcPr>
            <w:tcW w:w="2721" w:type="dxa"/>
            <w:tcBorders>
              <w:top w:val="single" w:sz="4" w:space="0" w:color="000000"/>
              <w:left w:val="single" w:sz="4" w:space="0" w:color="000000"/>
              <w:right w:val="single" w:sz="4" w:space="0" w:color="000000"/>
            </w:tcBorders>
          </w:tcPr>
          <w:p>
            <w:pPr>
              <w:pStyle w:val="ConsPlusNormal"/>
              <w:rPr/>
            </w:pPr>
            <w:r>
              <w:rPr/>
              <w:t>I44.0</w:t>
              <w:br/>
              <w:t>Предсердно-желудочковая (атриовентрикулярная) блокада I степени</w:t>
            </w:r>
          </w:p>
        </w:tc>
        <w:tc>
          <w:tcPr>
            <w:tcW w:w="1492" w:type="dxa"/>
            <w:tcBorders>
              <w:top w:val="single" w:sz="4" w:space="0" w:color="000000"/>
              <w:left w:val="single" w:sz="4" w:space="0" w:color="000000"/>
              <w:right w:val="single" w:sz="4" w:space="0" w:color="000000"/>
            </w:tcBorders>
          </w:tcPr>
          <w:p>
            <w:pPr>
              <w:pStyle w:val="ConsPlusNormal"/>
              <w:jc w:val="center"/>
              <w:rPr/>
            </w:pPr>
            <w:r>
              <w:rPr/>
              <w:t>II</w:t>
            </w:r>
          </w:p>
        </w:tc>
        <w:tc>
          <w:tcPr>
            <w:tcW w:w="2154" w:type="dxa"/>
            <w:tcBorders>
              <w:top w:val="single" w:sz="4" w:space="0" w:color="000000"/>
              <w:left w:val="single" w:sz="4" w:space="0" w:color="000000"/>
              <w:right w:val="single" w:sz="4" w:space="0" w:color="000000"/>
            </w:tcBorders>
          </w:tcPr>
          <w:p>
            <w:pPr>
              <w:pStyle w:val="ConsPlusNormal"/>
              <w:rPr/>
            </w:pPr>
            <w:r>
              <w:rPr/>
              <w:t>Подготовительная</w:t>
            </w:r>
          </w:p>
        </w:tc>
        <w:tc>
          <w:tcPr>
            <w:tcW w:w="3061"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Врач-кардиолог/врач-ревматолог - 2 раза в год.</w:t>
              <w:br/>
              <w:t>Врач-оториноларинголог, врач-стоматолог детский (врач-стоматолог) - 2 раза в год.</w:t>
              <w:br/>
              <w:t>Другие врачи-специалисты - по показаниям</w:t>
            </w:r>
          </w:p>
        </w:tc>
        <w:tc>
          <w:tcPr>
            <w:tcW w:w="2349"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ОАК, ОАМ, ЭхоКГ - 1 раз в год.</w:t>
              <w:br/>
              <w:t>БАК (общий белок, СРБ, АСЛ-О, АЛТ, АСТ, K, Na, Cl, Mg) - по показаниям.</w:t>
              <w:br/>
              <w:t>ЭКГ - 2 раза в год.</w:t>
              <w:br/>
              <w:t>Функциональная проба с атропином - по показаниям.</w:t>
              <w:br/>
              <w:t>ХМ-ЭКГ - при постановке диагноза и перед снятием с учета</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Отсутствие прогрессирования заболевания</w:t>
            </w:r>
          </w:p>
        </w:tc>
        <w:tc>
          <w:tcPr>
            <w:tcW w:w="2397"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В течение 2 лет.</w:t>
              <w:br/>
              <w:t>При восстановлении функции проводимости</w:t>
            </w:r>
          </w:p>
        </w:tc>
      </w:tr>
      <w:tr>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1" w:type="dxa"/>
            <w:tcBorders>
              <w:left w:val="single" w:sz="4" w:space="0" w:color="000000"/>
              <w:bottom w:val="single" w:sz="4" w:space="0" w:color="000000"/>
              <w:right w:val="single" w:sz="4" w:space="0" w:color="000000"/>
            </w:tcBorders>
          </w:tcPr>
          <w:p>
            <w:pPr>
              <w:pStyle w:val="ConsPlusNormal"/>
              <w:rPr/>
            </w:pPr>
            <w:r>
              <w:rPr/>
              <w:t>I44.1</w:t>
              <w:br/>
              <w:t>II степени</w:t>
            </w:r>
          </w:p>
        </w:tc>
        <w:tc>
          <w:tcPr>
            <w:tcW w:w="1492" w:type="dxa"/>
            <w:tcBorders>
              <w:left w:val="single" w:sz="4" w:space="0" w:color="000000"/>
              <w:bottom w:val="single" w:sz="4" w:space="0" w:color="000000"/>
              <w:right w:val="single" w:sz="4" w:space="0" w:color="000000"/>
            </w:tcBorders>
          </w:tcPr>
          <w:p>
            <w:pPr>
              <w:pStyle w:val="ConsPlusNormal"/>
              <w:jc w:val="center"/>
              <w:rPr/>
            </w:pPr>
            <w:r>
              <w:rPr/>
              <w:t>III</w:t>
            </w:r>
          </w:p>
        </w:tc>
        <w:tc>
          <w:tcPr>
            <w:tcW w:w="2154" w:type="dxa"/>
            <w:tcBorders>
              <w:left w:val="single" w:sz="4" w:space="0" w:color="000000"/>
              <w:bottom w:val="single" w:sz="4" w:space="0" w:color="000000"/>
              <w:right w:val="single" w:sz="4" w:space="0" w:color="000000"/>
            </w:tcBorders>
          </w:tcPr>
          <w:p>
            <w:pPr>
              <w:pStyle w:val="ConsPlusNormal"/>
              <w:rPr/>
            </w:pPr>
            <w:r>
              <w:rPr/>
              <w:t>СМГ</w:t>
            </w:r>
          </w:p>
        </w:tc>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4</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I44.2</w:t>
              <w:br/>
              <w:t>Предсердно-желудочковая (атриовентрикулярная) блокада полная (III степени)</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кардиолог/врач-ревматолог - 2 раза в год.</w:t>
              <w:br/>
              <w:t>Врач-оториноларинголог, врач-стоматолог детский (врач-стоматолог) - 2 раза в год.</w:t>
              <w:br/>
              <w:t>Врач-кардиохирург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ОАМ - 1 раз в год.</w:t>
              <w:br/>
              <w:t>БАК (общий белок, СРБ, АСЛ-О, АЛТ, АСТ, K, Na, Cl, Mg) - по показаниям.</w:t>
              <w:br/>
              <w:t>ЭКГ - 2 раза в год.</w:t>
              <w:br/>
              <w:t>ЭхоКГ - 1 раз в год.</w:t>
              <w:br/>
              <w:t>ХМ-ЭКГ - при постановке диагноза, далее - 1 раз в год</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Отсутствие прогрессирования заболевания</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5</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I44.4 - I44.7</w:t>
              <w:br/>
              <w:t>Предсердно-желудочковая (атриовентрикулярная) блокада и блокада левой ножки пучка Гиса</w:t>
              <w:br/>
              <w:t>I45.0, I45.2, I45.3</w:t>
              <w:br/>
              <w:t>Другие нарушения проводимости</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 СМГ, подготовительная, основ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кардиолог/врач-ревматолог - 1 раз в год.</w:t>
              <w:br/>
              <w:t>Другие врачи-специалисты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ОАМ, ЭКГ - 1 раз в год.</w:t>
              <w:br/>
              <w:t>ЭхоКГ - 1 раз в 2 года.</w:t>
              <w:br/>
              <w:t>БАК (общий белок, СРБ, АСЛ-О, АЛТ, АСТ, K, Na, Cl, Mg)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Отсутствие прогрессирования заболевания</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6</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I45.6</w:t>
              <w:br/>
              <w:t>Синдром преждевременного возбуждения</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СМГ</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кардиолог/врач-ревматолог - 2 раза в год.</w:t>
              <w:br/>
              <w:t>Врач-кардиохирург - при появлении эпизодов пароксизмальной тахикардии.</w:t>
              <w:br/>
              <w:t>Врач-оториноларинголог, врач-стоматолог детский (врач-стоматолог) - 2 раза в год.</w:t>
              <w:br/>
              <w:t>Другие врачи-специалисты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ОАМ, БАК (общий белок, СРБ, АСЛ-О, АЛТ, АСТ, K, Na, Cl, Mg) - 1 раз в год.</w:t>
              <w:br/>
              <w:t>ЭКГ - 2 раза в год.</w:t>
              <w:br/>
              <w:t>ЭхоКГ - 1 раз в 2 года.</w:t>
              <w:br/>
              <w:t>ХМ-ЭКГ - при постановке диагноза, далее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Улучшение состояния.</w:t>
              <w:br/>
              <w:t>Отсутствие прогрессирования заболевания</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7</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I45.8</w:t>
              <w:br/>
              <w:t>Другие уточненные нарушения проводимости</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СМГ</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кардиолог/врач-ревматолог - 2 раза в год.</w:t>
              <w:br/>
              <w:t>Врач-оториноларинголог, врач-стоматолог детский (врач-стоматолог) - 2 раза в год.</w:t>
              <w:br/>
              <w:t>Другие врачи-специалисты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ОАМ - 1 раз в год.</w:t>
              <w:br/>
              <w:t>БАК - по показаниям.</w:t>
              <w:br/>
              <w:t>ЭКГ - 2 раза в год.</w:t>
              <w:br/>
              <w:t>ХМ-ЭКГ - по показаниям и перед снятием с учета.</w:t>
              <w:br/>
              <w:t>ЭхоКГ - 1 раз в 2 года</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Улучшение состояния.</w:t>
              <w:br/>
              <w:t>Отсутствие прогрессирования заболевания</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8</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I47.1, I47.2</w:t>
              <w:br/>
              <w:t>Пароксизмальная тахикардия</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 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СМГ</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кардиолог/врач-ревматолог - 2 раза в год.</w:t>
              <w:br/>
              <w:t>Врач-кардиохирург - по медицинским показаниям.</w:t>
              <w:br/>
              <w:t>Врач-оториноларинголог, врач-стоматолог детский (врач-стоматолог) - 2 раза в год.</w:t>
              <w:br/>
              <w:t>Другие врачи-специалисты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ОАМ - 1 раз в год.</w:t>
              <w:br/>
              <w:t>БАК - по медицинским показаниям.</w:t>
              <w:br/>
              <w:t>ЭКГ - 2 раза в год.</w:t>
              <w:br/>
              <w:t>ХМ-ЭКГ - при постановке диагноза, далее - 1 раз в год.</w:t>
              <w:br/>
              <w:t>ЭхоКГ - 1 раз в год</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Улучшение состояния.</w:t>
              <w:br/>
              <w:t>Отсутствие прогрессирования заболевания</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9</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I48</w:t>
              <w:br/>
              <w:t>Фибрилляция и трепетание предсердий</w:t>
              <w:br/>
              <w:t>I49.0</w:t>
              <w:br/>
              <w:t>Фибрилляция и трепетание желудочков</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СМГ</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кардиолог/врач-ревматолог - 2 раза в год.</w:t>
              <w:br/>
              <w:t>Врач-кардиохирург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ОАМ - 1 раз в год.</w:t>
              <w:br/>
              <w:t>БАК - по медицинским показаниям.</w:t>
              <w:br/>
              <w:t>ЭКГ - 2 раза в год.</w:t>
              <w:br/>
              <w:t>ХМ-ЭКГ - 1 раз в год.</w:t>
              <w:br/>
              <w:t>ЭхоКГ - 1 раз в год</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Улучшение состояния.</w:t>
              <w:br/>
              <w:t>Отсутствие прогрессирования заболевания</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I49.1 - I49.4</w:t>
              <w:br/>
              <w:t>Другие нарушения сердечного ритма</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СМГ, подготовитель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кардиолог/врач-ревматолог - 2 раза год.</w:t>
              <w:br/>
              <w:t>Врач-оториноларинголог, врач-стоматолог детский (врач-стоматолог) - 2 раза в год.</w:t>
              <w:br/>
              <w:t>Врач-эндокринолог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ОАМ - 1 раз в год.</w:t>
              <w:br/>
              <w:t>БАК - по медицинским показаниям.</w:t>
              <w:br/>
              <w:t>ЭКГ - 2 раза год.</w:t>
              <w:br/>
              <w:t>ХМ-ЭКГ - при постановке диагноза, далее - 1 раз в год и перед снятием с учета.</w:t>
              <w:br/>
              <w:t>ЭхоКГ - 1 раз в 2 года</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Улучшение состояния.</w:t>
              <w:br/>
              <w:t>Отсутствие прогрессирования заболевания</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через 1 год после нормализации ритма сердца</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1</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I49.5</w:t>
              <w:br/>
              <w:t>Синдром слабости синусового узла</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Освобождение</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кардиолог/врач-ревматолог - 2 раза год.</w:t>
              <w:br/>
              <w:t>Врач-кардиохирург - 1 раз в год (для решения вопроса об установке искусственного водителя ритма).</w:t>
              <w:br/>
              <w:t>Врач-оториноларинголог, врач-стоматолог детский (врач-стоматолог) - 2 раза в год.</w:t>
              <w:br/>
              <w:t>Другие врачи-специалисты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ОАМ - 1 раз в год.</w:t>
              <w:br/>
              <w:t>БАК (общий белок, СРБ, АСЛ-О, АЛТ, АСТ, K, Na, Cl, Mg) - по медицинским показаниям.</w:t>
              <w:br/>
              <w:t>ЭКГ - 2 раза в год.</w:t>
              <w:br/>
              <w:t>ЭхоКГ - 1 раз в год.</w:t>
              <w:br/>
              <w:t>ХМ-ЭКГ - при постановке диагноза, далее - 1 раз в год</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Улучшение состояния.</w:t>
              <w:br/>
              <w:t>Отсутствие прогрессирования заболевания</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2</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I51.5</w:t>
              <w:br/>
              <w:t>Дегенерация миокарда</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СМГ, подготовитель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кардиолог/врач-ревматолог - 2 раза в год.</w:t>
              <w:br/>
              <w:t>Врач-оториноларинголог, врач-стоматолог детский (врач-стоматолог) - 1 раз в год.</w:t>
              <w:br/>
              <w:t>Другие врачи-специалисты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ОАМ, БАК (общий белок, СРБ, АСЛ-О, АЛТ, АСТ, K, Na, Cl, Mg) - 1 раз в год.</w:t>
              <w:br/>
              <w:t>ЭКГ - 2 раза в год.</w:t>
              <w:br/>
              <w:t>ХМ-ЭКГ - по медицинским показаниям (при наличии нарушений ритма сердца).</w:t>
              <w:br/>
              <w:t>ЭхоКГ - 1 раз в год</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Улучшение состояния.</w:t>
              <w:br/>
              <w:t>Отсутствие прогрессирования заболевания</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через 1 год после нормализации ЭКГ</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3</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M02.3</w:t>
              <w:br/>
              <w:t>Болезнь Рейтера</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СМГ,</w:t>
              <w:br/>
              <w:t>подготовитель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ревматолог/врач-кардиолог - 2 раза в год.</w:t>
              <w:br/>
              <w:t>Врач-оториноларинголог, врач-стоматолог детский (врач-стоматолог) - 2 раза в год.</w:t>
              <w:br/>
              <w:t>Врач-уролог, врач-дерматовенеролог, врач-травматолог-ортопед, врач-офтальмолог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ОАМ - 2 раза в год.</w:t>
              <w:br/>
              <w:t>БАК (общий белок, мочевина, креатинин, АЛТ, АСТ, СРБ, РФ) - 1 раз в год.</w:t>
              <w:br/>
              <w:t>Обследование на хламидии методом ПЦР и ИФА - по медицинским показаниям.</w:t>
              <w:br/>
              <w:t>R-графия пораженных суставов - по медицинским показаниям.</w:t>
              <w:br/>
              <w:t>ЭКГ - 1 раз в год</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Улучшение состояния в течение 6 месяцев. Выздоровление с полным восстановлением функции</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4</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M08.0 - M08.9</w:t>
              <w:br/>
              <w:t>Юношеский (ювенильный) артрит</w:t>
              <w:br/>
              <w:t>M09.0</w:t>
              <w:br/>
              <w:t>Юношеский артрит при псориазе</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 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 СМГ</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ревматолог/врач-кардиолог - 1 раз в 3 месяца в течение первого года, далее при стойкой ремиссии - 2 раза в год.</w:t>
              <w:br/>
              <w:t>Врач-оториноларинголог, врач-стоматолог детский (врач-стоматолог) - 2 раза в год.</w:t>
              <w:br/>
              <w:t>Врач-офтальмолог - 1 раз в год.</w:t>
              <w:br/>
              <w:t>Врач-травматолог-ортопед, другие врачи-специалисты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ОАМ - 1 раз в 3 месяца в течение первого года, далее - 2 раза в год.</w:t>
              <w:br/>
              <w:t>БАК (общий белок, протеинограмма, СРБ, РФ, АЛТ, АСТ, мочевина, креатинин) - 2 раза в год.</w:t>
              <w:br/>
              <w:t>R-графия пораженных суставов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Улучшение состояния.</w:t>
              <w:br/>
              <w:t>Отсутствие прогрессирования заболевания</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5</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M30</w:t>
              <w:br/>
              <w:t>Узелковый полиартериит и родственные состояния</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СМГ</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ревматолог/врач-кардиолог - 2 раза в год.</w:t>
              <w:br/>
              <w:t>Врач-оториноларинголог, врач-стоматолог детский (врач-стоматолог), врач-нефролог - 2 раза в год.</w:t>
              <w:br/>
              <w:t>Другие врачи-специалисты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ОАМ, БАК (СРБ, РФ, общий белок, креатинин, АЛТ, АСТ, K, Ca, Na, Cl), ЭКГ - 2 раза в год.</w:t>
              <w:br/>
              <w:t>Коагулограмма, УЗИ ОБП, ЭхоКГ - 1 раз в год.</w:t>
              <w:br/>
              <w:t>R-графия ОГК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Улучшение состояния.</w:t>
              <w:br/>
              <w:t>Отсутствие прогрессирования заболевания. Компенсация функции</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6</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M32</w:t>
              <w:br/>
              <w:t>Системная красная волчанка</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 СМГ</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ревматолог/врач-кардиолог - 4 раза в год в течение первого года, далее - 2 раза в год.</w:t>
              <w:br/>
              <w:t>Врач-оториноларинголог, врач-стоматолог детский (врач-стоматолог), врач-офтальмолог - 2 раза в год.</w:t>
              <w:br/>
              <w:t>Врач-дерматовенеролог, врач-пульмонолог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БАК (СРБ, РФ, общий белок, мочевина, креатинин, АЛТ, АСТ, K, Ca, Na, Cl), определение LE-клеток, ОАМ, анализ мочи по Зимницкому с определением суточной протеинурии, ЭКГ - 2 раза в год.</w:t>
              <w:br/>
              <w:t>УЗИ ОБП, ЭхоКГ - 1 раз в год.</w:t>
              <w:br/>
              <w:t>Анализ мочи по Нечипоренко, коагулограмма, R-графия ОГК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Улучшение состояния.</w:t>
              <w:br/>
              <w:t>Отсутствие прогрессирования заболевания</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7</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M33</w:t>
              <w:br/>
              <w:t>Дерматополимиозит</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СМГ</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ревматолог/врач-кардиолог - 2 раза в год.</w:t>
              <w:br/>
              <w:t>Врач-оториноларинголог, врач-невролог, врач-стоматолог детский (врач-стоматолог) - 2 раза в год.</w:t>
              <w:br/>
              <w:t>Другие врачи-специалисты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ОАМ, БАК (СРБ, РФ, общий белок, мочевина, креатинин, ЛДГ, креатинфосфокиназа, АЛТ, АСТ, K, Ca, Na, Cl), ЭКГ - 2 раза в год.</w:t>
              <w:br/>
              <w:t>ЭхоКГ - 1 раз в год.</w:t>
              <w:br/>
              <w:t>УЗИ ОБП, R-графия ОГК, электромиография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Улучшение состояния.</w:t>
              <w:br/>
              <w:t>Отсутствие прогрессирования заболевания</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8</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E78</w:t>
              <w:br/>
              <w:t>Нарушения обмена липопротеидов и другие липидемии</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Подготовитель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кардиолог/врач-ревматолог - 2 раза в год.</w:t>
              <w:br/>
              <w:t>Врач-генетик, врач-гастроэнтеролог, врач-эндокринолог, врач-нефролог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Липидограмма (ОХ, ТГ, ЛПВП, ЛПНП, ЛПОНП с определением индекса атерогенности) - 2 раза в год.</w:t>
              <w:br/>
              <w:t>БАК (амилаза, АЛТ, АСТ, глюкоза крови, мочевина, креатинин) - 1 раз в год.</w:t>
              <w:br/>
              <w:t>ЭКГ, ЭхоКГ, СМАД, УЗИ печени и брахиоцефальных артерий - 1 раз в год</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Улучшение, нормализация показателей липидограммы</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17251"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3"/>
              <w:rPr/>
            </w:pPr>
            <w:r>
              <w:rPr/>
              <w:t>ГЛАВА 8</w:t>
              <w:br/>
              <w:t>БОЛЕЗНИ ОРГАНОВ ДЫХАНИЯ. КИСТОЗНЫЙ ФИБРОЗ. ВРОЖДЕННЫЕ АНОМАЛИИ (ПОРОКИ РАЗВИТИЯ) ОРГАНОВ ДЫХАНИЯ</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9</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E84.0 - E84.9</w:t>
              <w:br/>
              <w:t>Кистозный фиброз</w:t>
              <w:br/>
              <w:t>(муковисцидоз)</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 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 СМГ, подготовитель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педиатр, врач общей практики) - дети в возрасте до 1 года - 12 раз в год; дети от 1 года до 2 лет - 6 раз в год, дети старше 2 лет - 4 раза в год.</w:t>
              <w:br/>
              <w:t>Врач-пульмонолог - 4 раза в год.</w:t>
              <w:br/>
              <w:t>Врач-оториноларинголог - 2 раза в год.</w:t>
              <w:br/>
              <w:t>Врач-стоматолог детский (врач-стоматолог) - 1 раз в год.</w:t>
              <w:br/>
              <w:t>Врач ЛФК (инструктор по ЛФК) - 4 раза в год.</w:t>
              <w:br/>
              <w:t>Другие врачи-специалисты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Измерение массы тела, длины тела, расчет массо-ростового коэффициента - дети до года - 12 раз в год, дети от 1 года до 2 лет - 6 раз в год, дети старше 2 лет - 4 раза в год.</w:t>
              <w:br/>
              <w:t>ОАК - 4 раза в год.</w:t>
              <w:br/>
              <w:t>ОАМ - 2 раза в год.</w:t>
              <w:br/>
              <w:t>Копрограмма - 4 раза в год.</w:t>
            </w:r>
          </w:p>
          <w:p>
            <w:pPr>
              <w:pStyle w:val="ConsPlusNormal"/>
              <w:rPr/>
            </w:pPr>
            <w:r>
              <w:rPr/>
              <w:t>БАК (общий белок, фракции, билирубин, АСТ, АЛТ, мочевина, креатинин, электролиты, глюкоза, СРБ) - 1 раз в год.</w:t>
              <w:br/>
              <w:t>Иммунограмма - 1 раз в год.</w:t>
              <w:br/>
              <w:t>Пероральный глюкозотолерантный тест (пациенты, принимающие системные глюкокортикостероиды, и старше 10 лет) - 1 раз в год.</w:t>
              <w:br/>
              <w:t>Спирометрия - пациентам старше 5 лет с респираторными проявлениями заболевания - 4 раза в год.</w:t>
              <w:br/>
              <w:t>Микробиологическое исследование мокроты (смывов с верхних дыхательных путей) - 4 раза в год.</w:t>
              <w:br/>
              <w:t>R-графия ОГК - 1 раз в год.</w:t>
              <w:br/>
              <w:t>R-графия придаточных пазух носа - 1 раз в год.</w:t>
              <w:br/>
              <w:t>КТ ОГК - 1 раз в 3 года.</w:t>
              <w:br/>
              <w:t>УЗИ внутренних органов - 1 раз в год.</w:t>
              <w:br/>
              <w:t>ЭКГ - 1 раз в год.</w:t>
              <w:br/>
              <w:t>ЭХО-КГ - 1 раз в год.</w:t>
              <w:br/>
              <w:t>ФЭГДС - 1 раз в год</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Стабилизация процесса, отсутствие прогрессирования заболевания</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0</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J47</w:t>
              <w:br/>
              <w:t>Бронхоэктатическая болезнь</w:t>
              <w:br/>
              <w:t>J42</w:t>
              <w:br/>
              <w:t>Хронический бронхит неуточненный</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 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 СМГ, подготовитель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педиатр, врач общей практики) - 4 раза в год в течение первого года после последнего обострения, далее - 2 раза в год.</w:t>
              <w:br/>
              <w:t>Врач-пульмонолог - 1 раз в год.</w:t>
              <w:br/>
              <w:t>Врач-реабилитолог (врач-физиотерапевт) - 1 раз в год.</w:t>
              <w:br/>
              <w:t>Другие врачи-специалисты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 2 раза в год.</w:t>
              <w:br/>
              <w:t>ОАМ - 1 раз в год.</w:t>
              <w:br/>
              <w:t>ЭКГ - 1 раз в год.</w:t>
              <w:br/>
              <w:t>Спирометрия - пациентам старше 5 лет - 1 раз в год.</w:t>
              <w:br/>
              <w:t>R-графия, КТ ОГК - по медицинским показаниям.</w:t>
              <w:br/>
              <w:t>БАК, микробиологическое исследование мокроты, иммунограмма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Стабилизация процесса, отсутствие прогрессирования заболевания</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1</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Дети, часто болеющие ОРИ</w:t>
              <w:br/>
              <w:t>(ЧДБ)</w:t>
              <w:br/>
              <w:t>До 3 лет - 6 и &gt; раз в год, 3 - 5 лет - 5 и &gt; раз в год, 5 - 7 лет - 4 и &gt; раз в год, &gt;7 лет - 4 и &gt; раз в год. При длительности одного заболевания более 7 дней</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Подготовительная, основная.</w:t>
              <w:br/>
              <w:t>Освобождение после ОРИ - 10 дней</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педиатр, врач общей практики) - 4 раза в год.</w:t>
              <w:br/>
              <w:t>Врач-оториноларинголог, врач-стоматолог детский (врач-стоматолог) - 2 раза в год.</w:t>
              <w:br/>
              <w:t>Другие врачи-специалисты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ОАМ - 2 раза в год.</w:t>
              <w:br/>
              <w:t>БАК, иммунограмма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частоты и длительности одного эпизода заболевания</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частоты ОРИ: в возрасте до 3 лет - до 4 раз, 3 - 5 лет - до 3 раз, 5 - 7 лет - до 3 раз, 7 лет - до 3 раз и уменьшение продолжительности одного заболевания до 8 дней</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2</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J40</w:t>
              <w:br/>
              <w:t>Рецидивирующий бронхит</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Подготовительная, основ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педиатр, врач общей практики) - 4 раза в год в течение первого года после последнего обострения, далее - 2 раза в год.</w:t>
              <w:br/>
              <w:t>Врач-оториноларинголог, врач-стоматолог детский (врач-стоматолог) - 2 раза в год.</w:t>
              <w:br/>
              <w:t>Врач-пульмонолог - 1 раз в год.</w:t>
              <w:br/>
              <w:t>Другие врачи-специалисты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 при каждом обострении, при отсутствии обострений - 2 раза в год.</w:t>
              <w:br/>
              <w:t>ОАМ - 1 раз в год.</w:t>
              <w:br/>
              <w:t>БАК - по медицинским показаниям.</w:t>
              <w:br/>
              <w:t>R-графия ОГК - по медицинским показаниям.</w:t>
              <w:br/>
              <w:t>Микробиологическое исследование мокроты - по медицинским показаниям.</w:t>
              <w:br/>
              <w:t>Иммунограмма - по медицинским показаниям.</w:t>
              <w:br/>
              <w:t>Спирометрия пациентам старше 5 лет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частоты рецидивов, уменьшение длительности рецидивов</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 при отсутствии обострений в течение 2 лет подряд</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3</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J43.0</w:t>
              <w:br/>
              <w:t>Синдром Мак-Леода</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 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 СМГ, подготовитель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педиатр, врач общей практики) - в течение первого года болезни - 4 раза в год, далее - 2 раза в год.</w:t>
              <w:br/>
              <w:t>Врач-пульмонолог - в течение первого года болезни - 4 раза в год, далее - 1 раз в год.</w:t>
              <w:br/>
              <w:t>Врач-оториноларинголог, врач-стоматолог детский (врач-стоматолог) - 1 раз в год.</w:t>
              <w:br/>
              <w:t>Другие врачи-специалисты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ОАМ - в течение первого года болезни 2 раза в год, далее - 1 раз в год.</w:t>
              <w:br/>
              <w:t>R-графия, КТ ОГК - по медицинским показаниям.</w:t>
              <w:br/>
              <w:t>Спирометрия пациентам старше 5 лет - 1 раз в год.</w:t>
              <w:br/>
              <w:t>Иммунограмма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Отсутствие прогрессирования заболевания</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4</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Q89.3</w:t>
              <w:br/>
              <w:t>Situs inversus</w:t>
              <w:br/>
              <w:t>(первичная цилиарная дискинезия)</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 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 СМГ, подготовитель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педиатр, врач общей практики) - 4 раза в год в течение 1 года после последнего обострения, далее - 2 раза в год.</w:t>
              <w:br/>
              <w:t>Врач-пульмонолог - 1 раз в год.</w:t>
              <w:br/>
              <w:t>Врач-оториноларинголог - 4 раза в год.</w:t>
              <w:br/>
              <w:t>Другие врачи-специалисты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 2 раза в год.</w:t>
              <w:br/>
              <w:t>ОАМ - 1 раз в год.</w:t>
              <w:br/>
              <w:t>ЭКГ - 1 раз в год.</w:t>
              <w:br/>
              <w:t>Спирометрия пациентам старше 5 лет - 1 раз в год.</w:t>
              <w:br/>
              <w:t>R-графия ОГК - 1 раз в год.</w:t>
              <w:br/>
              <w:t>R-графия придаточных пазух носа - 1 раз в год.</w:t>
              <w:br/>
              <w:t>КТ ОГК - 1 раз в 3 года.</w:t>
              <w:br/>
              <w:t>БАК, микробиологическое исследование мокроты, иммунограмма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Отсутствие обострений, отсутствие прогрессирования заболевания, стабилизация состояния</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5</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J10.0, J11.0, J12, J13 - J18</w:t>
              <w:br/>
              <w:t>Пневмония</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Допуск к занятиям - через 4 недели после выздоровления.</w:t>
              <w:br/>
              <w:t>ЛФК - на 1 месяц, далее - основ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педиатр, врач общей практики) - дети, перенесшие острую пневмонию:</w:t>
              <w:br/>
              <w:t>в возрасте первых 3 месяцев жизни - первые 6 месяцев - 2 раза в месяц, далее - 1 раз в месяц; в возрасте 3 - 12 месяцев - 1 раз в месяц; в возрасте от 1 года до 3 лет - 1 раз в 2 месяца; в возрасте старше 3 лет - 4 раза в год.</w:t>
              <w:br/>
              <w:t>Другие врачи-специалисты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 2 раза в год.</w:t>
              <w:br/>
              <w:t>R-графия ОГК - 1 раз в год.</w:t>
              <w:br/>
              <w:t>Спирометрия пациентам старше 5 лет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Отсутствие хронизации процесса</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 через 1 год при клиническом и рентгенологическом выздоровлении</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6</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J67.0 - J67.9</w:t>
              <w:br/>
              <w:t>Гиперсенситивный пневмонит, вызванный органической пылью (гиперчувствительный пневмонит)</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 III, 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 СМГ, подготовительная, основ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педиатр, врач общей практики): в первые 3 месяца наблюдения - 1 раз в месяц, далее до года - 4 раза в год, после года наблюдения - 2 раза в год.</w:t>
              <w:br/>
              <w:t>Врач-пульмонолог - 2 раза в год.</w:t>
              <w:br/>
              <w:t>Врач-оториноларинголог, врач-стоматолог детский (врач-стоматолог) - 1 раз в год.</w:t>
              <w:br/>
              <w:t>Другие врачи-специалисты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ОАМ - 2 раза в год.</w:t>
              <w:br/>
              <w:t>БАК - по медицинским показаниям.</w:t>
              <w:br/>
              <w:t>Иммунограмма - 1 раз в год.</w:t>
              <w:br/>
              <w:t>Определение аллергенспецифических IgЕ-антител - по медицинским показаниям.</w:t>
              <w:br/>
              <w:t>Спирометрия пациентам старше 5 лет - 1 раз в год.</w:t>
              <w:br/>
              <w:t>ЭКГ, ЭХО-КГ - 1 раз в год.</w:t>
              <w:br/>
              <w:t>R-графия, КТ ОГК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Отсутствие обострений, отсутствие прогрессирования заболевания</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 через 2 года после клинико-лабораторного выздоровления или ремиссии</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7</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J68.0</w:t>
              <w:br/>
              <w:t>Бронхит и пневмонит, вызванный химическими веществами, газами, дымами и парами</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 III, 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 СМГ, подготовительная, основ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педиатр, врач общей практики): в первые 3 месяца - 1 раз в месяц, далее до года - 4 раза в год, после года наблюдения - 2 раза в год.</w:t>
              <w:br/>
              <w:t>Врач-пульмонолог - 2 раза в год.</w:t>
              <w:br/>
              <w:t>Врач-оториноларинголог, врач-стоматолог детский (врач-стоматолог) - 1 раз в год.</w:t>
              <w:br/>
              <w:t>Другие врачи-специалисты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ОАМ - 2 раза в год.</w:t>
              <w:br/>
              <w:t>БАК - по медицинским показаниям.</w:t>
              <w:br/>
              <w:t>Иммунограмма - 1 раз в год.</w:t>
              <w:br/>
              <w:t>Определение аллергенспецифических IgЕ-антител - по медицинским показаниям.</w:t>
              <w:br/>
              <w:t>Спирометрия пациентам старше 5 лет - 1 раз в год.</w:t>
              <w:br/>
              <w:t>ЭКГ, ЭХО-КГ - 1 раз в год.</w:t>
              <w:br/>
              <w:t>R-графия, КТ ОГК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Отсутствие обострений и (или) прогрессирования заболевания</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 через 2 года после клинико-лабораторного выздоровления или ремиссии</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8</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J70.0 - J70.9</w:t>
              <w:br/>
              <w:t>Респираторные состояния, вызванные другими внешними агентами</w:t>
              <w:br/>
              <w:t>(токсические и лекарственные пневмониты)</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 III, 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 СМГ, подготовительная, основ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педиатр, врач общей практики): в первые 3 месяца - 1 раз в месяц, далее до года - 4 раза в год, после года наблюдения - 2 раза в год.</w:t>
              <w:br/>
              <w:t>Врач-пульмонолог - 2 раза в год.</w:t>
              <w:br/>
              <w:t>Врач-оториноларинголог, врач-стоматолог детский (врач-стоматолог) - 1 раз в год.</w:t>
              <w:br/>
              <w:t>Другие врачи-специалисты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ОАМ - 2 раза в год.</w:t>
              <w:br/>
              <w:t>БАК - по медицинским показаниям.</w:t>
              <w:br/>
              <w:t>Иммунограмма - 1 раз в год.</w:t>
              <w:br/>
              <w:t>Определение аллергенспецифических IgЕ-антител - по медицинским показаниям.</w:t>
              <w:br/>
              <w:t>Спирометрия пациентам старше 5 лет - 1 раз в год.</w:t>
              <w:br/>
              <w:t>ЭКГ, ЭХО-КГ - 1 раз в год.</w:t>
              <w:br/>
              <w:t>R-графия, КТ ОГК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Отсутствие обострений и (или) прогрессирования заболевания</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 через 2 года после клинико-лабораторного выздоровления или ремиссии</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9</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D86.0</w:t>
              <w:br/>
              <w:t>Саркоидоз легких</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 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 СМГ, подготовительная, основ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педиатр, врач общей практики): в первые 3 месяца - 1 раз в месяц, далее - до года наблюдения - 1 раз в 3 месяца, после года наблюдения - 2 раза в год.</w:t>
              <w:br/>
              <w:t>Врач-пульмонолог - 2 раза в год.</w:t>
              <w:br/>
              <w:t>Врач-офтальмолог - 1 раз в год</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ОАМ - 1 раз в год.</w:t>
              <w:br/>
              <w:t>Спирометрия пациентам старше 5 лет - 1 раз в год.</w:t>
              <w:br/>
              <w:t>R-графия ОГК - 1 раз в год.</w:t>
              <w:br/>
              <w:t>Реакция Манту - 1 раз в год.</w:t>
              <w:br/>
              <w:t>ЭКГ, ЭХО-КГ - 1 раз в год.</w:t>
              <w:br/>
              <w:t>БАК, иммунограмма - по медицинским показаниям.</w:t>
              <w:br/>
              <w:t>Бактериологическое исследование мокроты (промывных вод бронхов) на микобактерии туберкулеза (3-кратно) - по медицинским показаниям.</w:t>
              <w:br/>
              <w:t>КТ ОГК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Отсутствие обострений.</w:t>
              <w:br/>
              <w:t>Отсутствие прогрессирования заболевания, выздоровление</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В течение 3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0</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Q32.0 - Q32.4, Q33.0 - Q33.6, Q33.8 - Q33.9</w:t>
              <w:br/>
              <w:t>Врожденные аномалии трахеи и бронхов, легкого</w:t>
              <w:br/>
              <w:t>Q34.0, Q34.9</w:t>
              <w:br/>
              <w:t>Другие врожденные аномалии (пороки развития) органов дыхания</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 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 СМГ</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педиатр, врач общей практики): дети до года - 12 раз в год, дети от 1 года до 2 лет - 6 раз в год, дети старше 2 лет - 2 раза в год.</w:t>
              <w:br/>
              <w:t>Врач-пульмонолог - 2 раза в год.</w:t>
              <w:br/>
              <w:t>Врач - торакальный хирург - при постановке на учет, далее - по медицинским показаниям.</w:t>
              <w:br/>
              <w:t>Другие врачи-специалисты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 2 раза в год.</w:t>
              <w:br/>
              <w:t>ОАМ - 1 раз в год.</w:t>
              <w:br/>
              <w:t>ЭКГ - 1 раз в год.</w:t>
              <w:br/>
              <w:t>Спирометрия пациентам старше 5 лет - 1 раз в год.</w:t>
              <w:br/>
              <w:t>R-графия, КТ ОГК - по медицинским показаниям.</w:t>
              <w:br/>
              <w:t>ЭХО-КГ - по медицинским показаниям.</w:t>
              <w:br/>
              <w:t>БАК, иммунограмма - по медицинским показаниям.</w:t>
              <w:br/>
              <w:t>Микробиологическое исследование мокроты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Отсутствие обострений вторичного бронхолегочного процесса, отсутствие прогрессирования заболевания</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1</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P27.1 (от 0 до 1 года),</w:t>
              <w:br/>
              <w:t>J43 (1 - 3 года) Бронхолегочная дисплазия, возникшая в перинатальном периоде</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 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педиатр, врач общей практики): на первом году жизни - ежемесячно; в возрасте от 1 года до 3 лет - 2 раза в год.</w:t>
              <w:br/>
              <w:t>Врач-пульмонолог - при легкой степени тяжести на первом году жизни - 2 раза в год, в возрасте от 1 года до 3 лет - по медицинским показаниям. При среднетяжелой/тяжелой степени тяжести: на первом году жизни - ежеквартально, в возрасте от 1 года до 3 лет - 2 раза в год.</w:t>
              <w:br/>
              <w:t>Врач-оториноларинголог - 1 раз в год</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Измерение массы и длины тела, расчет массо-ростового коэффициента - при каждом посещении врача-педиатра участкового (врача-педиатра, врача общей практики).</w:t>
              <w:br/>
              <w:t>ОАК - 2 раза в год.</w:t>
              <w:br/>
              <w:t>ОАМ - 1 раз в год.</w:t>
              <w:br/>
              <w:t>Пульсоксиметрия, определение газов крови - по медицинским показаниям.</w:t>
              <w:br/>
              <w:t>R-графия ОГК - не реже 1 раза в год.</w:t>
              <w:br/>
              <w:t>КТ ОГК - по медицинским показаниям.</w:t>
              <w:br/>
              <w:t>ЭКГ - 2 раза в год.</w:t>
              <w:br/>
              <w:t>ЭХО-КГ с определением давления в легочной артерии - 2 раза в год.</w:t>
              <w:br/>
              <w:t>Иммунограмма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Стабилизация (обратное развитие) бронхолегочного процесса</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Наблюдение до 3-летнего возраста.</w:t>
              <w:br/>
              <w:t>Необходимость дальнейшего наблюдения устанавливается индивидуально в зависимости от исходов заболевания</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2</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I27.0</w:t>
              <w:br/>
              <w:t>Первичная легочная гипертензия</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 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педиатр, врач общей практики) - 4 раза в год.</w:t>
              <w:br/>
              <w:t>Врач-пульмонолог,</w:t>
              <w:br/>
              <w:t>врач-кардиолог - 4 раза в год.</w:t>
              <w:br/>
              <w:t>Врач-оториноларинголог, врач-стоматолог детский (врач-стоматолог) - 1 раз в год.</w:t>
              <w:br/>
              <w:t>Другие врачи-специалисты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 2 раза в год.</w:t>
              <w:br/>
              <w:t>ОАМ - 1 раз в год.</w:t>
              <w:br/>
              <w:t>БАК - по медицинским показаниям.</w:t>
              <w:br/>
              <w:t>R-графия ОГК - 1 раз в год.</w:t>
              <w:br/>
              <w:t>КТ ОГК - по медицинским показаниям.</w:t>
              <w:br/>
              <w:t>ЭКГ - 2 раза в год.</w:t>
              <w:br/>
              <w:t>ЭХО-КГ с определением давления в легочной артерии - 2 раза в год</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Стабилизация процесса, отсутствие прогрессирования заболевания</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17251"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3"/>
              <w:rPr/>
            </w:pPr>
            <w:r>
              <w:rPr/>
              <w:t>ГЛАВА 9</w:t>
              <w:br/>
              <w:t>ДЕТСКАЯ АЛЛЕРГОЛОГИЯ</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3</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J45.0 - J45.9</w:t>
              <w:br/>
              <w:t>Астма</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br/>
              <w:t>IV - при хронической дыхательной недостаточности II - III степени</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 - при хронической дыхательной недостаточности.</w:t>
              <w:br/>
              <w:t>Освобождение - в период обострения, СМГ, подготовительная, основ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педиатр, врач общей практики) - 4 раза в год.</w:t>
              <w:br/>
              <w:t>Врач-оториноларинголог, врач-стоматолог детский (врач-стоматолог), врач-реабилитолог - 1 раз в год.</w:t>
              <w:br/>
              <w:t>Врач-аллерголог, врач-иммунолог, другие врачи-специалисты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ОАМ - 1 раз в год.</w:t>
              <w:br/>
              <w:t>Кожные аллергологические пробы, определение аллергенспецифических IgЕ-антител, иммунограмма - по назначению врача-аллерголога.</w:t>
              <w:br/>
              <w:t>Анализ кала на яйца глистов и исследование на энтеробиоз - 1 раз в год.</w:t>
              <w:br/>
              <w:t>Спирометрия - 1 раз в год</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Состояние, соответствующее критериям контролируемой астмы</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В течение 5 лет после наступления спонтанной ремиссии, снятие с учета - после консультации врача-аллерголога</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4</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L20.0 - L20.9</w:t>
              <w:br/>
              <w:t>Атопический дерматит</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Освобождение - на период распространенности, инфицирования, подготовительная, основ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педиатр, врач общей практики) - 4 раза в год.</w:t>
              <w:br/>
              <w:t>Врач-дерматовенеролог - при тяжелом течении - 1 раз в год.</w:t>
              <w:br/>
              <w:t>Врач-гастроэнтеролог - по медицинским показаниям.</w:t>
              <w:br/>
              <w:t>Врач-оториноларинголог, врач-стоматолог детский (врач-стоматолог) - 1 раз в год.</w:t>
              <w:br/>
              <w:t>Врач-иммунолог, другие врачи-специалисты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ОАМ - 1 раз в год.</w:t>
              <w:br/>
              <w:t>Определение аллергенспецифических IgЕ-антител - по назначению врача-аллерголога.</w:t>
              <w:br/>
              <w:t>Копрограмма, анализ кала на яйца глистов и исследование на энтеробиоз - 1 раз в год</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Отсутствие прогрессирования, уменьшение частоты обострений, удлинение периодов ремиссии</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В течение не менее 3 лет после наступления ремиссии</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5</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J30.1 - J30.4</w:t>
              <w:br/>
              <w:t>Вазомоторный и аллергический ринит</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Освобождение - на период тяжелого обострения,</w:t>
              <w:br/>
              <w:t>основная, подготовительная.</w:t>
              <w:br/>
              <w:t>При поллинозе - освобождение от занятий на открытом воздухе на период пыления причинного растени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педиатр, врач общей практики) - 2 раза в год.</w:t>
              <w:br/>
              <w:t>Врач-оториноларинголог - 2 раза в год.</w:t>
              <w:br/>
              <w:t>Врач-стоматолог детский (врач-стоматолог) - 1 раз в год.</w:t>
              <w:br/>
              <w:t>Врач-аллерголог - 1 раз в год.</w:t>
              <w:br/>
              <w:t>Врач-иммунолог, другие врачи-специалисты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ОАМ - 1 раз в год.</w:t>
              <w:br/>
              <w:t>Кожные аллергологические пробы, определение аллергенспецифических IgЕ-антител - по назначению врача-аллерголога.</w:t>
              <w:br/>
              <w:t>R-графия придаточных пазух носа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Отсутствие прогрессирования заболевания, увеличение</w:t>
              <w:br/>
              <w:t>длительности ремиссии</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В течение не менее 3 лет после последнего обострения.</w:t>
              <w:br/>
              <w:t>Снятие с учета - после консультации врача-аллерголога</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6</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L50.0</w:t>
              <w:br/>
              <w:t>Аллергическая крапивница (хроническая)</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 (при холинергической крапивнице).</w:t>
              <w:br/>
              <w:t>Освобождение в период обострения. Основ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педиатр, врач общей практики) - 2 раза в год.</w:t>
              <w:br/>
              <w:t>Врач-аллерголог, врач-оториноларинголог, врач-стоматолог детский (врач-стоматолог) - 1 раз в год.</w:t>
              <w:br/>
              <w:t>Врач-гастроэнтеролог, врач-иммунолог, другие врачи-специалисты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ОАМ - 1 раз в год.</w:t>
              <w:br/>
              <w:t>Определение аллергенспецифических IgЕ-антител - по назначению врача-аллерголога.</w:t>
              <w:br/>
              <w:t>БАК - по медицинским показаниям.</w:t>
              <w:br/>
              <w:t>Анализ кала на яйца глистов и исследование на энтеробиоз - 1 раз в год</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Отсутствие прогрессирования заболевания, увеличение</w:t>
              <w:br/>
              <w:t>длительности ремиссии</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В течение не менее 3 лет после последнего обострения.</w:t>
              <w:br/>
              <w:t>Снятие с учета - после консультации врача-аллерголога</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7</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T63.4</w:t>
              <w:br/>
              <w:t>Токсический эффект, обусловленный контактом с ядовитыми животными (острые аллергические реакции; анафилаксия (анафилактический шок)</w:t>
              <w:br/>
              <w:t>T78.0</w:t>
              <w:br/>
              <w:t>Анафилактический шок, вызванный патологической реакцией на пищу</w:t>
              <w:br/>
              <w:t>T78.2</w:t>
              <w:br/>
              <w:t>Анафилактический шок, неуточненный</w:t>
              <w:br/>
              <w:t>T80.5</w:t>
              <w:br/>
              <w:t>Анафилактический шок, связанный с введением сыворотки</w:t>
              <w:br/>
              <w:t>T88.6</w:t>
              <w:br/>
              <w:t>Анафилактический шок, обусловленный патологической реакцией на неадекватно назначенное и правильно примененное лекарственное средство</w:t>
              <w:br/>
              <w:t>L51.1, L51.2</w:t>
              <w:br/>
              <w:t>Эритема многоформная</w:t>
              <w:br/>
              <w:t>L27</w:t>
              <w:br/>
              <w:t>Дерматит, вызванный веществами, принятыми внутрь</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Основная.</w:t>
              <w:br/>
              <w:t>После острой аллергической реакции - освобождение на 2 - 4 недели</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педиатр, врач общей практики) - 2 раза в год.</w:t>
              <w:br/>
              <w:t>Врач-оториноларинголог, врач-стоматолог детский (врач-стоматолог) - 2 раза в год.</w:t>
              <w:br/>
              <w:t>При анафилаксии - осмотр врачом-офтальмологом и врачом-неврологом - 4 раза в год.</w:t>
              <w:br/>
              <w:t>При синдроме Стивенса-Джонсона - токсическом эпидермальном некролизе - осмотр врачом-офтальмологом и врачом-дерматовенерологом - 2 раза в год</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ОАМ - 2 раза в год.</w:t>
              <w:br/>
              <w:t>БАК (мочевина, креатинин, АЛТ, АСТ, билирубин, общий белок) - 2 раза в год</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Отсутствие поражения внутренних органов, полное восстановление функции всех органов и систем</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В течение 6 месяцев с момента выздоровления</w:t>
            </w:r>
          </w:p>
        </w:tc>
      </w:tr>
      <w:tr>
        <w:trPr/>
        <w:tc>
          <w:tcPr>
            <w:tcW w:w="17251"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3"/>
              <w:rPr/>
            </w:pPr>
            <w:r>
              <w:rPr/>
              <w:t>ГЛАВА 10</w:t>
              <w:br/>
              <w:t>БОЛЕЗНИ ОРГАНОВ ПИЩЕВАРЕНИЯ</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8</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K29</w:t>
              <w:br/>
              <w:t>K29.3, K29.5, K29.6, K29.8, K29.9</w:t>
              <w:br/>
              <w:t>Гастрит и дуоденит</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СМГ, подготовительная, основ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педиатр, врач общей практики) - 2 раза год.</w:t>
              <w:br/>
              <w:t>Другие врачи-специалисты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ОАМ - 1 раз в год.</w:t>
              <w:br/>
              <w:t>УЗИ ОБП - 1 раз в год.</w:t>
              <w:br/>
              <w:t>ЭГДС - по медицинским показаниям.</w:t>
              <w:br/>
              <w:t>При хеликобактерном гастрите контроль эффективности эрадикации через 4 - 8 недель после окончания антихеликобактерной терапии: повторная ЭГДС (анализ кала на антиген H.Pylori или дыхательный тест на H.Pylori).</w:t>
              <w:br/>
              <w:t>При гастритах, не ассоциированных с хеликобактером, ЭГДС - по медицинским показаниям и при снятии с учета</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Отсутствие рецидивов заболевания</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В течение 2 лет.</w:t>
              <w:br/>
              <w:t>Снятие с учета - при стойкой ремиссии и отсутствии морфологических и эндоскопических признаков активного воспалительного процесса</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9</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K29.4</w:t>
              <w:br/>
              <w:t>Хронический атрофический гастрит</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В период обострения - ЛФК, далее - СМГ, подготовитель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педиатр, врач общей практики) - 2 раза в год.</w:t>
              <w:br/>
              <w:t>Врач-гастроэнтеролог - при установлении диагноза, далее - 1 раз в год.</w:t>
              <w:br/>
              <w:t>Другие врачи-специалисты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ценка физического развития - 2 раза в год.</w:t>
              <w:br/>
              <w:t>ОАК, ОАМ - 1 раз в год.</w:t>
              <w:br/>
              <w:t>БАК (общий белок, протеинограмма, билирубин с фракциями, АСТ, АЛТ, амилаза, ЩФ, СРБ, глюкоза, ОХ, ферритин) - 1 раз в год.</w:t>
              <w:br/>
              <w:t>УЗИ ОБП - 1 раз в год.</w:t>
              <w:br/>
              <w:t>ЭГДС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Отсутствие рецидивов заболевания</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0</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K25</w:t>
              <w:br/>
              <w:t>Язва желудка</w:t>
              <w:br/>
              <w:t>(эрозия (острая) желудка)</w:t>
              <w:br/>
              <w:t>K26</w:t>
              <w:br/>
              <w:t>Язва двенадцатиперстной кишки (эрозия (острая) двенадцатиперстной кишки)</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 - после обострения на 5 - 8 недель, СМГ, подготовитель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Неосложненная язва</w:t>
              <w:br/>
              <w:t>Врач-педиатр участковый (врач-педиатр, врач общей практики) - через 4 - 6 недель после выявления язвы, далее - 2 раза в год.</w:t>
              <w:br/>
              <w:t>Врач-гастроэнтеролог - 1 раз в год.</w:t>
              <w:br/>
              <w:t>Осложненная язва</w:t>
              <w:br/>
              <w:t>Врач-педиатр участковый (врач-педиатр, врач общей практики) - через 4 недели после выявления язвы, далее - 3 раза в год.</w:t>
              <w:br/>
              <w:t>Врач-гастроэнтеролог - 1 раз в год.</w:t>
              <w:br/>
              <w:t>Врач-детский хирург (врач-хирург)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копрограмма - 2 раза в год.</w:t>
              <w:br/>
              <w:t>УЗИ ОБП - 1 раз в год.</w:t>
              <w:br/>
              <w:t>ЭГДС с биопсией - через 4 - 6 недель после установления диагноза (контроль заживления язвы и эффективности антихеликобактерной эрадикационной терапии); далее - по медицинским показаниям и при снятии с учета.</w:t>
              <w:br/>
              <w:t>БАК (общий белок, билирубин с фракциями, ОХ, АСТ, АЛТ, амилаза, ЩФ, СРБ, ферритин, глюкоза) - 1 раз в год</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Заживление язвенного дефекта, отсутствие осложнений и рецидивов заболевания</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 при наличии стойкой ремиссии в течение 3 лет и отсутствии морфологических и эндоскопических признаков активности заболевания. Осложненная язва - с учета не снимать</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1</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K81.1</w:t>
              <w:br/>
              <w:t>Хронический холецистит</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 - в период обострения, СМГ, подготовитель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педиатр, врач общей практики) - 2 раза в год.</w:t>
              <w:br/>
              <w:t>Врач-гастроэнтеролог - 1 раз в год.</w:t>
              <w:br/>
              <w:t>Врач-оториноларинголог, врач-стоматолог детский (врач-стоматолог) - 1 раз в год.</w:t>
              <w:br/>
              <w:t>Врач - детский хирург (врач-хирург)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ценка физического развития - 2 раза в год.</w:t>
              <w:br/>
              <w:t>ОАК, ОАМ, копрограмма, УЗИ ОБП с определением функции желчного пузыря - 2 раза в год.</w:t>
              <w:br/>
              <w:t>БАК (общий белок, билирубин с фракциями, ОХ, АСТ, АЛТ, амилаза, ЩФ, СРБ, АСЛ-О, глюкоза), диастаза мочи - 1 раз в год.</w:t>
              <w:br/>
              <w:t>ЭГДС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Отсутствие болевого синдрома и признаков активности заболевания по данным клинико-лабораторных и инструментальных методов исследования</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 при отсутствии изменений по данным медицинского осмотра и изменений по данным лабораторно-инструментальных методов в течение 2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2</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K80.0 - K80.8</w:t>
              <w:br/>
              <w:t>Желчнокаменная болезнь (холелитиаз)</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 - в период обострения, СМГ</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педиатр, врач общей практики) - 2 раза в год.</w:t>
              <w:br/>
              <w:t>Врач-гастроэнтеролог - 2 раз в год.</w:t>
              <w:br/>
              <w:t>Врач - детский хирург (врач-хирург)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ценка физического развития - 2 раза в год.</w:t>
              <w:br/>
              <w:t>ОАК, ОАМ, копрограмма - 2 раза в год.</w:t>
              <w:br/>
              <w:t>УЗИ ОБП - 2 раза в год.</w:t>
              <w:br/>
              <w:t>БАК (общий белок, протеинограмма, билирубин с фракциями, АСТ, АЛТ, амилаза, ЩФ, СРБ, глюкоза, ОХ, ферритин), диастаза мочи - 1 раз в год</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Клинические, лабораторно-инструментальные признаки стабилизации заболевания</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3</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K86.1</w:t>
              <w:br/>
              <w:t>Другие хронические панкреатиты</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 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 - в период обострения, СМГ</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педиатр, врач общей практики) - 2 раза в год.</w:t>
              <w:br/>
              <w:t>Врач-гастроэнтеролог - 2 раза в год.</w:t>
              <w:br/>
              <w:t>Врач - детский хирург (врач-хирург), врач-эндокринолог, врач-генетик, врач-иммунолог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ценка физического развития - 2 раза в год.</w:t>
              <w:br/>
              <w:t>ОАК, ОАМ, копрограмма - 2 раза в год.</w:t>
              <w:br/>
              <w:t>УЗИ ОБП - 2 раза в год.</w:t>
              <w:br/>
              <w:t>УЗ-доплерография сосудов системы воротной вены - 1 раз в год.</w:t>
              <w:br/>
              <w:t>БАК (общий белок, протеинограмма, билирубин с фракциями, АСТ, АЛТ, амилаза, ЩФ, СРБ, глюкоза, ОХ, ферритин), диастаза мочи - 1 раз в год.</w:t>
              <w:br/>
              <w:t>Пероральный глюкозотолерантный тест - 1 раз в год.</w:t>
              <w:br/>
              <w:t>ЭГДС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Клинические, лабораторно-инструментальные признаки стабилизации заболевания</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4</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K51.0 - K51.9</w:t>
              <w:br/>
              <w:t>Язвенный колит</w:t>
              <w:br/>
              <w:t>K50.0 - K50.9</w:t>
              <w:br/>
              <w:t>Болезнь Крона</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 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 - в период обострения, СМГ</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педиатр, врач общей практики) - при установления диагноза и при рецидиве 1 раз в месяц, в ремиссии первые 6 месяцев - 1 раз в 3 месяца, далее - 2 раза в год.</w:t>
              <w:br/>
              <w:t>Врач-гастроэнтеролог - 4 раза в год в первый год после установления диагноза или при рецидиве, далее - 2 раза в год.</w:t>
              <w:br/>
              <w:t>Врач - детский хирург (врач-хирург), врач-психотерапевт, врач-фтизиатр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ценка физического развития - 2 раза в год.</w:t>
              <w:br/>
              <w:t>ОАК, ОАМ, копрограмма, БАК (общий белок, протеинограмма, СРБ, Са, Р, ЩФ, АСТ, АЛТ, мочевина, глюкоза, ферритин) - ежемесячно до выхода в ремиссию, в ремиссии - 2 раза в год.</w:t>
              <w:br/>
              <w:t>УЗИ ОБП - 2 раза в год.</w:t>
              <w:br/>
              <w:t>ЭГДС, колоноскопия - по медицинским показаниям.</w:t>
              <w:br/>
              <w:t>Исследование кала на дисбактериоз, посев кала на ПКФ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Отсутствие прогрессирования заболевания и осложнений</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5</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Целиакия</w:t>
              <w:br/>
              <w:t>K90.0</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 СМГ, подготовитель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педиатр, врач общей практики) - в первый год после установления диагноза - 4 раза в год, далее - 2 раза в год.</w:t>
              <w:br/>
              <w:t>Врач-гастроэнтеролог - 2 раза в год до выхода в ремиссию, далее - 1 раз в год.</w:t>
              <w:br/>
              <w:t>Врач-иммунолог, врач-аллерголог, врач-невролог, врач-эндокринолог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ценка физического развития - 2 раза в год.</w:t>
              <w:br/>
              <w:t>ОАК, ОАМ, копрограмма, УЗИ ОБП - 1 раз в год.</w:t>
              <w:br/>
              <w:t xml:space="preserve">БАК (общий белок, протеинограмма, СРБ, Са, Р, ЩФ, АСТ, АЛТ, мочевина, глюкоза, </w:t>
            </w:r>
            <w:r>
              <w:rPr/>
              <w:drawing>
                <wp:inline distT="0" distB="0" distL="0" distR="0">
                  <wp:extent cx="182880" cy="170815"/>
                  <wp:effectExtent l="0" t="0" r="0" b="0"/>
                  <wp:docPr id="3" name="base_45057_150021_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se_45057_150021_19" descr=""/>
                          <pic:cNvPicPr>
                            <a:picLocks noChangeAspect="1" noChangeArrowheads="1"/>
                          </pic:cNvPicPr>
                        </pic:nvPicPr>
                        <pic:blipFill>
                          <a:blip r:embed="rId13"/>
                          <a:stretch>
                            <a:fillRect/>
                          </a:stretch>
                        </pic:blipFill>
                        <pic:spPr bwMode="auto">
                          <a:xfrm>
                            <a:off x="0" y="0"/>
                            <a:ext cx="182880" cy="170815"/>
                          </a:xfrm>
                          <a:prstGeom prst="rect">
                            <a:avLst/>
                          </a:prstGeom>
                          <a:ln w="9525">
                            <a:solidFill>
                              <a:srgbClr val="000000"/>
                            </a:solidFill>
                          </a:ln>
                        </pic:spPr>
                      </pic:pic>
                    </a:graphicData>
                  </a:graphic>
                </wp:inline>
              </w:drawing>
            </w:r>
            <w:r>
              <w:rPr/>
              <w:t>-амилаза, ОХ, ферритин, сывороточное железо) - 1 раз в год.</w:t>
              <w:br/>
              <w:t>Гормоны щитовидной железы (Т</w:t>
            </w:r>
            <w:r>
              <w:rPr>
                <w:vertAlign w:val="subscript"/>
              </w:rPr>
              <w:t>3</w:t>
            </w:r>
            <w:r>
              <w:rPr/>
              <w:t>, Т</w:t>
            </w:r>
            <w:r>
              <w:rPr>
                <w:vertAlign w:val="subscript"/>
              </w:rPr>
              <w:t>4</w:t>
            </w:r>
            <w:r>
              <w:rPr/>
              <w:t>), ТТГ, АТПО - 1 раз в год.</w:t>
              <w:br/>
              <w:t>ЭГДС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Отсутствие клинических, серологических, морфологических признаков активности заболевания</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6</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K21.0</w:t>
              <w:br/>
              <w:t>Гастроэзофагеальный рефлюкс</w:t>
              <w:br/>
              <w:t>K22.1</w:t>
              <w:br/>
              <w:t>Язва пищевода</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 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СМГ - в течение 3 месяцев после обострения, подготовитель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педиатр, врач общей практики) - 2 раза в год.</w:t>
              <w:br/>
              <w:t>Врач-гастроэнтеролог - 2 раза в год.</w:t>
              <w:br/>
              <w:t>Врач - детский хирург (врач-хирург), врач-оториноларинголог, врач-стоматолог детский (врач-стоматолог)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ценка физического развития - 2 раза в год.</w:t>
              <w:br/>
              <w:t>ОАК, ОАМ, копрограмма, УЗИ ОБП - 1 раз в год.</w:t>
              <w:br/>
              <w:t>ЭГДС - по медицинским показаниям и при снятии с учета.</w:t>
              <w:br/>
              <w:t>ФВД - 1 раз в год</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Заживление эрозивно-язвенных поражений, отсутствие осложнений и рецидивов заболевания</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 через 3 года при отсутствии изменений по данным медицинского осмотра и лабораторно-инструментальных методов</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7</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E40 - E46</w:t>
              <w:br/>
              <w:t>Недостаточность питания</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 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 СМГ, подготовитель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педиатр, врач общей практики) - 2 раза в год.</w:t>
              <w:br/>
              <w:t>Врач-гастроэнтеролог, врач-генетик, врач-эндокринолог, врач-невролог, врач-психиатр-нарколог, другие врачи-специалисты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ценка физического развития - 2 раза в год.</w:t>
              <w:br/>
              <w:t>ОАК, ОАМ, копрограмма - 2 раза в год.</w:t>
              <w:br/>
              <w:t xml:space="preserve">БАК (общий белок, глюкоза, АЛТ, АСТ, билирубин, ЩФ, ГГТП, </w:t>
            </w:r>
            <w:r>
              <w:rPr/>
              <w:drawing>
                <wp:inline distT="0" distB="0" distL="0" distR="0">
                  <wp:extent cx="182880" cy="170815"/>
                  <wp:effectExtent l="0" t="0" r="0" b="0"/>
                  <wp:docPr id="4" name="base_45057_150021_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ase_45057_150021_20" descr=""/>
                          <pic:cNvPicPr>
                            <a:picLocks noChangeAspect="1" noChangeArrowheads="1"/>
                          </pic:cNvPicPr>
                        </pic:nvPicPr>
                        <pic:blipFill>
                          <a:blip r:embed="rId14"/>
                          <a:stretch>
                            <a:fillRect/>
                          </a:stretch>
                        </pic:blipFill>
                        <pic:spPr bwMode="auto">
                          <a:xfrm>
                            <a:off x="0" y="0"/>
                            <a:ext cx="182880" cy="170815"/>
                          </a:xfrm>
                          <a:prstGeom prst="rect">
                            <a:avLst/>
                          </a:prstGeom>
                          <a:ln w="9525">
                            <a:solidFill>
                              <a:srgbClr val="000000"/>
                            </a:solidFill>
                          </a:ln>
                        </pic:spPr>
                      </pic:pic>
                    </a:graphicData>
                  </a:graphic>
                </wp:inline>
              </w:drawing>
            </w:r>
            <w:r>
              <w:rPr/>
              <w:t>-амилаза, белковые фракции, ОХ, ТГ, ЛПВП, ЛПНП), коагулограмма - 1 раз в год.</w:t>
              <w:br/>
              <w:t>Иммунограмма - по медицинским показаниям.</w:t>
              <w:br/>
              <w:t>УЗИ ОБП - 1 раз в год.</w:t>
              <w:br/>
              <w:t>ЭГДС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Улучшение или стабилизация состояния с учетом причин недостаточности питания</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Е40 - Е43, Е45 - с учета не снимать.</w:t>
              <w:br/>
              <w:t>Е44, Е46 - снятие с учета по заключению врача-гастроэнтеролога и врача-эндокринолога</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8</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K71.0, K71.2 - K71.6, K71.8 - K71.9</w:t>
              <w:br/>
              <w:t>Токсическое поражение печени</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 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 СМГ, подготовитель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педиатр, врач общей практики) - после установления диагноза, при рецидиве - 1 раз в месяц до выхода в ремиссию, в ремиссии - 2 раза в год.</w:t>
              <w:br/>
              <w:t>Врач-гастроэнтеролог - 4 раза в год в первый год после установления диагноза или при рецидиве, далее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ценка физического развития - 2 раза в год. При каждой явке до выхода в ремиссию:</w:t>
              <w:br/>
              <w:t xml:space="preserve">ОАК, МНО, БАК (общий белок, глюкоза, АЛТ, АСТ, билирубин, тимоловая проба, ЩФ, ГГТП, </w:t>
            </w:r>
            <w:r>
              <w:rPr/>
              <w:drawing>
                <wp:inline distT="0" distB="0" distL="0" distR="0">
                  <wp:extent cx="182880" cy="170815"/>
                  <wp:effectExtent l="0" t="0" r="0" b="0"/>
                  <wp:docPr id="5" name="base_45057_150021_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ase_45057_150021_21" descr=""/>
                          <pic:cNvPicPr>
                            <a:picLocks noChangeAspect="1" noChangeArrowheads="1"/>
                          </pic:cNvPicPr>
                        </pic:nvPicPr>
                        <pic:blipFill>
                          <a:blip r:embed="rId15"/>
                          <a:stretch>
                            <a:fillRect/>
                          </a:stretch>
                        </pic:blipFill>
                        <pic:spPr bwMode="auto">
                          <a:xfrm>
                            <a:off x="0" y="0"/>
                            <a:ext cx="182880" cy="170815"/>
                          </a:xfrm>
                          <a:prstGeom prst="rect">
                            <a:avLst/>
                          </a:prstGeom>
                          <a:ln w="9525">
                            <a:solidFill>
                              <a:srgbClr val="000000"/>
                            </a:solidFill>
                          </a:ln>
                        </pic:spPr>
                      </pic:pic>
                    </a:graphicData>
                  </a:graphic>
                </wp:inline>
              </w:drawing>
            </w:r>
            <w:r>
              <w:rPr/>
              <w:t>-амилаза, белковые фракции, ОХ, ТГ, ЛПВП, ЛПНП), коагулограмма - по медицинским показаниям.</w:t>
              <w:br/>
              <w:t>В ремиссии:</w:t>
              <w:br/>
              <w:t>ОАК, МНО, БАК (общий белок, глюкоза, АЛТ, АСТ, билирубин, тимоловая проба, ЩФ, ГГТП).</w:t>
              <w:br/>
              <w:t>БАК (</w:t>
            </w:r>
            <w:r>
              <w:rPr/>
              <w:drawing>
                <wp:inline distT="0" distB="0" distL="0" distR="0">
                  <wp:extent cx="182880" cy="170815"/>
                  <wp:effectExtent l="0" t="0" r="0" b="0"/>
                  <wp:docPr id="6" name="base_45057_150021_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ase_45057_150021_22" descr=""/>
                          <pic:cNvPicPr>
                            <a:picLocks noChangeAspect="1" noChangeArrowheads="1"/>
                          </pic:cNvPicPr>
                        </pic:nvPicPr>
                        <pic:blipFill>
                          <a:blip r:embed="rId16"/>
                          <a:stretch>
                            <a:fillRect/>
                          </a:stretch>
                        </pic:blipFill>
                        <pic:spPr bwMode="auto">
                          <a:xfrm>
                            <a:off x="0" y="0"/>
                            <a:ext cx="182880" cy="170815"/>
                          </a:xfrm>
                          <a:prstGeom prst="rect">
                            <a:avLst/>
                          </a:prstGeom>
                          <a:ln w="9525">
                            <a:solidFill>
                              <a:srgbClr val="000000"/>
                            </a:solidFill>
                          </a:ln>
                        </pic:spPr>
                      </pic:pic>
                    </a:graphicData>
                  </a:graphic>
                </wp:inline>
              </w:drawing>
            </w:r>
            <w:r>
              <w:rPr/>
              <w:t>-амилаза, белковые фракции, ОХ, ТГ, ЛПВП, ЛПНП), коагулограмма - 1 раз в год.</w:t>
              <w:br/>
              <w:t>УЗИ ОБП - 1 раз в год.</w:t>
              <w:br/>
              <w:t>ЭГДС - по медицинским показаниям.</w:t>
              <w:br/>
              <w:t>Исследование на HBsAg, анти-HCV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Улучшение или стабилизация состояния. Отсутствие прогрессирования заболевания и осложнений</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9</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K73.0 - K73.9</w:t>
              <w:br/>
              <w:t>Хронический гепатит, не классифицированный в других рубриках</w:t>
              <w:br/>
              <w:t>K76.0 - K76.9</w:t>
              <w:br/>
              <w:t>Другие болезни печени</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 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 СМГ, подготовитель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педиатр, врач общей практики) - после установления диагноза, при рецидиве - 1 раз в месяц до выхода в ремиссию, в ремиссии - 2 раза в год.</w:t>
              <w:br/>
              <w:t>Врач-гастроэнтеролог - 4 раза в год в первый год после установления диагноза или при рецидиве, далее - по медицинским показаниям.</w:t>
              <w:br/>
              <w:t>Врач-инфекционист, другие врачи-специалисты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ценка физического развития - 2 раза в год.</w:t>
              <w:br/>
              <w:t>При каждой явке до выхода в ремиссию:</w:t>
              <w:br/>
              <w:t>ОАК, МНО, БАК (общий белок, глюкоза, АЛТ, АСТ, билирубин, тимоловая проба, ЩФ, ГГТП).</w:t>
              <w:br/>
              <w:t>БАК (</w:t>
            </w:r>
            <w:r>
              <w:rPr/>
              <w:drawing>
                <wp:inline distT="0" distB="0" distL="0" distR="0">
                  <wp:extent cx="182880" cy="170815"/>
                  <wp:effectExtent l="0" t="0" r="0" b="0"/>
                  <wp:docPr id="7" name="base_45057_150021_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ase_45057_150021_23" descr=""/>
                          <pic:cNvPicPr>
                            <a:picLocks noChangeAspect="1" noChangeArrowheads="1"/>
                          </pic:cNvPicPr>
                        </pic:nvPicPr>
                        <pic:blipFill>
                          <a:blip r:embed="rId17"/>
                          <a:stretch>
                            <a:fillRect/>
                          </a:stretch>
                        </pic:blipFill>
                        <pic:spPr bwMode="auto">
                          <a:xfrm>
                            <a:off x="0" y="0"/>
                            <a:ext cx="182880" cy="170815"/>
                          </a:xfrm>
                          <a:prstGeom prst="rect">
                            <a:avLst/>
                          </a:prstGeom>
                          <a:ln w="9525">
                            <a:solidFill>
                              <a:srgbClr val="000000"/>
                            </a:solidFill>
                          </a:ln>
                        </pic:spPr>
                      </pic:pic>
                    </a:graphicData>
                  </a:graphic>
                </wp:inline>
              </w:drawing>
            </w:r>
            <w:r>
              <w:rPr/>
              <w:t>-амилаза, белковые фракции, ОХ, ТГ, ЛПВП, ЛПНП), коагулограмма - по медицинским показаниям.</w:t>
              <w:br/>
              <w:t>В ремиссии:</w:t>
              <w:br/>
              <w:t>ОАК, МНО, БАК (общий белок, глюкоза, АЛТ, АСТ, билирубин, тимоловая проба, ЩФ, ГГТП).</w:t>
              <w:br/>
              <w:t>БАК (</w:t>
            </w:r>
            <w:r>
              <w:rPr/>
              <w:drawing>
                <wp:inline distT="0" distB="0" distL="0" distR="0">
                  <wp:extent cx="182880" cy="170815"/>
                  <wp:effectExtent l="0" t="0" r="0" b="0"/>
                  <wp:docPr id="8" name="base_45057_150021_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ase_45057_150021_24" descr=""/>
                          <pic:cNvPicPr>
                            <a:picLocks noChangeAspect="1" noChangeArrowheads="1"/>
                          </pic:cNvPicPr>
                        </pic:nvPicPr>
                        <pic:blipFill>
                          <a:blip r:embed="rId18"/>
                          <a:stretch>
                            <a:fillRect/>
                          </a:stretch>
                        </pic:blipFill>
                        <pic:spPr bwMode="auto">
                          <a:xfrm>
                            <a:off x="0" y="0"/>
                            <a:ext cx="182880" cy="170815"/>
                          </a:xfrm>
                          <a:prstGeom prst="rect">
                            <a:avLst/>
                          </a:prstGeom>
                          <a:ln w="9525">
                            <a:solidFill>
                              <a:srgbClr val="000000"/>
                            </a:solidFill>
                          </a:ln>
                        </pic:spPr>
                      </pic:pic>
                    </a:graphicData>
                  </a:graphic>
                </wp:inline>
              </w:drawing>
            </w:r>
            <w:r>
              <w:rPr/>
              <w:t>-амилаза, белковые фракции, ОХ, ТГ, ЛПВП, ЛПНП), коагулограмма - 1 раз в год.</w:t>
              <w:br/>
              <w:t>УЗИ ОБП - 1 раз в год.</w:t>
              <w:br/>
              <w:t>ЭГДС - по медицинским показаниям.</w:t>
              <w:br/>
              <w:t>УЗИ ОБП и УЗДГ сосудов системы воротной вены - 2 раза в год.</w:t>
              <w:br/>
              <w:t>Исследование на HBsAg, анти-HCV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Улучшение или стабилизация состояния. Отсутствие прогрессирования заболевания и осложнений</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0</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E83.0</w:t>
              <w:br/>
              <w:t>Нарушение обмена меди</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 СМГ, подготовитель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педиатр, врач общей практики) - 4 раза в год.</w:t>
              <w:br/>
              <w:t>Врач-гастроэнтеролог и/или врач-инфекционист, врач-офтальмолог - 2 раза в год.</w:t>
              <w:br/>
              <w:t>Врач - детский хирург (врач-хирург), другие врачи-специалисты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ценка физического развития - 2 раза в год.</w:t>
              <w:br/>
              <w:t>ОАК, МНО - 2 раза в год.</w:t>
              <w:br/>
              <w:t>БАК (АЛТ, АСТ, билирубин, тимоловая проба, церулоплазмин) - 2 раза в год.</w:t>
              <w:br/>
              <w:t xml:space="preserve">БАК (ГГТП, ЩФ, глюкоза, </w:t>
            </w:r>
            <w:r>
              <w:rPr/>
              <w:drawing>
                <wp:inline distT="0" distB="0" distL="0" distR="0">
                  <wp:extent cx="182880" cy="170815"/>
                  <wp:effectExtent l="0" t="0" r="0" b="0"/>
                  <wp:docPr id="9" name="base_45057_150021_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ase_45057_150021_25" descr=""/>
                          <pic:cNvPicPr>
                            <a:picLocks noChangeAspect="1" noChangeArrowheads="1"/>
                          </pic:cNvPicPr>
                        </pic:nvPicPr>
                        <pic:blipFill>
                          <a:blip r:embed="rId19"/>
                          <a:stretch>
                            <a:fillRect/>
                          </a:stretch>
                        </pic:blipFill>
                        <pic:spPr bwMode="auto">
                          <a:xfrm>
                            <a:off x="0" y="0"/>
                            <a:ext cx="182880" cy="170815"/>
                          </a:xfrm>
                          <a:prstGeom prst="rect">
                            <a:avLst/>
                          </a:prstGeom>
                          <a:ln w="9525">
                            <a:solidFill>
                              <a:srgbClr val="000000"/>
                            </a:solidFill>
                          </a:ln>
                        </pic:spPr>
                      </pic:pic>
                    </a:graphicData>
                  </a:graphic>
                </wp:inline>
              </w:drawing>
            </w:r>
            <w:r>
              <w:rPr/>
              <w:t>-амилаза, общий белок и белковые фракции, ОХ, ТГ, ЛПВП, ЛПНП), коагулограмма, пероральный глюкозотолерантный тест - по медицинским показаниям.</w:t>
              <w:br/>
              <w:t>УЗИ ОБП и УЗДГ сосудов системы воротной вены - 2 раза в год</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Достижение отрицательного баланса и поддержание достигнутого баланса меди. Стабилизация процесса в печени.</w:t>
              <w:br/>
              <w:t>Отсутствие осложнений</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1</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K74.0 - K74.6</w:t>
              <w:br/>
              <w:t>Фиброз и цирроз печени</w:t>
              <w:br/>
              <w:t>K71.1</w:t>
              <w:br/>
              <w:t>Токсическое поражение печени с печеночным некрозом</w:t>
              <w:br/>
              <w:t>K71.7</w:t>
              <w:br/>
              <w:t>Токсическое поражение печени с фиброзом и циррозом печени</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педиатр, врач общей практики): дети старше 3 лет (в том числе с циррозом печени классов А и В по Child) - 2 раза в год, дети первых 3 лет и дети с циррозом класса С по Child - 4 раза в год или чаще исходя из балла MELD/PELD (&lt; 18 баллов - 1 раз в 3 месяца, 18 - 24 балла - 1 раз в месяц, &gt; 25 баллов - 1 раз в 2 недели).</w:t>
              <w:br/>
              <w:t>Врач-гастроэнтеролог, врач-невролог - 2 раза в год.</w:t>
              <w:br/>
              <w:t>Врач - детский хирург (врач-хирург), другие врачи-специалисты - по медицинским показаниям.</w:t>
              <w:br/>
              <w:t>Врач-трансплантолог - при прогнозируемой низкой 3-месячной выживаемости (балл MELD/PELD &lt; 20).</w:t>
              <w:br/>
              <w:t>Дополнительно (при циррозе, ассоциированном с вирусами гепатитов В и С) - врач-инфекционист областного уровня (г. Минск - диспансерный кабинет УЗ "ГДИКБ") - 2 раза в год</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ценка физического развития - 2 раза в год.</w:t>
              <w:br/>
              <w:t>ОАК, МНО - 4 раза в год.</w:t>
              <w:br/>
              <w:t xml:space="preserve">БАК (АЛТ, АСТ, билирубин, тимоловая проба, ГГТП, ЩФ, глюкоза, </w:t>
            </w:r>
            <w:r>
              <w:rPr/>
              <w:drawing>
                <wp:inline distT="0" distB="0" distL="0" distR="0">
                  <wp:extent cx="182880" cy="170815"/>
                  <wp:effectExtent l="0" t="0" r="0" b="0"/>
                  <wp:docPr id="10" name="base_45057_150021_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ase_45057_150021_26" descr=""/>
                          <pic:cNvPicPr>
                            <a:picLocks noChangeAspect="1" noChangeArrowheads="1"/>
                          </pic:cNvPicPr>
                        </pic:nvPicPr>
                        <pic:blipFill>
                          <a:blip r:embed="rId20"/>
                          <a:stretch>
                            <a:fillRect/>
                          </a:stretch>
                        </pic:blipFill>
                        <pic:spPr bwMode="auto">
                          <a:xfrm>
                            <a:off x="0" y="0"/>
                            <a:ext cx="182880" cy="170815"/>
                          </a:xfrm>
                          <a:prstGeom prst="rect">
                            <a:avLst/>
                          </a:prstGeom>
                          <a:ln w="9525">
                            <a:solidFill>
                              <a:srgbClr val="000000"/>
                            </a:solidFill>
                          </a:ln>
                        </pic:spPr>
                      </pic:pic>
                    </a:graphicData>
                  </a:graphic>
                </wp:inline>
              </w:drawing>
            </w:r>
            <w:r>
              <w:rPr/>
              <w:t>-амилаза, общий белок и белковые фракции, ОХ, ТГ, ЛПВП, ЛПНП, K, Ca, Na, Cl), коагулограмма, пероральный глюкозотолерантный тест - 2 раза в год.</w:t>
              <w:br/>
            </w:r>
            <w:r>
              <w:rPr/>
              <w:drawing>
                <wp:inline distT="0" distB="0" distL="0" distR="0">
                  <wp:extent cx="182880" cy="170815"/>
                  <wp:effectExtent l="0" t="0" r="0" b="0"/>
                  <wp:docPr id="11" name="base_45057_150021_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ase_45057_150021_27" descr=""/>
                          <pic:cNvPicPr>
                            <a:picLocks noChangeAspect="1" noChangeArrowheads="1"/>
                          </pic:cNvPicPr>
                        </pic:nvPicPr>
                        <pic:blipFill>
                          <a:blip r:embed="rId21"/>
                          <a:stretch>
                            <a:fillRect/>
                          </a:stretch>
                        </pic:blipFill>
                        <pic:spPr bwMode="auto">
                          <a:xfrm>
                            <a:off x="0" y="0"/>
                            <a:ext cx="182880" cy="170815"/>
                          </a:xfrm>
                          <a:prstGeom prst="rect">
                            <a:avLst/>
                          </a:prstGeom>
                          <a:ln w="9525">
                            <a:solidFill>
                              <a:srgbClr val="000000"/>
                            </a:solidFill>
                          </a:ln>
                        </pic:spPr>
                      </pic:pic>
                    </a:graphicData>
                  </a:graphic>
                </wp:inline>
              </w:drawing>
            </w:r>
            <w:r>
              <w:rPr/>
              <w:t>-фетопротеин - 2 раза в год.</w:t>
              <w:br/>
              <w:t>УЗИ ОБП и УЗДГ сосудов системы воротной вены - 2 раза в год.</w:t>
              <w:br/>
              <w:t>Исследование HBsAg, анти-НCV - первично и далее - по медицинским показаниям.</w:t>
              <w:br/>
              <w:t>КТ брюшной полости, холангиография, спленопортография - по показаниям.</w:t>
              <w:br/>
              <w:t>Пункционная биопсия печени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Улучшение или стабилизация состояния. Отсутствие прогрессирования заболевания и осложнений</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2</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K72.0 - K72.9</w:t>
              <w:br/>
              <w:t>Печеночная недостаточность, не классифицируемая в других рубриках</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Аналогично K74.</w:t>
              <w:br/>
              <w:t>Врач-психиатр-нарколог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ценка физического развития - 2 раза в год.</w:t>
              <w:br/>
              <w:t>ОАК, МНО - 4 раза в год.</w:t>
              <w:br/>
              <w:t>БАК (АЛТ, АСТ, билирубин, тимоловая проба,</w:t>
              <w:br/>
              <w:t xml:space="preserve">ГГТП, ЩФ, глюкоза, </w:t>
            </w:r>
            <w:r>
              <w:rPr/>
              <w:drawing>
                <wp:inline distT="0" distB="0" distL="0" distR="0">
                  <wp:extent cx="182880" cy="170815"/>
                  <wp:effectExtent l="0" t="0" r="0" b="0"/>
                  <wp:docPr id="12" name="base_45057_150021_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ase_45057_150021_28" descr=""/>
                          <pic:cNvPicPr>
                            <a:picLocks noChangeAspect="1" noChangeArrowheads="1"/>
                          </pic:cNvPicPr>
                        </pic:nvPicPr>
                        <pic:blipFill>
                          <a:blip r:embed="rId22"/>
                          <a:stretch>
                            <a:fillRect/>
                          </a:stretch>
                        </pic:blipFill>
                        <pic:spPr bwMode="auto">
                          <a:xfrm>
                            <a:off x="0" y="0"/>
                            <a:ext cx="182880" cy="170815"/>
                          </a:xfrm>
                          <a:prstGeom prst="rect">
                            <a:avLst/>
                          </a:prstGeom>
                          <a:ln w="9525">
                            <a:solidFill>
                              <a:srgbClr val="000000"/>
                            </a:solidFill>
                          </a:ln>
                        </pic:spPr>
                      </pic:pic>
                    </a:graphicData>
                  </a:graphic>
                </wp:inline>
              </w:drawing>
            </w:r>
            <w:r>
              <w:rPr/>
              <w:t>-амилаза, общий белок и белковые фракции, ОХ, ТГ, ЛПВП, ЛПНП, K, Ca, Na, Cl), коагулограмма, пероральный глюкозотолерантный тест - 2 раза в год.</w:t>
              <w:br/>
            </w:r>
            <w:r>
              <w:rPr/>
              <w:drawing>
                <wp:inline distT="0" distB="0" distL="0" distR="0">
                  <wp:extent cx="182880" cy="170815"/>
                  <wp:effectExtent l="0" t="0" r="0" b="0"/>
                  <wp:docPr id="13" name="base_45057_150021_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ase_45057_150021_29" descr=""/>
                          <pic:cNvPicPr>
                            <a:picLocks noChangeAspect="1" noChangeArrowheads="1"/>
                          </pic:cNvPicPr>
                        </pic:nvPicPr>
                        <pic:blipFill>
                          <a:blip r:embed="rId23"/>
                          <a:stretch>
                            <a:fillRect/>
                          </a:stretch>
                        </pic:blipFill>
                        <pic:spPr bwMode="auto">
                          <a:xfrm>
                            <a:off x="0" y="0"/>
                            <a:ext cx="182880" cy="170815"/>
                          </a:xfrm>
                          <a:prstGeom prst="rect">
                            <a:avLst/>
                          </a:prstGeom>
                          <a:ln w="9525">
                            <a:solidFill>
                              <a:srgbClr val="000000"/>
                            </a:solidFill>
                          </a:ln>
                        </pic:spPr>
                      </pic:pic>
                    </a:graphicData>
                  </a:graphic>
                </wp:inline>
              </w:drawing>
            </w:r>
            <w:r>
              <w:rPr/>
              <w:t>-фетопротеин - 2 раза в год.</w:t>
              <w:br/>
              <w:t>УЗИ ОБП и УЗДГ сосудов системы воротной вены - 2 раза в год.</w:t>
              <w:br/>
              <w:t>Исследование HBsAg, анти-НCV - первично и далее - по медицинским показаниям.</w:t>
              <w:br/>
              <w:t>КТ брюшной полости, холангиография, спленопортография - по показаниям.</w:t>
              <w:br/>
              <w:t>Пункционная биопсия печени - по медицинским показаниям.</w:t>
              <w:br/>
              <w:t>Психометрические тесты - при каждом медицинском осмотре.</w:t>
              <w:br/>
              <w:t>Аммиак крови, ЭЭГ - по медицинским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Улучшение или стабилизация состояния. Отсутствие прогрессирования заболевания и осложнений</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3</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K76.6</w:t>
              <w:br/>
              <w:t>Портальная гипертензия</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 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Аналогично K74.</w:t>
              <w:br/>
              <w:t>Врач - детский хирург (врач-хирург) - 2 раза в год</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ценка физического развития - 2 раза в год.</w:t>
              <w:br/>
              <w:t>ОАК, МНО - 4 раза в год.</w:t>
              <w:br/>
              <w:t>БАК (АЛТ, АСТ, билирубин, тимоловая проба,</w:t>
              <w:br/>
              <w:t xml:space="preserve">ГГТП, ЩФ, глюкоза, </w:t>
            </w:r>
            <w:r>
              <w:rPr/>
              <w:drawing>
                <wp:inline distT="0" distB="0" distL="0" distR="0">
                  <wp:extent cx="182880" cy="170815"/>
                  <wp:effectExtent l="0" t="0" r="0" b="0"/>
                  <wp:docPr id="14" name="base_45057_150021_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ase_45057_150021_30" descr=""/>
                          <pic:cNvPicPr>
                            <a:picLocks noChangeAspect="1" noChangeArrowheads="1"/>
                          </pic:cNvPicPr>
                        </pic:nvPicPr>
                        <pic:blipFill>
                          <a:blip r:embed="rId24"/>
                          <a:stretch>
                            <a:fillRect/>
                          </a:stretch>
                        </pic:blipFill>
                        <pic:spPr bwMode="auto">
                          <a:xfrm>
                            <a:off x="0" y="0"/>
                            <a:ext cx="182880" cy="170815"/>
                          </a:xfrm>
                          <a:prstGeom prst="rect">
                            <a:avLst/>
                          </a:prstGeom>
                          <a:ln w="9525">
                            <a:solidFill>
                              <a:srgbClr val="000000"/>
                            </a:solidFill>
                          </a:ln>
                        </pic:spPr>
                      </pic:pic>
                    </a:graphicData>
                  </a:graphic>
                </wp:inline>
              </w:drawing>
            </w:r>
            <w:r>
              <w:rPr/>
              <w:t>-амилаза, общий белок и белковые фракции, ОХ, ТГ, ЛПВП, ЛПНП, K, Ca, Na, Cl), коагулограмма, пероральный глюкозотолерантный тест - 2 раза в год.</w:t>
              <w:br/>
            </w:r>
            <w:r>
              <w:rPr/>
              <w:drawing>
                <wp:inline distT="0" distB="0" distL="0" distR="0">
                  <wp:extent cx="182880" cy="170815"/>
                  <wp:effectExtent l="0" t="0" r="0" b="0"/>
                  <wp:docPr id="15" name="base_45057_150021_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ase_45057_150021_31" descr=""/>
                          <pic:cNvPicPr>
                            <a:picLocks noChangeAspect="1" noChangeArrowheads="1"/>
                          </pic:cNvPicPr>
                        </pic:nvPicPr>
                        <pic:blipFill>
                          <a:blip r:embed="rId25"/>
                          <a:stretch>
                            <a:fillRect/>
                          </a:stretch>
                        </pic:blipFill>
                        <pic:spPr bwMode="auto">
                          <a:xfrm>
                            <a:off x="0" y="0"/>
                            <a:ext cx="182880" cy="170815"/>
                          </a:xfrm>
                          <a:prstGeom prst="rect">
                            <a:avLst/>
                          </a:prstGeom>
                          <a:ln w="9525">
                            <a:solidFill>
                              <a:srgbClr val="000000"/>
                            </a:solidFill>
                          </a:ln>
                        </pic:spPr>
                      </pic:pic>
                    </a:graphicData>
                  </a:graphic>
                </wp:inline>
              </w:drawing>
            </w:r>
            <w:r>
              <w:rPr/>
              <w:t>-фетопротеин - 2 раза в год.</w:t>
              <w:br/>
              <w:t>УЗИ ОБП и УЗДГ сосудов системы воротной вены - 2 раза в год.</w:t>
              <w:br/>
              <w:t>Исследование HBsAg, анти-НCV - первично и далее - по медицинским показаниям.</w:t>
              <w:br/>
              <w:t>КТ брюшной полости, холангиография, спленопортография - по показаниям.</w:t>
              <w:br/>
              <w:t>Пункционная биопсия печени - по медицинским показаниям.</w:t>
              <w:br/>
              <w:t>Психометрические тесты - при каждом медицинском осмотре.</w:t>
              <w:br/>
              <w:t>Аммиак крови, ЭЭГ - по медицинским показаниям.</w:t>
              <w:br/>
              <w:t>ЭГДС - 1 раз в год</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Улучшение или стабилизация состояния. Отсутствие прогрессирования заболевания и осложнений</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17251"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3"/>
              <w:rPr/>
            </w:pPr>
            <w:r>
              <w:rPr/>
              <w:t>ГЛАВА 11</w:t>
              <w:br/>
              <w:t>БОЛЕЗНИ МОЧЕПОЛОВОЙ СИСТЕМЫ. ВРОЖДЕННЫЕ АНОМАЛИИ (ПОРОКИ РАЗВИТИЯ) МОЧЕВОЙ СИСТЕМЫ</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4</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N00</w:t>
              <w:br/>
              <w:t>Острый нефритический синдром</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Освобождение - на 1 месяц после выписки из стационара, СМГ - на 1 год, далее - подготовительная.</w:t>
              <w:br/>
              <w:t>Освобождение от занятий в бассейне и лыжами</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педиатр, врач общей практики) - первые 6 месяцев - 1 раз в месяц, далее - 4 раза в год.</w:t>
              <w:br/>
              <w:t>Врач-нефролог - 2 раза в год.</w:t>
              <w:br/>
              <w:t>Врач-оториноларинголог, врач-стоматолог детский (врач-стоматолог), врач-офтальмолог - 1 раз год</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 2 раза в год.</w:t>
              <w:br/>
              <w:t>ОАМ - первые 6 месяцев наблюдения - 2 раза в месяц, далее - 1 раз в месяц, в случае стойкой ремиссии в течение года - 4 раза в год.</w:t>
              <w:br/>
              <w:t>Анализ мочи по Зимницкому с определением суточной протеинурии - 2 раза в год.</w:t>
              <w:br/>
              <w:t>БАК (мочевина, креатинин, ОХ, общий белок, K, Na, Ca, Р, Cl, АСЛ-О, СРБ) - 2 раза в год.</w:t>
              <w:br/>
              <w:t>Клиренс по эндогенному креатинину - 2 раза в год.</w:t>
              <w:br/>
              <w:t>Профиль АД - 4 раза в год.</w:t>
              <w:br/>
              <w:t>УЗИ почек - 1 раз в год</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Улучшение или стабилизация состояния.</w:t>
              <w:br/>
              <w:t>Выздоровление с полным восстановлением функции почек</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 при отсутствии обострений и сохранной функции почек в течение 5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5</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N01</w:t>
              <w:br/>
              <w:t>Быстро прогрессирующий нефритический синдром</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педиатр, врач общей практики) - первые 6 месяцев после активных проявлений - 1 раз в месяц; далее - 4 раза в год.</w:t>
              <w:br/>
              <w:t>Врач-нефролог - 4 раза в год в первый год наблюдения после установления диагноза или обострения, далее - 2 раза в год (при отсутствии врача-нефролога - консультация областного (городского) врача-нефролога - 1 раз в год).</w:t>
              <w:br/>
              <w:t>Врач-оториноларинголог, врач-стоматолог детский (врач-стоматолог), врач-офтальмолог - 1 раз год</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в первый год - 1 раз в 3 месяца, далее - 2 раза в год (при иммуносупрессивной терапии - 1 раз в неделю).</w:t>
              <w:br/>
              <w:t>ОАМ - первые 6 месяцев наблюдения - 2 раза в месяц, далее - 1 раз в месяц, при стойкой ремиссии в течение года - 4 раза в год.</w:t>
              <w:br/>
              <w:t>Анализ мочи по Зимницкому с определением суточной протеинурии - 2 раза в год.</w:t>
              <w:br/>
              <w:t>БАК (мочевина, креатинин, ОХ, общий белок, K, Na, Ca, Р, Cl, СРБ) - 2 раза в год.</w:t>
              <w:br/>
              <w:t>Клиренс по эндогенному креатинину - 2 раза в год.</w:t>
              <w:br/>
              <w:t>Профиль АД - 4 раза в год.</w:t>
              <w:br/>
              <w:t>СМАД - по медицинским показаниям.</w:t>
              <w:br/>
              <w:t>УЗИ почек - 1 раз в год</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Улучшение или стабилизация состояния.</w:t>
              <w:br/>
              <w:t>Выздоровление с полным восстановлением функции почек</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6</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N02</w:t>
              <w:br/>
              <w:t>Рецидивирующая и устойчивая гематурия</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 СМГ</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педиатр, врач общей практики) - первые 6 месяцев после активных проявлений - 1 раз в месяц; далее - 4 раза в год.</w:t>
              <w:br/>
              <w:t>Врач-нефролог - 2 раза в первый год наблюдения после установления диагноза или обострения, далее - 1 раз в год (при отсутствии врача-нефролога - консультация областного (городского) врача-нефролога - 1 раз в год).</w:t>
              <w:br/>
              <w:t>Врач-оториноларинголог, врач-стоматолог детский (врач-стоматолог), врач-офтальмолог, врач-акушер-гинеколог - 1 раз год.</w:t>
              <w:br/>
              <w:t>Врач-уролог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 2 раза в год.</w:t>
              <w:br/>
              <w:t>ОАМ - первые 6 месяцев после активных проявлений - 1 раз в месяц, при стойкой ремиссии в течение года - 4 раза в год.</w:t>
              <w:br/>
              <w:t>Анализ мочи по Зимницкому с определением суточной протеинурии - 2 раза в год.</w:t>
              <w:br/>
              <w:t>БАК (мочевина, креатинин, ОХ, общий белок, K, Na, Ca, Р, Cl, АСЛ-О, СРБ) - 2 раза в год.</w:t>
              <w:br/>
              <w:t>Клиренс по эндогенному креатинину - 2 раза в год.</w:t>
              <w:br/>
              <w:t>Бактериологическое исследование мочи на микобактерии туберкулеза трехкратно - 1 раз в год.</w:t>
              <w:br/>
              <w:t>Профиль АД - 4 раза в год.</w:t>
              <w:br/>
              <w:t>СМАД - по медицинским показаниям.</w:t>
              <w:br/>
              <w:t>УЗИ почек - 1 раз в год</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Улучшение или стабилизация состояния</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 при отсутствии обострений и сохранной функции почек в течение 5 лет либо с учетом данных нефробиопсии</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7</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N03</w:t>
              <w:br/>
              <w:t>Хронический нефритический синдром</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Освобождение - 1 месяц после обострения,</w:t>
              <w:br/>
              <w:t>СМГ</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педиатр, врач общей практики) - первые 6 месяцев после активных проявлений - 1 раз в месяц; далее - 4 раза в год.</w:t>
              <w:br/>
              <w:t>Врач-нефролог - 2 раза в год в первый год наблюдения после установления диагноза или обострения, далее - 1 раз в год (при отсутствии врача-нефролога - консультация областного (городского) врача-нефролога - 1 раз в год).</w:t>
              <w:br/>
              <w:t>Врач-оториноларинголог, врач-стоматолог детский (врач-стоматолог), врач-офтальмолог - 1 раз год</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 2 раза в год.</w:t>
              <w:br/>
              <w:t>ОАМ - 6 месяцев после активных проявлений - 2 раза в месяц, далее - 1 раз в месяц, в случае стойкой ремиссии в течение года - 4 раза в год.</w:t>
              <w:br/>
              <w:t>Анализ мочи по Зимницкому с определением суточной протеинурии - 2 раза в год.</w:t>
              <w:br/>
              <w:t>БАК (мочевина, креатинин, ОХ, общий белок, K, Na, Ca, Р, Cl, АСЛ-О, СРБ) - 2 раза в год.</w:t>
              <w:br/>
              <w:t>Клиренс по эндогенному креатинину - 2 раза в год.</w:t>
              <w:br/>
              <w:t>Профиль АД - 4 раза в год.</w:t>
              <w:br/>
              <w:t>СМАД - по медицинским показаниям.</w:t>
              <w:br/>
              <w:t>УЗИ почек - 1 раз в год</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Улучшение или стабилизация состояния. Отсутствие обострений и прогрессирования заболевания.</w:t>
              <w:br/>
              <w:t>Сохранение функций почек</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8</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N04</w:t>
              <w:br/>
              <w:t>Нефротический синдром</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Освобождение - 1 месяц после обострения.</w:t>
              <w:br/>
              <w:t>ЛФК - на 1 год, далее - СМГ.</w:t>
              <w:br/>
              <w:t>Освобождение от занятий в бассейне и лыжами</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педиатр, врач общей практики) - первые 6 месяцев после активных проявлений - 1 раз в месяц; далее - 4 раза в год.</w:t>
              <w:br/>
              <w:t>Врач-нефролог - 2 раза в год в первый год наблюдения после установления диагноза или обострения, далее - 1 раз в год (при отсутствии врача-нефролога - консультация областного (городского) врача-нефролога - 1 раз в год).</w:t>
              <w:br/>
              <w:t>Врач-оториноларинголог, врач-стоматолог детский (врач-стоматолог), врач-офтальмолог - 1 раз год</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 первые 6 месяцев после активных проявлений - 1 раз в месяц, далее - 2 раза в год.</w:t>
              <w:br/>
              <w:t>ОАМ - первые 6 месяцев после активных проявлений - 2 раза в месяц, далее - 1 раз в месяц, при стойкой ремиссии в течение года - 4 раза в год.</w:t>
              <w:br/>
              <w:t>Анализ мочи по Зимницкому с определением суточной протеинурии первые 6 месяцев после рецидива - 1 раз в 3 месяца, далее - 2 раза в год.</w:t>
              <w:br/>
              <w:t>БАК (мочевина, креатинин, ОХ, общий белок, K, Na, Ca, Cl, Р, СРБ) - 2 раза в год.</w:t>
              <w:br/>
              <w:t>Клиренс по эндогенному креатинину - 2 раза в год.</w:t>
              <w:br/>
              <w:t>УЗИ почек - 1 раз в год</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Улучшение или стабилизация состояния. Отсутствие обострений и прогрессирования заболевания.</w:t>
              <w:br/>
              <w:t>Сохранение функций почек</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9</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N06</w:t>
              <w:br/>
              <w:t>Изолированная протеинурия с уточненным морфологическим поражением (протеинурия (изолированная) (ортостатическая) (стойкая) с морфологическим поражением, уточненным)</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 СМГ</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педиатр, врач общей практики) - 4 раза в год, при стойкой ремиссии - 2 раза в год.</w:t>
              <w:br/>
              <w:t>Врач-нефролог - 2 раза в год в первый год наблюдения после установления диагноза или обострения, далее - 1 раз в год, по медицинским показаниям - чаще (при отсутствии врача-нефролога - консультация областного (городского) врача-нефролога - 1 раз в год).</w:t>
              <w:br/>
              <w:t>Врач-оториноларинголог, врач-стоматолог детский (врач-стоматолог), врач-офтальмолог - 1 раз год</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 2 раза в год.</w:t>
              <w:br/>
              <w:t>ОАМ - первые 6 месяцев после активных проявлений - 2 раза в месяц, далее - 1 раз в месяц, далее - 4 раза в год, при стойкой ремиссии - 2 раза в год.</w:t>
              <w:br/>
              <w:t>Анализ мочи по Зимницкому с определением суточной протеинурии - 2 раза в год.</w:t>
              <w:br/>
              <w:t>БАК (мочевина, креатинин, общий белок, K, Na, Ca, Р, Cl, АСЛ-О, СРБ), клиренс по эндогенному креатинину - 2 раза в год, далее - 1 раз в год.</w:t>
              <w:br/>
              <w:t>Бактериологическое исследование мочи на микобактерии туберкулеза - 1 раз в год.</w:t>
              <w:br/>
              <w:t>УЗИ почек - 1 раз в год</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отсутствие) протеинурии</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N07</w:t>
              <w:br/>
              <w:t>Наследственная нефропатия, не классифицированная в других рубриках</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 СМГ</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педиатр, врач общей практики) - 4 раза в год.</w:t>
              <w:br/>
              <w:t>Врач-нефролог - 2 раза в год в первый год наблюдения после установления диагноза или обострения, далее - 1 раз в год (при отсутствии - консультация областного (городского) врача-нефролога - 1 раз в год).</w:t>
              <w:br/>
              <w:t>Врач-оториноларинголог, врач-стоматолог детский (врач-стоматолог), врач-офтальмолог - 1 раз год</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 2 раза в год.</w:t>
              <w:br/>
              <w:t>ОАМ - 4 раза в год.</w:t>
              <w:br/>
              <w:t>Анализ мочи по Зимницкому - 2 раза в год с определением суточной протеинурии.</w:t>
              <w:br/>
              <w:t>БАК (мочевина, креатинин, общий белок, K, Na, Ca, Р, Cl, СРБ) - 2 раза в год.</w:t>
              <w:br/>
              <w:t>УЗИ почек - 1 раз в год.</w:t>
              <w:br/>
              <w:t>Аудиометрия - 1 раз в год</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Сохранение функций почек</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N10</w:t>
              <w:br/>
              <w:t>Острый тубулоинтерстициальный нефрит</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Освобождение - 1 месяц, СМГ, подготовительная, основ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педиатр, врач общей практики) - первые 3 месяца 1 раз в месяц, далее - 1 раз в 3 месяца, со второго года наблюдения - 2 раза в год.</w:t>
              <w:br/>
              <w:t>Врач-нефролог в первый год после установления диагноза или обострения - 2 раза в год, далее - 1 раз в год (при отсутствии врача-нефролога - консультация областного (городского) врача-нефролога).</w:t>
              <w:br/>
              <w:t>Врач-оториноларинголог, врач-стоматолог детский (врач-стоматолог), врач-уролог - 1 раз в год.</w:t>
              <w:br/>
              <w:t>Врач-акушер-гинеколог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 1 раз в 3 месяца, далее - 2 раза в год.</w:t>
              <w:br/>
              <w:t>ОАМ - первые 6 месяцев: первый месяц - 1 раз в 10 дней, далее - 1 раз в месяц, второе полугодие - 1 раз в 3 месяца; со второго года наблюдения - 2 раза в год.</w:t>
              <w:br/>
              <w:t>БАК (мочевина, креатинин, глюкоза, общий белок, K, Na, Ca, Cl, СРБ) - 1 раз в год.</w:t>
              <w:br/>
              <w:t>Клиренс по эндогенному креатинину - 1 раз в год.</w:t>
              <w:br/>
              <w:t>Бактериологическое исследование мочи с определением чувствительности к антибиотикам - через 3 недели по окончании антибактериальной терапии - трехкратно с интервалом 3 - 6 недель, далее - по медицинским показаниям.</w:t>
              <w:br/>
              <w:t>Бактериологическое исследование мочи на микобактерии туберкулеза - 1 раз в год.</w:t>
              <w:br/>
              <w:t>Анализ мочи по Зимницкому - 1 раз в год.</w:t>
              <w:br/>
              <w:t>УЗИ почек, мочевого пузыря - 1 раз в год</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Отсутствие обострений.</w:t>
              <w:br/>
              <w:t>Сохранение парциальных функций почек</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 при полной клинико-лабораторной ремиссии в течение 3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N11.0 - N11.9</w:t>
              <w:br/>
              <w:t>Хронический тубулоинтерстициальный нефрит</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Освобождение после обострения - на 1 месяц, далее - СМГ, подготовитель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педиатр, врач общей практики) - первые 3 месяца - 1 раз в месяц, далее - 4 раза в год.</w:t>
              <w:br/>
              <w:t>Врач-нефролог - 2 раза в год в первый год после установления диагноза или обострения, далее - 1 раз в год (при отсутствии врача-нефролога - консультация областного (городского) врача-нефролога).</w:t>
              <w:br/>
              <w:t>Врач-оториноларинголог, врач-стоматолог детский (врач-стоматолог), врач-уролог - 1 раз в год.</w:t>
              <w:br/>
              <w:t>Врач-акушер-гинеколог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 4 раза в год, далее - 2 раза в год.</w:t>
              <w:br/>
              <w:t>ОАМ - первый год наблюдения: в первый месяц - 1 раз в 10 дней, далее - 1 раз в месяц первые 3 месяца, далее - 4 раза в год.</w:t>
              <w:br/>
              <w:t>БАК (мочевина, креатинин, глюкоза, общий белок, K, Na, Ca, Cl, СРБ) - 1 раз в год.</w:t>
              <w:br/>
              <w:t>Клиренс по эндогенному креатинину - 1 раз в год.</w:t>
              <w:br/>
              <w:t>Бактериологическое исследование мочи с определением чувствительности к антибиотикам - через 3 недели по окончании антибактериальной терапии трехкратно с интервалом 3 - 6 недель, далее - по медицинским показаниям.</w:t>
              <w:br/>
              <w:t>Бактериологическое исследование мочи на микобактерии туберкулеза - 1 раз в год.</w:t>
              <w:br/>
              <w:t>Анализ мочи по Зимницкому - 1 раз в год.</w:t>
              <w:br/>
              <w:t>УЗИ почек, мочевого пузыря - 1 раз в год</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Отсутствие обострений.</w:t>
              <w:br/>
              <w:t>Сохранение парциальных функций почек</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3</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N17.0, N17.1, N17.2</w:t>
              <w:br/>
              <w:t>Острая почечная недостаточность</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Освобождение - на 6 месяцев, СМГ, подготовительная.</w:t>
              <w:br/>
              <w:t>Освобождение от занятий в бассейне и лыжами</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педиатр, врач общей практики) в первые 3 месяца - 1 раз в месяц, далее - 4 раза в год.</w:t>
              <w:br/>
              <w:t>Врач-нефролог - 4 раза в первый год наблюдения после установления диагноза или обострения, далее - 1 раз в год (при отсутствии врача-нефролога - консультация областного (городского) врача-нефролога - 1 раз в год).</w:t>
              <w:br/>
              <w:t>Врач-оториноларинголог, врач-стоматолог детский (врач-стоматолог), врач-офтальмолог - 1 раз в год</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первые 6 месяцев - 1 раз в квартал, далее - 2 раза в год.</w:t>
              <w:br/>
              <w:t>ОАМ: первые 6 месяцев - 2 раза в месяц, далее - 1 раз в месяц; на втором году и далее - 4 раза в год.</w:t>
              <w:br/>
              <w:t>Проба по Зимницкому первые 6 месяцев - 1 раз в 3 месяца, далее - 2 раза в год.</w:t>
              <w:br/>
              <w:t>БАК (мочевина, креатинин, общий белок, ОХ, K, Са, Р, Na, Cl) - 2 раза в год.</w:t>
              <w:br/>
              <w:t>Клиренс по эндогенному креатинину - 2 раза в год.</w:t>
              <w:br/>
              <w:t>УЗИ почек - 1 раз в год</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Полное восстановление функций почек</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 через 3 года при сохранной почечной функции</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4</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N18.0, N18.2, N18.3, N18.8</w:t>
              <w:br/>
              <w:t>Хроническая почечная недостаточность</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педиатр, врач общей практики) - 12 раз в год.</w:t>
              <w:br/>
              <w:t>Врач-нефролог - 4 раза в год (при отсутствии врача-нефролога - консультация областного (городского) врача-нефролога - не реже 1 раза в год).</w:t>
              <w:br/>
              <w:t>Врач-оториноларинголог, врач-стоматолог детский (врач-стоматолог), врач-офтальмолог - 1 раз в год</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М (при наличии мочи), ОАК - 12 раз в год.</w:t>
              <w:br/>
              <w:t>БАК (мочевина, креатинин, общий белок, Са, Р, K, Na, Сl, ЩФ, сывороточное железо), клиренс по эндогенному креатинину - 4 раза в год.</w:t>
              <w:br/>
              <w:t>Определение уровня ПТГ в крови - 2 раза в год.</w:t>
              <w:br/>
              <w:t>Анализ мочи по Зимницкому с определением суточной протеинурии - 4 раза в год.</w:t>
              <w:br/>
              <w:t>Коагулограмма - 4 раза в год.</w:t>
              <w:br/>
              <w:t>Исследование показателей КЩС - 4 раза в год.</w:t>
              <w:br/>
              <w:t>Бактериологическое исследование мочи с определением чувствительности к антибиотикам - 2 раза в год.</w:t>
              <w:br/>
              <w:t>Бактериологическое исследование мочи на микобактерии туберкулеза - 2 раза в год.</w:t>
              <w:br/>
              <w:t>Профиль АД - 2 раза в год.</w:t>
              <w:br/>
              <w:t>ЭКГ - 2 раза в год.</w:t>
              <w:br/>
              <w:t>ЭхоКГ - 1 раз в год.</w:t>
              <w:br/>
              <w:t>УЗИ почек - 2 раза в год.</w:t>
              <w:br/>
              <w:t>При развитии терминальной ХПН - обследование по назначению врача-нефролога</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Отсутствие прогрессирования заболевания и нарушений функций почек</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5</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N25.0</w:t>
              <w:br/>
              <w:t>Почечная остеодистрофия</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педиатр, врач общей практики) - 4 раза в год. Врач-нефролог - 2 раза в год (при отсутствии врача-нефролога - консультация областного (городского) врача-нефролога - 1 раз в год).</w:t>
              <w:br/>
              <w:t>Врач-травматолог-ортопед, врач-офтальмолог, врач-эндокринолог - 2 раза в год.</w:t>
              <w:br/>
              <w:t>Врач-оториноларинголог, врач-стоматолог детский (врач-стоматолог) - 1 раз в год</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 2 раза в год.</w:t>
              <w:br/>
              <w:t>ОАМ - 4 раза в год.</w:t>
              <w:br/>
              <w:t>Суточная экскреция Ca, Р с мочой - 1 раз в год.</w:t>
              <w:br/>
              <w:t>БАК (мочевина, креатинин, общий белок, ОХ, K, Na, Ca, P, Cl, ЩФ, глюкоза), клиренс по эндогенному креатинину - 1 раз в месяц до нормализации показателей, далее - 2 раза в год.</w:t>
              <w:br/>
              <w:t>Исследование показателей КЩС - 1 раз в год.</w:t>
              <w:br/>
              <w:t>Уровень ПТГ - 1 раз в год.</w:t>
              <w:br/>
              <w:t>Денситометрия - 1 раз в год.</w:t>
              <w:br/>
              <w:t>УЗИ почек - 1 раз в год</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Стабилизация состояния. Отсутствие прогрессирования заболевания.</w:t>
              <w:br/>
              <w:t>Сохранение функций почек</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6</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N25.1</w:t>
              <w:br/>
              <w:t>Нефрогенный несахарный диабет</w:t>
              <w:br/>
              <w:t>N25.8</w:t>
              <w:br/>
              <w:t>Другие нарушения, обусловленные дисфункцией почечных канальцев</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педиатр, врач общей практики) - 4 раза в год. Врач-нефролог, врач-травматолог-ортопед, врач-офтальмолог, врач-эндокринолог - 2 раза в год.</w:t>
              <w:br/>
              <w:t>Врач-оториноларинголог, врач-стоматолог детский (врач-стоматолог) - 1 раз в год</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 4 раза в год.</w:t>
              <w:br/>
              <w:t>ОАМ - 4 раза в год.</w:t>
              <w:br/>
              <w:t>Суточная экскреция K, Na, Ca, Р, Cl - 1 раз в год.</w:t>
              <w:br/>
              <w:t>Суточная протеинурия - 1 раз в год.</w:t>
              <w:br/>
              <w:t>БАК (мочевина, креатинин, общий белок, ОХ, K, Na, Ca, P, Cl, ЩФ, глюкоза) - 1 раз в месяц до нормализации показателей, далее - 2 раза в год.</w:t>
              <w:br/>
              <w:t>Клиренс по эндогенному креатинину - 1 раз в месяц до нормализации показателей, далее - 2 раза в год.</w:t>
              <w:br/>
              <w:t>Исследование показателей КЩС - 4 раза в год.</w:t>
              <w:br/>
              <w:t>Уровень ПТГ - 1 раз в год.</w:t>
              <w:br/>
              <w:t>Денситометрия - 1 раз в год.</w:t>
              <w:br/>
              <w:t>УЗИ почек - 1 раз в год</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Улучшение или стабилизация состояния</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7</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N27.0, N27.1, N27.9</w:t>
              <w:br/>
              <w:t>Маленькая почка по неизвестной причине</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педиатр, врач общей практики) - 2 раза в год.</w:t>
              <w:br/>
              <w:t>Врач-нефролог, врач-уролог - 1 раз в год (при отсутствии - консультация областного (городского) специалиста - по медицинским показаниям).</w:t>
              <w:br/>
              <w:t>Врач-оториноларинголог, врач-стоматолог детский (врач-стоматолог), врач-офтальмолог - 1 раз год</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 1 раз в год.</w:t>
              <w:br/>
              <w:t>ОАМ - 2 раза в год.</w:t>
              <w:br/>
              <w:t>Бактериологическое исследование мочи с определением чувствительности к антибиотикам - 1 раз в год.</w:t>
              <w:br/>
              <w:t>Бактериологическое исследование мочи на микобактерии туберкулеза - 1 раз в год.</w:t>
              <w:br/>
              <w:t>БАК (мочевина, креатинин, общий белок, СРБ, K, Na, Ca, P, Cl) - 1 раз в год.</w:t>
              <w:br/>
              <w:t>Клиренс по эндогенному креатинину - 1 раз в год.</w:t>
              <w:br/>
              <w:t>Профиль АД - 4 раза в год.</w:t>
              <w:br/>
              <w:t>УЗИ почек - 1 раз в год</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Сохранение функций почек</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8</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N39.0</w:t>
              <w:br/>
              <w:t>Инфекция мочевыводящих путей без установленной локализации (более 3 рецидивов в год)</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Освобождение - 2 недели, подготовительная на 1 месяц, основ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педиатр, врач общей практики) - 4 раза в год. Врач-нефролог - 1 раз в год (при отсутствии врача-нефролога - консультация областного (городского) врача-нефролога - по медицинским показаниям).</w:t>
              <w:br/>
              <w:t>Врач-оториноларинголог, врач-стоматолог детский (врач-стоматолог) - 1 раз в год.</w:t>
              <w:br/>
              <w:t>Врач-уролог, врач-акушер-гинеколог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 1 раз в год.</w:t>
              <w:br/>
              <w:t>ОАМ - 4 раза в год.</w:t>
              <w:br/>
              <w:t>Бактериологическое исследование мочи с определением чувствительности к антибиотикам - по медицинским показаниям.</w:t>
              <w:br/>
              <w:t>Бактериологическое исследование мочи на микобактерии туберкулеза - 1 раз в год.</w:t>
              <w:br/>
              <w:t>БАК (мочевина, креатинин, общий белок (K, Na, Ca, Р, Cl, СРБ, глюкоза) - 1 раз в год.</w:t>
              <w:br/>
              <w:t>Вагинальный мазок на флору и ИППП - при рецидивах более 3 раз в год.</w:t>
              <w:br/>
              <w:t>УЗИ почек, мочевого пузыря - 1 раз в год</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Отсутствие рецидивов.</w:t>
              <w:br/>
              <w:t>Сохранность почечных функций</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 при условии полной клинико-лабораторной ремиссии в течение 1 года</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9</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N39.2</w:t>
              <w:br/>
              <w:t>Ортостатическая протеинурия неуточненная</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СМГ</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педиатр, врач общей практики) - 2 раза в год.</w:t>
              <w:br/>
              <w:t>Врач-нефролог - 1 раз в год (при отсутствии врача-нефролога - консультация областного (городского) врача-нефролога - по медицинским показаниям).</w:t>
              <w:br/>
              <w:t>Врач-оториноларинголог - 1 раз в год.</w:t>
              <w:br/>
              <w:t>Врач-стоматолог детский (врач-стоматолог) - 1 раз в год.</w:t>
              <w:br/>
              <w:t>Врач-офтальмолог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 1 раз в год.</w:t>
              <w:br/>
              <w:t>ОАМ - 2 раза в год.</w:t>
              <w:br/>
              <w:t>БАК (мочевина, креатинин, общий белок, K, Na, Ca, Р, Cl) - 1 раз в год.</w:t>
              <w:br/>
              <w:t>Ортостатическая проба - 2 раза в год.</w:t>
              <w:br/>
              <w:t>Анализ мочи по Зимницкому с определением суточной протеинурии - 2 раза в год.</w:t>
              <w:br/>
              <w:t>УЗИ почек с определением подвижности - 1 раз в год.</w:t>
              <w:br/>
              <w:t>УЗИ мочевого пузыря - 1 раз в год</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Уменьшение (отсутствие) протеинурии</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 при отсутствии протеинурии в течение 1 года</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Q61.1 - Q61.3</w:t>
              <w:br/>
              <w:t>Кистозная болезнь почек</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СМГ</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педиатр, врач общей практики) - 2 раза в год.</w:t>
              <w:br/>
              <w:t>Врач-нефролог - 2 раза в год (при отсутствии врача-нефролога - консультация областного (городского) врача-нефролога - 1 раз в год).</w:t>
              <w:br/>
              <w:t>Врач-оториноларинголог, врач-стоматолог детский (врач-стоматолог), врач-офтальмолог - 1 раз в год.</w:t>
              <w:br/>
              <w:t>Врач-уролог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 2 раза в год.</w:t>
              <w:br/>
              <w:t>ОАМ - 2 раза в год.</w:t>
              <w:br/>
              <w:t>Бактериологическое исследование мочи с определением чувствительности к антибиотикам - 1 раз в год.</w:t>
              <w:br/>
              <w:t>Анализ мочи по Зимницкому - 2 раза в год.</w:t>
              <w:br/>
              <w:t>БАК (мочевина, креатинин, общий белок, билирубин, АЛТ, тимоловая проба, K, Na, Ca, Р, Cl, СРБ) - 2 раза в год.</w:t>
              <w:br/>
              <w:t>Клиренс по эндогенному креатинину - 2 раза в год.</w:t>
              <w:br/>
              <w:t>Профиль АД - 4 раза в год.</w:t>
              <w:br/>
              <w:t>УЗИ ОБП, почек - 2 раза в год</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Сохранение функций почек</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1</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N30.1</w:t>
              <w:br/>
              <w:t>Интерстициальный цистит (хронический)</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Освобождение - на 2 недели после рецидива, далее - подготовительна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педиатр, врач общей практики) - 4 раза в год.</w:t>
              <w:br/>
              <w:t>Врач-нефролог - 2 раза в год (при отсутствии врача-нефролога - консультация областного (городского) врача-нефролога - 1 раз в год).</w:t>
              <w:br/>
              <w:t>Врач-уролог - по показаниям.</w:t>
              <w:br/>
              <w:t>Врач-оториноларинголог, врач-стоматолог детский (врач-стоматолог), врач-офтальмолог, врач-акушер-гинеколог - 1 раз в год</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 1 раз в год.</w:t>
              <w:br/>
              <w:t>ОАМ - 4 раза в год.</w:t>
              <w:br/>
              <w:t>Бактериологическое исследование мочи с определением чувствительности к антибиотикам - 1 раз в год.</w:t>
              <w:br/>
              <w:t>Бактериологическое исследование мочи на микобактерии туберкулеза - 1 раз в год.</w:t>
              <w:br/>
              <w:t>БАК (мочевина, креатинин, общий белок, K, Na, Ca, Р, Cl), СРБ, глюкоза - 1 раз в год.</w:t>
              <w:br/>
              <w:t>Мазок из влагалища на флору и ИППП (при рецидивах более 3 раз в год).</w:t>
              <w:br/>
              <w:t>УЗИ почек, мочевого пузыря - 1 раз в год</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Отсутствие обострений.</w:t>
              <w:br/>
              <w:t>Сохранение функций почек.</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2</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N20.0</w:t>
              <w:br/>
              <w:t>Камни почек</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Освобождение - на 2 недели, далее - СМГ</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Врач-педиатр участковый (врач-педиатр, врач общей практики) - 2 раза в год.</w:t>
              <w:br/>
              <w:t>Врач-нефролог/врач-уролог - 2 раза в год (при отсутствии - консультация областного (городского) специалиста - 1 раз в год).</w:t>
              <w:br/>
              <w:t>Врач-оториноларинголог, врач-стоматолог детский (врач-стоматолог), врач-офтальмолог, врач-акушер-гинеколог - 1 раз в год</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ОАК - 1 раз в год.</w:t>
              <w:br/>
              <w:t>ОАМ - 2 раза в год, далее - 2 раза в год.</w:t>
              <w:br/>
              <w:t>Бактериологическое исследование мочи с определением чувствительности к антибиотикам по медицинским показаниям - 1 раз в год.</w:t>
              <w:br/>
              <w:t>Бактериологическое исследование мочи на микобактерии туберкулеза - 1 раз в год.</w:t>
              <w:br/>
              <w:t>БАК (мочевина, креатинин, общий белок, K, Na, Ca, Р, Cl, СРБ, глюкоза) - 1 раз в год.</w:t>
              <w:br/>
              <w:t>Суточная экскреция K, Na, Ca, Р, Cl с мочой - 1 раз в год.</w:t>
              <w:br/>
              <w:t>УЗИ почек, мочевого пузыря - 1 раз в год</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Отсутствие рецидивов.</w:t>
              <w:br/>
              <w:t>Сохранность почечных функций</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17251"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3"/>
              <w:rPr/>
            </w:pPr>
            <w:r>
              <w:rPr/>
              <w:t>ГЛАВА 12</w:t>
              <w:br/>
              <w:t>БОЛЕЗНИ КОСТНО-МЫШЕЧНОЙ СИСТЕМЫ И СОЕДИНИТЕЛЬНОЙ ТКАНИ. ВРОЖДЕННЫЕ АНОМАЛИИ И ДЕФОРМАЦИИ КОСТНО-МЫШЕЧНОЙ СИСТЕМЫ. ДОБРОКАЧЕСТВЕННОЕ НОВООБРАЗОВАНИЕ КОСТЕЙ И СУСТАВНЫХ ХРЯЩЕЙ</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D16.0 - D16.3, D16.7 - D16.9</w:t>
              <w:br/>
              <w:t>Доброкачественное новообразование костей и суставных хрящей</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 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 СМГ, подготовительная, основная.</w:t>
              <w:br/>
              <w:t>После хирургического лечения - освобождение не менее 1 года</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Неоперированные:</w:t>
              <w:br/>
              <w:t>врач-травматолог-ортопед (врач - детский хирург, врач-хирург) - 1 раз в год; другие врачи-специалисты - по медицинским показаниям.</w:t>
              <w:br/>
              <w:t>Оперированные: наблюдение пациентов после хирургического лечения осуществляется согласно рекомендациям врача-специалиста организации здравоохранения, где оказывался данный вид медицинской помощи; другие врачи-специалисты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Неоперированные: R-графия зоны поражения - 1 раз в год; другие исследования - по медицинским показаниям.</w:t>
              <w:br/>
              <w:t>Оперированные: объем и кратность обследования после хирургического лечения определяются врачом-специалистом организации здравоохранения, где оказывался данный вид медицинской помощ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Неоперированные: улучшение и (или) стабилизация патологического процесса.</w:t>
              <w:br/>
              <w:t>Оперированные: сохранение или восстановление функции конечности</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4</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M16 - M25</w:t>
              <w:br/>
              <w:t>Артропатии</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 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 СМГ, подготовительная, после хирургического лечения - освобождение не менее 1 года</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Неоперированные:</w:t>
              <w:br/>
              <w:t>врач-травматолог-ортопед (врач - детский хирург, врач-хирург) - 1 раз в год; другие врачи-специалисты - по медицинским показаниям.</w:t>
              <w:br/>
              <w:t>Оперированные: наблюдение пациентов после хирургического лечения осуществляется согласно рекомендациям врача-специалиста организации здравоохранения, где оказывался данный вид медицинской помощи</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Неоперированные: R-графия зоны поражения - 1 раз в год; другие исследования - по медицинским показаниям.</w:t>
              <w:br/>
              <w:t>Оперированные: объем и кратность обследования после хирургического лечения определяются врачом-специалистом организации здравоохранения, где оказывался данный вид медицинской помощ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Неоперированные: улучшение и (или) стабилизация патологического процесса.</w:t>
              <w:br/>
              <w:t>Оперированные: сохранение или восстановление функции конечности</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5</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M41</w:t>
              <w:br/>
              <w:t>Сколиоз</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 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До хирургического лечения:</w:t>
              <w:br/>
              <w:t>при деформациях позвоночника I степени тяжести - подготовительная; II - IV степени - СМГ, ЛФК,</w:t>
              <w:br/>
              <w:t>после хирургического лечения - освобождение не менее 1 года</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Неоперированные:</w:t>
              <w:br/>
              <w:t>при деформациях позвоночника I и II степени тяжести с патологической дугой менее 20</w:t>
            </w:r>
            <w:r>
              <w:rPr/>
              <w:drawing>
                <wp:inline distT="0" distB="0" distL="0" distR="0">
                  <wp:extent cx="137160" cy="170815"/>
                  <wp:effectExtent l="0" t="0" r="0" b="0"/>
                  <wp:docPr id="16" name="base_45057_150021_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ase_45057_150021_32" descr=""/>
                          <pic:cNvPicPr>
                            <a:picLocks noChangeAspect="1" noChangeArrowheads="1"/>
                          </pic:cNvPicPr>
                        </pic:nvPicPr>
                        <pic:blipFill>
                          <a:blip r:embed="rId26"/>
                          <a:stretch>
                            <a:fillRect/>
                          </a:stretch>
                        </pic:blipFill>
                        <pic:spPr bwMode="auto">
                          <a:xfrm>
                            <a:off x="0" y="0"/>
                            <a:ext cx="137160" cy="170815"/>
                          </a:xfrm>
                          <a:prstGeom prst="rect">
                            <a:avLst/>
                          </a:prstGeom>
                          <a:ln w="9525">
                            <a:solidFill>
                              <a:srgbClr val="000000"/>
                            </a:solidFill>
                          </a:ln>
                        </pic:spPr>
                      </pic:pic>
                    </a:graphicData>
                  </a:graphic>
                </wp:inline>
              </w:drawing>
            </w:r>
            <w:r>
              <w:rPr/>
              <w:t> - врач-травматолог-ортопед (врач - детский хирург, врач-хирург) - 2 раза в год; другие врачи-специалисты - по медицинским показаниям;</w:t>
              <w:br/>
              <w:t>при деформациях позвоночника II степени тяжести с патологической дугой 20</w:t>
            </w:r>
            <w:r>
              <w:rPr/>
              <w:drawing>
                <wp:inline distT="0" distB="0" distL="0" distR="0">
                  <wp:extent cx="137160" cy="170815"/>
                  <wp:effectExtent l="0" t="0" r="0" b="0"/>
                  <wp:docPr id="17" name="base_45057_150021_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base_45057_150021_33" descr=""/>
                          <pic:cNvPicPr>
                            <a:picLocks noChangeAspect="1" noChangeArrowheads="1"/>
                          </pic:cNvPicPr>
                        </pic:nvPicPr>
                        <pic:blipFill>
                          <a:blip r:embed="rId27"/>
                          <a:stretch>
                            <a:fillRect/>
                          </a:stretch>
                        </pic:blipFill>
                        <pic:spPr bwMode="auto">
                          <a:xfrm>
                            <a:off x="0" y="0"/>
                            <a:ext cx="137160" cy="170815"/>
                          </a:xfrm>
                          <a:prstGeom prst="rect">
                            <a:avLst/>
                          </a:prstGeom>
                          <a:ln w="9525">
                            <a:solidFill>
                              <a:srgbClr val="000000"/>
                            </a:solidFill>
                          </a:ln>
                        </pic:spPr>
                      </pic:pic>
                    </a:graphicData>
                  </a:graphic>
                </wp:inline>
              </w:drawing>
            </w:r>
            <w:r>
              <w:rPr/>
              <w:t xml:space="preserve"> и более, III и IV степени тяжести - медицинский осмотр 3 раза в год;</w:t>
              <w:br/>
              <w:t>другие врачи-специалисты - по медицинским показаниям.</w:t>
              <w:br/>
              <w:t>Оперированные: наблюдение пациентов после хирургического лечения осуществляется согласно рекомендациям врача-специалиста организации здравоохранения, где оказывался данный вид медицинской помощи; другие врачи-специалисты - по медицинским показаниям</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Неоперированные: R-графия позвоночника в положении стоя - две проекции (прямая и боковая) после предварительного клинического осмотра врача-специалиста.</w:t>
              <w:br/>
              <w:t>Пациентам, которым показано корсетное корригирующее лечение, - соответствующее рентгенологическое обследование.</w:t>
              <w:br/>
              <w:t>МРТ и другие методы обследования - по медицинским показаниям.</w:t>
              <w:br/>
              <w:t>Оперированные: объем и кратность обследования после хирургического лечения определяются врачом-специалистом организации здравоохранения, где оказывался данный вид медицинской помощ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Улучшение и (или) стабилизация патологического процесса</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6</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M40 (M40.0 - M40.5)</w:t>
              <w:br/>
              <w:t>Кифоз и лордоз</w:t>
              <w:br/>
              <w:t>M42.0</w:t>
              <w:br/>
              <w:t>Юношеский остеохондроз позвоночника</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 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До хирургического лечения:</w:t>
              <w:br/>
              <w:t>при деформациях позвоночника I степени тяжести - подготовительная, II - IV степени - СМГ, ЛФК,</w:t>
              <w:br/>
              <w:t>после хирургического лечения - освобождение не менее 1 года</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Неоперированные:</w:t>
              <w:br/>
              <w:t>при деформациях позвоночника I степени тяжести - врач-травматолог-ортопед (врач - детский хирург, врач-хирург) - 2 раза в год; другие врачи-специалисты - по медицинским показаниям;</w:t>
              <w:br/>
              <w:t>при деформациях позвоночника II - IV степени тяжести - осмотр 3 раза в год; другие врачи-специалисты - по медицинским показаниям.</w:t>
              <w:br/>
              <w:t>Оперированные: наблюдение пациентов после хирургического лечения осуществляется согласно рекомендациям врача-специалиста организации здравоохранения, где оказывался данный вид медицинской помощи</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Неоперированные: R-графия позвоночника в положении стоя - две проекции (прямая и боковая) после предварительного клинического осмотра врача-специалиста.</w:t>
              <w:br/>
              <w:t>Пациентам, которым показано корсетное корригирующее лечение, проводится соответствующее рентгенологическое обследование.</w:t>
              <w:br/>
              <w:t>МРТ и другие методы обследования - по медицинским показаниям.</w:t>
              <w:br/>
              <w:t>Оперированные: объем и кратность обследования после хирургического лечения определяются врачом-специалистом организации здравоохранения, где оказывался данный вид медицинской помощ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Улучшение и (или) стабилизация патологического процесса</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7</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Q67.5</w:t>
              <w:br/>
              <w:t>Врожденные деформации позвоночника, деформации позвоночника на почве врожденных аномалий развития</w:t>
              <w:br/>
              <w:t>Q76.1 - Q76.6</w:t>
              <w:br/>
              <w:t>Врожденные аномалии (пороки развития) позвоночника и костей грудной клетки</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 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До хирургического лечения:</w:t>
              <w:br/>
              <w:t>при деформациях позвоночника I степени тяжести - подготовительная; II - IV степени - СМГ, ЛФК, после хирургического лечения - освобождение не менее 1 года</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Неоперированные:</w:t>
              <w:br/>
              <w:t>при деформациях позвоночника I степени тяжести - врач-травматолог-ортопед (врач - детский хирург, врач-хирург) - 2 раза в год; при деформациях позвоночника II - IV степени тяжести - медицинский осмотр 3 раза в год; другие врачи-специалисты - по медицинским показаниям.</w:t>
              <w:br/>
              <w:t>Оперированные: наблюдение пациентов после хирургического лечения осуществляется согласно рекомендациям врача-специалиста организации здравоохранения, где оказывался данный вид медицинской помощи</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Неоперированные: R-графия позвоночника в положении стоя - две проекции (прямая и боковая) после предварительного клинического осмотра врача-специалиста.</w:t>
              <w:br/>
              <w:t>Пациентам, которым показано корсетное корригирующее лечение, проводится соответствующее рентгенологическое обследование.</w:t>
              <w:br/>
              <w:t>МРТ и другие методы обследования - по медицинским показаниям.</w:t>
              <w:br/>
              <w:t>Оперированные: объем и кратность обследования и наблюдения после хирургического лечения определяются врачом-специалистом организации здравоохранения, где оказывался данный вид медицинской помощ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Улучшение и (или) стабилизация патологического процесса</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8</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M43</w:t>
              <w:br/>
              <w:t>Другие деформирующие дорсопатии</w:t>
              <w:br/>
              <w:t>M45 - M48</w:t>
              <w:br/>
              <w:t>Спондилопатия</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 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 СМГ, подготовительная, после хирургического лечения - освобождение не менее 1 года</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Неоперированные: врач-травматолог-ортопед (врач - детский хирург, врач-хирург) - 2 раза в год; другие врачи-специалисты - по медицинским показаниям.</w:t>
              <w:br/>
              <w:t>Оперированные: наблюдение пациентов после хирургического лечения осуществляется согласно рекомендациям врача-специалиста организации здравоохранения, где оказывался данный вид медицинской помощи</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Неоперированные: R-графия зоны поражения - 1 раз в год; другие исследования - по медицинским показаниям.</w:t>
              <w:br/>
              <w:t>Оперированные: объем и кратность обследования и наблюдения после хирургического лечения определяются врачом-специалистом организации здравоохранения, где оказывался данный вид медицинской помощ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Улучшение и (или) стабилизация патологического процесса</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9</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M61</w:t>
              <w:br/>
              <w:t>Кальцификация и оссификация мышцы</w:t>
              <w:br/>
              <w:t>M62.0 - M62.4,</w:t>
              <w:br/>
              <w:t>M62.6 - M62.9</w:t>
              <w:br/>
              <w:t>Другие поражения мышцы</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 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 СМГ, подготовительная, после хирургического лечения - освобождение не менее 1 года</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Неоперированные:</w:t>
              <w:br/>
              <w:t>врач-травматолог-ортопед (врач - детский хирург, врач-хирург) - 2 раза в год; другие врачи-специалисты - по медицинским показаниям.</w:t>
              <w:br/>
              <w:t>Оперированные: наблюдение пациентов после хирургического лечения осуществляется согласно рекомендациям врача-специалиста организации здравоохранения, где оказывался данный вид медицинской помощи</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Неоперированные: электрофизиологическое обследование (электромиография) - 1 раз в год; другие обследования - по медицинским показаниям.</w:t>
              <w:br/>
              <w:t>Оперированные: объем и кратность обследования после хирургического лечения определяются врачом-специалистом организации здравоохранения, где оказывался данный вид медицинской помощ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Неоперированные: улучшение и (или) стабилизация патологического процесса.</w:t>
              <w:br/>
              <w:t>Оперированные: сохранение или восстановление функции конечности</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0</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M65.2 - M65.4</w:t>
              <w:br/>
              <w:t>Синовиты и теносиновиты</w:t>
              <w:br/>
              <w:t>M66</w:t>
              <w:br/>
              <w:t>Спонтанный разрыв синовиальной оболочки и сухожилия</w:t>
              <w:br/>
              <w:t>M67.0 - M67.2</w:t>
              <w:br/>
              <w:t>Другие поражения синовиальных оболочек и сухожилий</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 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 СМГ, подготовительная, после хирургического лечения - освобождение не менее 1 года</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Неоперированные: врач-травматолог-ортопед (врач - детский хирург, врач-хирург) - 2 раза в год; другие врачи-специалисты - по медицинским показаниям.</w:t>
              <w:br/>
              <w:t>Оперированные: наблюдение пациентов после хирургического лечения осуществляется согласно рекомендациям врача-специалиста организации здравоохранения, где оказывался данный вид медицинской помощи</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Неоперированные: R-графия сустава - 1 раз в год; другие исследования - по медицинским показаниям.</w:t>
              <w:br/>
              <w:t>Оперированные: объем и кратность обследования до и после хирургического лечения определяются врачом-специалистом организации здравоохранения, где оказывался данный вид медицинской помощ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Неоперированные: улучшение и (или) стабилизация патологического процесса.</w:t>
              <w:br/>
              <w:t>Оперированные: сохранение или восстановление функции конечности</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1</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M70.0</w:t>
              <w:br/>
              <w:t>Хронический крепитирующий синовит кисти и запястья</w:t>
              <w:br/>
              <w:t>M75.1 - M75.3</w:t>
              <w:br/>
              <w:t>Поражения плеча</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 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 СМГ, подготовительная, после хирургического лечения - освобождение не менее 1 года</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Неоперированные:</w:t>
              <w:br/>
              <w:t>врач-травматолог-ортопед (врач - детский хирург, врач-хирург) - 2 раза в год, другие врачи-специалисты - по медицинским показаниям.</w:t>
              <w:br/>
              <w:t>Оперированные: наблюдение пациентов после хирургического лечения осуществляется согласно рекомендациям врача-специалиста организации здравоохранения, где оказывался данный вид медицинской помощи</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Неоперированные: R-графия зоны поражения - по медицинским показаниям.</w:t>
              <w:br/>
              <w:t>Оперированные: объем и кратность обследования после хирургического лечения определяются врачом-специалистом организации здравоохранения, где оказывался данный вид медицинской помощ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Неоперированные: улучшение и (или) стабилизация патологического процесса.</w:t>
              <w:br/>
              <w:t>Оперированные: сохранение или восстановление функции конечности</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2</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Q65</w:t>
              <w:br/>
              <w:t>Врожденные деформации бедра</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 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 СМГ, подготовительная, после хирургического лечения - освобождение не менее 1 года</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Неоперированные: врач-травматолог-ортопед (врач - детский хирург, врач-хирург) - в возрасте 1, 3, 6 и 12 месяцев; далее - 1 раз в год; другие врачи-специалисты - по медицинским показаниям.</w:t>
              <w:br/>
              <w:t>Оперированные: наблюдение пациентов после хирургического лечения осуществляется согласно рекомендациям врача-специалиста организации здравоохранения, где оказывался данный вид медицинской помощи</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УЗИ тазобедренных суставов в 3 и 6 месяцев.</w:t>
              <w:br/>
              <w:t>R-графия тазобедренных суставов, другие обследования - по медицинским показаниям.</w:t>
              <w:br/>
              <w:t>Оперированные: объем и кратность обследования и наблюдения после хирургического лечения определяются врачом-специалистом организации здравоохранения, где оказывался данный вид медицинской помощ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Неоперированные: улучшение и (или) стабилизация патологического процесса.</w:t>
              <w:br/>
              <w:t>Оперированные: сохранение или восстановление функции конечности</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3</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Q66</w:t>
              <w:br/>
              <w:t>Врожденные деформации стопы</w:t>
              <w:br/>
              <w:t>Q67.5 - Q67.8</w:t>
              <w:br/>
              <w:t>Врожденные костно-мышечные деформации головы, лица, позвоночника и грудной клетки</w:t>
              <w:br/>
              <w:t>Q68</w:t>
              <w:br/>
              <w:t>Другие врожденные костно-мышечные деформации</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 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 СМГ, подготовительная, основная, после хирургического лечения - освобождение не менее 1 года</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Неоперированные: врач-травматолог-ортопед (врач - детский хирург, врач-хирург) - в возрасте 1, 3, 6 и 12 месяцев; далее - 1 раз в год; другие врачи-специалисты - по медицинским показаниям.</w:t>
              <w:br/>
              <w:t>Оперированные: наблюдение пациентов после хирургического лечения осуществляется согласно рекомендациям врача-специалиста организации здравоохранения, где оказывался данный вид медицинской помощи</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Неоперированные: R-графия зоны поражения - 1 раз в год; другие исследования - по медицинским показаниям.</w:t>
              <w:br/>
              <w:t>Оперированные: объем и кратность обследования до и после хирургического лечения определяются врачом-специалистом организации здравоохранения, где оказывался данный вид медицинской помощ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Неоперированные: улучшение и (или) стабилизация патологического процесса.</w:t>
              <w:br/>
              <w:t>Оперированные: сохранение или восстановление функции зоны опорно-двигательного аппарата</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4</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Q69</w:t>
              <w:br/>
              <w:t>Полидактилия</w:t>
              <w:br/>
              <w:t>Q70</w:t>
              <w:br/>
              <w:t>Синдактилия</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 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 СМГ, подготовительная, основная, после хирургического лечения - освобождение не менее 1 года</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Неоперированные: врач-травматолог-ортопед (врач - детский хирург, врач-хирург) - в возрасте 1, 3, 6 и 12 месяцев, далее - 1 раз в год; другие врачи-специалисты - по медицинским показаниям.</w:t>
              <w:br/>
              <w:t>Оперированные: наблюдение пациентов после хирургического лечения осуществляется согласно рекомендациям врача-специалиста организации здравоохранения, где оказывался данный вид медицинской помощи</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Неоперированные: R-графия зоны поражения, другие исследования - по медицинским показаниям.</w:t>
              <w:br/>
              <w:t>Оперированные: объем и кратность обследования после хирургического лечения определяются врачом-специалистом организации здравоохранения, где оказывался данный вид медицинской помощ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Неоперированные: стабилизация патологического процесса.</w:t>
              <w:br/>
              <w:t>Оперированные: сохранение или восстановление функции конечности</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5</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Q71</w:t>
              <w:br/>
              <w:t>Дефекты, укорачивающие верхнюю конечность</w:t>
              <w:br/>
              <w:t>Q72</w:t>
              <w:br/>
              <w:t>Дефекты, укорачивающие нижнюю конечность</w:t>
              <w:br/>
              <w:t>Q73</w:t>
              <w:br/>
              <w:t>Дефекты, укорачивающие конечность неуточненную</w:t>
              <w:br/>
              <w:t>Q74</w:t>
              <w:br/>
              <w:t>Другие врожденные аномалии (пороки развития) конечности(ей)</w:t>
              <w:br/>
              <w:t>Q77</w:t>
              <w:br/>
              <w:t>Остеохондродисплазия с дефектами роста трубчатых костей и позвоночника</w:t>
              <w:br/>
              <w:t>Q78</w:t>
              <w:br/>
              <w:t>Другие остеохондродисплазии</w:t>
              <w:br/>
              <w:t>Q79.6, Q79.8, Q79.9</w:t>
              <w:br/>
              <w:t>Врожденные аномалии (пороки развития) костно-мышечной системы, не классифицированные в других рубриках</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 IV</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pPr>
            <w:r>
              <w:rPr/>
              <w:t>ЛФК, СМГ, подготовительная, основная, после хирургического лечения - освобождение не менее 1 года</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rPr/>
            </w:pPr>
            <w:r>
              <w:rPr/>
              <w:t>Неоперированные: врач-травматолог-ортопед (врач - детский хирург, врач-хирург) - в возрасте 1, 3, 6 и 12 месяцев; далее - 1 раз в год; другие врачи-специалисты - по медицинским показаниям.</w:t>
              <w:br/>
              <w:t>Оперированные: наблюдение пациентов после хирургического лечения осуществляется согласно рекомендациям врача-специалиста организации здравоохранения, где оказывался данный вид медицинской помощи</w:t>
            </w:r>
          </w:p>
        </w:tc>
        <w:tc>
          <w:tcPr>
            <w:tcW w:w="2349" w:type="dxa"/>
            <w:tcBorders>
              <w:top w:val="single" w:sz="4" w:space="0" w:color="000000"/>
              <w:left w:val="single" w:sz="4" w:space="0" w:color="000000"/>
              <w:bottom w:val="single" w:sz="4" w:space="0" w:color="000000"/>
              <w:right w:val="single" w:sz="4" w:space="0" w:color="000000"/>
            </w:tcBorders>
          </w:tcPr>
          <w:p>
            <w:pPr>
              <w:pStyle w:val="ConsPlusNormal"/>
              <w:rPr/>
            </w:pPr>
            <w:r>
              <w:rPr/>
              <w:t>Неоперированные: R-графия зоны поражения - 1 раз в год; другие исследования - по медицинским показаниям.</w:t>
              <w:br/>
              <w:t>Оперированные: объем и кратность обследования и наблюдения после хирургического лечения определяются врачом-специалистом организации здравоохранения, где оказывался данный вид медицинской помощ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Неоперированные: улучшение и (или) стабилизация патологического процесса.</w:t>
              <w:br/>
              <w:t>Оперированные: сохранение или восстановление функции конечности</w:t>
            </w:r>
          </w:p>
        </w:tc>
        <w:tc>
          <w:tcPr>
            <w:tcW w:w="2397" w:type="dxa"/>
            <w:tcBorders>
              <w:top w:val="single" w:sz="4" w:space="0" w:color="000000"/>
              <w:left w:val="single" w:sz="4" w:space="0" w:color="000000"/>
              <w:bottom w:val="single" w:sz="4" w:space="0" w:color="000000"/>
              <w:right w:val="single" w:sz="4" w:space="0" w:color="000000"/>
            </w:tcBorders>
          </w:tcPr>
          <w:p>
            <w:pPr>
              <w:pStyle w:val="ConsPlusNormal"/>
              <w:rPr/>
            </w:pPr>
            <w:r>
              <w:rPr/>
              <w:t>Снятие с учета по достижении 18 лет</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ind w:firstLine="540"/>
        <w:jc w:val="both"/>
        <w:rPr/>
      </w:pPr>
      <w:r>
        <w:rPr/>
      </w:r>
    </w:p>
    <w:p>
      <w:pPr>
        <w:pStyle w:val="ConsPlusNormal"/>
        <w:ind w:firstLine="540"/>
        <w:jc w:val="both"/>
        <w:rPr/>
      </w:pPr>
      <w:r>
        <w:rPr/>
        <w:t>--------------------------------</w:t>
      </w:r>
    </w:p>
    <w:p>
      <w:pPr>
        <w:pStyle w:val="ConsPlusNormal"/>
        <w:ind w:firstLine="540"/>
        <w:jc w:val="both"/>
        <w:rPr/>
      </w:pPr>
      <w:bookmarkStart w:id="13" w:name="P5800"/>
      <w:bookmarkEnd w:id="13"/>
      <w:r>
        <w:rPr/>
        <w:t>&lt;*&gt; В соответствии с Международной статистической классификацией болезней и проблем, связанных со здоровьем, десятого пересмотра.</w:t>
      </w:r>
    </w:p>
    <w:p>
      <w:pPr>
        <w:pStyle w:val="ConsPlusNormal"/>
        <w:ind w:firstLine="540"/>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163FF0B1316467FBCA840A769F7518C2D3D60964595D0E153B72E9A3BD5223EB2C48B71F8223A34DC50B36EBA0r0a3M" TargetMode="External"/><Relationship Id="rId4" Type="http://schemas.openxmlformats.org/officeDocument/2006/relationships/hyperlink" Target="consultantplus://offline/ref=163FF0B1316467FBCA840A769F7518C2D3D60964595D08103E74E3A3BD5223EB2C48B71F8223A34DC50B36E6A9r0a6M" TargetMode="External"/><Relationship Id="rId5" Type="http://schemas.openxmlformats.org/officeDocument/2006/relationships/hyperlink" Target="consultantplus://offline/ref=163FF0B1316467FBCA840A769F7518C2D3D60964595D08103E74E3A3BD5223EB2C48B71F8223A34DC50B36E0A9r0a5M" TargetMode="External"/><Relationship Id="rId6" Type="http://schemas.openxmlformats.org/officeDocument/2006/relationships/hyperlink" Target="consultantplus://offline/ref=163FF0B1316467FBCA840A769F7518C2D3D60964595D0E113875E4A3BD5223EB2C48B71F8223A34DC50B36E2A8r0a4M" TargetMode="External"/><Relationship Id="rId7" Type="http://schemas.openxmlformats.org/officeDocument/2006/relationships/hyperlink" Target="consultantplus://offline/ref=163FF0B1316467FBCA840A769F7518C2D3D60964595D08103874E4A3BD5223EB2C48rBa7M" TargetMode="External"/><Relationship Id="rId8" Type="http://schemas.openxmlformats.org/officeDocument/2006/relationships/hyperlink" Target="consultantplus://offline/ref=163FF0B1316467FBCA840A769F7518C2D3D60964595D08103874E4A3BD5223EB2C48B71F8223A34DC50B36EAA8r0a6M" TargetMode="External"/><Relationship Id="rId9" Type="http://schemas.openxmlformats.org/officeDocument/2006/relationships/hyperlink" Target="consultantplus://offline/ref=163FF0B1316467FBCA840A769F7518C2D3D60964595D08103874E4A3BD5223EB2C48B71F8223A34DC50B36E6A1r0aDM" TargetMode="External"/><Relationship Id="rId10" Type="http://schemas.openxmlformats.org/officeDocument/2006/relationships/hyperlink" Target="consultantplus://offline/ref=163FF0B1316467FBCA840A769F7518C2D3D60964595D08103874E4A3BD5223EB2C48B71F8223A34DC50B36E6A0r0a4M" TargetMode="External"/><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7.wmf"/><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05:30:00Z</dcterms:created>
  <dc:creator>Минздрав</dc:creator>
  <dc:description/>
  <cp:keywords>диспансеризация;инструкция;порядок;</cp:keywords>
  <dc:language>en-US</dc:language>
  <cp:lastModifiedBy>Богатко Максим Павлович</cp:lastModifiedBy>
  <dcterms:modified xsi:type="dcterms:W3CDTF">2017-09-22T12:56:00Z</dcterms:modified>
  <cp:revision>5</cp:revision>
  <dc:subject/>
  <dc:title>Постановления Министерства здравоохранения Республики Беларусь от 12 августа 2016 г. N 96</dc:title>
</cp:coreProperties>
</file>