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Инструкции о порядке</w:t>
      </w:r>
    </w:p>
    <w:p>
      <w:pPr>
        <w:pStyle w:val="ConsPlusNormal"/>
        <w:jc w:val="right"/>
        <w:rPr/>
      </w:pPr>
      <w:r>
        <w:rPr/>
        <w:t>проведения диспансеризации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0" w:name="P436"/>
      <w:bookmarkEnd w:id="0"/>
      <w:r>
        <w:rPr/>
        <w:t>Форма 131/у-Д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Лицевая стор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организации здравоохран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АРТА N __________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чета прохождения диспансеризации пациентом до 18 ле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1. Фамилия, собственное имя, отчество (если таковое имеется) 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jc w:val="both"/>
        <w:rPr/>
      </w:pPr>
      <w:r>
        <w:rPr/>
        <w:t>2. Пол _________ 3. Число, месяц, год рождения ____________________________________</w:t>
      </w:r>
    </w:p>
    <w:p>
      <w:pPr>
        <w:pStyle w:val="ConsPlusNormal"/>
        <w:jc w:val="both"/>
        <w:rPr/>
      </w:pPr>
      <w:r>
        <w:rPr/>
        <w:t>4. Телефон домашний __________________________________________________________</w:t>
      </w:r>
    </w:p>
    <w:p>
      <w:pPr>
        <w:pStyle w:val="ConsPlusNormal"/>
        <w:jc w:val="both"/>
        <w:rPr/>
      </w:pPr>
      <w:r>
        <w:rPr/>
        <w:t>5. Место жительства (место пребывания) 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jc w:val="both"/>
        <w:rPr/>
      </w:pPr>
      <w:r>
        <w:rPr/>
        <w:t>6. Место учебы (работы) _______________________________________________________</w:t>
      </w:r>
    </w:p>
    <w:p>
      <w:pPr>
        <w:pStyle w:val="ConsPlusNormal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969"/>
        <w:gridCol w:w="963"/>
        <w:gridCol w:w="907"/>
        <w:gridCol w:w="907"/>
        <w:gridCol w:w="907"/>
        <w:gridCol w:w="9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д прохождения диспансеризации пациенто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__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уппа здоровья пациен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проводимых пациенту медицинских вмешательств (обследований):</w:t>
            </w:r>
          </w:p>
        </w:tc>
        <w:tc>
          <w:tcPr>
            <w:tcW w:w="4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оведения и результат медицинского вмешательства (обследования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кардиограф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деление глюкозы в кров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анализ кров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ий анализ мо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дицинские вмешательства (обследования) (указать как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осмотр врача-педиатра участкового (врача общей практик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ая информация о состоянии здоровья пациента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едные привычки (если есть, указать как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с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ое развитие (индекс массы тел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рота з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осан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Оборотная сторона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690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д проведения</w:t>
              <w:br/>
              <w:t>диспансеризации пациенту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плексная оценка состояния здоровья пациент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__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__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__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__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__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31:00Z</dcterms:created>
  <dc:creator>Минздрав</dc:creator>
  <dc:description/>
  <cp:keywords>карта;Диспансеризация;учет;до 18 лет</cp:keywords>
  <dc:language>en-US</dc:language>
  <cp:lastModifiedBy>Богатко Максим Павлович</cp:lastModifiedBy>
  <dcterms:modified xsi:type="dcterms:W3CDTF">2017-09-22T12:52:00Z</dcterms:modified>
  <cp:revision>3</cp:revision>
  <dc:subject/>
  <dc:title>Карта учета прохождения диспансеризации пациентом старше 18 лет</dc:title>
</cp:coreProperties>
</file>