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Инструкции о порядке</w:t>
      </w:r>
    </w:p>
    <w:p>
      <w:pPr>
        <w:pStyle w:val="ConsPlusNormal"/>
        <w:jc w:val="right"/>
        <w:rPr/>
      </w:pPr>
      <w:r>
        <w:rPr/>
        <w:t>проведения диспансеризации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bookmarkStart w:id="0" w:name="P133"/>
      <w:bookmarkEnd w:id="0"/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>
          <w:b/>
        </w:rPr>
        <w:t>Индивидуальный план прохождения диспансеризации пациентом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собственное имя, отчество (если таковое имеется) пациен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в __________ году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1984"/>
        <w:gridCol w:w="2268"/>
        <w:gridCol w:w="2211"/>
      </w:tblGrid>
      <w:tr>
        <w:trPr/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едицинские вмешательства (обследования), которые должны быть проведены пациенту при прохождении диспансеризации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формация о проведении данных медицинских вмешательств (обследований) пациенту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звание медицинского вмешательства (обслед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та, когда назначено проведение медицинского вмешательства (обслед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звание проведенного медицинского вмешательства (обследования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та проведения указанного медицинского вмешательства (обследования) и подпись медицинского работника, его проводившего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индивидуальным планом прохождения</w:t>
      </w:r>
    </w:p>
    <w:p>
      <w:pPr>
        <w:pStyle w:val="ConsPlusNonformat"/>
        <w:jc w:val="both"/>
        <w:rPr/>
      </w:pPr>
      <w:r>
        <w:rPr/>
        <w:t>мною диспансеризации ознакомлен(а)</w:t>
      </w:r>
    </w:p>
    <w:p>
      <w:pPr>
        <w:pStyle w:val="ConsPlusNonformat"/>
        <w:jc w:val="both"/>
        <w:rPr/>
      </w:pPr>
      <w:r>
        <w:rPr/>
        <w:t>____________________________________________</w:t>
      </w:r>
    </w:p>
    <w:p>
      <w:pPr>
        <w:pStyle w:val="ConsPlusNonformat"/>
        <w:jc w:val="both"/>
        <w:rPr/>
      </w:pPr>
      <w:r>
        <w:rPr/>
        <w:t>(подпись, фамилия, инициалы пациента или 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законного представи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 _______________ 20___ г.</w:t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28:00Z</dcterms:created>
  <dc:creator>Минздрав</dc:creator>
  <dc:description/>
  <cp:keywords>Диспансеризация;Индивидуальный;план</cp:keywords>
  <dc:language>en-US</dc:language>
  <cp:lastModifiedBy>Богатко Максим Павлович</cp:lastModifiedBy>
  <dcterms:modified xsi:type="dcterms:W3CDTF">2017-09-22T12:30:00Z</dcterms:modified>
  <cp:revision>1</cp:revision>
  <dc:subject/>
  <dc:title>Индивидуальный план прохождения диспансеризации пациентом</dc:title>
</cp:coreProperties>
</file>