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 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декабря 2014 г.</w:t>
      </w:r>
      <w:r>
        <w:rPr>
          <w:rStyle w:val="Number"/>
        </w:rPr>
        <w:t xml:space="preserve"> № 80</w:t>
      </w:r>
    </w:p>
    <w:p>
      <w:pPr>
        <w:pStyle w:val="Title"/>
        <w:rPr/>
      </w:pPr>
      <w:r>
        <w:rPr/>
        <w:t>Об установлении перечней аптечек первой помощи, аптечек скорой медицинской помощи, вложений, входящих в эти аптечки, и определении порядка их комплектаци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8 декабря 2015 г. № 135 (зарегистрировано в Национальном реестре - № 8/30555 от 12.01.2016 г.) &lt;W21630555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7 февраля 2016 г. № 31 (зарегистрировано в Национальном реестре - № 8/30706 от 26.02.2016 г.) &lt;W21630706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абзаца тринадцатого части третьей статьи 8 Закона Республики Беларусь от 18 июня 1993 года «О здравоохранении» в редакции Закона Республики Беларусь от 20 июня 2008 года, подпункта 8.22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 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Underpoint"/>
        <w:rPr/>
      </w:pPr>
      <w:r>
        <w:rPr/>
        <w:t>1.1. перечень аптечек первой помощи, аптечек скорой медицинской помощи согласно приложению 1;</w:t>
      </w:r>
    </w:p>
    <w:p>
      <w:pPr>
        <w:pStyle w:val="Underpoint"/>
        <w:rPr/>
      </w:pPr>
      <w:r>
        <w:rPr/>
        <w:t>1.2. перечень вложений, входящих в аптечку первой помощи универсальную, согласно приложению 2;</w:t>
      </w:r>
    </w:p>
    <w:p>
      <w:pPr>
        <w:pStyle w:val="Underpoint"/>
        <w:rPr/>
      </w:pPr>
      <w:r>
        <w:rPr/>
        <w:t>1.3. перечень вложений, входящих в аптечку первой помощи для оснащения транспортных средств (автомобильную), согласно приложению 3;</w:t>
      </w:r>
    </w:p>
    <w:p>
      <w:pPr>
        <w:pStyle w:val="Underpoint"/>
        <w:rPr/>
      </w:pPr>
      <w:r>
        <w:rPr/>
        <w:t>1.4. перечень вложений, входящих в аптечку первой помощи для оснащения воздушных судов гражданской авиации (бортовую), согласно приложению 4;</w:t>
      </w:r>
    </w:p>
    <w:p>
      <w:pPr>
        <w:pStyle w:val="Underpoint"/>
        <w:rPr/>
      </w:pPr>
      <w:r>
        <w:rPr/>
        <w:t>1.5. перечень дополнительных вложений, входящих в аптечку первой помощи универсальную, согласно приложению 5;</w:t>
      </w:r>
    </w:p>
    <w:p>
      <w:pPr>
        <w:pStyle w:val="Underpoint"/>
        <w:rPr/>
      </w:pPr>
      <w:r>
        <w:rPr/>
        <w:t>1.6. перечень дополнительных вложений, входящих в аптечку первой помощи для оснащения воздушных судов гражданской авиации (бортовую), согласно приложению 6;</w:t>
      </w:r>
    </w:p>
    <w:p>
      <w:pPr>
        <w:pStyle w:val="Underpoint"/>
        <w:rPr/>
      </w:pPr>
      <w:r>
        <w:rPr/>
        <w:t>1.7. перечень вложений, входящих в аптечку скорой медицинской помощи универсальную, согласно приложению 7;</w:t>
      </w:r>
    </w:p>
    <w:p>
      <w:pPr>
        <w:pStyle w:val="Underpoint"/>
        <w:rPr/>
      </w:pPr>
      <w:r>
        <w:rPr/>
        <w:t>1.8. перечень вложений, входящих в аптечку скорой медицинской помощи для оснащения воздушных судов гражданской авиации, согласно приложению 8;</w:t>
      </w:r>
    </w:p>
    <w:p>
      <w:pPr>
        <w:pStyle w:val="Underpoint"/>
        <w:rPr/>
      </w:pPr>
      <w:r>
        <w:rPr/>
        <w:t>1.9. перечень дополнительных вложений, входящих в аптечку скорой медицинской помощи универсальную, согласно приложению 9.</w:t>
      </w:r>
    </w:p>
    <w:p>
      <w:pPr>
        <w:pStyle w:val="Point"/>
        <w:rPr/>
      </w:pPr>
      <w:r>
        <w:rPr/>
        <w:t>2. Определить, что:</w:t>
      </w:r>
    </w:p>
    <w:p>
      <w:pPr>
        <w:pStyle w:val="Underpoint"/>
        <w:rPr/>
      </w:pPr>
      <w:r>
        <w:rPr/>
        <w:t>2.1. аптечки первой помощи комплектуются их производителями либо комплектуются и (или) пополняются юридическими лицами, индивидуальными предпринимателями и гражданами самостоятельно по перечням вложений согласно приложениям 2–6 к настоящему постановлению;</w:t>
      </w:r>
    </w:p>
    <w:p>
      <w:pPr>
        <w:pStyle w:val="Underpoint"/>
        <w:rPr/>
      </w:pPr>
      <w:r>
        <w:rPr/>
        <w:t>2.2. аптечки скорой медицинской помощи комплектуются и (или) пополняются юридическими лицами и индивидуальными предпринимателями, осуществляющими медицинскую или фармацевтическую деятельность в порядке, установленном законодательством Республики Беларусь, с учетом видов и объемов оказываемой скорой медицинской помощи по перечням вложений согласно приложениям 7–9 к настоящему постановлению. Комплектация и (или) пополнение аптечек скорой медицинской помощи производится медицинскими или фармацевтическими работниками;</w:t>
      </w:r>
    </w:p>
    <w:p>
      <w:pPr>
        <w:pStyle w:val="Underpoint"/>
        <w:rPr/>
      </w:pPr>
      <w:r>
        <w:rPr/>
        <w:t>2.3. при комплектации и (или) пополнении аптечек первой помощи и аптечек скорой медицинской помощи могут использоваться дополнительные вложения по перечням вложений согласно приложениям 5, 6 и 9 к настоящему постановлению в порядке, установленном в подпунктах 2.1 и 2.2 настоящего пункта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9"/>
        <w:gridCol w:w="4697"/>
      </w:tblGrid>
      <w:tr>
        <w:trPr/>
        <w:tc>
          <w:tcPr>
            <w:tcW w:w="468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9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3"/>
        <w:gridCol w:w="5773"/>
      </w:tblGrid>
      <w:tr>
        <w:trPr>
          <w:trHeight w:val="240" w:hRule="atLeast"/>
        </w:trPr>
        <w:tc>
          <w:tcPr>
            <w:tcW w:w="361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26.11.2014</w:t>
            </w:r>
          </w:p>
        </w:tc>
        <w:tc>
          <w:tcPr>
            <w:tcW w:w="57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</w:t>
              <w:br/>
              <w:t xml:space="preserve">по чрезвычайным ситуациям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А.Ващенко</w:t>
            </w:r>
          </w:p>
          <w:p>
            <w:pPr>
              <w:pStyle w:val="Agreedate"/>
              <w:rPr/>
            </w:pPr>
            <w:r>
              <w:rPr/>
              <w:t>26.11.2014</w:t>
            </w:r>
          </w:p>
        </w:tc>
      </w:tr>
      <w:tr>
        <w:trPr>
          <w:trHeight w:val="240" w:hRule="atLeast"/>
        </w:trPr>
        <w:tc>
          <w:tcPr>
            <w:tcW w:w="361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577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1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транспорта и коммуникаций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Е.В.Рогачев</w:t>
            </w:r>
          </w:p>
          <w:p>
            <w:pPr>
              <w:pStyle w:val="Agreedate"/>
              <w:rPr/>
            </w:pPr>
            <w:r>
              <w:rPr/>
              <w:t>04.12.2014</w:t>
            </w:r>
          </w:p>
        </w:tc>
        <w:tc>
          <w:tcPr>
            <w:tcW w:w="57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28.11.2014</w:t>
            </w:r>
          </w:p>
        </w:tc>
      </w:tr>
      <w:tr>
        <w:trPr>
          <w:trHeight w:val="240" w:hRule="atLeast"/>
        </w:trPr>
        <w:tc>
          <w:tcPr>
            <w:tcW w:w="36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7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1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26.11.2014</w:t>
            </w:r>
          </w:p>
        </w:tc>
        <w:tc>
          <w:tcPr>
            <w:tcW w:w="57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26.11.2014</w:t>
            </w:r>
          </w:p>
        </w:tc>
      </w:tr>
      <w:tr>
        <w:trPr>
          <w:trHeight w:val="240" w:hRule="atLeast"/>
        </w:trPr>
        <w:tc>
          <w:tcPr>
            <w:tcW w:w="36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7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1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26.11.2014</w:t>
            </w:r>
          </w:p>
        </w:tc>
        <w:tc>
          <w:tcPr>
            <w:tcW w:w="57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26.11.2014</w:t>
            </w:r>
          </w:p>
        </w:tc>
      </w:tr>
      <w:tr>
        <w:trPr>
          <w:trHeight w:val="240" w:hRule="atLeast"/>
        </w:trPr>
        <w:tc>
          <w:tcPr>
            <w:tcW w:w="361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7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1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Шорец</w:t>
            </w:r>
          </w:p>
          <w:p>
            <w:pPr>
              <w:pStyle w:val="Agreedate"/>
              <w:rPr/>
            </w:pPr>
            <w:r>
              <w:rPr/>
              <w:t>02.12.2014</w:t>
            </w:r>
          </w:p>
        </w:tc>
        <w:tc>
          <w:tcPr>
            <w:tcW w:w="57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26.11.2014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4.12.2014 № 8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аптечек первой помощи, аптечек скорой медицинской помощи</w:t>
      </w:r>
    </w:p>
    <w:p>
      <w:pPr>
        <w:pStyle w:val="Point"/>
        <w:rPr/>
      </w:pPr>
      <w:r>
        <w:rPr/>
        <w:t>1. Аптечки первой помощи:</w:t>
      </w:r>
    </w:p>
    <w:p>
      <w:pPr>
        <w:pStyle w:val="Underpoint"/>
        <w:rPr/>
      </w:pPr>
      <w:r>
        <w:rPr/>
        <w:t>1.1. универсальная;</w:t>
      </w:r>
    </w:p>
    <w:p>
      <w:pPr>
        <w:pStyle w:val="Underpoint"/>
        <w:rPr/>
      </w:pPr>
      <w:r>
        <w:rPr/>
        <w:t>1.2. для оснащения транспортных средств (автомобильная);</w:t>
      </w:r>
    </w:p>
    <w:p>
      <w:pPr>
        <w:pStyle w:val="Underpoint"/>
        <w:rPr/>
      </w:pPr>
      <w:r>
        <w:rPr/>
        <w:t>1.3. для оснащения воздушных судов гражданской авиации (бортовая).</w:t>
      </w:r>
    </w:p>
    <w:p>
      <w:pPr>
        <w:pStyle w:val="Point"/>
        <w:rPr/>
      </w:pPr>
      <w:r>
        <w:rPr/>
        <w:t>2. Аптечки скорой медицинской помощи:</w:t>
      </w:r>
    </w:p>
    <w:p>
      <w:pPr>
        <w:pStyle w:val="Underpoint"/>
        <w:rPr/>
      </w:pPr>
      <w:r>
        <w:rPr/>
        <w:t>2.1. универсальная;</w:t>
      </w:r>
    </w:p>
    <w:p>
      <w:pPr>
        <w:pStyle w:val="Underpoint"/>
        <w:rPr/>
      </w:pPr>
      <w:r>
        <w:rPr/>
        <w:t>2.2. для оснащения воздушных судов гражданской авиац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4.12.2014 № 8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</w:r>
      <w:r>
        <w:rPr>
          <w:rStyle w:val="Post"/>
          <w:b w:val="false"/>
          <w:bCs w:val="false"/>
          <w:sz w:val="24"/>
          <w:szCs w:val="24"/>
        </w:rPr>
        <w:t>вложений, входящих в аптечку первой помощи универсальную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"/>
        <w:gridCol w:w="6615"/>
        <w:gridCol w:w="1072"/>
        <w:gridCol w:w="1273"/>
      </w:tblGrid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личество из расчета на </w:t>
              <w:br/>
              <w:t>2–10 человек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 – 1 мл № 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экстракт 0,02 № 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дол 0,06 № 10 или 0,1 № 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ерил тринитрат 0,0005 № 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а гидрохлорид 0,04 № 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а спиртовой раствор 5 % – 10 мл или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 % – 1 мл № 1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перманганат порошок для приготовления раствора 5,0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ролак 0,01 № 10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 0,01 № 10 или Цетиризин 0,01 № 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 порошок для приготовления раствора для внутреннего применения 10,0 (20,0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 порошок для приготовления раствора 10,0 (20,0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фазолин капли для носа 0,1 % – 10 мл или </w:t>
              <w:br/>
              <w:t>Ксилометазолина капли для носа 0,1 % – 10 м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скофен № 10 или </w:t>
              <w:br/>
              <w:t>Цитрамон № 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0,5 № 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кись водорода раствор 3 % – 40 мл (100 мл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а раствор 20 % – 1 мл (1,5 мл) тюбик-капельница № 2 ил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а раствор 20 % (30 %) – 5 мл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 0,25 № 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ы нестерильны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м х 5 см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м х 10 см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 м х 14 с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та гигроскопическая 50,0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гут кровоостанавливающий Эсмарх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 4 х 10 см (6 х 10 с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катушечный 1 х 500 см (2 х 500 с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люче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альчник резиновый № 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тупоконечные длиной не менее 13 с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люче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а стерильная размером не менее 10 х 10 см № 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 медицинский электронный в футляр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4.12.2014 № 8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вложений, входящих в аптечку первой помощи для оснащения транспортных средств (автомобильную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"/>
        <w:gridCol w:w="6615"/>
        <w:gridCol w:w="1159"/>
        <w:gridCol w:w="1187"/>
      </w:tblGrid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да спиртовой раствор 5 % – 10 мл и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 % – 1 мл № 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ы нестерильны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м х 5 с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м х 10 см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ы стерильные 5 м х 10 с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 медицинский эластичный нестерильный трубчатый № 1, 3, 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та гигроскопическая 50,0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гут кровоостанавливающий Эсмарх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 х 7,2 с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 х 10 см (6 х 10 см)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катушечный 1 х 500 см (2 х 500 с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тупоконечные длиной не менее 13 с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кет гипотермический охлаждающ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люче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а стерильная размером не менее 10 х 10 см № 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4.12.2014 № 8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</w:r>
      <w:r>
        <w:rPr>
          <w:rStyle w:val="Post"/>
          <w:b w:val="false"/>
          <w:bCs w:val="false"/>
          <w:sz w:val="24"/>
          <w:szCs w:val="24"/>
        </w:rPr>
        <w:t>вложений, входящих в аптечку первой помощи для оснащения воздушных судов гражданской авиации (бортовую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"/>
        <w:gridCol w:w="6615"/>
        <w:gridCol w:w="1159"/>
        <w:gridCol w:w="1187"/>
      </w:tblGrid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из расчета на 50 человек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экстракт 0,02 № 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дол 0,06 № 10 (0,1 № 20)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ерил тринитрат 0,0005 № 40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топрил 0,025 № 20 (0,5 № 50)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ролак 0,01 № 10*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 0,002 № 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 0,01 № 10 и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тиризин 0,01 № 20*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лопрамид 0,01 № 10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азолин капли для носа 0,1 % – 10 мл или</w:t>
            </w:r>
          </w:p>
          <w:p>
            <w:pPr>
              <w:pStyle w:val="Table10"/>
              <w:rPr/>
            </w:pPr>
            <w:r>
              <w:rPr/>
              <w:t>Ксилометазолина капли для носа 0,1 % – 1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уроксазид 0,2 № 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огидрон порошок для приготовления раствора для внутреннего применения № 20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0,5 № 10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кись водорода раствор 3 % – 40 мл (100 мл)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эникзон № 24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а раствор 20 % – 1 мл (1,5 мл) тюбик-капельница № 2 и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а раствор 20 % (30 %) – 5 мл*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 0,25 № 10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 стерильный 5 м х 10 см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 нестерильный 7 м х 14 см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 медицинский эластичный нестерильный трубчатый № 1, 3, 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та гигроскопическая 50,0*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уховод надгортанный (s-образный) № 4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метр и тест-полоски № 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гут кровоостанавливающий Эсмарха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бактерицидный 4 х 10 см (6 х 10 см)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катушечный 1 х 500 см (2 х 500 с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кет перевязочный медицинский индивидуальный стерильный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кет охлаждающий водно-солевой (гелев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латексные смотровые стерильны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7 (M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ра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8 (L)*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нцет анатомический 15 с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язка для фиксации верхней конечности (косыночная)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язка гелевая противоожоговая стерильная 10 х10 см (20 х30 см)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а антисептическая с этанолом размером 60 х 90 мм однократного использования, упакованная в герметичный пакет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а стерильная размером не менее 10 х 10 см № 1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тупоконечные длиной не менее 13 см 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 медицинский электронный в футляре*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ометр электрон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 Для комплектации аптечек первой помощи из расчета менее 50 человек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4.12.2014 № 8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дополнительных вложений, входящих в аптечку первой помощи универсальную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"/>
        <w:gridCol w:w="6615"/>
        <w:gridCol w:w="1159"/>
        <w:gridCol w:w="1187"/>
      </w:tblGrid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из расчета на</w:t>
              <w:br/>
              <w:t>2–10 человек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 0,15 № 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ная кислота порошок для приготовления раствора 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ого зеленого спиртовой раствор 1 % – 1 мл № 10 и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 % – 10 мл (30 мл или 50 мл)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экстракт 0,2 № 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а раствор спиртовой 5 % – 1 мл № 10 ил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 % – 10 мл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 порошок для приготовления раствора 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топрил 0,025 № 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имент бальзамический (по Вишневскому) 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 0,002 № 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 порошок для приготовления раствора 10,0 (20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 порошок для приготовления раствора 10,0 (20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уроксазид 0,2 № 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огидрон порошок для приготовления раствора для приема внутрь № 20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кись водорода раствор 3 % – 1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эникзон жевательные таблетки № 24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 0,25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золидон 0,05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мфеникол 0,25 (0,5) № 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 медицинский эластичный нестерильный трубчатый № 1, 3, 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а гигроскопическая 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уховод надгортанный (s-образный) № 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 средств для иммобилизации шейного отдела позвоночника в наборе из 3 штук № S, L, 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 шин для иммобилизации верхних и нижних конечностей в наборе из 6 шту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кет гипотермический охлаждающ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ометр электрон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4.12.2014 № 8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 xml:space="preserve">дополнительных вложений, входящих в аптечку первой помощи </w:t>
      </w:r>
      <w:r>
        <w:rPr>
          <w:rStyle w:val="Post"/>
          <w:b w:val="false"/>
          <w:bCs w:val="false"/>
          <w:sz w:val="24"/>
          <w:szCs w:val="24"/>
        </w:rPr>
        <w:t>для оснащения воздушных судов гражданской авиации (бортовую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"/>
        <w:gridCol w:w="6634"/>
        <w:gridCol w:w="1151"/>
        <w:gridCol w:w="1189"/>
      </w:tblGrid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из расчета на одно воздушное судно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овой комплект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 для пуповины одноразовые № 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 белья акушерский одноразовый стерильны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 белья для новорожденного (шапочка-чепчик, рубашка распашонка, пеленка впитывающая 70 х 70 см, простыня стерильная 140 х 70 см, одеял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ка медицинская стериль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тупоконечные длиной не менее 13 с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кет одноразовый для сбора и утилизации использованных медицинских издел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нцет анатомический 15 с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латексные смотровые стерильны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7 (M)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ра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8 (L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ьпель хирургический одноразовый стерильный № 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инцовка для отсасывания слиз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тивоэпидемиологический комплект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щитный экран для лица (отдельный или комбинированный) в запаянном полиэтиленовом пакет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 с крышкой (пакет одноразовый) для сбора биологических опасных от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ка медицинская одноразов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чки защитные в запаянном пакете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латексные смотровые нестерильны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7 (M)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ра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8 (L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латексные смотровые стерильны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7 (M)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ра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8 (L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борная ложка со скребком (стериль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отенце абсорбирующее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ой порошок, превращающий жидкости в гелеобразную массу (супервпитывающий порошок Gelmax 1 л (400 г) или другой, разрешенный для использовани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а антисептическая с этанолом размером 60 х 90 мм однократного использования, упакованная в герметичный пак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тук (халат) одноразовый № 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почка одноразовая № 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ое средство дезинфекции для проведения экспресс-дезинфекции поверхностей 500 мл (1000 мл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4.12.2014 № 8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вложений, входящих в аптечку скорой медицинской помощи универсальную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6"/>
        <w:gridCol w:w="6494"/>
        <w:gridCol w:w="1159"/>
        <w:gridCol w:w="1187"/>
      </w:tblGrid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 раствор для инъекций 2,4 % –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одарон раствор для инъекций 5 % – 3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капроновая кислота раствор для инфузий 5 % – 1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я раствор 10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уксусная кислота 0,1 № 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септическое средство для местного применения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 раствор 0,05 % – 100 мл, ил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косанин – 100 мл, или </w:t>
              <w:br/>
              <w:t>другое аналогичное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 раствор для инъекций 5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ропин раствор для инъекций 0,1 % –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соль раствор для инфузий 25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салициловая кислота 0,5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изол раствор для инъекций 6 % – 1 мл № 5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родуал раствор для ингаляций 20 мл, или </w:t>
              <w:br/>
              <w:t>Сальбутамол раствор для ингаляций дозированный 100 мкг/доза – 12 мл, или</w:t>
              <w:br/>
              <w:t>Фенотерол гидробромид раствор для ингаляций 0,1 мг/доза – 15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акодил 0,005 № 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ная кислота порошок для приготовления раствора 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я зелень спиртовой раствор 1 % – 10 мл (30 мл или 50 мл) и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 % – 1,0 № 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настойка 3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дол 0,06 № 10 (0,1 № 2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памила гидрохлорид раствор для инъекций 0,25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а для инъекций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метония бензосульфонат раствор для инъекций 2,5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парин раствор для инъекций во флаконах 5 мл (5000 ЕД в 1 мл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сиэтилкрахмал раствор для инфузий 6 % – 250 мл (1,5 % – 500 мл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0,0005 № 40,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 0,1 % – 1 мл (5 мл, 10 мл)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за раствор для инфузий 5 % – 200 мл (250 мл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за раствор для инфузий 10 % – 200 мл (400 мл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за раствор для инъекций 40 % – 10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мецин 0,1 № 20 (№ 25) или</w:t>
              <w:br/>
              <w:t>Глицин 0,1 № 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аметазон раствор для инъекций 0,4 % – 1 мл № 10 или</w:t>
              <w:br/>
              <w:t>Преднизолон раствор для инъекций 3 % – 1 мл № 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лофенак натрия раствор для инъекций 2,5 % – 3 мл № 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тран раствор для инфузий 4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ркаптопропансульфонат натрия раствор для инъекций 5 % – 5 мл (10 мл)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енгидрамин раствор для инъекций 1 % – 1 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утамина гидрохлорид порошок для приготовления раствора для инъекций 0,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амин раствор для инъекций 4 % –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перидол раствор для инъекций 0,25 % –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 раствор для инъекций 2 % – 2 мл № 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а спиртовой раствор 5 % – 10 мл ил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 % – 1 мл № 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аспарагинат и магния аспарагинат раствор для инъекций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 раствор для инъекций 10 % – 10 мл № 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мазепин 0,2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ведилол 0,025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топрил 0,025 № 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профен раствор для инъекций 5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профен раствор для инъекций 5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ролак раствор для инъекций 3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ислород медицинский 1,3 л или 2,0 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алл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мастин раствор для инъекций 1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пидогрель 0,075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валол-Белмед 15 мл (30 мл, 50 мл) или </w:t>
              <w:br/>
              <w:t>Корвалол-Фарма 25 мл (35 мл, 50 мл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ин-бензоат натрия раствор для инъекций 20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докаин раствор для инъекций 2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 раствор для инъекций 25 % –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вазелиновое 3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натрия раствор для инъекций 50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пиридинола гидрохлорид раствор для инъекций 3 % – 5 мл (10 мл) № 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лопрамид раствор для инъекций 0,5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пролол раствор для инъекций 1 % –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ксонидин 0,0004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 раствор для инфузий 4 % – 20 мл (100 мл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 порошок для приготовления раствора 10,0 (20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хлорид раствор для инъекций 0,9 % –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хлорид раствор для инфузий 0,9 % – 200 мл (250 мл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едипин 0,01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огидрон порошок для приготовления раствора для внутреннего применения № 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тоцин раствор для инъекций в ампулах 1 мл (5 ЕД в 1 мл)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аверина гидрохлорид раствор для инъекций 2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0,5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кись водорода раствор 3 % – 1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оксифиллин раствор для инъекций 2 % –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ифиллина гидрохлорид раствор для инъекций 0,2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глюкин или Реополиглюкин раствор для инфузий 4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 раствор для инъекций 0,5 % –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амид раствор для инъекций 10 % – 5 мл № 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ранолол 0,04 № 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70 % – 1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ептокиназа порошок для приготовления раствора для инфузий 750 000 МЕ (1 500 000 МЕ), и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теплаза лиофилизированный порошок для приготовления раствора для инфузий 50 мг, или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ектеплаза лиофилизированный порошок для приготовления раствора для инфузий 50 мг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фантин К раствор для инъекций 0,025 % – 1 мл № 10 или</w:t>
              <w:br/>
              <w:t>Дигоксин раствор для инъекций 0,025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а раствор 20 % – 1 мл (1,5 мл) тюбик-капельница № 2 и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а раствор 20 % (30 %) – 5 мл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мина хлорид раствор для инъекций 5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 0,25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апидила гидрохлорид раствор для инъекций 0,5 % – 5 мл (10 мл)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эфрин раствор для инъекций 1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осемид раствор для инъекций 1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триаксон порошок для приготовления раствора для инъекций 1,0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мфеникол порошок для приготовления раствора для инъекций 0,5 (1,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 раствор для инъекций 2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нефрин раствор для инъекций 0,18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мзилат раствор для инъекций 12,5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ы нестерильны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м х 10 с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 м х 14 см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ы стерильны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м х 10 с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 м х 14 см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а гигроскопическая 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а гигроскопическая стерильная по 50,0 в шарика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уховод надгортанный (s-образный)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отводная трубка одноразовая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5 (16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7 (18)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электродный 25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а гемостатическая 5 х 6 с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гут веноз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гут кровоостанавливающий Эсмарх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ы для пуповины одноразовые № 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жим кровоостанавливающий Москит 15 см прямой (изогнутый) № 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нд для промывания желудка (взрослый и детский)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3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гла-«бабочка» стерильная № 23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етер аспирационный стерильный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етер урологический Нелатон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енка медицинская 90 х 200 с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 средств для иммобилизации шейного отдела позвоночника в наборе из 3 штук № S, L, 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 с крышкой (пакет одноразовый) для использованных ватных шарик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ейнер для сбора и утилизации использованных медицинских издел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ейнер теплоизоляционный для инфузионных раствор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нцанг изогнуты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госкоп с набором клинков (детский и взросл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катушечный 1 х 500 см (2 х 500 с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ка ларингеальная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ка медицин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зурка для лекарственных средств одноразовая (стакан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ок дыхательный Амбу с набором масок (детская и взрослая)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л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 л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 белья акушерский одноразовый стериль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жницы тупоконечные длиной не менее 13 с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чки защитные (экран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кет перевязочный медицинский индивидуальный стериль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кет охлаждающий водно-солевой (гелев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иферический венозный катетер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6G (1,7 х 45 мм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8G (1,2 х 32–45 мм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20G (1,0 х 32 мм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22G (0,8 х 25 мм)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латексные смотровые стерильны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6 (S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ра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7 (M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8 (L)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нцет анатомический 15 с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торасширит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а-фонари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а антисептическая с этанолом размером 60 х 90 мм однократного использования, упакованная в герметичный пак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а стерильная размером не менее 10 х 10 см № 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стема универсальная для инфуз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альпель одноразовый стерильный № 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инцовка для отсасывания слиз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тофоненд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 медицинский электронный в футляр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стабилизирующее одеял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ометр механический (электронн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рунды марлевые стерильные № 1 (для тампонады нос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тук одноразовый (халат) № 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почка одноразовая № 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ны для транспортной иммобилизации конечностей в наборе из 6 шту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атель одноразовый № 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риц одноразовый с иглой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мл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мл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мл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 мл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 мл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риц одноразовый по 100 мл для промывания полост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зыкодержатель (детский, взросл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4.12.2014 № 8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вложений, входящих в аптечку скорой медицинской помощи для оснащения воздушных судов гражданской авиац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"/>
        <w:gridCol w:w="6615"/>
        <w:gridCol w:w="1159"/>
        <w:gridCol w:w="1187"/>
      </w:tblGrid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из расчета на одно воздушное судно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капроновая кислота раствор 5 % – 1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 раствор для инъекций 2,4 % –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септическое средство для местного применения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гексидин раствор 0,05 % – 100 мл, или </w:t>
              <w:br/>
              <w:t xml:space="preserve">Мукосанин – 100 мл, или </w:t>
              <w:br/>
              <w:t>другое аналогичное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ропина сульфат раствор для инъекций 0,1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салициловая кислота 0,5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ерил тринитрат 0,0005 № 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за раствор для инъекций 40 % – 5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а гидрохлорид раствор для инъекций 2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топрил 0,025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ролак раствор для инъекций 3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 раствор для инъекций 25 % – 5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лопрамид раствор для инъекций 0,5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хлорид раствор для инфузий 0,9 % – 200 мл (250 мл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лак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хлорид раствор для инъекций 0,9 % – 5,0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едипин 0,01 № 30 (№ 50, 10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низолон раствор для инъекций 3 % – 1 мл № 10 (№ 25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ранолол 0,04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бутамол раствор для ингаляций дозированный 100 мкг/доза – 12 мл, или</w:t>
              <w:br/>
              <w:t xml:space="preserve">Беродуал раствор для ингаляций 20 мл, или </w:t>
              <w:br/>
              <w:t>Фенотерол гидробромид раствор для ингаляций 0,1 мг/доза – 15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алло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осемид раствор для инъекций 1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а гидрохлорид раствор для инъекций 2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нефрина гидрохлорид раствор для инъекций 0,18 % – 1 мл № 5 (№ 1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ты нестерильны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м х 10 см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 м х 14 см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а гигроскопическая 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уховод надгортанный (s-образный)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гут венозн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гут кровоостанавливающий Эсмарх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етер аспирационный стерильный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етер урологический Нелатон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ейнер для сбора и утилизации использованных медицинских издел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 катушечный 1 х 500 см (2 х 500 с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ка ларингеальная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ка медицинск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ок дыхательный Амбу с набором масок (детская, взрослая)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л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 л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 для коникотомии одноразов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иферический венозный катетер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6G (1,7 х 45 мм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18G (1,2 х 32–45 мм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20G (1,0 х 32 мм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22G (0,8 х 25 мм)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чатки латексные смотровые стерильные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6 (S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ра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7 (M)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8 (L)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нцет анатомический 15 с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торасширит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чка-фонари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а антисептическая с этанолом размером 60 х 90 мм однократного использования, упакованная в герметичный пак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фетка стерильная размером не менее 10 х 10 см № 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стема универсальная для инфузий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тофонендоско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рунды марлевые стерильные № 1 (для тампонады носа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риц одноразовый с иглой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мл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ука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мл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мл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 мл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 мл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зыкодержатель (детский, взрослы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мпле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40"/>
        <w:gridCol w:w="3246"/>
      </w:tblGrid>
      <w:tr>
        <w:trPr/>
        <w:tc>
          <w:tcPr>
            <w:tcW w:w="61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9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4.12.2014 № 8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дополнительных вложений, входящих в аптечку скорой медицинской помощи универсальную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"/>
        <w:gridCol w:w="6615"/>
        <w:gridCol w:w="1159"/>
        <w:gridCol w:w="1187"/>
      </w:tblGrid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оперидол раствор для инъекций 0,5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зепам раствор для инъекций 0,5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нидин раствор для инъекций 0,01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оксибутират раствор для инъекций 20 % – 10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ксона гидрохлорид раствор для инъекций 0,04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фина гидрохлорид раствор для инъекций 1 % – 1 мл № 10 или</w:t>
              <w:br/>
              <w:t>Бупренорфин раствор для инъекций 0,03 % – 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мадола гидрохлорид раствор для инъекций 5 % – 1 мл (2 мл)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перидин раствор для инъекций 2 % –1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танил раствор для инъекций 0,005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промазина гидрохлорид раствор для инъекций 2,5 % – 2 мл № 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7202"/>
      <w:gridCol w:w="1500"/>
    </w:tblGrid>
    <w:tr>
      <w:trPr>
        <w:trHeight w:val="400" w:hRule="atLeast"/>
      </w:trPr>
      <w:tc>
        <w:tcPr>
          <w:tcW w:w="900" w:type="dxa"/>
          <w:vMerge w:val="restart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333375" cy="4381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82" r="-108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33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2" w:type="dxa"/>
          <w:tcBorders/>
        </w:tcPr>
        <w:p>
          <w:pPr>
            <w:pStyle w:val="Footer"/>
            <w:rPr/>
          </w:pPr>
          <w:r>
            <w:rPr/>
            <w:t>ИПС «ЭТАЛОН» версия 6.7</w:t>
          </w:r>
        </w:p>
      </w:tc>
      <w:tc>
        <w:tcPr>
          <w:tcW w:w="1500" w:type="dxa"/>
          <w:tcBorders/>
        </w:tcPr>
        <w:p>
          <w:pPr>
            <w:pStyle w:val="Footer"/>
            <w:jc w:val="right"/>
            <w:rPr/>
          </w:pPr>
          <w:r>
            <w:rPr/>
            <w:t>11.01.2017</w:t>
          </w:r>
        </w:p>
      </w:tc>
    </w:tr>
    <w:tr>
      <w:trPr/>
      <w:tc>
        <w:tcPr>
          <w:tcW w:w="900" w:type="dxa"/>
          <w:vMerge w:val="continue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2" w:type="dxa"/>
          <w:tcBorders/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Национальный центр правовой информации Республики Беларусь</w:t>
          </w:r>
        </w:p>
      </w:tc>
      <w:tc>
        <w:tcPr>
          <w:tcW w:w="1500" w:type="dxa"/>
          <w:tcBorders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15:00Z</dcterms:created>
  <dc:creator>Admin</dc:creator>
  <dc:description/>
  <dc:language>en-US</dc:language>
  <cp:lastModifiedBy>user</cp:lastModifiedBy>
  <dcterms:modified xsi:type="dcterms:W3CDTF">2017-01-12T08:15:00Z</dcterms:modified>
  <cp:revision>2</cp:revision>
  <dc:subject/>
  <dc:title>ПОСТАНОВЛЕНИЕ МИНИСТЕРСТВА ЗДРАВООХРАНЕНИЯ РЕСПУБЛИКИ БЕЛАРУСЬ</dc:title>
</cp:coreProperties>
</file>