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rPr/>
      </w:pPr>
      <w:r>
        <w:rPr>
          <w:b/>
          <w:bCs/>
        </w:rPr>
        <w:t>http://www.vsmu.by/downloads/postanovlenie_61.pdf</w:t>
      </w:r>
    </w:p>
    <w:p>
      <w:pPr>
        <w:pStyle w:val="ConsPlus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12 июля 2013 г. N 61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О НЕКОТОРЫХ ВОПРОСАХ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На основании </w:t>
      </w:r>
      <w:hyperlink r:id="rId3">
        <w:r>
          <w:rPr>
            <w:color w:val="0000FF"/>
          </w:rPr>
          <w:t>абзаца десятого части третьей статьи 8</w:t>
        </w:r>
      </w:hyperlink>
      <w:r>
        <w:rPr/>
        <w:t xml:space="preserve"> Закона Республики Беларусь от 18 июня 1993 года "О здравоохранении" в редакции Закона Республики Беларусь от 20 июня 2008 года и </w:t>
      </w:r>
      <w:hyperlink r:id="rId4">
        <w:r>
          <w:rPr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Установить:</w:t>
      </w:r>
    </w:p>
    <w:p>
      <w:pPr>
        <w:pStyle w:val="ConsPlusNormal"/>
        <w:bidi w:val="0"/>
        <w:ind w:left="0" w:right="0" w:firstLine="540"/>
        <w:jc w:val="both"/>
        <w:rPr/>
      </w:pPr>
      <w:bookmarkStart w:id="0" w:name="Par8"/>
      <w:bookmarkEnd w:id="0"/>
      <w:r>
        <w:rPr/>
        <w:t>1.1. сроки прохождения интернатур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для врачей-интернов, за исключением указанных в </w:t>
      </w:r>
      <w:hyperlink w:anchor="Par10">
        <w:r>
          <w:rPr>
            <w:color w:val="0000FF"/>
          </w:rPr>
          <w:t>абзаце третьем</w:t>
        </w:r>
      </w:hyperlink>
      <w:r>
        <w:rPr/>
        <w:t xml:space="preserve"> настоящего подпункта, - 12 месяцев;</w:t>
      </w:r>
    </w:p>
    <w:p>
      <w:pPr>
        <w:pStyle w:val="ConsPlusNormal"/>
        <w:bidi w:val="0"/>
        <w:ind w:left="0" w:right="0" w:firstLine="540"/>
        <w:jc w:val="both"/>
        <w:rPr/>
      </w:pPr>
      <w:bookmarkStart w:id="1" w:name="Par10"/>
      <w:bookmarkEnd w:id="1"/>
      <w:r>
        <w:rPr/>
        <w:t>для врачей-интернов, проходящих интернатуру по специальностям "Бактериология", "Валеология", "Общая гигиена", "Эпидемиология", "Санитарно-гигиенические лабораторные исследования", провизоров-интернов - 5 месяцев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2. критерии, в соответствии с которыми организации здравоохранения могут являться базами для прохождения интернатур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личие в штате организации здравоохранения специалистов, имеющих высшую или первую квалификационные категории по квалификации "врач", "провизор" и занимающих в установленном законодательством порядке должности, предусмотренные номенклатурой должностей медицинских, фармацевтических работников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личие в организации здравоохранения структурных подразделений, профиль которых соответствует специальности интернатуры, в том числе аптек первой и (или) второй категорий;</w:t>
      </w:r>
    </w:p>
    <w:p>
      <w:pPr>
        <w:pStyle w:val="ConsPlusNormal"/>
        <w:bidi w:val="0"/>
        <w:ind w:left="0" w:right="0" w:firstLine="540"/>
        <w:jc w:val="both"/>
        <w:rPr/>
      </w:pPr>
      <w:bookmarkStart w:id="2" w:name="Par15"/>
      <w:bookmarkEnd w:id="2"/>
      <w:r>
        <w:rPr/>
        <w:t>1.3. категории лиц, которым предоставлено право сдачи квалификационного экзамена без прохождения интернатур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олучившие образование в дневной форме получения образования или прошедшие подготовку в очной форме и выполнившие индивидуальный план работы аспиранта за первый год обучения, индивидуальный план подготовки клинического ординатора за первый год подготовки, освоившие содержание образовательной программы высшего образования II ступени и успешно прошедшие итоговую аттестацию при условии соответствия индивидуального плана работы магистранта, аспиранта, индивидуального плана подготовки клинического ординатора программе по специальности интернатур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меющие ученую степень кандидата и (или) доктора медицинских, фармацевтических наук по соответствующей специальност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меющие стаж работы в должности врача-специалиста, провизора-специалиста не менее одного года непосредственно перед сдачей квалификационного экзамен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Определить, что:</w:t>
      </w:r>
    </w:p>
    <w:p>
      <w:pPr>
        <w:pStyle w:val="ConsPlusNormal"/>
        <w:bidi w:val="0"/>
        <w:ind w:left="0" w:right="0" w:firstLine="540"/>
        <w:jc w:val="both"/>
        <w:rPr/>
      </w:pPr>
      <w:bookmarkStart w:id="3" w:name="Par22"/>
      <w:bookmarkEnd w:id="3"/>
      <w:r>
        <w:rPr/>
        <w:t xml:space="preserve">2.1. в сроки прохождения интернатуры, указанные в </w:t>
      </w:r>
      <w:hyperlink w:anchor="Par8">
        <w:r>
          <w:rPr>
            <w:color w:val="0000FF"/>
          </w:rPr>
          <w:t>подпункте 1.1 пункта 1</w:t>
        </w:r>
      </w:hyperlink>
      <w:r>
        <w:rPr/>
        <w:t xml:space="preserve"> настоящего постановления, не включа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ериод временной нетрудоспособности свыше одного месяца;</w:t>
      </w:r>
    </w:p>
    <w:p>
      <w:pPr>
        <w:pStyle w:val="ConsPlusNormal"/>
        <w:bidi w:val="0"/>
        <w:ind w:left="0" w:right="0" w:firstLine="540"/>
        <w:jc w:val="both"/>
        <w:rPr/>
      </w:pPr>
      <w:hyperlink r:id="rId8">
        <w:r>
          <w:rPr>
            <w:color w:val="0000FF"/>
          </w:rPr>
          <w:t>отпуск</w:t>
        </w:r>
      </w:hyperlink>
      <w:r>
        <w:rPr/>
        <w:t xml:space="preserve"> по беременности и родам;</w:t>
      </w:r>
    </w:p>
    <w:p>
      <w:pPr>
        <w:pStyle w:val="ConsPlusNormal"/>
        <w:bidi w:val="0"/>
        <w:ind w:left="0" w:right="0" w:firstLine="540"/>
        <w:jc w:val="both"/>
        <w:rPr/>
      </w:pPr>
      <w:hyperlink r:id="rId9">
        <w:r>
          <w:rPr>
            <w:color w:val="0000FF"/>
          </w:rPr>
          <w:t>отпуск</w:t>
        </w:r>
      </w:hyperlink>
      <w:r>
        <w:rPr/>
        <w:t xml:space="preserve"> по уходу за ребенком до достижения им возраста трех лет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ратковременный отпуск без сохранения заработной платы общей продолжительностью свыше 30 календарных дне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2.2. категории лиц, которым предоставлено право сдачи квалификационного экзамена без прохождения интернатуры, допускаются к сдаче квалификационного экзамена при условии документального подтверждения отнесения их в соответствии с </w:t>
      </w:r>
      <w:hyperlink w:anchor="Par15">
        <w:r>
          <w:rPr>
            <w:color w:val="0000FF"/>
          </w:rPr>
          <w:t>подпунктом 1.3 пункта 1</w:t>
        </w:r>
      </w:hyperlink>
      <w:r>
        <w:rPr/>
        <w:t xml:space="preserve"> настоящего постановления к указанным категориям лиц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Утвердить прилагаемые:</w:t>
      </w:r>
    </w:p>
    <w:p>
      <w:pPr>
        <w:pStyle w:val="ConsPlusNormal"/>
        <w:bidi w:val="0"/>
        <w:ind w:left="0" w:right="0" w:firstLine="540"/>
        <w:jc w:val="both"/>
        <w:rPr/>
      </w:pPr>
      <w:hyperlink w:anchor="Par88">
        <w:r>
          <w:rPr>
            <w:color w:val="0000FF"/>
          </w:rPr>
          <w:t>Инструкцию</w:t>
        </w:r>
      </w:hyperlink>
      <w:r>
        <w:rPr/>
        <w:t xml:space="preserve"> о порядке организации и прохождения интернатуры;</w:t>
      </w:r>
    </w:p>
    <w:p>
      <w:pPr>
        <w:pStyle w:val="ConsPlusNormal"/>
        <w:bidi w:val="0"/>
        <w:ind w:left="0" w:right="0" w:firstLine="540"/>
        <w:jc w:val="both"/>
        <w:rPr/>
      </w:pPr>
      <w:hyperlink w:anchor="Par611">
        <w:r>
          <w:rPr>
            <w:color w:val="0000FF"/>
          </w:rPr>
          <w:t>Инструкцию</w:t>
        </w:r>
      </w:hyperlink>
      <w:r>
        <w:rPr/>
        <w:t xml:space="preserve"> о порядке сдачи квалификационного экзамена без прохождения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п. 3 в ред. постановления </w:t>
      </w:r>
      <w:hyperlink r:id="rId10">
        <w:r>
          <w:rPr>
            <w:color w:val="0000FF"/>
          </w:rPr>
          <w:t>Минздрава</w:t>
        </w:r>
      </w:hyperlink>
      <w:r>
        <w:rPr/>
        <w:t xml:space="preserve">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ервый заместитель                  Первый заместител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Министра финансов                   Министра экономик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еспублики Беларусь                 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.В.Амарин                          А.В.Филоно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11.07.2013                          02.07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Министр труда                       Министр обра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 социальной защиты                 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еспублики Беларусь                         С.А.Маскевич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.А.Щеткина                 28.06.2013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11.07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Брестского областного               Витебского област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.А.Сумар                           А.Н.Косинец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28.06.2013                          27.06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Гомельского областного              Гродненского област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.А.Дворник                         С.Б.Шапир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27.06.2013                          27.06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                         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                        Председател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Минского городского                 Минского област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сполнительного комитета            исполнительного комите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.А.Ладутько                        Б.В.Батур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26.06.2013                          02.07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ГЛАСОВА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ервый заместитель председател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Могилевского област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сполнительного комите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А.Б.Черны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28.06.2013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УТВЕРЖДЕ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12.07.2013 N 61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center"/>
        <w:rPr/>
      </w:pPr>
      <w:bookmarkStart w:id="4" w:name="Par88"/>
      <w:bookmarkEnd w:id="4"/>
      <w:r>
        <w:rPr>
          <w:b/>
          <w:bCs/>
        </w:rPr>
        <w:t>ИНСТРУКЦ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О ПОРЯДКЕ ОРГАНИЗАЦИИ 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1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Настоящая Инструкция определяет порядок организации и прохождения интернатуры лицами, получившими высшее медицинское, фармацевтическое образование, а также лицами, не имеющими указанного образования, претендующими на занятие должностей врачей-специалистов, провизоров-специалистов, в организациях здравоохранения (далее - лица, претендующие на занятие должности врача-интерна, провизора-интерна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1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Планирование, в том числе с учетом потребности организаций здравоохранения во врачах-специалистах, провизорах-специалистах, общее руководство, контроль за организацией и проведением интернатуры осуществляет Министерство здравоохранения Республики Беларусь (далее - Министерство здравоохранения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Прохождение интернатуры осуществляется на основании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рочного трудового договора на период прохождения интернатуры, заключаемого между организацией здравоохранения и лицом, претендующим на занятие должности врача-интерна, провизора-интерна (далее - срочный трудовой договор)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1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оговора на организационно-методическое обеспечение интернатуры, заключаемого между учреждением образования, осуществляющим подготовку специалистов с высшим медицинским, фармацевтическим образованием (далее, если не установлено иное, - учреждение образования), и лицом, претендующим на занятие должности врача-интерна, провизора-интерна (далее - договор о прохождении интернатуры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1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4. Для заключения договора о прохождении интернатуры лица, претендующие на занятие должности врача-интерна, провизора-интерна, предоставляют в учреждение образования заявление, к которому прилагаются следующие документы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1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копия </w:t>
      </w:r>
      <w:hyperlink r:id="rId17">
        <w:r>
          <w:rPr>
            <w:color w:val="0000FF"/>
          </w:rPr>
          <w:t>диплома</w:t>
        </w:r>
      </w:hyperlink>
      <w:r>
        <w:rPr/>
        <w:t xml:space="preserve"> о высшем образован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копия </w:t>
      </w:r>
      <w:hyperlink r:id="rId18">
        <w:r>
          <w:rPr>
            <w:color w:val="0000FF"/>
          </w:rPr>
          <w:t>документа</w:t>
        </w:r>
      </w:hyperlink>
      <w:r>
        <w:rPr/>
        <w:t>, удостоверяющего личнос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я свидетельства о признании документа об образовании, выданного в иностранном государстве, и установлении его эквивалентности (соответствия) документу об образовании Республики Беларусь (при необход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окумент, подтверждающий уровень владения русским (белорусским) языком и возможность освоения плана и программы по специальностям интернатуры и (или) сдачи квалификационного экзамена (при наличи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я трудовой книжки либо иные документы, подтверждающие стаж работы (при наличи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копия </w:t>
      </w:r>
      <w:hyperlink r:id="rId19">
        <w:r>
          <w:rPr>
            <w:color w:val="0000FF"/>
          </w:rPr>
          <w:t>справки</w:t>
        </w:r>
      </w:hyperlink>
      <w:r>
        <w:rPr/>
        <w:t xml:space="preserve"> о самостоятельном трудоустройстве (при наличии)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исьмо об определении организации здравоохранения, которая может являться базой для прохождения интернатуры (далее - база интернатуры), - для лиц, которым предоставлено право на самостоятельное трудоустройство, а также получившим высшее медицинское, фармацевтическое образование за пределами Республики Беларусь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 необходимости могут быть предоставлены другие документ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5. Не позднее пяти календарных дней со дня заключения договора о прохождении интернатуры лицу, претендующему на занятие должности врача-интерна, провизора-интерна, учреждением образования выдается направление в интернатуру по форме согласно </w:t>
      </w:r>
      <w:hyperlink w:anchor="Par282">
        <w:r>
          <w:rPr>
            <w:color w:val="0000FF"/>
          </w:rPr>
          <w:t>приложению 1</w:t>
        </w:r>
      </w:hyperlink>
      <w:r>
        <w:rPr/>
        <w:t xml:space="preserve"> к настоящей Инструкции (далее - направление в интернатуру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. Прохождение интернатуры врачами-интернами, провизорами-интернами осуществляется, как правило, с 1 август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bookmarkStart w:id="5" w:name="Par117"/>
      <w:bookmarkEnd w:id="5"/>
      <w:r>
        <w:rPr/>
        <w:t xml:space="preserve">7. При наличии оснований, предусмотренных </w:t>
      </w:r>
      <w:hyperlink w:anchor="Par22">
        <w:r>
          <w:rPr>
            <w:color w:val="0000FF"/>
          </w:rPr>
          <w:t>подпунктом 2.1 пункта 2</w:t>
        </w:r>
      </w:hyperlink>
      <w:r>
        <w:rPr/>
        <w:t xml:space="preserve"> постановления, утверждающего настоящую Инструкцию, продолжительность прохождения интернатуры изменяется на основании приказа руководителя базы интернатур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В случае, предусмотренном </w:t>
      </w:r>
      <w:hyperlink w:anchor="Par117">
        <w:r>
          <w:rPr>
            <w:color w:val="0000FF"/>
          </w:rPr>
          <w:t>частью первой</w:t>
        </w:r>
      </w:hyperlink>
      <w:r>
        <w:rPr/>
        <w:t xml:space="preserve"> настоящего пункта, копия соответствующего приказа направляется в учреждение образования, направившее врача-интерна, провизора-интерна для прохождения интернатуры, для внесения изменений и (или) дополнений в договор о прохождении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8. Подготовка врачей-интернов, провизоров-интернов проводится по индивидуальному плану, разработанному руководителем врача-интерна, провизора-интерна на основании планов и программ по специальностям интернатуры и утвержденному руководителем базы интернатуры (далее - индивидуальный план врача-интерна, провизора-интерна)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ланы и программы по специальностям интернатуры пересматриваются не реже 1 раза в 5 лет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9. Организация прохождения интернатуры осуществляется вышестоящими органами баз интернатуры совместно с учреждениями образ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0. Лица, претендующие на занятие должности врача-интерна, провизора-интерна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ибывают в базу интернатуры не позднее даты, указанной в направлении в интернатур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е позднее пяти календарных дней с даты, указанной в направлении в интернатуру, уведомляют базу интернатуры и учреждение образования, направившее их для прохождения интернатуры, о невозможности прибытия к месту прохождения интернатуры в срок, указанный в направлении в интернатур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едставляют в кадровую службу базы интернатуры направление в интернатуру и другие документы, необходимые для заключения срочного трудового договора.</w:t>
      </w:r>
    </w:p>
    <w:p>
      <w:pPr>
        <w:pStyle w:val="ConsPlusNormal"/>
        <w:bidi w:val="0"/>
        <w:ind w:left="0" w:right="0" w:firstLine="540"/>
        <w:jc w:val="both"/>
        <w:rPr/>
      </w:pPr>
      <w:bookmarkStart w:id="6" w:name="Par129"/>
      <w:bookmarkEnd w:id="6"/>
      <w:r>
        <w:rPr/>
        <w:t>11. В случае неявки лица, претендующего на занятие должности врача-интерна, провизора-интерна, в базу интернатуры в срок, указанный в направлении в интернатуру, неявки в базу интернатуры по истечении пяти календарных дней (при уведомлении базы интернатуры и учреждения образования, направившего его для прохождения интернатуры, о невозможности прибытия к месту прохождения интернатуры в срок, указанный в направлении в интернатуру), а также систематического нарушения врачом-интерном, провизором-интерном трудовой дисциплины решение о дальнейшем прохождении интернатуры принимает соответствующее учреждение образования по представлению руководителя базы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При наличии оснований, предусмотренных </w:t>
      </w:r>
      <w:hyperlink w:anchor="Par129">
        <w:r>
          <w:rPr>
            <w:color w:val="0000FF"/>
          </w:rPr>
          <w:t>частью первой</w:t>
        </w:r>
      </w:hyperlink>
      <w:r>
        <w:rPr/>
        <w:t xml:space="preserve"> настоящего пункта, база интернатуры направляет в соответствующее учреждение образования уведомление по форме согласно </w:t>
      </w:r>
      <w:hyperlink w:anchor="Par336">
        <w:r>
          <w:rPr>
            <w:color w:val="0000FF"/>
          </w:rPr>
          <w:t>приложению 2</w:t>
        </w:r>
      </w:hyperlink>
      <w:r>
        <w:rPr/>
        <w:t xml:space="preserve"> к настоящей Инструк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2. Учреждение образования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уведомляет базу интернатуры о направлении в интернатуру лица, претендующего на занятие должности врача-интерна, провизора-интерна, по форме согласно </w:t>
      </w:r>
      <w:hyperlink w:anchor="Par336">
        <w:r>
          <w:rPr>
            <w:color w:val="0000FF"/>
          </w:rPr>
          <w:t>приложению 2</w:t>
        </w:r>
      </w:hyperlink>
      <w:r>
        <w:rPr/>
        <w:t xml:space="preserve"> к настоящей Инструк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накомит лицо, претендующее на занятие должности врача-интерна, провизора-интерна, с настоящей Инструкцией, планом и программой по специальности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2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значает ответственного за интернатуру из числа профессорско-преподавательского состава профильной кафедры (далее - ответственный за интернатуру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существляет организационно-методическое обеспечение интернатур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ассматривает вопросы организации интернатуры на заседаниях профильных кафедр, советов факультетов, совета учреждения образования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ет иные функции, предусмотренные законодательство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3. Ответственный за интернатуру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нтролирует прохождение интернатур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казывает методическую и консультативную помощь врачу-интерну, провизору-интерну, руководителю базы интернатуры и руководителю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оводит текущий контроль врача-интерна, провизора-интерна (с выездом в базу интернатуры) не менее двух раз за время прохождения интернатуры в сроки, устанавливаемые учреждением образования, направившим врача-интерна, провизора-интерна для прохождения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едставляет отчет об итогах прохождения интернатуры на заседании кафедры (совета факультета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ет иные функции, предусмотренные законодательство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4. Руководитель базы интернатуры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рганизует проведение интернатуры в соответствии с настоящей Инструкцией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заключает срочный трудовой договор с лицом, претендующим на занятие должности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значает руководителя врача-интерна, провизора-интерна от базы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рганизует предоставление врачу-интерну, провизору-интерну жилого помещения (по мере возможности) на период прохождения интернатуры, если для прохождения интернатуры лицо направляется не по месту регистрации (месту жительства)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тверждает индивидуальный план врача-интерна, провизора-интерна, обеспечивает условия, необходимые для его выполнения, а также осуществляет контроль его выполнени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ивает выполнение программы по специальности интернатуры в полном объеме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направляет врача-интерна, провизора-интерна в иные организации здравоохранения и учреждения образования в соответствии с индивидуальным планом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нтролирует соблюдение врачами-интернами, провизорами-интернами правил внутреннего трудового распорядка базы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еспечивает выдачу врачу-интерну, провизору-интерну на период прохождения интернатуры специальной одежды и индивидуальных средств защит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оздает условия для получения необходимых данных для подготовки отчета врача-интерна, провизора-интерна, составляемого по форме согласно </w:t>
      </w:r>
      <w:hyperlink w:anchor="Par404">
        <w:r>
          <w:rPr>
            <w:color w:val="0000FF"/>
          </w:rPr>
          <w:t>приложению 3</w:t>
        </w:r>
      </w:hyperlink>
      <w:r>
        <w:rPr/>
        <w:t xml:space="preserve"> к настоящей Инструкции (далее - отчет врача-интерна, провизора-интерна)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3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утверждает отчет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предоставляет врачу-интерну, провизору-интерну возможность пользоваться нормативными правовыми актами и техническими нормативными актами Республики Беларусь, имеющимися в базе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жегодно подводит итоги прохождения интернатуры и вносит предложения в учреждения образования по дальнейшему совершенствованию организации интернатур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направляет подтверждение о прибытии в базу интернатуры лица, претендующего на занятие должности врача-интерна, провизора-интерна, в срок, указанный в направлении в интернатуру, по форме согласно </w:t>
      </w:r>
      <w:hyperlink w:anchor="Par282">
        <w:r>
          <w:rPr>
            <w:color w:val="0000FF"/>
          </w:rPr>
          <w:t>приложению 1</w:t>
        </w:r>
      </w:hyperlink>
      <w:r>
        <w:rPr/>
        <w:t xml:space="preserve"> к настоящей Инструкц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ет иные функции, предусмотренные законодательство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5. Руководитель врача-интерна, провизора-интерна от базы интернатуры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вечает за профессиональную подготовку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казывает врачу-интерну, провизору-интерну повседневную помощь в приобретении профессиональных знаний и навыков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рганизует и контролирует работу врача-интерна, провизора-интерна в соответствии с индивидуальным планом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бучает врача-интерна, провизора-интерна безопасным методам и приемам работы, проводит с ним инструктаж и проверку знаний по вопросам охраны труд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оставляет для представления в квалификационную комиссию Министерства здравоохранения (далее - квалификационная комиссия) характеристику, включающую сведения о степени готовности врача-интерна, провизора-интерна, об уровне профессиональных знаний, навыков для последующей самостоятельной трудовой деятельности в качестве врача-специалиста, провизора-специалиста, деловых и коммуникативных качествах и иную информацию, имеющую отношение к деятельности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ет иные функции, предусмотренные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4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6. Врач-интерн, провизор-интерн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оответственно под контролем руководителя врача-интерна, отвечающего за его профессиональную подготовку, оказывает медицинскую помощь пациентам, осуществляет деятельность, связанную с обеспечением санитарно-эпидемиологического благополучия населения, проведением медицинских экспертиз, под контролем руководителя провизора-интерна, отвечающего за его профессиональную подготовку, осуществляет деятельность, связанную с обращением лекарственных средств, фармацевтических субстанций и лекарственного растительного сырь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ют задания, предусмотренные планом и программой по специальностям интернатуры, а также индивидуальным планом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ыполняют обязанности, определенные должностной инструкцией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аботают над повышением своего профессионального уровня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облюдают правила внутреннего трудового распорядка базы интернатуры, инструкции по вопросам охраны труда и производственной санитарии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едут дневник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оставляют отчет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облюдают принципы медицинской этики и деонтологии, врачебной </w:t>
      </w:r>
      <w:hyperlink r:id="rId58">
        <w:r>
          <w:rPr>
            <w:color w:val="0000FF"/>
          </w:rPr>
          <w:t>тайны</w:t>
        </w:r>
      </w:hyperlink>
      <w:r>
        <w:rPr/>
        <w:t>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5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сполняют иные обязанности, предусмотренные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7. Врач-интерн, провизор-интерн в период прохождения интернатуры осуществляют практическую деятельность в пределах нормы, определенной для врачей-специалистов, провизоров-специалистов, работающих в организациях здравоохранения по соответствующей специальности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8. Время прохождения интернатуры не включается в срок работы молодого специалиста по распределению (направлению на работу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9. Врачу-интерну, провизору-интерну предоставляются гарантии и компенсации, предусмотренные законодательством о труде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0. При наличии обоснованных уважительных причин врач-интерн, провизор-интерн вправе обратиться для изменения базы или (и) специальности интернатуры в учреждение образования, направившее их для прохождения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зменение базы или (и) специальности интернатуры осуществляется по согласованию с Министерством здравоохран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1. При изменении базы или (и) специальности интернатуры врачу-интерну, провизору-интерну руководителем базы интернатуры выдаются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правка о выполнении плана и программы по специальности интернатуры по форме согласно </w:t>
      </w:r>
      <w:hyperlink w:anchor="Par459">
        <w:r>
          <w:rPr>
            <w:color w:val="0000FF"/>
          </w:rPr>
          <w:t>приложению 4</w:t>
        </w:r>
      </w:hyperlink>
      <w:r>
        <w:rPr/>
        <w:t xml:space="preserve"> к настоящей Инструкц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невник врача-интерна, провизора-интерна, подписанный руководителем базы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я приказа об увольнении в порядке перевода врача-интерна, провизора-интерна в другую базу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2. Врач-интерн, провизор-интерн, выполнившие программу по специальности интернатуры, допускаются к квалификационному экзамену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3. Квалификационный экзамен принимает квалификационная комисс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4. Персональный состав и график работы квалификационной комиссии устанавливаются Министерством здравоохран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5. Для сдачи квалификационного экзамена врач-интерн, провизор-интерн подают заявление в квалификационную комиссию, к которому прилагаются следующие документы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я диплома о высшем образован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характеристика, составленная руководителем врача-интерна, провизора-интерна от базы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6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тчет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невник врача-интерна, провизора-интерн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ндивидуальный план врача-интерна, провизора-интерн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hyperlink r:id="rId73">
        <w:r>
          <w:rPr>
            <w:color w:val="0000FF"/>
          </w:rPr>
          <w:t>Документ</w:t>
        </w:r>
      </w:hyperlink>
      <w:r>
        <w:rPr/>
        <w:t>, удостоверяющий личность, представляется лицом, допущенным к квалификационному экзамену, в квалификационную комиссию лично до начала квалификационного экзамен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6. 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Решение квалификационной комиссии оформляется протоколом заседания квалификационной комиссии Министерства здравоохранения в день квалификационного экзамена по форме согласно </w:t>
      </w:r>
      <w:hyperlink w:anchor="Par507">
        <w:r>
          <w:rPr>
            <w:color w:val="0000FF"/>
          </w:rPr>
          <w:t>приложению 5</w:t>
        </w:r>
      </w:hyperlink>
      <w:r>
        <w:rPr/>
        <w:t xml:space="preserve"> к настоящей Инструкции (далее - протокол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член квалификационной комиссии не согласен с решением, принятым большинством голосов, он вправе выразить особое мнение, которое фиксируется в протокол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7. На основании результатов квалификационного экзамена квалификационная комиссия дает рекомендацию о дальнейшей работе врача-интерна, провизора-интерна в качестве врача-специалиста, провизора-специалиста и выносит решение: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соответствии либо несоответствии врача-интерна, провизора-интерна квалификационной характеристике по конкретной специальности интернатуры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допуске врача-интерна, провизора-интерна к работе врача-специалиста, провизора-специалиста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о выдаче сертификата о прохождении интернатуры по форме согласно </w:t>
      </w:r>
      <w:hyperlink w:anchor="Par562">
        <w:r>
          <w:rPr>
            <w:color w:val="0000FF"/>
          </w:rPr>
          <w:t>приложению 6</w:t>
        </w:r>
      </w:hyperlink>
      <w:r>
        <w:rPr/>
        <w:t xml:space="preserve"> к настоящей Инструкции (далее - сертификат о прохождении интернатуры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рачам-интернам, провизорам-интернам, не сдавшим квалификационный экзамен, может предоставляться выписка из протокол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рач-интерн, провизор-интерн, не явившиеся на квалификационный экзамен по неуважительной причине, считаются не сдавшими квалификационный экзамен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7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8. В случае несогласия с решением квалификационной комиссии врач-интерн, провизор-интерн имеют право подать письменную апелляцию на имя председателя квалификационной комиссии в день квалификационного экзамен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8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пелляция рассматривается в присутствии заявителя на заседании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, и оформляется протоколом апелляции. 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квалификационной комиссии, принятое по результатам рассмотрения апелляции, сообщается заявителю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9. На основании решения квалификационной комиссии учреждением образования в день проведения квалификационного экзамена издается приказ о выдаче врачу-интерну, провизору-интерну сертификата о прохождении интернатуры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81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0. Врач-интерн, провизор-интерн, не выдержавшие квалификационного экзамена, продолжают прохождение интернатуры и допускаются к его сдаче не ранее чем через три месяца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82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рач-интерн, провизор-интерн, повторно не выдержавшие квалификационного экзамена, могут быть допущены к его сдаче не ранее чем через год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83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1. Расходы, связанные с организацией и прохождением интернатуры, производятся в соответствии с законодательством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2. Руководителям базы интернатуры и врачей-интернов, провизоров-интернов оплата труда производится в размерах, определяемых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(в ред. </w:t>
      </w:r>
      <w:hyperlink r:id="rId84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85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bookmarkStart w:id="7" w:name="Par282"/>
      <w:bookmarkEnd w:id="7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учреждения образования)       │ (наименование и местонахождение организации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                                │               </w:t>
      </w:r>
      <w:r>
        <w:rPr/>
        <w:t>здравоохранения)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ПРАВЛЕНИЕ                    │                ПОДТВЕРЖДЕНИЕ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 интернатуру                   │     о прибытии в базу интернатуры N ___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N ________                    │                             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Сообщаем, что гражданин(ка) 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фамилия, собственное имя, отчество          │                                (фамилия,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если  таковое имеется))                  │           собственное имя, отчество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который(ая) закончил(а) __ _______________ 20__ г.│             (если таковое имеется))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который(ая) закончил(а) __ ___________ 20__ г.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учреждения образования)      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(наименование учреждения образования)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по специальности 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код и наименование       │по специальности 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                      (код и наименование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пециальности)                       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направляется на основании приказа ________________│                специальности)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│ направленный(ая) на основании приказа 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реждения образования)               │     (наименование учреждения образования)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от __ ______________ 20__ г. N ___________________│от __ ______________ 20__ г. N 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в ________________________________________________│в 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и местонахождение организации   │  (наименование и местонахождение организации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дравоохранения)                │                 здравоохранения)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для работы в должности врача-интерна, провизора-  │ принят(а) на должность врача-интерна,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интерна                                           │провизора-интерна и для      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и прохождения интернатуры по специальности        │прохождения интернатуры по специальности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│___________________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специальности интернатуры)          │   (наименование специальности интернатуры)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Срок прибытия __ ______________ 20__ г.           │с __ ______________ 20__ г.  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Руководитель учреждения образования               │ Руководитель организации здравоохранения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_____________     ______________________________│________________   ___________________________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пись)             (инициалы, фамилия)      │    (подпись)          (инициалы, фамилия)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│    М.П.                     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│</w:t>
      </w:r>
      <w:r>
        <w:rPr/>
        <w:t>__ ____________ 20__ г.                           │ __ ____________ 20__ г.                      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86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right"/>
        <w:rPr/>
      </w:pPr>
      <w:bookmarkStart w:id="8" w:name="Par336"/>
      <w:bookmarkEnd w:id="8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наименование организации здравоохран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Руководителю 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учреждения образова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>
          <w:b/>
          <w:bCs/>
        </w:rPr>
        <w:t>УВЕДОМЛЕНИЕ N 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общаем, что гражданин(ка) 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фамилия, собственное имя, отчеств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оторый(ая) закончил(а) _____ ___________________ 20__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 учреждения образова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 специальности 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(код и наименование специальност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был(а) направлен(а) на основании приказа 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(наименование учрежд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образова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т __ ____________ 20__ г. N 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и местонахождение организации здравоохран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ля  работы  в  должности  врача-интерна,  провизора-интерна и  прохожд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нтернатуры по специальности 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наименование специальности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рок прибытия __ ____________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</w:t>
      </w:r>
      <w:r>
        <w:rPr/>
        <w:t>(указывается информация о неявке лица, претендующего на занятие должност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рача-интерн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визора-интерна, в базу интернатуры в срок, указанный в направлении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нтернатуру, неявке в базу интернатур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по истечении пяти календарных дней (при уведомлении базы интернатуры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учреждения образования 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евозможности прибытия к месту прохождения интернатуры в срок, указанный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правлении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нтернатуру), а также систематическом нарушении врачом-интерном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ровизором-интерно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трудовой дисциплин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уководитель организации здравоохран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                              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(подпись)                                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М.П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 ____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87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bookmarkStart w:id="9" w:name="Par404"/>
      <w:bookmarkEnd w:id="9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>
          <w:b/>
          <w:bCs/>
        </w:rPr>
        <w:t>ОТЧЕ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</w:t>
      </w:r>
      <w:r>
        <w:rPr>
          <w:b/>
          <w:bCs/>
        </w:rPr>
        <w:t>врача-интерна, провизора-интерн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фамилия, собственное имя, 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специальность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</w:t>
      </w:r>
      <w:r>
        <w:rPr/>
        <w:t>(наименование организации здравоохранения, являющейся базой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период прохождения интернатур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 __________ 20__ г. по 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</w:t>
      </w:r>
      <w:r>
        <w:rPr/>
        <w:t>(указываются: характеристика базы интернатуры, количественные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качественные показател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олненной врачом-интерном, провизором-интерном работы (участие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перациях, ассистирование н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операциях, врачебные манипуляции, исследования, лечебно-диагностическ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оцедуры, участие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санитарно-просветительной работе, выступления с докладами на врачеб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онференциях и т.п.); осво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</w:t>
      </w:r>
      <w:r>
        <w:rPr/>
        <w:t>и использование в своей работе клинических протоколов и методов оказа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едицинской помощи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утвержденных Министерством здравоохранения, перечень подготовлен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рефератов, выполнение плана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ограммы подготовки врача-интерна,  провизора-интерна, проблемы в освоени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программы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рач-интерн, провизор-интерн   ___________       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одпись)     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88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bookmarkStart w:id="10" w:name="Par459"/>
      <w:bookmarkEnd w:id="10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>
          <w:b/>
          <w:bCs/>
        </w:rPr>
        <w:t>СПРАВК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>
          <w:b/>
          <w:bCs/>
        </w:rPr>
        <w:t>о выполнении плана и программы по специальности интернатур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ыдана врачу-интерну, провизору-интерну 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(фамилия, собственное имя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 том, что он (она) проходил(а) интернатуру в 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(наименование и адрес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рганизации здравоохранения, являющейся базой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 специальности 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специальность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 время подготовки врач-интерн,  провизор-интерн изучил(а) разделы плана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ограммы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tbl>
      <w:tblPr>
        <w:tblW w:w="9471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4"/>
        <w:gridCol w:w="4674"/>
        <w:gridCol w:w="4183"/>
      </w:tblGrid>
      <w:tr>
        <w:trPr>
          <w:trHeight w:val="255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Раздел учебного плана, программы  </w:t>
            </w:r>
          </w:p>
        </w:tc>
        <w:tc>
          <w:tcPr>
            <w:tcW w:w="4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личество часов        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6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волен(а) 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причина изменения базы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каз от _____________ 20__ г. N 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уководитель организации здравоохран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                                  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дпись)                                 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</w:t>
      </w:r>
      <w:r>
        <w:rPr/>
        <w:t>М.П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 _______________ 20__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5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89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bookmarkStart w:id="11" w:name="Par507"/>
      <w:bookmarkEnd w:id="11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>
          <w:b/>
          <w:bCs/>
        </w:rPr>
        <w:t>ПРОТОКОЛ N 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b/>
          <w:bCs/>
        </w:rPr>
        <w:t>заседания квалификационной комиссии Министерства здравоохранения Республик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>
          <w:b/>
          <w:bCs/>
        </w:rPr>
        <w:t>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                                       ____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</w:t>
      </w:r>
      <w:r>
        <w:rPr/>
        <w:t>(город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утствовали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(должность, фамилия, собственное имя, 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члены комиссии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</w:t>
      </w:r>
      <w:r>
        <w:rPr/>
        <w:t>(должность, фамилия, собственное имя, 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 сдаче квалификационного экзамена по специальности интернатур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(специальность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рачом-интерном, провизором-интерном 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(фамилия, собственное имя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опросы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</w:t>
      </w:r>
      <w:r>
        <w:rPr/>
        <w:t>1. 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</w:t>
      </w:r>
      <w:r>
        <w:rPr/>
        <w:t>2. 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</w:t>
      </w:r>
      <w:r>
        <w:rPr/>
        <w:t>3. 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бщая характеристика ответа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воить (отказать в присвоен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фамилия, собственное имя, 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валификацию(ии) 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собое мнение членов комиссии 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ыдать сертификат о прохождении интернатуры 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(сведения о выдач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                 ________________     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одпись)      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Члены комиссии:              ________________     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одпись)      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     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одпись)            (инициалы, фамилия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6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и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 ред. </w:t>
      </w:r>
      <w:hyperlink r:id="rId90">
        <w:r>
          <w:rPr>
            <w:color w:val="0000FF"/>
          </w:rPr>
          <w:t>постановления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bookmarkStart w:id="12" w:name="Par562"/>
      <w:bookmarkEnd w:id="12"/>
      <w:r>
        <w:rPr/>
        <w:t>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валификационная комиссия Министерства здравоохран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наименование учреждения образова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>
          <w:b/>
          <w:bCs/>
        </w:rPr>
        <w:t>СЕРТИФИКАТ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>
          <w:b/>
          <w:bCs/>
        </w:rPr>
        <w:t>о прохождении интернатуры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ешением  квалификационной комиссии Министерства здравоохранения Республик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Беларусь (протокол N ________ от ______________ 20__ г.) врачу-специалисту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овизору-специалисту 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(фамилия, собственное имя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чество (если таковое имеется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кончившему(ей) 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учреждения образова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 получившему(ей) диплом о высшем образовании 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(номер, серия и дата выдач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ошедшему(ей) интернатуру в 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(наименование организации здравоохранения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являющейся базой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 ___________ 20__ г. по _____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 специальности 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(специальность интернатуры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своена квалификация 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(квалификац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седатель квалификационной комиссии ____________ 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уководитель учреждения образования  _____________ 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подпись)      (инициалы, фамил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 20__ г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УТВЕРЖДЕ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12.07.2013 N 61</w:t>
      </w:r>
    </w:p>
    <w:p>
      <w:pPr>
        <w:pStyle w:val="ConsPlus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center"/>
        <w:rPr/>
      </w:pPr>
      <w:bookmarkStart w:id="13" w:name="Par611"/>
      <w:bookmarkEnd w:id="13"/>
      <w:r>
        <w:rPr>
          <w:b/>
          <w:bCs/>
        </w:rPr>
        <w:t>ИНСТРУКЦИЯ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b/>
          <w:bCs/>
        </w:rPr>
        <w:t>О ПОРЯДКЕ СДАЧИ КВАЛИФИКАЦИОННОГО ЭКЗАМЕНА БЕЗ ПРОХОЖДЕНИЯ ИНТЕРНАТУРЫ</w:t>
      </w:r>
    </w:p>
    <w:p>
      <w:pPr>
        <w:pStyle w:val="ConsPlusNormal"/>
        <w:bidi w:val="0"/>
        <w:ind w:left="0" w:right="0" w:hanging="0"/>
        <w:jc w:val="center"/>
        <w:rPr/>
      </w:pPr>
      <w:r>
        <w:rPr/>
        <w:t xml:space="preserve">(введена </w:t>
      </w:r>
      <w:hyperlink r:id="rId91">
        <w:r>
          <w:rPr>
            <w:color w:val="0000FF"/>
          </w:rPr>
          <w:t>постановлением</w:t>
        </w:r>
      </w:hyperlink>
      <w:r>
        <w:rPr/>
        <w:t xml:space="preserve"> Минздрава от 13.11.2014 N 77)</w:t>
      </w:r>
    </w:p>
    <w:p>
      <w:pPr>
        <w:pStyle w:val="ConsPlus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. Настоящая Инструкция определяет порядок сдачи квалификационного экзамена без прохождения интернатуры (далее - квалификационный экзамен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Для целей настоящей Инструкции под лицами, которым предоставлено право сдачи квалификационного экзамена (далее - лицо), понимаются категории лиц, указанные в </w:t>
      </w:r>
      <w:hyperlink w:anchor="Par15">
        <w:r>
          <w:rPr>
            <w:color w:val="0000FF"/>
          </w:rPr>
          <w:t>подпункте 1.3 пункта 1</w:t>
        </w:r>
      </w:hyperlink>
      <w:r>
        <w:rPr/>
        <w:t xml:space="preserve"> постановления, утвердившего настоящую Инструкцию.</w:t>
      </w:r>
    </w:p>
    <w:p>
      <w:pPr>
        <w:pStyle w:val="ConsPlusNormal"/>
        <w:bidi w:val="0"/>
        <w:ind w:left="0" w:right="0" w:firstLine="540"/>
        <w:jc w:val="both"/>
        <w:rPr/>
      </w:pPr>
      <w:bookmarkStart w:id="14" w:name="Par617"/>
      <w:bookmarkEnd w:id="14"/>
      <w:r>
        <w:rPr/>
        <w:t>2. Для сдачи квалификационного экзамена лицо подает заявление в учреждение образования, осуществляющее подготовку специалистов с высшим медицинским, фармацевтическим образованием, подчиненное Министерству здравоохранения Республики Беларусь (далее - учреждение образования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Для целей документального подтверждения отнесения лица к категориям лиц, указанным в </w:t>
      </w:r>
      <w:hyperlink w:anchor="Par15">
        <w:r>
          <w:rPr>
            <w:color w:val="0000FF"/>
          </w:rPr>
          <w:t>подпункте 1.3 пункта 1</w:t>
        </w:r>
      </w:hyperlink>
      <w:r>
        <w:rPr/>
        <w:t xml:space="preserve"> постановления, утвердившего настоящую Инструкцию, к заявлению лицо прилагае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копию </w:t>
      </w:r>
      <w:hyperlink r:id="rId92">
        <w:r>
          <w:rPr>
            <w:color w:val="0000FF"/>
          </w:rPr>
          <w:t>диплома</w:t>
        </w:r>
      </w:hyperlink>
      <w:r>
        <w:rPr/>
        <w:t xml:space="preserve"> о высшем образовани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копию </w:t>
      </w:r>
      <w:hyperlink r:id="rId93">
        <w:r>
          <w:rPr>
            <w:color w:val="0000FF"/>
          </w:rPr>
          <w:t>документа</w:t>
        </w:r>
      </w:hyperlink>
      <w:r>
        <w:rPr/>
        <w:t>, удостоверяющего личность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ю свидетельства о признании документа об образовании, выданного в иностранном государстве, и установлении его эквивалентности (соответствия) документу об образовании Республики Беларусь (при необход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документ, подтверждающий уровень владения русским (белорусским) языком и возможность сдачи квалификационного экзамена (при необход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ю трудовой книжки либо иные документы, подтверждающие стаж работы (при наличи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копию документа о присуждении ученой степени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сведения учреждения образования о соответствии (несоответствии) индивидуального плана работы магистранта, аспиранта, индивидуального плана подготовки клинического ординатора программе специальности интернатуры, по которой может быть предоставлено право сдать квалификационный экзамен (при необход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иные документы и сведения (при необходимости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3. Лицо допускается к сдаче квалификационного экзамена по решению Министерства здравоохранения Республики Беларусь (далее - Министерство здравоохранения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4. Для принятия решения о допуске лица к сдаче квалификационного экзамена учреждение образования представляет в Министерство здравоохранения документы и сведения, указанные в </w:t>
      </w:r>
      <w:hyperlink w:anchor="Par617">
        <w:r>
          <w:rPr>
            <w:color w:val="0000FF"/>
          </w:rPr>
          <w:t>пункте 2</w:t>
        </w:r>
      </w:hyperlink>
      <w:r>
        <w:rPr/>
        <w:t xml:space="preserve"> настоящей Инструкц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5. Министерство здравоохранения рассматривает поступившие документы и сведения и в месячный срок принимает одно из следующих решений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допуске к квалификационному экзамену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невозможности сдачи квалификационного экзамен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6. О принятом решении Министерство здравоохранения информирует учреждение образования в письменной форм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7. Учреждение образования доводит принятое Министерством здравоохранения решение до сведения лиц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лучае принятия Министерством здравоохранения решения о допуске к квалификационному экзамену учреждение образования знакомит лицо с графиком работы квалификационной комиссии Министерства здравоохранения (далее - квалификационная комиссия)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В случае принятия Министерством здравоохранения решения о невозможности сдачи квалификационного экзамена лицо уведомляется учреждением образования о необходимости прохождения в установленном порядке интернатуры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8. Квалификационный экзамен принимает квалификационная комисс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9. Персональный состав и график работы квалификационной комиссии устанавливаются Министерством здравоохранения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0. 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квалификационной комиссии оформляется протоколом заседания квалификационной комиссии (далее - протокол) в день проведения квалификационного экзамен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член квалификационной комиссии не согласен с решением, принятым большинством голосов, он вправе выразить особое мнение, которое фиксируется в протокол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1. На основании результатов квалификационного экзамена квалификационная комиссия дает рекомендацию о дальнейшей работе лица в качестве врача-специалиста, провизора-специалиста и выносит решение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соответствии либо несоответствии лица квалификационной характеристике по конкретной специальности интернатуры;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о допуске лица к работе врача-специалиста, провизора-специалист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Лицу, не сдавшему квалификационный экзамен, может предоставляться выписка из протокол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Лицо, не явившееся на квалификационный экзамен по неуважительной причине, считается не сдавшим квалификационный экзамен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12. В случае несогласия с решением квалификационной комиссии лицо имеет право подать письменную апелляцию на имя председателя квалификационной комиссии в день квалификационного экзамена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Апелляция рассматривается в присутствии лица на заседании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, и оформляется протоколом апелляции. 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Решение квалификационной комиссии, принятое по результатам рассмотрения апелляции, сообщается лиц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30"/>
      <w:szCs w:val="3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30"/>
      <w:szCs w:val="3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b/>
      <w:bCs/>
      <w:color w:val="auto"/>
      <w:kern w:val="2"/>
      <w:sz w:val="30"/>
      <w:szCs w:val="30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30"/>
      <w:szCs w:val="30"/>
      <w:lang w:val="ru-RU" w:eastAsia="ru-RU" w:bidi="ar-SA"/>
    </w:rPr>
  </w:style>
  <w:style w:type="paragraph" w:styleId="ConsPlusJurTerm">
    <w:name w:val="ConsPlusJurTerm"/>
    <w:qFormat/>
    <w:pPr>
      <w:widowControl/>
      <w:bidi w:val="0"/>
      <w:jc w:val="left"/>
      <w:textAlignment w:val="auto"/>
    </w:pPr>
    <w:rPr>
      <w:rFonts w:ascii="Tahoma" w:hAnsi="Tahoma" w:eastAsia="Tahoma" w:cs="Tahoma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5E10EED2FE8651DCB3496E20758E65B83F2E5E37E6992CE6A2C2FB748A5D221517A9F8B84CCCA0571A2E84E5LBD4M" TargetMode="External"/><Relationship Id="rId3" Type="http://schemas.openxmlformats.org/officeDocument/2006/relationships/hyperlink" Target="consultantplus://offline/ref=E35E10EED2FE8651DCB3496E20758E65B83F2E5E37E69824E1A2C2FB748A5D221517A9F8B84CCCA0571A2E8CE6LBD7M" TargetMode="External"/><Relationship Id="rId4" Type="http://schemas.openxmlformats.org/officeDocument/2006/relationships/hyperlink" Target="consultantplus://offline/ref=E35E10EED2FE8651DCB3496E20758E65B83F2E5E37E69821E0A1C1FB748A5D221517A9F8B84CCCA0571A2E86E5LBD1M" TargetMode="External"/><Relationship Id="rId5" Type="http://schemas.openxmlformats.org/officeDocument/2006/relationships/hyperlink" Target="consultantplus://offline/ref=E35E10EED2FE8651DCB3496E20758E65B83F2E5E37E6992CE6A2C2FB748A5D221517A9F8B84CCCA0571A2E84E5LBD6M" TargetMode="External"/><Relationship Id="rId6" Type="http://schemas.openxmlformats.org/officeDocument/2006/relationships/hyperlink" Target="consultantplus://offline/ref=E35E10EED2FE8651DCB3496E20758E65B83F2E5E37E6992CE6A2C2FB748A5D221517A9F8B84CCCA0571A2E84E5LBD8M" TargetMode="External"/><Relationship Id="rId7" Type="http://schemas.openxmlformats.org/officeDocument/2006/relationships/hyperlink" Target="consultantplus://offline/ref=E35E10EED2FE8651DCB3496E20758E65B83F2E5E37E6992CE6A2C2FB748A5D221517A9F8B84CCCA0571A2E84E5LBD9M" TargetMode="External"/><Relationship Id="rId8" Type="http://schemas.openxmlformats.org/officeDocument/2006/relationships/hyperlink" Target="consultantplus://offline/ref=E35E10EED2FE8651DCB3496E20758E65B83F2E5E37E6992CE2AEC4FB748A5D221517A9F8B84CCCA0571A2E8DECLBD4M" TargetMode="External"/><Relationship Id="rId9" Type="http://schemas.openxmlformats.org/officeDocument/2006/relationships/hyperlink" Target="consultantplus://offline/ref=E35E10EED2FE8651DCB3496E20758E65B83F2E5E37E6992CE2AEC4FB748A5D221517A9F8B84CCCA0571A2E8DECLBD8M" TargetMode="External"/><Relationship Id="rId10" Type="http://schemas.openxmlformats.org/officeDocument/2006/relationships/hyperlink" Target="consultantplus://offline/ref=E35E10EED2FE8651DCB3496E20758E65B83F2E5E37E6992CE6A2C2FB748A5D221517A9F8B84CCCA0571A2E84E4LBD0M" TargetMode="External"/><Relationship Id="rId11" Type="http://schemas.openxmlformats.org/officeDocument/2006/relationships/hyperlink" Target="consultantplus://offline/ref=E35E10EED2FE8651DCB3496E20758E65B83F2E5E37E6992CE6A2C2FB748A5D221517A9F8B84CCCA0571A2E84E4LBD4M" TargetMode="External"/><Relationship Id="rId12" Type="http://schemas.openxmlformats.org/officeDocument/2006/relationships/hyperlink" Target="consultantplus://offline/ref=E35E10EED2FE8651DCB3496E20758E65B83F2E5E37E6992CE6A2C2FB748A5D221517A9F8B84CCCA0571A2E84E4LBD6M" TargetMode="External"/><Relationship Id="rId13" Type="http://schemas.openxmlformats.org/officeDocument/2006/relationships/hyperlink" Target="consultantplus://offline/ref=E35E10EED2FE8651DCB3496E20758E65B83F2E5E37E6992CE6A2C2FB748A5D221517A9F8B84CCCA0571A2E84E4LBD7M" TargetMode="External"/><Relationship Id="rId14" Type="http://schemas.openxmlformats.org/officeDocument/2006/relationships/hyperlink" Target="consultantplus://offline/ref=E35E10EED2FE8651DCB3496E20758E65B83F2E5E37E6992CE6A2C2FB748A5D221517A9F8B84CCCA0571A2E84E4LBD9M" TargetMode="External"/><Relationship Id="rId15" Type="http://schemas.openxmlformats.org/officeDocument/2006/relationships/hyperlink" Target="consultantplus://offline/ref=E35E10EED2FE8651DCB3496E20758E65B83F2E5E37E6992CE6A2C2FB748A5D221517A9F8B84CCCA0571A2E84E7LBD0M" TargetMode="External"/><Relationship Id="rId16" Type="http://schemas.openxmlformats.org/officeDocument/2006/relationships/hyperlink" Target="consultantplus://offline/ref=E35E10EED2FE8651DCB3496E20758E65B83F2E5E37E6992CE6A2C2FB748A5D221517A9F8B84CCCA0571A2E84E7LBD4M" TargetMode="External"/><Relationship Id="rId17" Type="http://schemas.openxmlformats.org/officeDocument/2006/relationships/hyperlink" Target="consultantplus://offline/ref=E35E10EED2FE8651DCB3496E20758E65B83F2E5E37E69826E7A3C1FB748A5D221517A9F8B84CCCA0571A2E84E7LBD7M" TargetMode="External"/><Relationship Id="rId18" Type="http://schemas.openxmlformats.org/officeDocument/2006/relationships/hyperlink" Target="consultantplus://offline/ref=E35E10EED2FE8651DCB3496E20758E65B83F2E5E37E69926E3A2C2FB748A5D221517A9F8B84CCCA0571A2E84E5LBD6M" TargetMode="External"/><Relationship Id="rId19" Type="http://schemas.openxmlformats.org/officeDocument/2006/relationships/hyperlink" Target="consultantplus://offline/ref=E35E10EED2FE8651DCB3496E20758E65B83F2E5E37E69921EEA0CBFB748A5D221517A9F8B84CCCA0571A2E86E0LBD8M" TargetMode="External"/><Relationship Id="rId20" Type="http://schemas.openxmlformats.org/officeDocument/2006/relationships/hyperlink" Target="consultantplus://offline/ref=E35E10EED2FE8651DCB3496E20758E65B83F2E5E37E6992CE6A2C2FB748A5D221517A9F8B84CCCA0571A2E84E7LBD5M" TargetMode="External"/><Relationship Id="rId21" Type="http://schemas.openxmlformats.org/officeDocument/2006/relationships/hyperlink" Target="consultantplus://offline/ref=E35E10EED2FE8651DCB3496E20758E65B83F2E5E37E6992CE6A2C2FB748A5D221517A9F8B84CCCA0571A2E84E7LBD6M" TargetMode="External"/><Relationship Id="rId22" Type="http://schemas.openxmlformats.org/officeDocument/2006/relationships/hyperlink" Target="consultantplus://offline/ref=E35E10EED2FE8651DCB3496E20758E65B83F2E5E37E6992CE6A2C2FB748A5D221517A9F8B84CCCA0571A2E84E7LBD7M" TargetMode="External"/><Relationship Id="rId23" Type="http://schemas.openxmlformats.org/officeDocument/2006/relationships/hyperlink" Target="consultantplus://offline/ref=E35E10EED2FE8651DCB3496E20758E65B83F2E5E37E6992CE6A2C2FB748A5D221517A9F8B84CCCA0571A2E84E4LBD5M" TargetMode="External"/><Relationship Id="rId24" Type="http://schemas.openxmlformats.org/officeDocument/2006/relationships/hyperlink" Target="consultantplus://offline/ref=E35E10EED2FE8651DCB3496E20758E65B83F2E5E37E6992CE6A2C2FB748A5D221517A9F8B84CCCA0571A2E84E4LBD5M" TargetMode="External"/><Relationship Id="rId25" Type="http://schemas.openxmlformats.org/officeDocument/2006/relationships/hyperlink" Target="consultantplus://offline/ref=E35E10EED2FE8651DCB3496E20758E65B83F2E5E37E6992CE6A2C2FB748A5D221517A9F8B84CCCA0571A2E84E4LBD5M" TargetMode="External"/><Relationship Id="rId26" Type="http://schemas.openxmlformats.org/officeDocument/2006/relationships/hyperlink" Target="consultantplus://offline/ref=E35E10EED2FE8651DCB3496E20758E65B83F2E5E37E6992CE6A2C2FB748A5D221517A9F8B84CCCA0571A2E84E7LBD7M" TargetMode="External"/><Relationship Id="rId27" Type="http://schemas.openxmlformats.org/officeDocument/2006/relationships/hyperlink" Target="consultantplus://offline/ref=E35E10EED2FE8651DCB3496E20758E65B83F2E5E37E6992CE6A2C2FB748A5D221517A9F8B84CCCA0571A2E84E4LBD5M" TargetMode="External"/><Relationship Id="rId28" Type="http://schemas.openxmlformats.org/officeDocument/2006/relationships/hyperlink" Target="consultantplus://offline/ref=E35E10EED2FE8651DCB3496E20758E65B83F2E5E37E6992CE6A2C2FB748A5D221517A9F8B84CCCA0571A2E84E7LBD7M" TargetMode="External"/><Relationship Id="rId29" Type="http://schemas.openxmlformats.org/officeDocument/2006/relationships/hyperlink" Target="consultantplus://offline/ref=E35E10EED2FE8651DCB3496E20758E65B83F2E5E37E6992CE6A2C2FB748A5D221517A9F8B84CCCA0571A2E84E7LBD7M" TargetMode="External"/><Relationship Id="rId30" Type="http://schemas.openxmlformats.org/officeDocument/2006/relationships/hyperlink" Target="consultantplus://offline/ref=E35E10EED2FE8651DCB3496E20758E65B83F2E5E37E6992CE6A2C2FB748A5D221517A9F8B84CCCA0571A2E84E4LBD5M" TargetMode="External"/><Relationship Id="rId31" Type="http://schemas.openxmlformats.org/officeDocument/2006/relationships/hyperlink" Target="consultantplus://offline/ref=E35E10EED2FE8651DCB3496E20758E65B83F2E5E37E6992CE6A2C2FB748A5D221517A9F8B84CCCA0571A2E84E4LBD5M" TargetMode="External"/><Relationship Id="rId32" Type="http://schemas.openxmlformats.org/officeDocument/2006/relationships/hyperlink" Target="consultantplus://offline/ref=E35E10EED2FE8651DCB3496E20758E65B83F2E5E37E6992CE6A2C2FB748A5D221517A9F8B84CCCA0571A2E84E7LBD7M" TargetMode="External"/><Relationship Id="rId33" Type="http://schemas.openxmlformats.org/officeDocument/2006/relationships/hyperlink" Target="consultantplus://offline/ref=E35E10EED2FE8651DCB3496E20758E65B83F2E5E37E6992CE6A2C2FB748A5D221517A9F8B84CCCA0571A2E84E4LBD5M" TargetMode="External"/><Relationship Id="rId34" Type="http://schemas.openxmlformats.org/officeDocument/2006/relationships/hyperlink" Target="consultantplus://offline/ref=E35E10EED2FE8651DCB3496E20758E65B83F2E5E37E6992CE6A2C2FB748A5D221517A9F8B84CCCA0571A2E84E4LBD5M" TargetMode="External"/><Relationship Id="rId35" Type="http://schemas.openxmlformats.org/officeDocument/2006/relationships/hyperlink" Target="consultantplus://offline/ref=E35E10EED2FE8651DCB3496E20758E65B83F2E5E37E6992CE6A2C2FB748A5D221517A9F8B84CCCA0571A2E84E4LBD5M" TargetMode="External"/><Relationship Id="rId36" Type="http://schemas.openxmlformats.org/officeDocument/2006/relationships/hyperlink" Target="consultantplus://offline/ref=E35E10EED2FE8651DCB3496E20758E65B83F2E5E37E6992CE6A2C2FB748A5D221517A9F8B84CCCA0571A2E84E4LBD5M" TargetMode="External"/><Relationship Id="rId37" Type="http://schemas.openxmlformats.org/officeDocument/2006/relationships/hyperlink" Target="consultantplus://offline/ref=E35E10EED2FE8651DCB3496E20758E65B83F2E5E37E6992CE6A2C2FB748A5D221517A9F8B84CCCA0571A2E84E4LBD5M" TargetMode="External"/><Relationship Id="rId38" Type="http://schemas.openxmlformats.org/officeDocument/2006/relationships/hyperlink" Target="consultantplus://offline/ref=E35E10EED2FE8651DCB3496E20758E65B83F2E5E37E6992CE6A2C2FB748A5D221517A9F8B84CCCA0571A2E84E4LBD5M" TargetMode="External"/><Relationship Id="rId39" Type="http://schemas.openxmlformats.org/officeDocument/2006/relationships/hyperlink" Target="consultantplus://offline/ref=E35E10EED2FE8651DCB3496E20758E65B83F2E5E37E6992CE6A2C2FB748A5D221517A9F8B84CCCA0571A2E84E4LBD5M" TargetMode="External"/><Relationship Id="rId40" Type="http://schemas.openxmlformats.org/officeDocument/2006/relationships/hyperlink" Target="consultantplus://offline/ref=E35E10EED2FE8651DCB3496E20758E65B83F2E5E37E6992CE6A2C2FB748A5D221517A9F8B84CCCA0571A2E84E4LBD5M" TargetMode="External"/><Relationship Id="rId41" Type="http://schemas.openxmlformats.org/officeDocument/2006/relationships/hyperlink" Target="consultantplus://offline/ref=E35E10EED2FE8651DCB3496E20758E65B83F2E5E37E6992CE6A2C2FB748A5D221517A9F8B84CCCA0571A2E84E4LBD5M" TargetMode="External"/><Relationship Id="rId42" Type="http://schemas.openxmlformats.org/officeDocument/2006/relationships/hyperlink" Target="consultantplus://offline/ref=E35E10EED2FE8651DCB3496E20758E65B83F2E5E37E6992CE6A2C2FB748A5D221517A9F8B84CCCA0571A2E84E7LBD7M" TargetMode="External"/><Relationship Id="rId43" Type="http://schemas.openxmlformats.org/officeDocument/2006/relationships/hyperlink" Target="consultantplus://offline/ref=E35E10EED2FE8651DCB3496E20758E65B83F2E5E37E6992CE6A2C2FB748A5D221517A9F8B84CCCA0571A2E84E4LBD5M" TargetMode="External"/><Relationship Id="rId44" Type="http://schemas.openxmlformats.org/officeDocument/2006/relationships/hyperlink" Target="consultantplus://offline/ref=E35E10EED2FE8651DCB3496E20758E65B83F2E5E37E6992CE6A2C2FB748A5D221517A9F8B84CCCA0571A2E84E4LBD5M" TargetMode="External"/><Relationship Id="rId45" Type="http://schemas.openxmlformats.org/officeDocument/2006/relationships/hyperlink" Target="consultantplus://offline/ref=E35E10EED2FE8651DCB3496E20758E65B83F2E5E37E6992CE6A2C2FB748A5D221517A9F8B84CCCA0571A2E84E4LBD5M" TargetMode="External"/><Relationship Id="rId46" Type="http://schemas.openxmlformats.org/officeDocument/2006/relationships/hyperlink" Target="consultantplus://offline/ref=E35E10EED2FE8651DCB3496E20758E65B83F2E5E37E6992CE6A2C2FB748A5D221517A9F8B84CCCA0571A2E84E4LBD5M" TargetMode="External"/><Relationship Id="rId47" Type="http://schemas.openxmlformats.org/officeDocument/2006/relationships/hyperlink" Target="consultantplus://offline/ref=E35E10EED2FE8651DCB3496E20758E65B83F2E5E37E6992CE6A2C2FB748A5D221517A9F8B84CCCA0571A2E84E4LBD5M" TargetMode="External"/><Relationship Id="rId48" Type="http://schemas.openxmlformats.org/officeDocument/2006/relationships/hyperlink" Target="consultantplus://offline/ref=E35E10EED2FE8651DCB3496E20758E65B83F2E5E37E6992CE6A2C2FB748A5D221517A9F8B84CCCA0571A2E84E4LBD5M" TargetMode="External"/><Relationship Id="rId49" Type="http://schemas.openxmlformats.org/officeDocument/2006/relationships/hyperlink" Target="consultantplus://offline/ref=E35E10EED2FE8651DCB3496E20758E65B83F2E5E37E6992CE6A2C2FB748A5D221517A9F8B84CCCA0571A2E84E4LBD5M" TargetMode="External"/><Relationship Id="rId50" Type="http://schemas.openxmlformats.org/officeDocument/2006/relationships/hyperlink" Target="consultantplus://offline/ref=E35E10EED2FE8651DCB3496E20758E65B83F2E5E37E6992CE6A2C2FB748A5D221517A9F8B84CCCA0571A2E84E4LBD5M" TargetMode="External"/><Relationship Id="rId51" Type="http://schemas.openxmlformats.org/officeDocument/2006/relationships/hyperlink" Target="consultantplus://offline/ref=E35E10EED2FE8651DCB3496E20758E65B83F2E5E37E6992CE6A2C2FB748A5D221517A9F8B84CCCA0571A2E84E6LBD2M" TargetMode="External"/><Relationship Id="rId52" Type="http://schemas.openxmlformats.org/officeDocument/2006/relationships/hyperlink" Target="consultantplus://offline/ref=E35E10EED2FE8651DCB3496E20758E65B83F2E5E37E6992CE6A2C2FB748A5D221517A9F8B84CCCA0571A2E84E4LBD5M" TargetMode="External"/><Relationship Id="rId53" Type="http://schemas.openxmlformats.org/officeDocument/2006/relationships/hyperlink" Target="consultantplus://offline/ref=E35E10EED2FE8651DCB3496E20758E65B83F2E5E37E6992CE6A2C2FB748A5D221517A9F8B84CCCA0571A2E84E6LBD4M" TargetMode="External"/><Relationship Id="rId54" Type="http://schemas.openxmlformats.org/officeDocument/2006/relationships/hyperlink" Target="consultantplus://offline/ref=E35E10EED2FE8651DCB3496E20758E65B83F2E5E37E6992CE6A2C2FB748A5D221517A9F8B84CCCA0571A2E84E6LBD5M" TargetMode="External"/><Relationship Id="rId55" Type="http://schemas.openxmlformats.org/officeDocument/2006/relationships/hyperlink" Target="consultantplus://offline/ref=E35E10EED2FE8651DCB3496E20758E65B83F2E5E37E6992CE6A2C2FB748A5D221517A9F8B84CCCA0571A2E84E6LBD6M" TargetMode="External"/><Relationship Id="rId56" Type="http://schemas.openxmlformats.org/officeDocument/2006/relationships/hyperlink" Target="consultantplus://offline/ref=E35E10EED2FE8651DCB3496E20758E65B83F2E5E37E6992CE6A2C2FB748A5D221517A9F8B84CCCA0571A2E84E4LBD5M" TargetMode="External"/><Relationship Id="rId57" Type="http://schemas.openxmlformats.org/officeDocument/2006/relationships/hyperlink" Target="consultantplus://offline/ref=E35E10EED2FE8651DCB3496E20758E65B83F2E5E37E6992CE6A2C2FB748A5D221517A9F8B84CCCA0571A2E84E4LBD5M" TargetMode="External"/><Relationship Id="rId58" Type="http://schemas.openxmlformats.org/officeDocument/2006/relationships/hyperlink" Target="consultantplus://offline/ref=E35E10EED2FE8651DCB3496E20758E65B83F2E5E37E69920E2A0CAFB748A5D221517A9F8B84CCCA0571A2E82EDLBD1M" TargetMode="External"/><Relationship Id="rId59" Type="http://schemas.openxmlformats.org/officeDocument/2006/relationships/hyperlink" Target="consultantplus://offline/ref=E35E10EED2FE8651DCB3496E20758E65B83F2E5E37E6992CE6A2C2FB748A5D221517A9F8B84CCCA0571A2E84E6LBD6M" TargetMode="External"/><Relationship Id="rId60" Type="http://schemas.openxmlformats.org/officeDocument/2006/relationships/hyperlink" Target="consultantplus://offline/ref=E35E10EED2FE8651DCB3496E20758E65B83F2E5E37E6992CE6A2C2FB748A5D221517A9F8B84CCCA0571A2E84E6LBD9M" TargetMode="External"/><Relationship Id="rId61" Type="http://schemas.openxmlformats.org/officeDocument/2006/relationships/hyperlink" Target="consultantplus://offline/ref=E35E10EED2FE8651DCB3496E20758E65B83F2E5E37E6992CE6A2C2FB748A5D221517A9F8B84CCCA0571A2E84E4LBD5M" TargetMode="External"/><Relationship Id="rId62" Type="http://schemas.openxmlformats.org/officeDocument/2006/relationships/hyperlink" Target="consultantplus://offline/ref=E35E10EED2FE8651DCB3496E20758E65B83F2E5E37E6992CE6A2C2FB748A5D221517A9F8B84CCCA0571A2E84E4LBD5M" TargetMode="External"/><Relationship Id="rId63" Type="http://schemas.openxmlformats.org/officeDocument/2006/relationships/hyperlink" Target="consultantplus://offline/ref=E35E10EED2FE8651DCB3496E20758E65B83F2E5E37E6992CE6A2C2FB748A5D221517A9F8B84CCCA0571A2E84E4LBD5M" TargetMode="External"/><Relationship Id="rId64" Type="http://schemas.openxmlformats.org/officeDocument/2006/relationships/hyperlink" Target="consultantplus://offline/ref=E35E10EED2FE8651DCB3496E20758E65B83F2E5E37E6992CE6A2C2FB748A5D221517A9F8B84CCCA0571A2E84E4LBD5M" TargetMode="External"/><Relationship Id="rId65" Type="http://schemas.openxmlformats.org/officeDocument/2006/relationships/hyperlink" Target="consultantplus://offline/ref=E35E10EED2FE8651DCB3496E20758E65B83F2E5E37E6992CE6A2C2FB748A5D221517A9F8B84CCCA0571A2E84E4LBD5M" TargetMode="External"/><Relationship Id="rId66" Type="http://schemas.openxmlformats.org/officeDocument/2006/relationships/hyperlink" Target="consultantplus://offline/ref=E35E10EED2FE8651DCB3496E20758E65B83F2E5E37E6992CE6A2C2FB748A5D221517A9F8B84CCCA0571A2E84E4LBD5M" TargetMode="External"/><Relationship Id="rId67" Type="http://schemas.openxmlformats.org/officeDocument/2006/relationships/hyperlink" Target="consultantplus://offline/ref=E35E10EED2FE8651DCB3496E20758E65B83F2E5E37E6992CE6A2C2FB748A5D221517A9F8B84CCCA0571A2E84E4LBD5M" TargetMode="External"/><Relationship Id="rId68" Type="http://schemas.openxmlformats.org/officeDocument/2006/relationships/hyperlink" Target="consultantplus://offline/ref=E35E10EED2FE8651DCB3496E20758E65B83F2E5E37E6992CE6A2C2FB748A5D221517A9F8B84CCCA0571A2E84E4LBD5M" TargetMode="External"/><Relationship Id="rId69" Type="http://schemas.openxmlformats.org/officeDocument/2006/relationships/hyperlink" Target="consultantplus://offline/ref=E35E10EED2FE8651DCB3496E20758E65B83F2E5E37E6992CE6A2C2FB748A5D221517A9F8B84CCCA0571A2E84E4LBD5M" TargetMode="External"/><Relationship Id="rId70" Type="http://schemas.openxmlformats.org/officeDocument/2006/relationships/hyperlink" Target="consultantplus://offline/ref=E35E10EED2FE8651DCB3496E20758E65B83F2E5E37E6992CE6A2C2FB748A5D221517A9F8B84CCCA0571A2E84E4LBD5M" TargetMode="External"/><Relationship Id="rId71" Type="http://schemas.openxmlformats.org/officeDocument/2006/relationships/hyperlink" Target="consultantplus://offline/ref=E35E10EED2FE8651DCB3496E20758E65B83F2E5E37E6992CE6A2C2FB748A5D221517A9F8B84CCCA0571A2E84E4LBD5M" TargetMode="External"/><Relationship Id="rId72" Type="http://schemas.openxmlformats.org/officeDocument/2006/relationships/hyperlink" Target="consultantplus://offline/ref=E35E10EED2FE8651DCB3496E20758E65B83F2E5E37E6992CE6A2C2FB748A5D221517A9F8B84CCCA0571A2E84E4LBD5M" TargetMode="External"/><Relationship Id="rId73" Type="http://schemas.openxmlformats.org/officeDocument/2006/relationships/hyperlink" Target="consultantplus://offline/ref=E35E10EED2FE8651DCB3496E20758E65B83F2E5E37E69926E3A2C2FB748A5D221517A9F8B84CCCA0571A2E84E5LBD6M" TargetMode="External"/><Relationship Id="rId74" Type="http://schemas.openxmlformats.org/officeDocument/2006/relationships/hyperlink" Target="consultantplus://offline/ref=E35E10EED2FE8651DCB3496E20758E65B83F2E5E37E6992CE6A2C2FB748A5D221517A9F8B84CCCA0571A2E84E1LBD5M" TargetMode="External"/><Relationship Id="rId75" Type="http://schemas.openxmlformats.org/officeDocument/2006/relationships/hyperlink" Target="consultantplus://offline/ref=E35E10EED2FE8651DCB3496E20758E65B83F2E5E37E6992CE6A2C2FB748A5D221517A9F8B84CCCA0571A2E84E4LBD5M" TargetMode="External"/><Relationship Id="rId76" Type="http://schemas.openxmlformats.org/officeDocument/2006/relationships/hyperlink" Target="consultantplus://offline/ref=E35E10EED2FE8651DCB3496E20758E65B83F2E5E37E6992CE6A2C2FB748A5D221517A9F8B84CCCA0571A2E84E4LBD5M" TargetMode="External"/><Relationship Id="rId77" Type="http://schemas.openxmlformats.org/officeDocument/2006/relationships/hyperlink" Target="consultantplus://offline/ref=E35E10EED2FE8651DCB3496E20758E65B83F2E5E37E6992CE6A2C2FB748A5D221517A9F8B84CCCA0571A2E84E4LBD5M" TargetMode="External"/><Relationship Id="rId78" Type="http://schemas.openxmlformats.org/officeDocument/2006/relationships/hyperlink" Target="consultantplus://offline/ref=E35E10EED2FE8651DCB3496E20758E65B83F2E5E37E6992CE6A2C2FB748A5D221517A9F8B84CCCA0571A2E84E4LBD5M" TargetMode="External"/><Relationship Id="rId79" Type="http://schemas.openxmlformats.org/officeDocument/2006/relationships/hyperlink" Target="consultantplus://offline/ref=E35E10EED2FE8651DCB3496E20758E65B83F2E5E37E6992CE6A2C2FB748A5D221517A9F8B84CCCA0571A2E84E4LBD5M" TargetMode="External"/><Relationship Id="rId80" Type="http://schemas.openxmlformats.org/officeDocument/2006/relationships/hyperlink" Target="consultantplus://offline/ref=E35E10EED2FE8651DCB3496E20758E65B83F2E5E37E6992CE6A2C2FB748A5D221517A9F8B84CCCA0571A2E84E4LBD5M" TargetMode="External"/><Relationship Id="rId81" Type="http://schemas.openxmlformats.org/officeDocument/2006/relationships/hyperlink" Target="consultantplus://offline/ref=E35E10EED2FE8651DCB3496E20758E65B83F2E5E37E6992CE6A2C2FB748A5D221517A9F8B84CCCA0571A2E84E4LBD5M" TargetMode="External"/><Relationship Id="rId82" Type="http://schemas.openxmlformats.org/officeDocument/2006/relationships/hyperlink" Target="consultantplus://offline/ref=E35E10EED2FE8651DCB3496E20758E65B83F2E5E37E6992CE6A2C2FB748A5D221517A9F8B84CCCA0571A2E84E4LBD5M" TargetMode="External"/><Relationship Id="rId83" Type="http://schemas.openxmlformats.org/officeDocument/2006/relationships/hyperlink" Target="consultantplus://offline/ref=E35E10EED2FE8651DCB3496E20758E65B83F2E5E37E6992CE6A2C2FB748A5D221517A9F8B84CCCA0571A2E84E4LBD5M" TargetMode="External"/><Relationship Id="rId84" Type="http://schemas.openxmlformats.org/officeDocument/2006/relationships/hyperlink" Target="consultantplus://offline/ref=E35E10EED2FE8651DCB3496E20758E65B83F2E5E37E6992CE6A2C2FB748A5D221517A9F8B84CCCA0571A2E84E4LBD5M" TargetMode="External"/><Relationship Id="rId85" Type="http://schemas.openxmlformats.org/officeDocument/2006/relationships/hyperlink" Target="consultantplus://offline/ref=E35E10EED2FE8651DCB3496E20758E65B83F2E5E37E6992CE6A2C2FB748A5D221517A9F8B84CCCA0571A2E84E4LBD5M" TargetMode="External"/><Relationship Id="rId86" Type="http://schemas.openxmlformats.org/officeDocument/2006/relationships/hyperlink" Target="consultantplus://offline/ref=E35E10EED2FE8651DCB3496E20758E65B83F2E5E37E6992CE6A2C2FB748A5D221517A9F8B84CCCA0571A2E84E4LBD5M" TargetMode="External"/><Relationship Id="rId87" Type="http://schemas.openxmlformats.org/officeDocument/2006/relationships/hyperlink" Target="consultantplus://offline/ref=E35E10EED2FE8651DCB3496E20758E65B83F2E5E37E6992CE6A2C2FB748A5D221517A9F8B84CCCA0571A2E84E4LBD5M" TargetMode="External"/><Relationship Id="rId88" Type="http://schemas.openxmlformats.org/officeDocument/2006/relationships/hyperlink" Target="consultantplus://offline/ref=E35E10EED2FE8651DCB3496E20758E65B83F2E5E37E6992CE6A2C2FB748A5D221517A9F8B84CCCA0571A2E84E4LBD5M" TargetMode="External"/><Relationship Id="rId89" Type="http://schemas.openxmlformats.org/officeDocument/2006/relationships/hyperlink" Target="consultantplus://offline/ref=E35E10EED2FE8651DCB3496E20758E65B83F2E5E37E6992CE6A2C2FB748A5D221517A9F8B84CCCA0571A2E84E4LBD5M" TargetMode="External"/><Relationship Id="rId90" Type="http://schemas.openxmlformats.org/officeDocument/2006/relationships/hyperlink" Target="consultantplus://offline/ref=E35E10EED2FE8651DCB3496E20758E65B83F2E5E37E6992CE6A2C2FB748A5D221517A9F8B84CCCA0571A2E84E0LBD3M" TargetMode="External"/><Relationship Id="rId91" Type="http://schemas.openxmlformats.org/officeDocument/2006/relationships/hyperlink" Target="consultantplus://offline/ref=E35E10EED2FE8651DCB3496E20758E65B83F2E5E37E6992CE6A2C2FB748A5D221517A9F8B84CCCA0571A2E84E0LBD4M" TargetMode="External"/><Relationship Id="rId92" Type="http://schemas.openxmlformats.org/officeDocument/2006/relationships/hyperlink" Target="consultantplus://offline/ref=E35E10EED2FE8651DCB3496E20758E65B83F2E5E37E69826E7A3C1FB748A5D221517A9F8B84CCCA0571A2E84E7LBD7M" TargetMode="External"/><Relationship Id="rId93" Type="http://schemas.openxmlformats.org/officeDocument/2006/relationships/hyperlink" Target="consultantplus://offline/ref=E35E10EED2FE8651DCB3496E20758E65B83F2E5E37E69926E3A2C2FB748A5D221517A9F8B84CCCA0571A2E84E5LBD6M" TargetMode="Externa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4</Words>
  <Characters>61279</Characters>
  <CharactersWithSpaces>5223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4:03:00Z</dcterms:created>
  <dc:creator>911</dc:creator>
  <dc:description/>
  <dc:language>en-US</dc:language>
  <cp:lastModifiedBy/>
  <dcterms:modified xsi:type="dcterms:W3CDTF">2015-11-04T14:08:00Z</dcterms:modified>
  <cp:revision>2</cp:revision>
  <dc:subject/>
  <dc:title>ПОСТАНОВЛЕНИЕ МИНИСТЕРСТВА ЗДРАВООХРАНЕ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911</vt:lpwstr>
  </property>
</Properties>
</file>