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72390</wp:posOffset>
            </wp:positionH>
            <wp:positionV relativeFrom="paragraph">
              <wp:posOffset>228600</wp:posOffset>
            </wp:positionV>
            <wp:extent cx="6029325" cy="8867775"/>
            <wp:effectExtent l="0" t="0" r="0" b="0"/>
            <wp:wrapTight wrapText="bothSides">
              <wp:wrapPolygon edited="0">
                <wp:start x="-32" y="0"/>
                <wp:lineTo x="-32" y="21575"/>
                <wp:lineTo x="21600" y="21575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Е.Л. Красавцев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инфекционных болезней учреждения образования «Гомель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В.М. Мицура, доцент кафедры инфекционных болезней учреждения образования «Гомель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инфекционных болезней учреждения образования «Витебский государственный ордена Дружбы народов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С.В.Жаворонок, первый проректор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И.А.Карпов, заведующий кафедрой инфекционных болезней учреждения образования «Белорусский государственный медицинский университет», главный внештатный инфекционист Министерства здравоохранения Республики Беларусь, доктор медицинских наук, профессор</w:t>
      </w:r>
    </w:p>
    <w:p>
      <w:pPr>
        <w:pStyle w:val="Normal"/>
        <w:spacing w:before="240" w:after="120"/>
        <w:jc w:val="both"/>
        <w:rPr/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инфекционных болезней учреждения образования «Гомель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10 от  «25» мая 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учебным научно-методическим советом учреждения образования «Гомель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 от   «30» мая 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3 от   «30» мая 2013 г.)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>
          <w:b/>
          <w:b/>
          <w:caps/>
          <w:sz w:val="32"/>
          <w:szCs w:val="32"/>
        </w:rPr>
      </w:pPr>
      <w:bookmarkStart w:id="0" w:name="__RefHeading___Toc358360367"/>
      <w:bookmarkEnd w:id="0"/>
      <w:r>
        <w:rPr>
          <w:b/>
          <w:caps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опические и паразитарные болезни» – учебная дисциплина, содержащая систематизированные научные знания по вопросам этиологии, патогенеза, клинической картины, диагностики, лечения и профилактики заболеваний, вызываемых микроорганизмами и их токсинами в тропи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учебной программы дисциплины состоит в том, что и</w:t>
      </w:r>
      <w:r>
        <w:rPr>
          <w:sz w:val="28"/>
        </w:rPr>
        <w:t>нфекционные и паразитарные болезни тропических стран занимают все более важное место в патологии человека. В настоящее время имеется необходимость углубления и систематизации знаний в этой области, что позволит использовать их в практической деятельности. Все большее число граждан выезжает в последние годы в зону тропиков, подвергаясь риску заражения инфекционными и паразитарными болезнями, а также нападения ядовитых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бная программа дисциплины «Тропические и паразитарные болезни» включает новейшие научные данные по этиологии, эпидемиологии, патогенезу, клинической картине, методам диагностики, терапии и профилактике инфекционных и паразитарных заболеваний тропиков, а также смежным вопросам микробиологии, иммунологии, эпидемиологии, патологической анатомии и физиологии и фармакологии. Особенность учебной программы состоит в изучении актуальных тропических и паразитарных болезней при различных системах здравоохранения в регионах мира, с учетом нозологического подхода в диагностике этих заболевани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Цель преподавания и изучения</w:t>
      </w:r>
      <w:r>
        <w:rPr>
          <w:sz w:val="28"/>
          <w:szCs w:val="28"/>
        </w:rPr>
        <w:t xml:space="preserve"> дисциплины «Тропические и паразитарные болезни» состоит в формировании у студентов и приобретении ими научных знаний о тропических и паразитарных заболеваниях,</w:t>
      </w:r>
      <w:r>
        <w:rPr>
          <w:szCs w:val="28"/>
        </w:rPr>
        <w:t xml:space="preserve"> </w:t>
      </w:r>
      <w:r>
        <w:rPr>
          <w:sz w:val="28"/>
          <w:szCs w:val="28"/>
        </w:rPr>
        <w:t>развитии у студентов клинического мышления, способностей практического применения полученных знаний.</w:t>
      </w:r>
    </w:p>
    <w:p>
      <w:pPr>
        <w:pStyle w:val="Normal"/>
        <w:ind w:firstLine="709"/>
        <w:jc w:val="both"/>
        <w:rPr/>
      </w:pPr>
      <w:r>
        <w:rPr>
          <w:b/>
          <w:bCs/>
          <w:spacing w:val="-4"/>
          <w:sz w:val="28"/>
          <w:szCs w:val="28"/>
        </w:rPr>
        <w:t>Задачи</w:t>
      </w:r>
      <w:r>
        <w:rPr>
          <w:spacing w:val="-4"/>
          <w:sz w:val="28"/>
          <w:szCs w:val="28"/>
        </w:rPr>
        <w:t xml:space="preserve">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сновных понятий инфектологии и парази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чин и механизмов развития тропических и паразитарны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ажнейших проявлений тропических и паразитарны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нципов диагностики и дифференциальной диагностики тропических инфекционных и паразитарны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нципов лечения тропических и паразитарных заболевани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Задачи преподавания</w:t>
      </w:r>
      <w:r>
        <w:rPr>
          <w:sz w:val="28"/>
          <w:szCs w:val="28"/>
        </w:rPr>
        <w:t xml:space="preserve"> дисциплины состоят в формировании социально-личностной и профессиональной компетенции, основа которой заключается в зна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опросов этиологии и эпидемиологии тропических и паразитарны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опросов патогенеза тропических и паразитарны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линических проявлений тропических и паразитарных заболеваний и их ослож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минимального перечня лабораторных и инструментальных исследований при различных формах тропических и паразитарны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сновных принципов лечения тропических и паразитарны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ецифика подготовки</w:t>
      </w:r>
      <w:r>
        <w:rPr>
          <w:sz w:val="28"/>
          <w:szCs w:val="28"/>
        </w:rPr>
        <w:t>. Занятия проводятся в 11-12 семестрах обучения, после изучения дисциплин «Инфекционные болезни» и «Эпидемиология и военная эпидемиология», что позволяет применять полученные знания в дифференциальной диагностике уже изученной патологии с тропическими болезнями. Большое внимание на занятиях уделяется особенностям диагностики и лечения тропических и паразитарных болезней с учетом региональных особе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подавание и успешное изучение дисциплины «Тропические и паразитарные болезни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Микробиология</w:t>
      </w:r>
      <w:r>
        <w:rPr>
          <w:sz w:val="28"/>
          <w:szCs w:val="28"/>
        </w:rPr>
        <w:t xml:space="preserve">, </w:t>
      </w:r>
      <w:r>
        <w:rPr>
          <w:spacing w:val="30"/>
          <w:sz w:val="28"/>
          <w:szCs w:val="28"/>
        </w:rPr>
        <w:t>вирусология</w:t>
      </w:r>
      <w:r>
        <w:rPr>
          <w:sz w:val="28"/>
          <w:szCs w:val="28"/>
        </w:rPr>
        <w:t xml:space="preserve">, </w:t>
      </w:r>
      <w:r>
        <w:rPr>
          <w:spacing w:val="30"/>
          <w:sz w:val="28"/>
          <w:szCs w:val="28"/>
        </w:rPr>
        <w:t>иммунология</w:t>
      </w:r>
      <w:r>
        <w:rPr>
          <w:sz w:val="28"/>
          <w:szCs w:val="28"/>
        </w:rPr>
        <w:t>. Классификация микроорганизмов. Методы культивирования и идентификации в клинической практике. Иммунитет, особенности его развития при инфекционных и паразитарных заболев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 xml:space="preserve">Медицинская биология и генетика. </w:t>
      </w:r>
      <w:r>
        <w:rPr>
          <w:sz w:val="28"/>
          <w:szCs w:val="28"/>
        </w:rPr>
        <w:t>Паразитизм. Классификации паразитов. Жизненные циклы паразитов. Биология членистоногих: насекомых, паукообразных. Ядовитые животные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Патологическая физиология</w:t>
      </w:r>
      <w:r>
        <w:rPr>
          <w:sz w:val="28"/>
          <w:szCs w:val="28"/>
        </w:rPr>
        <w:t>. Изменения течения физиологических процессов, происходящих при развитии инфекции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Фармакология</w:t>
      </w:r>
      <w:r>
        <w:rPr>
          <w:sz w:val="28"/>
          <w:szCs w:val="28"/>
        </w:rPr>
        <w:t>. Классификация лекарственных средств, механизмы их действия, взаимодействие лекарственных средств между собой, показания и противопоказания для назначения лекарстве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 xml:space="preserve">Внутренние болезни. </w:t>
      </w:r>
      <w:r>
        <w:rPr>
          <w:sz w:val="28"/>
          <w:szCs w:val="28"/>
        </w:rPr>
        <w:t>Дифференциальная диагностика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бщесоматической и инфекционной патологии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 xml:space="preserve">Хирургические болезни. </w:t>
      </w:r>
      <w:r>
        <w:rPr>
          <w:sz w:val="28"/>
          <w:szCs w:val="28"/>
        </w:rPr>
        <w:t>Дифференциальная диагностика хирургической и инфекционной патологии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Эпидемиология и военная эпидемиолгия</w:t>
      </w:r>
      <w:r>
        <w:rPr>
          <w:sz w:val="28"/>
          <w:szCs w:val="28"/>
        </w:rPr>
        <w:t>. Эпидемический процесс при инфекционных и паразитарных заболеваниях. Методы профилактики. Вакцинопрофилакти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рукту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  <w:r>
        <w:rPr>
          <w:sz w:val="28"/>
          <w:szCs w:val="28"/>
        </w:rPr>
        <w:t xml:space="preserve"> дисциплины «Тропические и паразитарные болезни». Учебная программа состоит из 17 тем, включающих вопросы инфектологии и паразитологии тропического клима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left="567" w:firstLine="153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нфек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наиболее частых тропических и паразитарных заболеваний у взрослых паци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сновы диспансеризации населения и реабилитации пациентов, принципы медицинской экспертизы при тропических болезн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врачебную тактику, методы неотложной медицинской помощи при особо опасных, массовых тропических заболеваниях.</w:t>
      </w:r>
    </w:p>
    <w:p>
      <w:pPr>
        <w:pStyle w:val="Normal"/>
        <w:ind w:left="567" w:firstLine="153"/>
        <w:jc w:val="both"/>
        <w:rPr/>
      </w:pPr>
      <w:r>
        <w:rPr>
          <w:sz w:val="28"/>
          <w:szCs w:val="28"/>
        </w:rPr>
        <w:t>Студент должен</w:t>
      </w:r>
      <w:r>
        <w:rPr>
          <w:b/>
          <w:sz w:val="28"/>
          <w:szCs w:val="28"/>
        </w:rPr>
        <w:t xml:space="preserve"> </w:t>
      </w:r>
      <w:r>
        <w:rPr>
          <w:b/>
          <w:spacing w:val="-20"/>
          <w:sz w:val="28"/>
          <w:szCs w:val="28"/>
        </w:rPr>
        <w:t>уметь</w:t>
      </w:r>
      <w:r>
        <w:rPr>
          <w:spacing w:val="-2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щаться с пациентом на основе оценки его психических и личностных особенностей, индивидуальной реакции на болез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следовать пациента с инфекционной патологией (осмотр, перкуссия, пальпация, аускультац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люмбальную пунк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оводить дифференциальную диагностику инфекционных и паразитарных заболеваний, в том числе с патологическими состояниями неинфекционного гене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формулировать развернутый клинический диагноз заболевания в соответствии с международной  классификацией болез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значить этиотропную и патогенетическую терапию при типичных случаях тропических и паразитарны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казывать неотложную медицинскую помощь при гиповолемическом, инфекционно-токсическом, анафилактическом шоке, коматозном состоянии, острой сердечной недостаточности, острой дыхательной недостаточности, эпилептическом припадке, аллергических реакциях, острых хирургических абдоминальных заболеваниях и процессах, отравлении, кровотечени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</w:t>
      </w:r>
      <w:r>
        <w:rPr>
          <w:b/>
          <w:sz w:val="28"/>
          <w:szCs w:val="28"/>
        </w:rPr>
        <w:t>должен владет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ами сбора анамнеза (включая эпидемиологический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ами физикального обследования пациент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ами интерпретации результатов лабораторных исследова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емами оказания первичной и специализированной медицинской помощи пациентам с инфекционной и паразитарной патологи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пособами оказания медицинской помощи при неотложных состояниях, осложняющих течение инфекционных и паразитарных заболе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рекомендуемых методов обучения. </w:t>
      </w:r>
      <w:r>
        <w:rPr>
          <w:sz w:val="28"/>
          <w:szCs w:val="28"/>
        </w:rPr>
        <w:t xml:space="preserve">При организации обучения рекомендуется использовать традиционные методы преподавания дисциплины: практические занятия, а также элементы управляемой самостоятельной работы студентов. </w:t>
      </w:r>
      <w:r>
        <w:rPr>
          <w:spacing w:val="-4"/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, интерактивных ресурсов в локальной компьютерной сети вуза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актических занятиях студенты проводят сбор анамнестических данных, объективное обследование пациентов с инфекционной патологией, изучают медицинские карты пациентов, находящихся на лечении в стационарных условиях и на диспансерном учёте в организациях здравоохранения, оказывающих медицинскую помощь пациентам с инфекционной патологией, проводят дифференциальную диагностику с различными тропическими заболеваниями обучаются методикам проведения люмбальной пункции, ультразвукового обследования, ректоскопии. Учатся правильно представлять полученные данные в виде записей в картах наблюдения пациентов, листах назначений, эпикризах, актах экспертиз, а также формулировать развернутый клинический диагноз. Практическая подготовка обеспечивается также решением студентами ситуационных задач, участием в консилиумах, профессорских обходах, патолого-анатомических конферен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ов знакомят с приемами работы, техникой безопасности, международными требованиями и этическими нормами при обследовании и лечении пациентов с инфекционной патологией в странах тропического климата. Для изучения дисциплины предусмотрено 154 академических часа, из них 102 аудиторных часа и 52 часа самостоятельной работы студентов. </w:t>
      </w:r>
      <w:r>
        <w:rPr>
          <w:spacing w:val="-2"/>
          <w:sz w:val="28"/>
          <w:szCs w:val="28"/>
        </w:rPr>
        <w:t xml:space="preserve">Внеаудиторная самостоятельная работа студентов </w:t>
      </w:r>
      <w:r>
        <w:rPr>
          <w:sz w:val="28"/>
          <w:szCs w:val="28"/>
        </w:rPr>
        <w:t>заключается 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е с учебными и учебно-методическими пособиями, атласами, научными журналами, монографиями и др. (в соответствии с рекомендациями преподавателя или по самостоятельному выбору студент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е с учебными историями болезней пациентов с редко встречающимися инфекционными заболеваниями, наглядными пособиями, блоками тематической информации на кафед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е с элементами УИРС (подготовка рефератов, дифференциально-диагностических таблиц, схем и т.д.)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подготовки студентов, качества обучения осуществляется путём устных и письменных (в том числе тестовых) опросов в процессе практических занятий. 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</w:t>
      </w:r>
      <w:r>
        <w:rPr>
          <w:sz w:val="28"/>
          <w:szCs w:val="28"/>
        </w:rPr>
        <w:t>в форме зачета.</w:t>
      </w:r>
      <w:r>
        <w:rPr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sz w:val="28"/>
          <w:szCs w:val="28"/>
        </w:rPr>
        <w:t>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1" w:name="__RefHeading___Toc358360368"/>
      <w:bookmarkEnd w:id="1"/>
      <w:r>
        <w:rPr>
          <w:b/>
          <w:smallCaps/>
          <w:sz w:val="28"/>
          <w:szCs w:val="28"/>
        </w:rPr>
        <w:t>Примерный тематический план учебных зан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78"/>
        <w:gridCol w:w="1596"/>
      </w:tblGrid>
      <w:tr>
        <w:trPr>
          <w:tblHeader w:val="true"/>
          <w:trHeight w:val="537" w:hRule="atLeast"/>
          <w:cantSplit w:val="true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лекц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pacing w:val="-4"/>
                <w:sz w:val="24"/>
                <w:szCs w:val="26"/>
              </w:rPr>
              <w:t xml:space="preserve">практических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в тропическую медицин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моррагические вирусные лихорадки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бовирусные болезни. Зоонозная осп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ккетсиоз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охетозы. Хламидиоз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/>
            </w:pPr>
            <w:r>
              <w:rPr>
                <w:sz w:val="26"/>
                <w:szCs w:val="26"/>
              </w:rPr>
              <w:t>Бартонеллезы. Бактериальные инфек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ярия. Этиология, эпидемиология, патогенез, клинические проя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ярия. Осложнения, диагностика, лечение, профилакти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йшманиоз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паносомоз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соплазмоз. Криптоспоридио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ебиаз. Балантидиаз. Лямблио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льминтозы тропиков. Нематодоз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матодозы: филяриозы. Симптомокомплекс </w:t>
            </w:r>
            <w:r>
              <w:rPr>
                <w:sz w:val="26"/>
                <w:szCs w:val="26"/>
                <w:lang w:val="en-US"/>
              </w:rPr>
              <w:t>larv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igrans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матодоз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стодоз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540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ое значение членистоногих в тропических странах. Ядовитые животны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0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bookmarkStart w:id="4" w:name="__RefHeading___Toc358360369"/>
      <w:bookmarkEnd w:id="4"/>
      <w:r>
        <w:rPr>
          <w:b/>
          <w:caps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b/>
          <w:b/>
          <w:sz w:val="28"/>
          <w:szCs w:val="28"/>
        </w:rPr>
      </w:pPr>
      <w:bookmarkStart w:id="5" w:name="__RefHeading___Toc358360370"/>
      <w:bookmarkEnd w:id="5"/>
      <w:r>
        <w:rPr>
          <w:b/>
          <w:sz w:val="28"/>
          <w:szCs w:val="28"/>
        </w:rPr>
        <w:t>Введение в тропическую медицину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32"/>
          <w:szCs w:val="28"/>
        </w:rPr>
      </w:pPr>
      <w:r>
        <w:rPr/>
        <w:t xml:space="preserve">Тропические страны. Медико-географическое понятие. Влияние факторов природной среды на здоровье населения тропических стран: роль почвы и воды в распространении инфекций и инвазий, влияние жаркого климата на организм человека. Влияние социально-экономических условий на здоровье населения тропических стран. Особенности службы здравоохранения и специфика работы врача в тропических странах. Общие особенности тропической патологии. География тропических инфекционных и паразитарных болезней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b/>
          <w:b/>
          <w:sz w:val="28"/>
          <w:szCs w:val="28"/>
        </w:rPr>
      </w:pPr>
      <w:bookmarkStart w:id="6" w:name="__RefHeading___Toc358360371"/>
      <w:bookmarkEnd w:id="6"/>
      <w:r>
        <w:rPr>
          <w:b/>
          <w:sz w:val="28"/>
          <w:szCs w:val="28"/>
        </w:rPr>
        <w:t>Геморрагические вирусные лихорадки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бщая характеристика геморрагических вирусных лихорадок. 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60"/>
          <w:szCs w:val="28"/>
        </w:rPr>
        <w:t>Желтая лихорадка</w:t>
      </w:r>
      <w:r>
        <w:rPr/>
        <w:t xml:space="preserve">. Этиология. Эпидемиология. Патогенез. Клиническая картина. Диагностика. Дифференциальная диагностика. Лечение. Профилактика. 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60"/>
          <w:szCs w:val="28"/>
        </w:rPr>
        <w:t>Конго-крымская лихорадка</w:t>
      </w:r>
      <w:r>
        <w:rPr/>
        <w:t xml:space="preserve">. Этиология. Эпидемиология. Патогенез. Клиническая картина. Диагностика. Дифференциальная диагностика. Лечение. Профилактика. 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60"/>
          <w:szCs w:val="28"/>
        </w:rPr>
        <w:t>Болезнь Кьясанурского леса</w:t>
      </w:r>
      <w:r>
        <w:rPr/>
        <w:t xml:space="preserve">. Этиология. Эпидемиология. Патогенез. Клиническая картина. Диагностика. Дифференциальная диагностика. Лечение. Профилактика. 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60"/>
          <w:szCs w:val="28"/>
        </w:rPr>
        <w:t>Чикунгунья</w:t>
      </w:r>
      <w:r>
        <w:rPr/>
        <w:t xml:space="preserve">. Этиология. Эпидемиология. Патогенез. Клиническая картина. Диагностика. Дифференциальная диагностика. Лечение. Профилактика. 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60"/>
          <w:szCs w:val="28"/>
        </w:rPr>
        <w:t>Геморрагическая лихорадка долины Рифт</w:t>
      </w:r>
      <w:r>
        <w:rPr/>
        <w:t>. Этиология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60"/>
          <w:szCs w:val="28"/>
        </w:rPr>
        <w:t>Контагиозные геморрагические вирусные лихорадки</w:t>
      </w:r>
      <w:r>
        <w:rPr/>
        <w:t>: Ласса, Марбург, Эбола. Этиология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b/>
          <w:b/>
          <w:sz w:val="28"/>
          <w:szCs w:val="28"/>
        </w:rPr>
      </w:pPr>
      <w:bookmarkStart w:id="7" w:name="__RefHeading___Toc358360372"/>
      <w:bookmarkEnd w:id="7"/>
      <w:r>
        <w:rPr>
          <w:b/>
          <w:sz w:val="28"/>
          <w:szCs w:val="28"/>
        </w:rPr>
        <w:t>Арбовирусные болезни. Зоонозная осп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60"/>
          <w:sz w:val="28"/>
          <w:szCs w:val="28"/>
        </w:rPr>
        <w:t>Флеботомная лихорадка</w:t>
      </w:r>
      <w:r>
        <w:rPr>
          <w:sz w:val="28"/>
          <w:szCs w:val="28"/>
        </w:rPr>
        <w:t>. Этиология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60"/>
          <w:sz w:val="28"/>
          <w:szCs w:val="28"/>
        </w:rPr>
        <w:t>Лихорадка денге</w:t>
      </w:r>
      <w:r>
        <w:rPr>
          <w:sz w:val="28"/>
          <w:szCs w:val="28"/>
        </w:rPr>
        <w:t xml:space="preserve">, классическая и геморрагическая формы. Этиология. Эпидемиология. Патогенез. Клиническая картина. Диагностика. Дифференциальная диагностика. Лечение. Профилактик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60"/>
          <w:sz w:val="28"/>
          <w:szCs w:val="28"/>
        </w:rPr>
        <w:t>Японский энцефалит</w:t>
      </w:r>
      <w:r>
        <w:rPr>
          <w:sz w:val="28"/>
          <w:szCs w:val="28"/>
        </w:rPr>
        <w:t xml:space="preserve">. Этиология. Эпидемиология. Патогенез. Клиническая картина. Диагностика. Дифференциальная диагностика. Лечение. Профилактик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60"/>
          <w:sz w:val="28"/>
          <w:szCs w:val="28"/>
        </w:rPr>
        <w:t xml:space="preserve">Зоонозная оспа: </w:t>
      </w:r>
      <w:r>
        <w:rPr>
          <w:sz w:val="28"/>
          <w:szCs w:val="28"/>
        </w:rPr>
        <w:t xml:space="preserve">оспа обезьян. Этиология. Эпидемиология. Патогенез. Клиническая картина. Диагностика. Дифференциальная диагностика. Лечение. Профилактик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b/>
          <w:b/>
          <w:sz w:val="28"/>
          <w:szCs w:val="28"/>
        </w:rPr>
      </w:pPr>
      <w:bookmarkStart w:id="8" w:name="__RefHeading___Toc358360373"/>
      <w:r>
        <w:rPr>
          <w:b/>
          <w:sz w:val="28"/>
          <w:szCs w:val="28"/>
        </w:rPr>
        <w:t>Риккетсиозы</w:t>
      </w:r>
      <w:bookmarkEnd w:id="8"/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pacing w:val="60"/>
          <w:sz w:val="28"/>
          <w:szCs w:val="28"/>
        </w:rPr>
        <w:t>Эндемический сыпной тиф</w:t>
      </w:r>
      <w:r>
        <w:rPr>
          <w:sz w:val="28"/>
          <w:szCs w:val="28"/>
        </w:rPr>
        <w:t>. Этиология. Эпидемиология. Патогенез. Клиническая картина. Диагностика. Дифференциальная диагностика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60"/>
          <w:sz w:val="28"/>
          <w:szCs w:val="28"/>
        </w:rPr>
        <w:t xml:space="preserve">Марсельская лихорадка. </w:t>
      </w:r>
      <w:r>
        <w:rPr>
          <w:sz w:val="28"/>
          <w:szCs w:val="28"/>
        </w:rPr>
        <w:t>Этиология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60"/>
          <w:sz w:val="28"/>
          <w:szCs w:val="28"/>
        </w:rPr>
        <w:t>Пятнистая лихорадка Скалистых гор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иология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60"/>
          <w:sz w:val="28"/>
          <w:szCs w:val="28"/>
        </w:rPr>
        <w:t>Лихорадка цуцугамуши.</w:t>
      </w:r>
      <w:r>
        <w:rPr>
          <w:sz w:val="28"/>
          <w:szCs w:val="28"/>
        </w:rPr>
        <w:t xml:space="preserve"> Этиология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b/>
          <w:b/>
          <w:sz w:val="28"/>
          <w:szCs w:val="28"/>
        </w:rPr>
      </w:pPr>
      <w:bookmarkStart w:id="9" w:name="__RefHeading___Toc358360374"/>
      <w:bookmarkEnd w:id="9"/>
      <w:r>
        <w:rPr>
          <w:b/>
          <w:sz w:val="28"/>
          <w:szCs w:val="28"/>
        </w:rPr>
        <w:t>Спирохетозы. Хламидиоз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60"/>
          <w:sz w:val="28"/>
          <w:szCs w:val="28"/>
        </w:rPr>
        <w:t xml:space="preserve">Спирохетозы. </w:t>
      </w:r>
      <w:r>
        <w:rPr>
          <w:sz w:val="28"/>
          <w:szCs w:val="28"/>
        </w:rPr>
        <w:t>Общая характеристика</w:t>
      </w:r>
      <w:r>
        <w:rPr>
          <w:spacing w:val="6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60"/>
          <w:sz w:val="28"/>
          <w:szCs w:val="28"/>
        </w:rPr>
        <w:t>Клещевые боррелиозы</w:t>
      </w:r>
      <w:r>
        <w:rPr>
          <w:sz w:val="28"/>
          <w:szCs w:val="28"/>
        </w:rPr>
        <w:t xml:space="preserve"> Этиология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60"/>
          <w:sz w:val="28"/>
          <w:szCs w:val="28"/>
        </w:rPr>
        <w:t>Тропические невенерические трепонематозы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60"/>
          <w:sz w:val="28"/>
          <w:szCs w:val="28"/>
        </w:rPr>
        <w:t>Фрамбезия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Этиология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60"/>
          <w:sz w:val="28"/>
          <w:szCs w:val="28"/>
        </w:rPr>
        <w:t>Пинта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Этиология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60"/>
          <w:sz w:val="28"/>
          <w:szCs w:val="28"/>
        </w:rPr>
        <w:t>Беджель.</w:t>
      </w:r>
      <w:r>
        <w:rPr>
          <w:sz w:val="28"/>
          <w:szCs w:val="28"/>
        </w:rPr>
        <w:t xml:space="preserve"> Этиология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>Хламидиозы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60"/>
          <w:sz w:val="28"/>
          <w:szCs w:val="28"/>
        </w:rPr>
        <w:t xml:space="preserve">Орнитоз. </w:t>
      </w:r>
      <w:r>
        <w:rPr>
          <w:sz w:val="28"/>
          <w:szCs w:val="28"/>
        </w:rPr>
        <w:t>Этиология. Эпидемиология. Патогенез. Клиническая картина. Диагностика. Дифференциальная диагностика. Лечение. Профилактика</w:t>
      </w:r>
      <w:r>
        <w:rPr>
          <w:spacing w:val="6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b/>
          <w:b/>
          <w:sz w:val="28"/>
          <w:szCs w:val="28"/>
        </w:rPr>
      </w:pPr>
      <w:bookmarkStart w:id="10" w:name="__RefHeading___Toc358360375"/>
      <w:bookmarkEnd w:id="10"/>
      <w:r>
        <w:rPr>
          <w:b/>
          <w:sz w:val="28"/>
          <w:szCs w:val="28"/>
        </w:rPr>
        <w:t>Бартонеллезы. Бактериальные инфек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Бартонеллез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Бартонеллез. </w:t>
      </w:r>
      <w:r>
        <w:rPr>
          <w:sz w:val="28"/>
          <w:szCs w:val="28"/>
        </w:rPr>
        <w:t>Этиология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 xml:space="preserve">Болезнь кошачьих царапин (фелиноз). </w:t>
      </w:r>
      <w:r>
        <w:rPr>
          <w:sz w:val="28"/>
          <w:szCs w:val="28"/>
        </w:rPr>
        <w:t>Этиология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Бактериальные инфекции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Мелиоидоз. </w:t>
      </w:r>
      <w:r>
        <w:rPr>
          <w:sz w:val="28"/>
          <w:szCs w:val="28"/>
        </w:rPr>
        <w:t>Этиология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Язва Бурули. </w:t>
      </w:r>
      <w:r>
        <w:rPr>
          <w:sz w:val="28"/>
          <w:szCs w:val="28"/>
        </w:rPr>
        <w:t>Этиология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Лихорадка Ку. </w:t>
      </w:r>
      <w:r>
        <w:rPr>
          <w:sz w:val="28"/>
          <w:szCs w:val="28"/>
        </w:rPr>
        <w:t>Этиология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b/>
          <w:b/>
          <w:sz w:val="28"/>
          <w:szCs w:val="28"/>
        </w:rPr>
      </w:pPr>
      <w:bookmarkStart w:id="11" w:name="__RefHeading___Toc358360376"/>
      <w:bookmarkEnd w:id="11"/>
      <w:r>
        <w:rPr>
          <w:b/>
          <w:sz w:val="28"/>
          <w:szCs w:val="28"/>
        </w:rPr>
        <w:t>Малярия. Этиология, эпидемиология, патогенез, клинические проявл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>Малярия</w:t>
      </w:r>
      <w:r>
        <w:rPr>
          <w:sz w:val="28"/>
          <w:szCs w:val="28"/>
        </w:rPr>
        <w:t xml:space="preserve">. Определение. Этиология. Жизненный цикл паразита. Эпидемиология: источник инвазии, механизмы передачи, особенности биологии переносчиков, географическое распространение различных видов малярии. Восприимчивость и иммунитет. Патогенез. Причины особой злокачественности тропической малярии. Патологоанатомическая картина. Клинические проявления: период первичных проявлений, рецидивы. Особенности клиники малярии в зависимости от вида плазмодия. Шизонтная малярия. Особенности течения малярии у частично иммунных лиц, у детей, у беременных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b/>
          <w:b/>
          <w:sz w:val="28"/>
          <w:szCs w:val="28"/>
        </w:rPr>
      </w:pPr>
      <w:bookmarkStart w:id="12" w:name="__RefHeading___Toc358360377"/>
      <w:bookmarkEnd w:id="12"/>
      <w:r>
        <w:rPr>
          <w:b/>
          <w:sz w:val="28"/>
          <w:szCs w:val="28"/>
        </w:rPr>
        <w:t>Малярия. Осложнения, диагностика, лечение, профилактика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и злокачественные формы тропической малярии: малярийная кома (церебральная малярия), острая почечная недостаточность, малярийный алгид, гемоглобинурийная лихорадка, разрыв селезенки, отек легких, гипогликемия. Диагностика малярии: клинико-эпидемиологическая и лабораторная. Мазок крови и толстая капля, морфологические особенности всех видов возбудителей. Экспресс-методы диагностики малярии. Лечение: классификация противомалярийных препаратов, схемы лечения доброкачественных форм малярии, лечение тропической малярии, особенности противомалярийной терапии в различных странах и регионах. Профилактика: мероприятия в отношении источника, переносчика, восприимчивого организма. Химиопрофилактика: личная, общественная, межсезонная. Современное состояние разработки вакцин против маляр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b/>
          <w:b/>
          <w:sz w:val="28"/>
          <w:szCs w:val="28"/>
        </w:rPr>
      </w:pPr>
      <w:bookmarkStart w:id="13" w:name="__RefHeading___Toc358360378"/>
      <w:bookmarkEnd w:id="13"/>
      <w:r>
        <w:rPr>
          <w:b/>
          <w:sz w:val="28"/>
          <w:szCs w:val="28"/>
        </w:rPr>
        <w:t>Лейшманиоз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60"/>
          <w:sz w:val="28"/>
          <w:szCs w:val="28"/>
        </w:rPr>
        <w:t>Лейшманиозы</w:t>
      </w:r>
      <w:r>
        <w:rPr>
          <w:sz w:val="28"/>
          <w:szCs w:val="28"/>
        </w:rPr>
        <w:t>. Общая характеристика. Классификац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Висцеральный</w:t>
      </w:r>
      <w:r>
        <w:rPr>
          <w:sz w:val="28"/>
          <w:szCs w:val="28"/>
        </w:rPr>
        <w:t xml:space="preserve"> л</w:t>
      </w:r>
      <w:r>
        <w:rPr>
          <w:spacing w:val="60"/>
          <w:sz w:val="28"/>
          <w:szCs w:val="28"/>
        </w:rPr>
        <w:t xml:space="preserve">ейшманиоз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>Индийский висцеральный лейшманиоз</w:t>
      </w:r>
      <w:r>
        <w:rPr>
          <w:sz w:val="28"/>
          <w:szCs w:val="28"/>
        </w:rPr>
        <w:t xml:space="preserve"> (кала-азар). 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>Средиземноморско</w:t>
      </w:r>
      <w:r>
        <w:rPr>
          <w:sz w:val="28"/>
          <w:szCs w:val="28"/>
        </w:rPr>
        <w:t>-</w:t>
      </w:r>
      <w:r>
        <w:rPr>
          <w:spacing w:val="60"/>
          <w:sz w:val="28"/>
          <w:szCs w:val="28"/>
        </w:rPr>
        <w:t>среднеазиатский висцеральный лейшманиоз</w:t>
      </w:r>
      <w:r>
        <w:rPr>
          <w:sz w:val="28"/>
          <w:szCs w:val="28"/>
        </w:rPr>
        <w:t xml:space="preserve"> (детский кала-азар). 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60"/>
          <w:sz w:val="28"/>
          <w:szCs w:val="28"/>
        </w:rPr>
        <w:t xml:space="preserve">Кожный лейшманиоз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pacing w:val="60"/>
          <w:sz w:val="28"/>
          <w:szCs w:val="28"/>
        </w:rPr>
        <w:t>Антропонозный кожный лейшманиоз</w:t>
      </w:r>
      <w:r>
        <w:rPr>
          <w:spacing w:val="60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60"/>
          <w:sz w:val="28"/>
          <w:szCs w:val="28"/>
        </w:rPr>
        <w:t>Зоонозный кожный лейшманиоз</w:t>
      </w:r>
      <w:r>
        <w:rPr>
          <w:spacing w:val="60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Кожные и кожно-слизистые лейшманиозы Нового Света. </w:t>
      </w:r>
      <w:r>
        <w:rPr>
          <w:sz w:val="28"/>
          <w:szCs w:val="28"/>
        </w:rPr>
        <w:t>Этиология. Эпидемиология. Клиническая картина. Диагностика. Лечение. Профилак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4" w:name="__RefHeading___Toc358360379"/>
      <w:r>
        <w:rPr>
          <w:b/>
          <w:sz w:val="28"/>
          <w:szCs w:val="28"/>
        </w:rPr>
        <w:t>Трипаносомозы</w:t>
      </w:r>
      <w:bookmarkEnd w:id="14"/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Общая характеристика трипаносомоз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Африканский трипаносомоз (сонная болезнь).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Американский трипаносомоз (болезнь Шагаса).</w:t>
      </w:r>
      <w:r>
        <w:rPr>
          <w:sz w:val="28"/>
          <w:szCs w:val="28"/>
        </w:rPr>
        <w:t xml:space="preserve"> 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>
          <w:b/>
          <w:sz w:val="28"/>
          <w:szCs w:val="28"/>
        </w:rPr>
        <w:t xml:space="preserve"> </w:t>
      </w:r>
      <w:bookmarkStart w:id="15" w:name="__RefHeading___Toc358360380"/>
      <w:r>
        <w:rPr>
          <w:b/>
          <w:sz w:val="28"/>
          <w:szCs w:val="28"/>
        </w:rPr>
        <w:t>Токсоплазмоз. Криптоспоридиоз</w:t>
      </w:r>
      <w:bookmarkEnd w:id="15"/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60"/>
          <w:sz w:val="28"/>
          <w:szCs w:val="28"/>
        </w:rPr>
        <w:t>Токсоплазмоз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Этиология. Жизненный цикл паразита. Эпидемиология. Трансплацентарная передача токсоплазм. Патогенез. Классификация. Клиническая картина острого и хронического токсоплазмоза.</w:t>
      </w:r>
      <w:r>
        <w:rPr/>
        <w:t xml:space="preserve"> </w:t>
      </w:r>
      <w:r>
        <w:rPr>
          <w:sz w:val="28"/>
          <w:szCs w:val="28"/>
        </w:rPr>
        <w:t>Особенности клинических проявлений токсоплазмоза у беременных. Врожденный токсоплазмоз. Церебральный токсоплазмоз. Диагностика: паразитологическая, серологическая, молекулярно-генетическая, кожная проба. Дифференциальная диагностика. Лечение: общие подходы, лечение острого и хронического токсоплазмоза, церебрального токсоплазмоза, лечение лиц с иммунодефицитами. Профилактика: первичная и вторичная профилактика токсоплазмоза у ВИЧ-инфицированных, профилактика вертикального зара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pacing w:val="60"/>
          <w:sz w:val="28"/>
          <w:szCs w:val="28"/>
        </w:rPr>
        <w:t>Криптоспоридиоз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. Диагностика. Дифференциальная диагностика. Лечение. Особенности клиники и лечения у лиц с иммунодефицитами. Профилак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>
          <w:b/>
          <w:sz w:val="28"/>
          <w:szCs w:val="28"/>
        </w:rPr>
        <w:t xml:space="preserve"> </w:t>
      </w:r>
      <w:bookmarkStart w:id="16" w:name="__RefHeading___Toc358360381"/>
      <w:r>
        <w:rPr>
          <w:b/>
          <w:sz w:val="28"/>
          <w:szCs w:val="28"/>
        </w:rPr>
        <w:t>Амебиаз. Балантидиаз. Лямблиоз</w:t>
      </w:r>
      <w:bookmarkEnd w:id="16"/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pacing w:val="60"/>
          <w:sz w:val="28"/>
          <w:szCs w:val="28"/>
        </w:rPr>
        <w:t>Амебиаз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 кишечного и внекишечного амебиаза. Осложнения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60"/>
          <w:sz w:val="28"/>
          <w:szCs w:val="28"/>
        </w:rPr>
        <w:t>Балантидиаз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иология. Жизненный цикл паразита. Эпидемиология. Патогенез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pacing w:val="60"/>
          <w:sz w:val="28"/>
          <w:szCs w:val="28"/>
        </w:rPr>
        <w:t xml:space="preserve">Лямблиоз. </w:t>
      </w:r>
      <w:r>
        <w:rPr>
          <w:sz w:val="28"/>
          <w:szCs w:val="28"/>
        </w:rPr>
        <w:t>Этиология. Жизненный цикл паразита. Эпидемиология. Патогенез. Диагностика. Дифференциальная диагностика. Лечение. Профилак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>
          <w:b/>
          <w:sz w:val="28"/>
          <w:szCs w:val="28"/>
        </w:rPr>
        <w:t xml:space="preserve"> </w:t>
      </w:r>
      <w:bookmarkStart w:id="17" w:name="__RefHeading___Toc358360382"/>
      <w:r>
        <w:rPr>
          <w:b/>
          <w:sz w:val="28"/>
          <w:szCs w:val="28"/>
        </w:rPr>
        <w:t>Гельминтозы тропиков. Нематодозы</w:t>
      </w:r>
      <w:bookmarkEnd w:id="17"/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60"/>
          <w:sz w:val="28"/>
          <w:szCs w:val="28"/>
        </w:rPr>
        <w:t xml:space="preserve">Общая характеристика. </w:t>
      </w:r>
      <w:r>
        <w:rPr>
          <w:sz w:val="28"/>
          <w:szCs w:val="28"/>
        </w:rPr>
        <w:t>Классификация. Патогенное воздействие гельминтов на организм челове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60"/>
          <w:sz w:val="28"/>
          <w:szCs w:val="28"/>
        </w:rPr>
        <w:t xml:space="preserve">Анкилостомоз.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Некатороз.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 xml:space="preserve">Стронгилоидоз. </w:t>
      </w:r>
      <w:r>
        <w:rPr>
          <w:sz w:val="28"/>
          <w:szCs w:val="28"/>
        </w:rPr>
        <w:t xml:space="preserve">Этиология. Жизненный цикл паразита. Эпидемиология. Патогенез. Клиническая картина. Диагностика. Дифференциальная диагностика. Лечение. Профилактик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Дракункулез.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>
          <w:b/>
          <w:sz w:val="28"/>
          <w:szCs w:val="28"/>
        </w:rPr>
        <w:t xml:space="preserve"> </w:t>
      </w:r>
      <w:bookmarkStart w:id="18" w:name="__RefHeading___Toc358360383"/>
      <w:r>
        <w:rPr>
          <w:b/>
          <w:sz w:val="28"/>
          <w:szCs w:val="28"/>
        </w:rPr>
        <w:t>Нематодозы: филяриозы.  Симптомокомплекс larva migrans</w:t>
      </w:r>
      <w:bookmarkEnd w:id="18"/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spacing w:val="60"/>
          <w:sz w:val="28"/>
          <w:szCs w:val="28"/>
        </w:rPr>
        <w:t xml:space="preserve">Филяриозы. </w:t>
      </w:r>
      <w:r>
        <w:rPr>
          <w:bCs/>
          <w:sz w:val="28"/>
          <w:szCs w:val="28"/>
        </w:rPr>
        <w:t>Общая характеристика. Жизненные циклы филяр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Вухерериоз.</w:t>
      </w:r>
      <w:r>
        <w:rPr>
          <w:sz w:val="28"/>
          <w:szCs w:val="28"/>
        </w:rPr>
        <w:t xml:space="preserve"> 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Бругиоз.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Лоаоз.</w:t>
      </w:r>
      <w:r>
        <w:rPr>
          <w:sz w:val="28"/>
          <w:szCs w:val="28"/>
        </w:rPr>
        <w:t xml:space="preserve"> 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Онхоцеркоз.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 xml:space="preserve">Дирофиляриоз.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Симптомокомплекс larva migrans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pacing w:val="60"/>
          <w:sz w:val="28"/>
          <w:szCs w:val="28"/>
        </w:rPr>
        <w:t>Кожная форм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е понятие. Шистосоматидный дерматит (церкариоз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60"/>
          <w:sz w:val="28"/>
          <w:szCs w:val="28"/>
        </w:rPr>
        <w:t>Висцеральная форм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бщее понятие. Токсокароз. 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9" w:name="__RefHeading___Toc358360384"/>
      <w:r>
        <w:rPr>
          <w:b/>
          <w:sz w:val="28"/>
          <w:szCs w:val="28"/>
        </w:rPr>
        <w:t>Трематодозы</w:t>
      </w:r>
      <w:bookmarkEnd w:id="19"/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 xml:space="preserve">Шистосомозы.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 xml:space="preserve">Парагонимоз.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 xml:space="preserve">Клонорхоз.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 xml:space="preserve">Фасциолез.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 xml:space="preserve">Метагонимоз.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>Гетерофиоз</w:t>
      </w:r>
      <w:r>
        <w:rPr>
          <w:sz w:val="28"/>
          <w:szCs w:val="28"/>
        </w:rPr>
        <w:t>. 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20" w:name="__RefHeading___Toc358360385"/>
      <w:r>
        <w:rPr>
          <w:b/>
          <w:sz w:val="28"/>
          <w:szCs w:val="28"/>
        </w:rPr>
        <w:t>Цестодозы</w:t>
      </w:r>
      <w:bookmarkEnd w:id="20"/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Дифиллоботриоз.</w:t>
      </w:r>
      <w:r>
        <w:rPr>
          <w:sz w:val="28"/>
          <w:szCs w:val="28"/>
        </w:rPr>
        <w:t xml:space="preserve"> 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Тениаринхоз.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Тениоз.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Цистицеркоз.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Гименолепидоз.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Эхинококкоз.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Альвеококкоз. </w:t>
      </w:r>
      <w:r>
        <w:rPr>
          <w:sz w:val="28"/>
          <w:szCs w:val="28"/>
        </w:rPr>
        <w:t>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Спарганоз.</w:t>
      </w:r>
      <w:r>
        <w:rPr>
          <w:sz w:val="28"/>
          <w:szCs w:val="28"/>
        </w:rPr>
        <w:t xml:space="preserve"> Этиология. Жизненный цикл паразита. Эпидемиология. Патогенез. Клиническая картина. Диагностика. Дифференциальная диагностика. Лечение. Профилак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>
          <w:b/>
          <w:sz w:val="28"/>
          <w:szCs w:val="28"/>
        </w:rPr>
        <w:t xml:space="preserve"> </w:t>
      </w:r>
      <w:bookmarkStart w:id="21" w:name="__RefHeading___Toc358360386"/>
      <w:r>
        <w:rPr>
          <w:b/>
          <w:sz w:val="28"/>
          <w:szCs w:val="28"/>
        </w:rPr>
        <w:t>Медицинское значение членистоногих в тропических странах. Ядовитые животные</w:t>
      </w:r>
      <w:bookmarkEnd w:id="21"/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60"/>
          <w:sz w:val="28"/>
          <w:szCs w:val="28"/>
        </w:rPr>
        <w:t>Членистоногие</w:t>
      </w:r>
      <w:r>
        <w:rPr>
          <w:sz w:val="28"/>
          <w:szCs w:val="28"/>
        </w:rPr>
        <w:t xml:space="preserve">: общая характеристика паукообразных (клещи) и насекомых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>Клещи</w:t>
      </w:r>
      <w:r>
        <w:rPr>
          <w:sz w:val="28"/>
          <w:szCs w:val="28"/>
        </w:rPr>
        <w:t>: акариформные, паразитиформные. Биологическая характеристика. Роль как переносчиков инфекционных заболеваний. Борьба с клещами, удаление присосавшихся клещей. Меры профилактик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>Насекомые</w:t>
      </w:r>
      <w:r>
        <w:rPr>
          <w:sz w:val="28"/>
          <w:szCs w:val="28"/>
        </w:rPr>
        <w:t>. Понятие «гнус». Отряды Клопы, Тараканы, Перепончатокрылые, Вши, Блохи: основные представители, медицинское значение. Отряд Двукрылые: семейства Комары, Москиты, Мошки, Мокрецы, Слепни, Мухи: основные представители, медицинское значение, роль как переносчиков инфекционных и паразитарных заболеваний. Миазы: случайные, факультативные, облигатные (злокачественные и доброкачественные). Меры борьбы с насекомыми, имеющими медицинское значени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>Ядовитые животные тропиков</w:t>
      </w:r>
      <w:r>
        <w:rPr>
          <w:sz w:val="28"/>
          <w:szCs w:val="28"/>
        </w:rPr>
        <w:t xml:space="preserve">. Классификация ядовитых животных. Ядовитые кишечнополостные, ядовитые рыбы, ядовитые членистоногие: основные представители, Клиническая картина отравления, первая помощь и лечение. Ядовитые змеи: классификация, основные представители. Клинические проявления отравления: локальные и системные. Принципы оказания первой помощи, лечения в учреждениях здравоохранения. Антитоксические сыворотки, правила их назначения. </w: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>
          <w:b/>
          <w:b/>
          <w:caps/>
          <w:sz w:val="32"/>
          <w:szCs w:val="32"/>
        </w:rPr>
      </w:pPr>
      <w:bookmarkStart w:id="22" w:name="__RefHeading___Toc358360388"/>
      <w:bookmarkStart w:id="23" w:name="__RefHeading___Toc358360387"/>
      <w:bookmarkEnd w:id="22"/>
      <w:r>
        <w:rPr>
          <w:b/>
          <w:caps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bookmarkStart w:id="24" w:name="__RefHeading___Toc358360387"/>
      <w:r>
        <w:rPr>
          <w:b/>
          <w:smallCaps/>
          <w:sz w:val="28"/>
          <w:szCs w:val="28"/>
        </w:rPr>
        <w:t>Перечень средств диагностики</w:t>
      </w:r>
      <w:bookmarkEnd w:id="24"/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spacing w:val="-6"/>
          <w:sz w:val="28"/>
          <w:szCs w:val="28"/>
        </w:rPr>
        <w:t>учебные истории болезни пациентов и 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 (коллоквиум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аттестация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25" w:name="__RefHeading___Toc358360389"/>
      <w:bookmarkEnd w:id="25"/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13" w:firstLine="709"/>
        <w:jc w:val="both"/>
        <w:rPr/>
      </w:pPr>
      <w:r>
        <w:rPr>
          <w:sz w:val="28"/>
          <w:szCs w:val="28"/>
        </w:rPr>
        <w:t xml:space="preserve">ОСНОВНА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 xml:space="preserve">Тропические болезни: Учебник / Под ред. Е.П. Шуваловой. – 5-е изд., перераб. и доп. – СПб.: издательство «ЭЛБИ-СПб», 2004. – 704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менов, В.М. Тропические инфекционные болезни. Этиотропная терапия: Учебное пособие / В.М. Семенов, Т.И. Дмитраченко. – Витебск: ВГМУ, 2005.  – 39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Жаворонок, С.В. Паразитарные болезни человека: Учебное пособие / С.В. Жаворонок, В.М. Мицура, С.С. Козлов, Е.Л. Красавцев и др. – Гомель: УО «Гомельский государственный медицинский университет», 2006. — 30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Жаворонок, С.В. Тропические болезни: Учебное пособие для студентов и преподавателей / С.В. Жаворонок, В.М. Мицура, Е.Л. Красавцев, И.А. Карпов. — Гомель: Гомельский государственный медицинский университет, 2004. — 170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Руководство по инфекционным болезням / Под ред. В.М. Семенова. – М.:ООО «Медицинское информационное агентство», 2009. – 75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уководство по по инфекционным болезням / Под общ.ред. Ю.В. Лобзина. – 3-е изд. – СПб: Фолиант, 2003. – 104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фекционные болезни: Национальное руководство / Под ред. Н.Д. Ющука, Ю.Я. Венгерова. – М.: ГЭОТАР-Медиа, 2009. – 105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фекционные и паразитарные болезни развивающихся стран: учебник / Под ред. Н.В. Чебышева, С.Г. Пака. – М.: ГЭОТАР-Медиа, 2007. – 49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Паразитарные болезни человека (протозоозы и гельминтозы). Руководство для врачей /Редакторы: В.П. Сергиев, Ю.В. Лобзин, С.С.Козлов. – СПб: Фолиант, 2006. – 586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Бронштейн, А.М.</w:t>
      </w:r>
      <w:r>
        <w:rPr>
          <w:sz w:val="28"/>
          <w:szCs w:val="28"/>
        </w:rPr>
        <w:t xml:space="preserve"> Паразитарные болезни человека: протозоозы и гельминтозы / А.М.Бронштейн, А.К.Токмалаев. – М.: Изд-во РУДН, 2002. –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208 с.</w:t>
      </w:r>
    </w:p>
    <w:p>
      <w:pPr>
        <w:pStyle w:val="Normal"/>
        <w:tabs>
          <w:tab w:val="clear" w:pos="708"/>
          <w:tab w:val="left" w:pos="1134" w:leader="none"/>
        </w:tabs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трачунский, Л.С. Практическое руководство по антиинфекционной химиотерапии / Л.С.Страчунский, Ю.Б.Белоусов, С.Н.Козлов. – Смоленск: МАК</w:t>
      </w:r>
      <w:r>
        <w:rPr>
          <w:iCs/>
          <w:sz w:val="28"/>
          <w:szCs w:val="28"/>
        </w:rPr>
        <w:t>МАХ, 2007. – 46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мебиаз: учебно-методическое пособие / М.А.Иванова, И.А.Карпов. – Мн.: БГМУ, 2005. – 1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зианова Ж.И. Инфекционные и паразитарные болезни. В 3 т.- Киев: «Здоров’я», 2000 – 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Избранные вопросы терапии инфекционных больных: Руководство для врачей / Под ред. Ю.В. Лобзина. – СПб.: «Издательство Фолиант», 2005. – 91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обан, К.М. Риккетсиозы человека (руководство для врачей) / К.М. Лобан, Ю.В. Лобзин, Е.П. Лукин. – СПБ–М.: «ЭЛБИ», 2002. –47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лярия: учебно-методическое пособие / М.А.Иванова, И.А.Карпов. – Мн.: БГМУ, 2005. – 4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Попов, А.Ф. Малярия: Монография / А.Ф. Попов, А.К. Токмалаев, Н.Д. Никифоров– М.: Изд-во РУДН, 2004. – 271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айкин, В.Ф. Руководство по инфекционным болезням у детей / В.Ф. Учайкин – М.: ГЭОТАР-МЕД, 2002. – 824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 xml:space="preserve">Эмонд, Р. Инфекционные болезни (цветной атлас): Пер. с англ. / Р. Эмонд, Х. Роуланд, Ф.Уэлсби (R.T.D. Emond, H.A.K. Rowland, P.D. Welsby). – М., 1998. – 439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Atlas of Tropical Medicine and Parasitology / W.Peters, G.Pasvol.– 6th Ed. –Elsevier, 2006. – 448 p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  <w:lang w:val="en-US"/>
        </w:rPr>
        <w:t xml:space="preserve">Current Medical Diagnosis &amp; Treatment 2011. – 50th ed. /Ed. </w:t>
      </w:r>
      <w:r>
        <w:rPr>
          <w:iCs/>
          <w:sz w:val="28"/>
          <w:szCs w:val="28"/>
        </w:rPr>
        <w:t>By S.J. McPhee, M.A. Papadakis. – McGraw-Hill Companies, Inc.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Harrison’s Infectious Diseases/ Ed. D.L. Casper, A.S. Fauci. – McGraw-Hill, 2010. – 1294 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  <w:lang w:val="en-US"/>
        </w:rPr>
        <w:t>Infectious Diseases and Arthropods, 2nd Editon, Ed. by Jerome Goddard .– Humana Press,  2009.– 251 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Infectious Diseases, 3rd Edition / Ed. by J.Cohen, S.M.Opal, W.G.Powderly. – 2 Vol. – Elsevier, 2010. – 2016 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  <w:lang w:val="en-US"/>
        </w:rPr>
        <w:t>Mandell, Douglas, and Bennett’s Principles And Practice Of Infectious Diseases / ed. by G.L. Mandell, J.E. Bennett, R. Dolin. — 7th ed. – Elsevier, 2009. – 4028 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  <w:lang w:val="en-US"/>
        </w:rPr>
        <w:t>Manson’s Tropical Diseases. – 22nd ed. / Ed. by G.C. Cook, A.I. Zumla. – Elsevier Inc., 2009. – 1830 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  <w:lang w:val="en-US"/>
        </w:rPr>
        <w:t xml:space="preserve">Oxford Handbook of Tropical Medicine. – 3rd ed. / Ed. by M. Eddleston. – Oxford University Press, 200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Tropical Diseases in Travelers /Ed. by Eli Schwartz. – Blackwell Publishing, 2009. – 518 p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Tropical Infectious Diseases: Principles, Pathogens and Practice. – 3rd ed. / Ed. by R.L.Guerrant, D.H.Walker, P.F.Weller. – Elsevier Inc., 2011. – 1023 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iCs/>
          <w:smallCaps/>
          <w:spacing w:val="30"/>
          <w:sz w:val="28"/>
          <w:szCs w:val="28"/>
          <w:lang w:val="en-US"/>
        </w:rPr>
      </w:pPr>
      <w:r>
        <w:rPr>
          <w:iCs/>
          <w:smallCaps/>
          <w:spacing w:val="3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smallCaps/>
          <w:sz w:val="28"/>
          <w:szCs w:val="28"/>
        </w:rPr>
      </w:pPr>
      <w:bookmarkStart w:id="26" w:name="__RefHeading___Toc358360390"/>
      <w:bookmarkEnd w:id="26"/>
      <w:r>
        <w:rPr>
          <w:b/>
          <w:smallCaps/>
          <w:sz w:val="28"/>
          <w:szCs w:val="28"/>
        </w:rPr>
        <w:t>Перечень наглядных пособий</w:t>
      </w:r>
    </w:p>
    <w:p>
      <w:pPr>
        <w:pStyle w:val="Normal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а-презентации – для практических зан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рхивные истории болезни пациентов с редко встречающимися заболеваниями; копии архивных историй боле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енные таблицы, схемы, графики, диаграммы, иллюстрации – по комплекту для каждого за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ебные видеофильмы, тематические видеоролики.</w:t>
      </w:r>
    </w:p>
    <w:p>
      <w:pPr>
        <w:pStyle w:val="Normal"/>
        <w:jc w:val="both"/>
        <w:rPr>
          <w:smallCaps/>
          <w:spacing w:val="30"/>
          <w:sz w:val="28"/>
          <w:szCs w:val="28"/>
        </w:rPr>
      </w:pPr>
      <w:r>
        <w:rPr>
          <w:smallCaps/>
          <w:spacing w:val="30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mallCaps/>
          <w:spacing w:val="30"/>
          <w:sz w:val="28"/>
          <w:szCs w:val="28"/>
        </w:rPr>
      </w:pPr>
      <w:r>
        <w:rPr>
          <w:smallCaps/>
          <w:spacing w:val="3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mallCaps/>
          <w:sz w:val="28"/>
          <w:szCs w:val="28"/>
        </w:rPr>
      </w:pPr>
      <w:bookmarkStart w:id="27" w:name="__RefHeading___Toc358360391"/>
      <w:r>
        <w:rPr>
          <w:rFonts w:cs="Times New Roman" w:ascii="Times New Roman" w:hAnsi="Times New Roman"/>
          <w:smallCaps/>
          <w:sz w:val="28"/>
          <w:szCs w:val="28"/>
        </w:rPr>
        <w:t>Учебно-методическая карта дисциплины</w:t>
      </w:r>
      <w:bookmarkEnd w:id="27"/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tbl>
      <w:tblPr>
        <w:tblW w:w="1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05"/>
        <w:gridCol w:w="741"/>
        <w:gridCol w:w="1368"/>
        <w:gridCol w:w="1881"/>
        <w:gridCol w:w="2109"/>
        <w:gridCol w:w="4161"/>
      </w:tblGrid>
      <w:tr>
        <w:trPr>
          <w:tblHeader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раздела, темы, занятия 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звание раздела, темы, перечень изучаемых вопросов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ы контроля знаний </w:t>
            </w:r>
          </w:p>
        </w:tc>
      </w:tr>
      <w:tr>
        <w:trPr>
          <w:tblHeader w:val="true"/>
          <w:trHeight w:val="143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в тропическую медиц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 xml:space="preserve"> [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стовый контроль. Устный опрос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шение ситуационных задач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Геморрагические вирусные лихорадк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1], [2], [3], [4]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[1], [2], [4], [5], [6], [7], [8]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стовый контроль. Устный опро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учебных историй болезни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рбовирусные болезни. Зоонозная осп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[1], [2], [4], [5], [6], [7], [8]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стовый контроль. Устный опро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учебных историй болезни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иккетсиоз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[1], [2], [4], [5], [6], [7], [8]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стовый контроль. Устный опро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учебных историй болезни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охетозы. Хламидиоз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[1], [2], [4], [5], [6], [7], [8]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стовый контроль. Устный опро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туационных зада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учебных историй болезни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артонеллезы. Бактериальные инфек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[1], [2], [4], [5], [6], [7], [8]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Тестовый контроль. Устный опрос. Решение ситуационных задач. Анализ учебных историй болезни.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ярия. Этиология, эпидемиология, патогенез, клинические прояв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[1], [2], [3], [4], [5], [6], [7], [8]</w:t>
            </w:r>
            <w:r>
              <w:rPr>
                <w:sz w:val="26"/>
                <w:szCs w:val="26"/>
                <w:lang w:val="en-US"/>
              </w:rPr>
              <w:t>, [9], [10]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Тестовый контроль. Устный опрос. Решение ситуационных задач. Анализ учебных историй болезни.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ярия. Осложнения, диагностика, лечение, профилакти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[1], [2], [3], [4], [5], [6], [7], [8]</w:t>
            </w:r>
            <w:r>
              <w:rPr>
                <w:sz w:val="26"/>
                <w:szCs w:val="26"/>
                <w:lang w:val="en-US"/>
              </w:rPr>
              <w:t>, [9], [10]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Тестовый контроль. Устный опрос. Решение ситуационных задач. Анализ учебных историй болезни.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йшманиоз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[1], [2], [3], [4], [5], [6], [7], [8]</w:t>
            </w:r>
            <w:r>
              <w:rPr>
                <w:sz w:val="26"/>
                <w:szCs w:val="26"/>
                <w:lang w:val="en-US"/>
              </w:rPr>
              <w:t>, [9], [10]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Тестовый контроль. Устный опрос. Решение ситуационных задач. Анализ учебных историй болезни.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паносомоз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[1], [2], [3], [4], [5], [6], [7], [8]</w:t>
            </w:r>
            <w:r>
              <w:rPr>
                <w:sz w:val="26"/>
                <w:szCs w:val="26"/>
                <w:lang w:val="en-US"/>
              </w:rPr>
              <w:t>, [9], [10]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Тестовый контроль. Устный опрос. Решение ситуационных задач. Анализ учебных историй болезни.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соплазмоз. Криптоспоридио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[1], [2], [3], [4], [5], [6], [7], [8]</w:t>
            </w:r>
            <w:r>
              <w:rPr>
                <w:sz w:val="26"/>
                <w:szCs w:val="26"/>
                <w:lang w:val="en-US"/>
              </w:rPr>
              <w:t>, [9], [10]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Тестовый контроль. Устный опрос. Решение ситуационных задач. Анализ учебных историй болезни.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ебиаз. Балантидиаз. Лямблио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[1], [2], [3], [4], [5], [6], [7], [8]</w:t>
            </w:r>
            <w:r>
              <w:rPr>
                <w:sz w:val="26"/>
                <w:szCs w:val="26"/>
                <w:lang w:val="en-US"/>
              </w:rPr>
              <w:t>, [9], [10]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Тестовый контроль. Устный опрос. Решение ситуационных задач. Анализ учебных историй болезни.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льминтозы тропиков. Нематодоз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[1], [2], [3], [4], [5], [6], [7], [8]</w:t>
            </w:r>
            <w:r>
              <w:rPr>
                <w:sz w:val="26"/>
                <w:szCs w:val="26"/>
                <w:lang w:val="en-US"/>
              </w:rPr>
              <w:t>, [9], [10]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Тестовый контроль. Устный опрос. Решение ситуационных задач. Анализ учебных историй болезни.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матодозы: филяриозы. Симптомокомплекс </w:t>
            </w:r>
            <w:r>
              <w:rPr>
                <w:sz w:val="26"/>
                <w:szCs w:val="26"/>
                <w:lang w:val="en-US"/>
              </w:rPr>
              <w:t>larv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igran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[1], [2], [3], [4], [5], [6], [7], [8]</w:t>
            </w:r>
            <w:r>
              <w:rPr>
                <w:sz w:val="26"/>
                <w:szCs w:val="26"/>
                <w:lang w:val="en-US"/>
              </w:rPr>
              <w:t>, [9], [10]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Тестовый контроль. Устный опрос. Решение ситуационных задач. Анализ учебных историй болезни.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матодоз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[1], [2], [3], [4], [5], [6], [7], [8]</w:t>
            </w:r>
            <w:r>
              <w:rPr>
                <w:sz w:val="26"/>
                <w:szCs w:val="26"/>
                <w:lang w:val="en-US"/>
              </w:rPr>
              <w:t>, [9], [10]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Тестовый контроль. Устный опрос. Решение ситуационных задач. Анализ учебных историй болезни.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стодоз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[1], [2], [3], [4], [5], [6], [7], [8]</w:t>
            </w:r>
            <w:r>
              <w:rPr>
                <w:sz w:val="26"/>
                <w:szCs w:val="26"/>
                <w:lang w:val="en-US"/>
              </w:rPr>
              <w:t>, [9], [10]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Тестовый контроль. Устный опрос. Решение ситуационных задач. Анализ учебных историй болезни.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ое значение членистоногих в тропических странах. Ядовитые животны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1]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]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[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]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[1], [3], [8]</w:t>
            </w:r>
            <w:r>
              <w:rPr>
                <w:sz w:val="26"/>
                <w:szCs w:val="26"/>
                <w:lang w:val="en-US"/>
              </w:rPr>
              <w:t>, [9]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Итоговое занятие (аттестация по окончании изучения дисциплины с применением устной, письменной, тестовой методик контроля обучения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4"/>
      </w:tblGrid>
      <w:tr>
        <w:trPr/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инфекционных болезней, к.м.н., доцент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Л.Красавцев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_____________ 2013 г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pacing w:val="40"/>
          <w:sz w:val="28"/>
          <w:szCs w:val="28"/>
        </w:rPr>
      </w:pPr>
      <w:r>
        <w:rPr>
          <w:bCs/>
          <w:iCs/>
          <w:spacing w:val="40"/>
          <w:sz w:val="28"/>
          <w:szCs w:val="28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i/>
          <w:i/>
          <w:iCs/>
          <w:spacing w:val="40"/>
          <w:sz w:val="28"/>
          <w:szCs w:val="28"/>
        </w:rPr>
      </w:pPr>
      <w:r>
        <w:rPr>
          <w:bCs/>
          <w:i/>
          <w:iCs/>
          <w:spacing w:val="40"/>
          <w:sz w:val="28"/>
          <w:szCs w:val="28"/>
        </w:rPr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rPr>
              <w:rFonts w:ascii="Times New Roman" w:hAnsi="Times New Roman" w:eastAsia="MS Mincho;ＭＳ 明朝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8360367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0"/>
            <w:rPr>
              <w:rFonts w:eastAsia="MS Mincho;ＭＳ 明朝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8360368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РИМЕРНЫЙ ТЕМАТИЧЕСКИЙ ПЛАН УЧЕБНЫХ ЗАНЯТИЙ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auto" w:line="240" w:before="0" w:after="0"/>
            <w:rPr>
              <w:rFonts w:ascii="Times New Roman" w:hAnsi="Times New Roman" w:eastAsia="MS Mincho;ＭＳ 明朝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8360369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400" w:leader="none"/>
              <w:tab w:val="right" w:pos="9628" w:leader="dot"/>
            </w:tabs>
            <w:spacing w:before="0" w:after="0"/>
            <w:rPr>
              <w:rFonts w:eastAsia="MS Mincho;ＭＳ 明朝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836037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eastAsia="MS Mincho;ＭＳ 明朝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Введение в тропическую медицину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400" w:leader="none"/>
              <w:tab w:val="right" w:pos="9628" w:leader="dot"/>
            </w:tabs>
            <w:spacing w:before="0" w:after="0"/>
            <w:rPr>
              <w:rFonts w:eastAsia="MS Mincho;ＭＳ 明朝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836037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MS Mincho;ＭＳ 明朝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Геморрагические вирусные лихорад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400" w:leader="none"/>
              <w:tab w:val="right" w:pos="9628" w:leader="dot"/>
            </w:tabs>
            <w:spacing w:before="0" w:after="0"/>
            <w:rPr>
              <w:rFonts w:eastAsia="MS Mincho;ＭＳ 明朝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836037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MS Mincho;ＭＳ 明朝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Арбовирусные болезни. Зоонозная осп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400" w:leader="none"/>
              <w:tab w:val="right" w:pos="9628" w:leader="dot"/>
            </w:tabs>
            <w:spacing w:before="0" w:after="0"/>
            <w:rPr>
              <w:rFonts w:eastAsia="MS Mincho;ＭＳ 明朝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836037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eastAsia="MS Mincho;ＭＳ 明朝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Риккетсиоз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400" w:leader="none"/>
              <w:tab w:val="right" w:pos="9628" w:leader="dot"/>
            </w:tabs>
            <w:spacing w:before="0" w:after="0"/>
            <w:rPr>
              <w:rFonts w:eastAsia="MS Mincho;ＭＳ 明朝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836037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5.</w:t>
            </w:r>
            <w:r>
              <w:rPr>
                <w:rStyle w:val="IndexLink"/>
                <w:rFonts w:eastAsia="MS Mincho;ＭＳ 明朝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Спирохетозы. Хламидиоз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400" w:leader="none"/>
              <w:tab w:val="right" w:pos="9628" w:leader="dot"/>
            </w:tabs>
            <w:spacing w:before="0" w:after="0"/>
            <w:rPr>
              <w:rFonts w:eastAsia="MS Mincho;ＭＳ 明朝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836037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6.</w:t>
            </w:r>
            <w:r>
              <w:rPr>
                <w:rStyle w:val="IndexLink"/>
                <w:rFonts w:eastAsia="MS Mincho;ＭＳ 明朝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Бартонеллезы. Бактериальные инфекци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400" w:leader="none"/>
              <w:tab w:val="right" w:pos="9628" w:leader="dot"/>
            </w:tabs>
            <w:spacing w:before="0" w:after="0"/>
            <w:rPr>
              <w:rFonts w:eastAsia="MS Mincho;ＭＳ 明朝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836037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7.</w:t>
            </w:r>
            <w:r>
              <w:rPr>
                <w:rStyle w:val="IndexLink"/>
                <w:rFonts w:eastAsia="MS Mincho;ＭＳ 明朝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Малярия. Этиология, эпидемиология, патогенез, клинические проявл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400" w:leader="none"/>
              <w:tab w:val="right" w:pos="9628" w:leader="dot"/>
            </w:tabs>
            <w:spacing w:before="0" w:after="0"/>
            <w:rPr>
              <w:rFonts w:eastAsia="MS Mincho;ＭＳ 明朝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836037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8.</w:t>
            </w:r>
            <w:r>
              <w:rPr>
                <w:rStyle w:val="IndexLink"/>
                <w:rFonts w:eastAsia="MS Mincho;ＭＳ 明朝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Малярия. Осложнения, диагностика, лечение, профилактик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>9</w:t>
          </w:r>
        </w:p>
        <w:p>
          <w:pPr>
            <w:pStyle w:val="Contents2"/>
            <w:tabs>
              <w:tab w:val="clear" w:pos="708"/>
              <w:tab w:val="left" w:pos="400" w:leader="none"/>
              <w:tab w:val="right" w:pos="9628" w:leader="dot"/>
            </w:tabs>
            <w:spacing w:before="0" w:after="0"/>
            <w:rPr>
              <w:rFonts w:eastAsia="MS Mincho;ＭＳ 明朝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836037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9.</w:t>
            </w:r>
            <w:r>
              <w:rPr>
                <w:rStyle w:val="IndexLink"/>
                <w:rFonts w:eastAsia="MS Mincho;ＭＳ 明朝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Лейшманиоз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628" w:leader="dot"/>
            </w:tabs>
            <w:spacing w:before="0" w:after="0"/>
            <w:rPr>
              <w:rFonts w:eastAsia="MS Mincho;ＭＳ 明朝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836037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0.</w:t>
            </w:r>
            <w:r>
              <w:rPr>
                <w:rStyle w:val="IndexLink"/>
                <w:rFonts w:eastAsia="MS Mincho;ＭＳ 明朝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Трипаносомоз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628" w:leader="dot"/>
            </w:tabs>
            <w:spacing w:before="0" w:after="0"/>
            <w:rPr>
              <w:rFonts w:eastAsia="MS Mincho;ＭＳ 明朝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836038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1.</w:t>
            </w:r>
            <w:r>
              <w:rPr>
                <w:rStyle w:val="IndexLink"/>
                <w:rFonts w:eastAsia="MS Mincho;ＭＳ 明朝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Токсоплазмоз. Криптоспоридиоз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628" w:leader="dot"/>
            </w:tabs>
            <w:spacing w:before="0" w:after="0"/>
            <w:rPr>
              <w:rFonts w:eastAsia="MS Mincho;ＭＳ 明朝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836038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2.</w:t>
            </w:r>
            <w:r>
              <w:rPr>
                <w:rStyle w:val="IndexLink"/>
                <w:rFonts w:eastAsia="MS Mincho;ＭＳ 明朝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Амебиаз. Балантидиаз. Лямблиоз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628" w:leader="dot"/>
            </w:tabs>
            <w:spacing w:before="0" w:after="0"/>
            <w:rPr>
              <w:rFonts w:eastAsia="MS Mincho;ＭＳ 明朝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836038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3.</w:t>
            </w:r>
            <w:r>
              <w:rPr>
                <w:rStyle w:val="IndexLink"/>
                <w:rFonts w:eastAsia="MS Mincho;ＭＳ 明朝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Гельминтозы тропиков. Нематодоз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628" w:leader="dot"/>
            </w:tabs>
            <w:spacing w:before="0" w:after="0"/>
            <w:rPr>
              <w:rFonts w:eastAsia="MS Mincho;ＭＳ 明朝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836038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4.</w:t>
            </w:r>
            <w:r>
              <w:rPr>
                <w:rStyle w:val="IndexLink"/>
                <w:rFonts w:eastAsia="MS Mincho;ＭＳ 明朝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Нематодозы: филяриозы.  Симптомокомплекс larva migrans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628" w:leader="dot"/>
            </w:tabs>
            <w:spacing w:before="0" w:after="0"/>
            <w:rPr>
              <w:rFonts w:eastAsia="MS Mincho;ＭＳ 明朝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836038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5.</w:t>
            </w:r>
            <w:r>
              <w:rPr>
                <w:rStyle w:val="IndexLink"/>
                <w:rFonts w:eastAsia="MS Mincho;ＭＳ 明朝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Трематодоз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628" w:leader="dot"/>
            </w:tabs>
            <w:spacing w:before="0" w:after="0"/>
            <w:rPr>
              <w:rFonts w:eastAsia="MS Mincho;ＭＳ 明朝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836038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6.</w:t>
            </w:r>
            <w:r>
              <w:rPr>
                <w:rStyle w:val="IndexLink"/>
                <w:rFonts w:eastAsia="MS Mincho;ＭＳ 明朝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Цестодоз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628" w:leader="dot"/>
            </w:tabs>
            <w:spacing w:before="0" w:after="0"/>
            <w:rPr>
              <w:rFonts w:eastAsia="MS Mincho;ＭＳ 明朝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836038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7.</w:t>
            </w:r>
            <w:r>
              <w:rPr>
                <w:rStyle w:val="IndexLink"/>
                <w:rFonts w:eastAsia="MS Mincho;ＭＳ 明朝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Медицинское значение членистоногих в тропических странах. Ядовитые животны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auto" w:line="240" w:before="0" w:after="0"/>
            <w:rPr>
              <w:rFonts w:ascii="Times New Roman" w:hAnsi="Times New Roman" w:eastAsia="MS Mincho;ＭＳ 明朝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8360388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0"/>
            <w:rPr>
              <w:rFonts w:eastAsia="MS Mincho;ＭＳ 明朝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8360387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0"/>
            <w:rPr>
              <w:rFonts w:eastAsia="MS Mincho;ＭＳ 明朝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8360389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0"/>
            <w:rPr>
              <w:rFonts w:eastAsia="MS Mincho;ＭＳ 明朝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58360390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наглядных пособий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auto" w:line="240" w:before="0" w:after="0"/>
            <w:rPr>
              <w:rFonts w:ascii="Times New Roman" w:hAnsi="Times New Roman" w:eastAsia="MS Mincho;ＭＳ 明朝" w:cs="Times New Roman"/>
              <w:sz w:val="28"/>
              <w:szCs w:val="28"/>
              <w:lang w:val="en-US" w:eastAsia="en-US"/>
            </w:rPr>
          </w:pPr>
          <w:hyperlink w:anchor="__RefHeading___Toc35836039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Учебно-методическая карта дисциплины</w:t>
              <w:tab/>
              <w:t>2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both"/>
        <w:rPr>
          <w:rFonts w:ascii="Times New Roman" w:hAnsi="Times New Roman" w:eastAsia="MS Mincho;ＭＳ 明朝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eastAsia="MS Mincho;ＭＳ 明朝" w:cs="Times New Roman"/>
          <w:b/>
          <w:bCs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3305" cy="83902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654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839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jc w:val="both"/>
        <w:rPr/>
      </w:pPr>
      <w:r>
        <w:rPr/>
        <w:t>Сведения об авторах (разработчиках) учебной программы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78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37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8306"/>
                <w:tab w:val="left" w:pos="41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савцев Евгений Львович</w:t>
              <w:tab/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инфекционных болезней Учреждения образования «Гомель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32) 51-67-2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32) 74983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e_krasavtsev@mail.ru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378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37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ра Виктор Михайл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инфекционны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232) 51-67-2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32) 74983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tsura_victor@tut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69"/>
        </w:tabs>
        <w:ind w:left="142" w:firstLine="567"/>
      </w:pPr>
      <w:rPr>
        <w:rFonts w:ascii="Times New Roman" w:hAnsi="Times New Roman" w:cs="Times New Roman" w:hint="default"/>
        <w:i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/>
      <w:sz w:val="28"/>
      <w:szCs w:val="28"/>
    </w:rPr>
  </w:style>
  <w:style w:type="character" w:styleId="WW8Num11z2">
    <w:name w:val="WW8Num11z2"/>
    <w:qFormat/>
    <w:rPr>
      <w:b/>
      <w:color w:val="FF0000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2z2">
    <w:name w:val="WW8Num12z2"/>
    <w:qFormat/>
    <w:rPr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2">
    <w:name w:val="WW8Num18z2"/>
    <w:qFormat/>
    <w:rPr>
      <w:sz w:val="28"/>
      <w:szCs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/>
      <w:sz w:val="28"/>
      <w:szCs w:val="28"/>
    </w:rPr>
  </w:style>
  <w:style w:type="character" w:styleId="WW8Num21z2">
    <w:name w:val="WW8Num21z2"/>
    <w:qFormat/>
    <w:rPr>
      <w:b/>
      <w:color w:val="FF0000"/>
    </w:rPr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>
      <w:b w:val="false"/>
      <w:i w:val="false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b w:val="false"/>
      <w:i w:val="false"/>
      <w:sz w:val="28"/>
      <w:szCs w:val="28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yle14">
    <w:name w:val="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png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кет_УПтипово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05:00Z</dcterms:created>
  <dc:creator>ZhurakouskayaNM</dc:creator>
  <dc:description>02.03.2009</dc:description>
  <cp:keywords/>
  <dc:language>en-US</dc:language>
  <cp:lastModifiedBy>USER</cp:lastModifiedBy>
  <cp:lastPrinted>2013-06-28T10:37:00Z</cp:lastPrinted>
  <dcterms:modified xsi:type="dcterms:W3CDTF">2013-10-07T15:20:00Z</dcterms:modified>
  <cp:revision>4</cp:revision>
  <dc:subject>Типовая учебная программа</dc:subject>
  <dc:title>макет</dc:title>
</cp:coreProperties>
</file>