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0" w:after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27990</wp:posOffset>
            </wp:positionH>
            <wp:positionV relativeFrom="paragraph">
              <wp:posOffset>270510</wp:posOffset>
            </wp:positionV>
            <wp:extent cx="6523355" cy="8796020"/>
            <wp:effectExtent l="0" t="0" r="0" b="0"/>
            <wp:wrapTight wrapText="bothSides">
              <wp:wrapPolygon edited="0">
                <wp:start x="-2742" y="-1281"/>
                <wp:lineTo x="-2742" y="23993"/>
                <wp:lineTo x="21599" y="23993"/>
                <wp:lineTo x="21599" y="-1281"/>
                <wp:lineTo x="-2742" y="-12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46" t="5071" r="-5" b="9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В.Спас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.М.Бушма, ассистент кафедры анестезиологии и реаниматолог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Н. Янчевский, заведующий отделением анестезиологии и реанимации №2 учреждения здравоохранения «Гродненская областная клиническая больница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нестезиологии и реанимат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М. Дзядзько, заведующий отделом анестезиологии, реанимации и интенсивной терапии учреждения здравоохранения «9-я городская клиническая больница г. Минска», главный внештатный анестезиолог-реаниматолог 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2.04.2013);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23.04.2013);</w:t>
      </w:r>
    </w:p>
    <w:p>
      <w:pPr>
        <w:pStyle w:val="Normal"/>
        <w:jc w:val="both"/>
        <w:rPr/>
      </w:pPr>
      <w:bookmarkStart w:id="0" w:name="__RefHeading___Toc347735739"/>
      <w:bookmarkEnd w:id="0"/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30.05.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естезиология и реанимат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и методики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ближайшем послеоперационном периоде и методы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учебной программы дисциплины состоит в необходимости подготовки высококвалифицированных молодых специалистов, обладающих высокой профессиональной компетенцией в сфере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Анестезиология и реаниматология» включает новейшие научные данные по диагностике критических состояний, фармакологии лекарственных средств для анестезии и интенсивной терапии (ИТ) и новых методик анестезии, слежения, респираторной поддер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«Анестезиология и реаниматология» состоит в формировании у студентов и приобретении ими научных знаний по оптимизации анестезиологического обеспечения в широкой медицинской практике, о причинах и закономерностях возникновения и развития терминальных и критических состояний, об основах реанимации и </w:t>
      </w:r>
      <w:r>
        <w:rPr>
          <w:color w:val="000000"/>
          <w:sz w:val="28"/>
          <w:szCs w:val="28"/>
        </w:rPr>
        <w:t>И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зн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понятий организации анестезиолого-реанимационной помощи в Республике Белару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, типичных для терминальных и критически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х проявлений типичных нарушений вита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й, способствующих формированию клинического мышления при соблюдении норм медицинской этики и деон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фика подготовки студентов по специальности 1-79 01 01 «Лечебное дело» определяется необходимостью целенаправленного изучения вопросов типовых патологических процессов при нарушениях витальных функций, патофизиологическому обоснованию принципов ИТ наиболее распростране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Анестезиология и реанимат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Общ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здорового организм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Неотложные состояния при хирургических заболеваниях, технические особенности различных хирургических вмешательств, их влияние на гемодинамику и дыхание пациента в периоперационном период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(легочно-сердечная реанимация) и критических состоя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инфузионных программ лечения, парентерального питания, антибактериальной 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экстренной помощи и врачебной тактики при критическом состоянии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отравлений лекарственными и токсическими веществами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 xml:space="preserve">Студент должен </w:t>
      </w:r>
      <w:r>
        <w:rPr>
          <w:b/>
          <w:spacing w:val="-20"/>
          <w:sz w:val="28"/>
          <w:szCs w:val="28"/>
        </w:rPr>
        <w:t>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овить диагноз «смерти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ю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>ИВЛ) простейшими методами («рот-в-рот», «рот-в-нос»), вручную через маску, с помощью порта</w:t>
        <w:softHyphen/>
        <w:t xml:space="preserve">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лекарственных средст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ind w:left="709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удент должен</w:t>
      </w:r>
      <w:r>
        <w:rPr>
          <w:b/>
          <w:color w:val="000000"/>
          <w:spacing w:val="2"/>
          <w:sz w:val="28"/>
          <w:szCs w:val="28"/>
        </w:rPr>
        <w:t xml:space="preserve"> 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>приемами обеспечения проходимости дыхательных путей, искусственной вентиляции легких, проведения непрямого массажа сердц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ами выполнения инвазивных манипуляций: плевральная пунк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педагогического процесса используется традиционный метод преподавания дисциплины: практические занятия.</w:t>
      </w:r>
      <w:r>
        <w:rPr>
          <w:color w:val="FF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электронных учебников)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участвуют в осмотрах пациентов, изучают медицинские карты стационарных больных, проводят анализ данных гемодинамического и дыхательного мониторинга. Студентов знакомят с особенностями работы с пациентами, находящимися в критических состояниях, безопасными условиями труда в отделениях интенсивной терапии и реанимации (ОИТР), насыщенных сложной электронной техникой, международными требованиями и этическими нормами при проведении реаним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 и кратких докладов по наиболее актуальным проблемам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46 академических часов, из них 30 аудиторных часов и 16 часов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опросов в процессе практических и итоговы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 xml:space="preserve">в форме зачета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4773573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p>
      <w:pPr>
        <w:pStyle w:val="Normal"/>
        <w:ind w:firstLine="709"/>
        <w:jc w:val="both"/>
        <w:rPr>
          <w:b/>
          <w:b/>
          <w:caps/>
          <w:color w:val="000000"/>
          <w:spacing w:val="30"/>
          <w:sz w:val="28"/>
          <w:szCs w:val="28"/>
        </w:rPr>
      </w:pPr>
      <w:r>
        <w:rPr>
          <w:b/>
          <w:caps/>
          <w:color w:val="000000"/>
          <w:spacing w:val="3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/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/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Терминальные состояния. Сердечно-легочная реаним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страя сердечно-сосудистая недостато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страя дыхательная недостато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епс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стрые от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2" w:name="__RefHeading___Toc347735740"/>
      <w:bookmarkStart w:id="3" w:name="__RefHeading___Toc347735740"/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47735740"/>
      <w:r>
        <w:rPr>
          <w:b/>
          <w:caps/>
          <w:spacing w:val="30"/>
          <w:sz w:val="28"/>
          <w:szCs w:val="28"/>
        </w:rPr>
        <w:t>Содержание учебного материала</w:t>
      </w:r>
      <w:bookmarkEnd w:id="4"/>
    </w:p>
    <w:p>
      <w:pPr>
        <w:pStyle w:val="Normal"/>
        <w:ind w:firstLine="70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  <w:bookmarkStart w:id="5" w:name="__RefHeading___Toc347735743"/>
      <w:bookmarkStart w:id="6" w:name="__RefHeading___Toc347735743"/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рминальные состояния. Сердечно-легочная реаним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терминального состояния, диагностика. Механизмы остановки кровообращения. Алгоритм сердечно-легочной реанимации: этапы и шаги (алгорит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т.д.). Постреанимационная болезнь. Проблемы смерти головного мозга и трупного донорства в современной анестезиологии и реаниматолог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сердечно-сосудист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шока. Патофизиология. Классификация. Клинические проявления. Методы диагностики нарушений тканевой перфузии. Интенсивная терапия. Особенности патофизиологии, клиники и интенсивной терапии кардиогенного шо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дыхательн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трой дыхательной недостаточности. Классификация. Патофизиология нарушений оксигенации и элиминации двуокиси углерода. Клинические проявления. Методы диагностики. Интенсивная терапия. Методы обеспечения проходимости дыхательных путей и искусственной вентиляции легких (ИВЛ). Показания к переводу пациента на ИВЛ. Принцип работы аппарата ИВЛ, классификация режимов в зависимости от способа смены фаз дыхательного цикла (по объему, по давлению, по времени) и от степени контроля дыхательной активности пациента (принудительный, вспомогательный, спонтанный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. Классификация (синдром системного воспалительного ответа, сепсис, тяжелый сепсис, септический шок). Клинические критерии диагноза. Тактика интенсивной терапии. Применение методов иммунокоррекции и экстракорпоральной детоксикации при тяжелом сепсис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трые от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современной клинической токсикологии. Тактика ведения пациента с острым отравлением. Методы предотвращения дальнейшего всасывания яда (промывание желудка, энтеросорбция), усиления естественной детоксикации (форсированный диурез), антидотной терапии, экстракорпоральной детоксикации. Выбор метода детоксикации в зависимости от природы яда и клиническ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32"/>
          <w:szCs w:val="32"/>
        </w:rPr>
      </w:pPr>
      <w:bookmarkStart w:id="7" w:name="__RefHeading___Toc34773574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7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8" w:name="__RefHeading___Toc347735744"/>
      <w:bookmarkEnd w:id="8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bookmarkStart w:id="9" w:name="__RefHeading___Toc347735745"/>
      <w:bookmarkEnd w:id="9"/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естезиология и реаниматология: учебник / под ред. О.А.Долиной. – 3-е изд., перераб. и доп. - М.: ГЭОТАР- Медиа, 2006. – 576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, В.В. Курс лекций/ В.В. Спас, Р.Э. Якубцевич: Гродно., 2009. – 200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3. Медицина критических состояний / под ред. Дж.Дж. Марини; пер. с англ. В.Л. Кассиля. М: Медицина, 2002. – 992 с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4. Морган, Дж. Э. Клиническая анестезиология: в 3 т. / Дж. Э. Морган, С. Мэгид, В.Михаил; пер. с англ. - 2-е изд., испр..  M.; СПб.: БИНОМ-Невский Диалект, 2001.  – 396 с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струкция о порядке организации деятельности анестезиолого-реанимационной службы. Приложение к приказу МЗ РБ от 02.05.2012 г., № 483 // Нац. реестр правовых актов Респ. Беларусь. – 2012. – № 18/515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атишур, О. Е. Механическая вентиляция легких / О.Е. Сатишур. М.: Мед. лит., 2007. – 352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 и инструментар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Манеке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Ларингоско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Интубационные трубки и ларингеальные ма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Наборы для пункции и катетеризации магистральных сосудов, эпидурального и субарахноидального пространст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aps/>
              <w:color w:val="000000"/>
              <w:sz w:val="28"/>
              <w:szCs w:val="28"/>
              <w:u w:val="none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 и инструментар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2505" cy="7724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61" t="6341" r="-5" b="1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 Владими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ма Кирилл Михайло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нестезиологии и реаниматологии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чевский Петр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 и реанимации №2 учреждения здравоохранения «Гродненская областная клиническая больница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61 4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er_yan@mail.ru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876"/>
        <w:gridCol w:w="1134"/>
        <w:gridCol w:w="1842"/>
        <w:gridCol w:w="1560"/>
        <w:gridCol w:w="394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раздела, темы, занятия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, перечень изучаемых вопрос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rHeight w:val="10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ьные состояния. Сердечно-легочная реаним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сердечно-сосудистая недостаточ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,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ая дыхательная недостаточ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отрав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103"/>
        <w:gridCol w:w="2912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Спас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 2013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48:00Z</dcterms:created>
  <dc:creator>TolstajaEN</dc:creator>
  <dc:description/>
  <dc:language>en-US</dc:language>
  <cp:lastModifiedBy>USER</cp:lastModifiedBy>
  <cp:lastPrinted>2013-05-28T12:37:00Z</cp:lastPrinted>
  <dcterms:modified xsi:type="dcterms:W3CDTF">2013-07-26T12:48:00Z</dcterms:modified>
  <cp:revision>2</cp:revision>
  <dc:subject/>
  <dc:title>МИНИСТЕРСТВО ОБРАЗОВАНИЯ РЕСПУБЛИКИ БЕЛАРУСЬ</dc:title>
</cp:coreProperties>
</file>