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156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606425</wp:posOffset>
            </wp:positionH>
            <wp:positionV relativeFrom="paragraph">
              <wp:posOffset>-234315</wp:posOffset>
            </wp:positionV>
            <wp:extent cx="6699250" cy="9431020"/>
            <wp:effectExtent l="0" t="0" r="0" b="0"/>
            <wp:wrapTight wrapText="bothSides">
              <wp:wrapPolygon edited="0">
                <wp:start x="-32" y="0"/>
                <wp:lineTo x="-32" y="21574"/>
                <wp:lineTo x="21600" y="21574"/>
                <wp:lineTo x="21616" y="-12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0" cy="943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А.В.Сукало,</w:t>
      </w:r>
      <w:r>
        <w:rPr>
          <w:bCs/>
          <w:sz w:val="28"/>
          <w:szCs w:val="28"/>
        </w:rPr>
        <w:t xml:space="preserve"> заведующий 1-й </w:t>
      </w:r>
      <w:r>
        <w:rPr>
          <w:sz w:val="28"/>
          <w:szCs w:val="28"/>
        </w:rPr>
        <w:t>кафедрой детских болезней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Т.Н.Войтович,</w:t>
      </w:r>
      <w:r>
        <w:rPr>
          <w:bCs/>
          <w:sz w:val="28"/>
          <w:szCs w:val="28"/>
        </w:rPr>
        <w:t xml:space="preserve"> заведующий 2-й </w:t>
      </w:r>
      <w:r>
        <w:rPr>
          <w:sz w:val="28"/>
          <w:szCs w:val="28"/>
        </w:rPr>
        <w:t>кафедрой детских болезней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.Н. Романова, профессор </w:t>
      </w:r>
      <w:r>
        <w:rPr>
          <w:bCs/>
          <w:sz w:val="28"/>
          <w:szCs w:val="28"/>
        </w:rPr>
        <w:t xml:space="preserve">1-й </w:t>
      </w:r>
      <w:r>
        <w:rPr>
          <w:sz w:val="28"/>
          <w:szCs w:val="28"/>
        </w:rPr>
        <w:t>кафедры детских болезней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.В. Некрасова, главный педиатр Комитета по здравоохранению Минского городского исполнительного комитета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детской онкологии и гематологии учреждения образования «Белорусская медицинская академия последипломного образования»; </w:t>
      </w:r>
    </w:p>
    <w:p>
      <w:pPr>
        <w:pStyle w:val="TextBodyIndent"/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>Е.Г. Неверо, главный педиатр Министерства здравоохранения Республики Беларусь;</w:t>
      </w:r>
    </w:p>
    <w:p>
      <w:pPr>
        <w:pStyle w:val="TextBodyIndent"/>
        <w:spacing w:before="0" w:after="120"/>
        <w:ind w:left="0" w:hanging="0"/>
        <w:jc w:val="both"/>
        <w:rPr>
          <w:color w:val="000000"/>
          <w:szCs w:val="28"/>
        </w:rPr>
      </w:pPr>
      <w:r>
        <w:rPr>
          <w:szCs w:val="28"/>
        </w:rPr>
        <w:t>О.В.Алейникова, директор государственного учреждения «Республиканский научно-практический центр детской онкологии и онкогематологии», главный внештатный детский онкогематолог Министерства здравоохранения Республики Беларусь, доктор медицинских наук, профессор</w:t>
      </w:r>
    </w:p>
    <w:p>
      <w:pPr>
        <w:pStyle w:val="Normal"/>
        <w:spacing w:before="240" w:after="0"/>
        <w:jc w:val="both"/>
        <w:rPr/>
      </w:pPr>
      <w:r>
        <w:rPr>
          <w:b/>
          <w:caps/>
          <w:sz w:val="28"/>
          <w:szCs w:val="28"/>
        </w:rPr>
        <w:t>Рекомендована к утверждению в качестве учебной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-й и 2-й </w:t>
      </w:r>
      <w:r>
        <w:rPr>
          <w:sz w:val="28"/>
          <w:szCs w:val="28"/>
        </w:rPr>
        <w:t>кафедрами детских болезней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8 от «20» февраля 2013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(«Белорусский государственный медицинский университет»)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7 от «20» марта 2013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>Научно-методическим советом по специальности 1-79 01 01 «Лечебное дело» учебно-методического объединения по медицинскому образованию (протокол № 1 от «25» марта 2013 г.)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</w:rPr>
        <w:t>Научно-методическим советом по специальности 1-79 01 02 «Педиатрия» учебно-методического объединения по медицинскому образованию (протокол № 1 от «22» марта 2013 г.)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0" w:name="__RefHeading___Toc347735738"/>
      <w:bookmarkEnd w:id="0"/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нкология (в том числе онкогематология</w:t>
      </w:r>
      <w:r>
        <w:rPr>
          <w:sz w:val="28"/>
          <w:szCs w:val="28"/>
        </w:rPr>
        <w:t>) - учебная дисциплина, содержащая систематизированные научные знания о распространенности, клиническом течении, современных методах диагностики и дифференциальной диагностики и лечения различных онкогематологических и онкологических заболеваний у детей, ближайших и отдаленных последствиях и основных прогностических фактор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дисциплины «Онкология (в том числе онкогематология)» направлено на приобретение студентами знаний методов своевременной диагностики, принципов диспансерного наблюдения и реабилитационных мероприятий, что должно привести к сохранению здоровья и улучшению качества жизни детей после перенесенных онкогематологических и онкологических заболева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Цел</w:t>
      </w:r>
      <w:r>
        <w:rPr>
          <w:sz w:val="28"/>
          <w:szCs w:val="28"/>
        </w:rPr>
        <w:t>ь преподавания и изучения дисциплины «Онкология (в том числе онкогематология)» состоит 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формировании у студентов профессиональных навыков обследования пациента, основ клинического мышления, медицинской этики и деонтолог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знании современных взглядов на распространенность, этиологию, патогенез, классификацию наиболее часто встречающихся онкологических и онкогематологических заболеваний, методы диагностики, современные методы химиотерапии, лучевой терапии, иммунотерапии и трансплантации костного мозга и периферических стволовых клето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сновных понятий о наиболее часто встречающихся онкологических и онкогематологических заболеваний в детском возрас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иологии, патогенеза, клинических проявлений и принципов терапии наиболее часто встречающихся онкологических и гематологических заболеваний у детей и подростков, возможных последствий терапии и методов их корре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 диспансеризации детей и подростков с онкогематологическими и онкологическим заболеван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 профилактически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и преподавания дисциплины «Онкология (в том числе онкогематология)» состоят в формировании социально-личностной и профессиональной компетенции, основа которой заключается в знании и применен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теоретических и практических вопросов онкологии и онкогематологии, способствующих формированию клинического мышления при соблюдении норм медицинской этики и деонт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ов оценки состояния здоровья больного ребен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ов обследования детей и подростков для получения объективных данных и дальнейшей их  интерпре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ов лечения и профилактики наиболее часто встречающихся онкологических и онкогематологических заболеваний у детей и подростк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инципов организации оказания неотложной медицинской помощи при критических состояниях в онкологии и онкогематоло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подавание и успешное изучение дисциплины «Онкология (в том числе онкогематология)» осуществляется на базе приобретенных студентами знаний и умений по разделам следующих дисциплин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Медицинская и биологическая физика</w:t>
      </w:r>
      <w:r>
        <w:rPr>
          <w:sz w:val="28"/>
          <w:szCs w:val="28"/>
        </w:rPr>
        <w:t>. Медицинские приборы и аппаратура, используемые в педиатри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едицинская биология и общая генетика. </w:t>
      </w:r>
      <w:r>
        <w:rPr>
          <w:sz w:val="28"/>
          <w:szCs w:val="28"/>
        </w:rPr>
        <w:t>Биологические основы жизнедеятельности человека. Наследственность и изменчивость. Человек и биосфера. Биологические аспекты экологии челове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Биологическая химия. </w:t>
      </w:r>
      <w:r>
        <w:rPr>
          <w:sz w:val="28"/>
          <w:szCs w:val="28"/>
        </w:rPr>
        <w:t>Строение, функции и обмен аминокислот, нуклеиновых кислот, белков, углеводов, липидов. Биосинтез нуклеиновых кислот и белков. Энергетический обмен в клетке. Клеточные мембраны. Пассивный и активный транспорт веществ через мембранные структуры клеток. Основы молекулярной генетик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натомия человека</w:t>
      </w:r>
      <w:r>
        <w:rPr>
          <w:sz w:val="28"/>
          <w:szCs w:val="28"/>
        </w:rPr>
        <w:t>. Строение тела человека, составляющих его систем, органов, тканей. Половые и возрастные особенности детского организм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истология, цитология, эмбриология</w:t>
      </w:r>
      <w:r>
        <w:rPr>
          <w:sz w:val="28"/>
          <w:szCs w:val="28"/>
        </w:rPr>
        <w:t>. Кровь и лимфа. Соединительная ткань. Эпителиальные ткани. Органы кроветворения и иммунной защиты (центральные и периферические), строение, иммуногенез. Морфологические основы иммунных реакц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ормальная физиология</w:t>
      </w:r>
      <w:r>
        <w:rPr>
          <w:sz w:val="28"/>
          <w:szCs w:val="28"/>
        </w:rPr>
        <w:t>. Физиологические основы жизнедеятельности клеток, органов, тканей и целостного организма в условиях его взаимодействия со средой существования. Физиологические функции организма на различных уровнях организации, механизмы их регуляции и саморегуляции. Основные показатели, характеризующие нормальное состояние физиологических функций организма и его систем. Физиологические основы здорового образа жизн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атологическая анатомия</w:t>
      </w:r>
      <w:r>
        <w:rPr>
          <w:sz w:val="28"/>
          <w:szCs w:val="28"/>
        </w:rPr>
        <w:t>. Воспаление: понятие, биологическая сущность, этиология и патогенез, морфология, классификация (банальное воспаление, специфическое воспаление). Иммунологические процессы: морфология иммуногенеза, местные аллергические реакции, аутоиммунные болезни. Морфология ряда болезней инфекционного и аллергического происхожд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атологическая физиология</w:t>
      </w:r>
      <w:r>
        <w:rPr>
          <w:sz w:val="28"/>
          <w:szCs w:val="28"/>
        </w:rPr>
        <w:t>. Учение о патогенезе. Болезнетворное воздействие факторов внешней среды (биологические факторы – вирусы, бактерии, простейшие). Роль реактивности организма в патологии. Аллергическая реактивность организма. Патологическая физиология инфекционного процесс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игиена детей и подростков</w:t>
      </w:r>
      <w:r>
        <w:rPr>
          <w:sz w:val="28"/>
          <w:szCs w:val="28"/>
        </w:rPr>
        <w:t>. Физическое развитие ребенка, режимы дошкольника и школьника, питание детей разного возрас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Фармакология</w:t>
      </w:r>
      <w:r>
        <w:rPr>
          <w:sz w:val="28"/>
          <w:szCs w:val="28"/>
        </w:rPr>
        <w:t>. Принципы фармакодинамики и фармакокинетики лекарственных средств. Факторы, определяющие терапевтическую эффективность, побочное действие и токсичность лекарственных средст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опедевтика детских болезней</w:t>
      </w:r>
      <w:r>
        <w:rPr>
          <w:sz w:val="28"/>
          <w:szCs w:val="28"/>
        </w:rPr>
        <w:t>. Возрастные, клинические анатомо-физиологические особенности органов и систем организма. Семиотика и синдромы основных поражений органов и систем у детей. Основы рационального вскармливания детей первого года жизни и питание детей различных возрастных групп. Методика обследования здорового и больного ребенка различного возраст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Педиатрия.</w:t>
      </w:r>
      <w:r>
        <w:rPr>
          <w:sz w:val="28"/>
        </w:rPr>
        <w:t xml:space="preserve"> С</w:t>
      </w:r>
      <w:r>
        <w:rPr>
          <w:sz w:val="28"/>
          <w:szCs w:val="28"/>
        </w:rPr>
        <w:t xml:space="preserve">истематизированные научные знания об анатомо-физиологических и функциональных особенностях растущего организма. Этиопатогенез, течение различных заболеваний у детей, методы </w:t>
      </w:r>
      <w:r>
        <w:rPr>
          <w:color w:val="000000"/>
          <w:sz w:val="28"/>
          <w:szCs w:val="28"/>
        </w:rPr>
        <w:t xml:space="preserve">их </w:t>
      </w:r>
      <w:r>
        <w:rPr>
          <w:sz w:val="28"/>
          <w:szCs w:val="28"/>
        </w:rPr>
        <w:t xml:space="preserve">диагностики, лечения и профилактики. Реабилитация и диспансеризация  детей с отклонениями в здоровь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ую классификацию болезней системы кроветворения (МКБ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уктуру онкогематологической и онкологической заболеваемости  и смертности детского населения по возрастным группам в Республике Беларус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течения онкогематологических и онкологических заболеваний в зависимости от возрас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этиологию, классификацию, патогенез, клиническую картину, диагностику и дифференциальную диагностику, методы профилактики и лечения наиболее частых онкогематологических и онкологических заболеваний у детей и подрост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методы поддержания нарушенных и замещения утраченных функций органов и функциональных систем организма при онкогематологических и онкологических заболеван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и, задачи, структуру и организацию первичной и специализированной медицинской помощи детям и подросткам в стационарных и амбулаторных условиях в Республике Беларус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установленные объемы обследования больных детей на этапах медицинской помощ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сновы диспансеризации детского населения и реабилитации больных детей с онкогематологическими и онкологическими заболеваниями, принципы медицинской экспертиз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удент должен</w:t>
      </w:r>
      <w:r>
        <w:rPr>
          <w:b/>
          <w:sz w:val="28"/>
          <w:szCs w:val="28"/>
        </w:rPr>
        <w:t xml:space="preserve"> 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именять навыки коммуникативного общения с больными детьми и подростками, их родителями и родственниками с соблюдением деонтологических и этических нор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оводить диагностику пограничных состояний, онкогематологических и онкологических заболеваний и угрожающих жизни состояний у детей и подрост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вить предварительный диагноз и проводить дифференциальную диагности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босновывать заключительный диагноз, выявлять сопутствующие заболевания, определять ослож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составлять план лечения, реабилитации и профилактики заболеваний и неотложных состоя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казывать неотложную медицинскую помощь при следующих состояниях у детей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рая дыхательная недостаточность, остановка дыхани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рая сосудистая недостаточность (обморок, коллапс)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острая сердечная недостаточность, нарушения ритма сердца, энцефалитические реакции (отек-набухание головного мозга, судорожный синдром)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гипертермический синдром (красная, белая, злокачественная гипертермия);</w:t>
      </w:r>
    </w:p>
    <w:p>
      <w:pPr>
        <w:pStyle w:val="Normal"/>
        <w:shd w:fill="FFFFFF" w:val="clear"/>
        <w:spacing w:lineRule="exact" w:line="317"/>
        <w:ind w:left="14" w:right="7" w:firstLine="412"/>
        <w:jc w:val="both"/>
        <w:rPr/>
      </w:pPr>
      <w:r>
        <w:rPr>
          <w:sz w:val="28"/>
          <w:szCs w:val="28"/>
        </w:rPr>
        <w:t>Студент должен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pacing w:val="-6"/>
          <w:sz w:val="28"/>
          <w:szCs w:val="28"/>
        </w:rPr>
        <w:t>влад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методикой клинического обследования ребёнка  с онкогематологической и онкологической патологи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навыками интерпретации лабораторных и инструментальных методов диагностики онкологических и онкогематологических заболев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навыками организации лечения заболеваний и реабилитации детей в соответствии с протоколами (стандартами) обследования и лечения Министерства здравоохранения  Республики Беларус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инципами оказания неотложной медицинской помощ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выками проведения экспертизы временной нетрудоспособност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Характеристика используемых методов обучения</w:t>
      </w:r>
      <w:r>
        <w:rPr>
          <w:sz w:val="28"/>
          <w:szCs w:val="28"/>
        </w:rPr>
        <w:t>. При организации обучения используются традиционные методы преподавания дисциплины - практические за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рекомендуется организовывать с использованием традиционных и современных учебно-информационных ресурсов (компьютерных </w:t>
      </w:r>
      <w:r>
        <w:rPr>
          <w:color w:val="000000"/>
          <w:sz w:val="28"/>
          <w:szCs w:val="28"/>
        </w:rPr>
        <w:t>презентаций</w:t>
      </w:r>
      <w:r>
        <w:rPr>
          <w:sz w:val="28"/>
          <w:szCs w:val="28"/>
        </w:rPr>
        <w:t xml:space="preserve">, видеофильмов), интерактивных ресурсов в локальной компьютерной сети учреждения высшего образования 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рактических занятиях под контролем преподавателя студенты самостоятельно проводят осмотр больного ребенка, анализируют полученные результаты, учатся правильно интерпретировать полученные данные и результаты лабораторных и инструментальных исследований, формулировать диагноз. Практическая подготовка обеспечивается решением студентами ситуационных задач, тестов и выполнением дополнительных заданий в рамках учебно-исследовательской работы (сбор, обработка, анализ и систематизация информации по теме студенческой научной работы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ов включ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одготовку рефератов в целях усвоения, закрепления и углубления знаний каждого раздела онкогематологии в детском возрасте (подготовка реферата предполагает сбор, обработку, анализ и систематизацию научной информаци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выступление с докладами на студенческих научных конференциях и участие в олимпиа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ов знакомят с безопасными условиями труда, международными требованиями и этическими нормами при проведении осмотров детей и подростков с онкогематологическими заболеваниями. Контроль подготовки студентов, качества обучения осуществляется путем устного опроса и выполнения контрольных заданий, в том числе и тестовых, в процессе практических зан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ая аттестация проводится в соответствии с учебным планом с использованием компьютерного тестового контроля знаний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дисциплины отводится 64 академических часа. Из них аудиторных 42 часа, на самостоятельную внеаудиторную работу студентов отводится 22 часов.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 учебных занятий</w:t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701"/>
      </w:tblGrid>
      <w:tr>
        <w:trPr>
          <w:tblHeader w:val="true"/>
          <w:trHeight w:val="881" w:hRule="atLeast"/>
          <w:cantSplit w:val="true"/>
        </w:trPr>
        <w:tc>
          <w:tcPr>
            <w:tcW w:w="7488" w:type="dxa"/>
            <w:vMerge w:val="restart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1701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7488" w:type="dxa"/>
            <w:vMerge w:val="continue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актических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20" w:leader="none"/>
              </w:tabs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ые лейкозы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ические лейкозы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мфомы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  <w:t>4</w:t>
            </w:r>
            <w:r>
              <w:rPr>
                <w:smallCaps/>
                <w:sz w:val="18"/>
                <w:szCs w:val="18"/>
              </w:rPr>
              <w:t xml:space="preserve">. </w:t>
            </w:r>
            <w:r>
              <w:rPr>
                <w:sz w:val="28"/>
                <w:szCs w:val="28"/>
              </w:rPr>
              <w:t xml:space="preserve">Опухоли центральной нервной системы у детей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5. Эмбриональные опухоли у детей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Геморрагические диатезы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mallCaps/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>Диспансерное наблюдение и реабилитация детей с онкологическими и онкогематологическими заболевания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1. </w:t>
      </w:r>
      <w:r>
        <w:rPr>
          <w:b/>
          <w:sz w:val="28"/>
          <w:szCs w:val="28"/>
        </w:rPr>
        <w:t>Острые лейкоз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трый лимфобластный лейкоз. Определение, распространенность, классификация. Этиологические факторы. Патогенез. Морфологический </w:t>
      </w:r>
      <w:r>
        <w:rPr>
          <w:color w:val="000000"/>
          <w:sz w:val="28"/>
          <w:szCs w:val="28"/>
        </w:rPr>
        <w:t xml:space="preserve">субстрат </w:t>
      </w:r>
      <w:r>
        <w:rPr>
          <w:sz w:val="28"/>
          <w:szCs w:val="28"/>
        </w:rPr>
        <w:t>острых лейкозов. Клинические синдромы и типы картин крови при лейкозах. Диагностика. Дифференциальная диагностика. Лечение. Прогно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трый миелоидный лейкоз. Определение, распространенность, классификация. Этиологические факторы. Патогенез. Клинические проявления. Диагностика. Дифференциальная диагностика. Лечение. Прогноз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 xml:space="preserve">2. </w:t>
      </w:r>
      <w:r>
        <w:rPr>
          <w:b/>
          <w:sz w:val="28"/>
          <w:szCs w:val="28"/>
        </w:rPr>
        <w:t>Хронические лейкоз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Хронический миелоидный лейкоз. Определение, распространенность, классификация. Этиологические факторы. Патогенез. Морфологический </w:t>
      </w:r>
      <w:r>
        <w:rPr>
          <w:color w:val="000000"/>
          <w:sz w:val="28"/>
          <w:szCs w:val="28"/>
        </w:rPr>
        <w:t xml:space="preserve">субстрат </w:t>
      </w:r>
      <w:r>
        <w:rPr>
          <w:sz w:val="28"/>
          <w:szCs w:val="28"/>
        </w:rPr>
        <w:t>хронических лейкозов. Клинические синдромы и типы картин крови при лейкозах. Диагностика. Дифференциальная диагностика. Лечение. Прогно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ронический миеломоноцитарный лейкоз. Определение, распространенность, классификация. Этиологические факторы. Патогенез. Клинические проявления. Диагностика. Дифференциальная диагностика. Лечение. Прогноз.</w:t>
      </w:r>
    </w:p>
    <w:p>
      <w:pPr>
        <w:pStyle w:val="Normal"/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Лимфом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мфома Ходжкина (лимфогранулематоз). Определение, распространенность, классификация. Этиологические факторы. Патогенез. Классификация. Гистологические варианты лимфогранулематоза. Клетки Рида-Березовского-Штернберга. Клинические проявления. Диагностика. Дифференциальная диагностика. Лечение. Прогно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ходжкинские лимфомы. Определение, распространенность, классификация. Этиологические факторы. Патогенез. Клинические проявления. Диагностика. Дифференциальная диагностика. Лечение. Прогноз.</w:t>
      </w:r>
    </w:p>
    <w:p>
      <w:pPr>
        <w:pStyle w:val="Normal"/>
        <w:ind w:firstLine="709"/>
        <w:jc w:val="both"/>
        <w:rPr/>
      </w:pPr>
      <w:r>
        <w:rPr>
          <w:b/>
          <w:smallCaps/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Опухоли центральной  нервной системы у детей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ухоли центральной  нервной системы. Определение, распространенность, классификация. Особенности течения у детей в зависимости от возраста. Этиологические факторы. Патогенез. Клинические проявления. Алгоритмы диагностики. Дифференциальная диагностика. Лечение. Прогноз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Эмбриональные опухоли у детей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фробластома (опухоль Вильмса). Определение, распространенность, классификация. Этиологические факторы. Патогенез. Клинические проявления. Диагностика. Дифференциальная диагностика. Лечение. Прогно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йробластома. Определение, распространенность, классификация. Этиологические факторы. Патогенез. Клинические проявления. Диагностика. Дифференциальная диагностика. Лече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 xml:space="preserve">6. </w:t>
      </w:r>
      <w:r>
        <w:rPr>
          <w:b/>
          <w:sz w:val="28"/>
          <w:szCs w:val="28"/>
        </w:rPr>
        <w:t>Геморрагические диатез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гемостаза, механизмы гемостаза. Понятие о геморрагических диатезах. Типы кровоточив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ррагический васкулит. Этиология. Патогенез. Классификация. Клиническая картина. Лабораторная диагностика. Лечение.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мбоцитопении и тромбоцитопатии. Классификация. Иммунная тромбоцитопеническая пурпура. Этиология, патогенез. Клиническая картина. Диагностика.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ые и приобретенные тромбоцитопатии. Клиническая картина. Дифференциальная диагностика.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филия. Этиология. Патогенез. Клиническая картина. Лабораторная диагностика. Лечение. Профилакти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. Диспансерное наблюдение и реабилитация детей с онкологическими и онкогематологическими заболеваниями</w:t>
      </w:r>
      <w:r>
        <w:rPr>
          <w:b/>
          <w:smallCap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рмативные правовые акты, регламентирующие порядок диспансеризации детей с онкологическими и онкогематологическими заболеваниями. Группы детей, подлежащих диспансерному наблюдению. Этапы диспансеризации. Сроки и объем противорецидивных мероприятий по нозологическим формам: анемия, геморрагические заболевания, лейкозы, опухоли. Ранняя и поздняя реабилитация: дневной стационар, отделение восстановительного лечения, местный санаторий. Психосоциальная реабилитация.</w:t>
      </w:r>
      <w:r>
        <w:br w:type="page"/>
      </w:r>
    </w:p>
    <w:p>
      <w:pPr>
        <w:pStyle w:val="Normal"/>
        <w:jc w:val="center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r>
        <w:rPr>
          <w:b/>
          <w:smallCaps/>
          <w:sz w:val="28"/>
          <w:szCs w:val="28"/>
        </w:rPr>
        <w:t>Перечень средств диагнос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ind w:left="399" w:hanging="39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чебные истории болезни и результаты дополнительных методов исследования (лабораторных, функциональных, лучевых и т.п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ие работы студ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ind w:left="399" w:hanging="399"/>
        <w:jc w:val="both"/>
        <w:rPr/>
      </w:pPr>
      <w:r>
        <w:rPr>
          <w:sz w:val="28"/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ind w:left="399" w:hanging="399"/>
        <w:jc w:val="both"/>
        <w:rPr/>
      </w:pPr>
      <w:r>
        <w:rPr>
          <w:sz w:val="28"/>
          <w:szCs w:val="28"/>
        </w:rPr>
        <w:t>устный опро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защиту реферата по теме учебной программы дисципл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ind w:left="399" w:hanging="39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кущую аттестацию по окончании изучения дисциплины с применением устной, письменной, тестовой методик контроля обуч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мпьютерные тесты для самоконтроля по онкогематолог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мпьютерные тесты контроля уровня знаний по онкогематолог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самообучающие компьютерные тесты по всем разделам онкогематолог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/>
          <w:i/>
          <w:smallCaps/>
          <w:spacing w:val="30"/>
          <w:sz w:val="28"/>
          <w:szCs w:val="28"/>
        </w:rPr>
      </w:pPr>
      <w:r>
        <w:rPr>
          <w:b/>
          <w:i/>
          <w:smallCaps/>
          <w:spacing w:val="30"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авлова, М.П. </w:t>
      </w:r>
      <w:r>
        <w:rPr>
          <w:sz w:val="28"/>
          <w:szCs w:val="28"/>
        </w:rPr>
        <w:t>Гематологические болезни у детей. Мн.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Вышэйшая школа, 1996.440 с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Диагностика</w:t>
      </w:r>
      <w:r>
        <w:rPr>
          <w:sz w:val="28"/>
          <w:szCs w:val="28"/>
        </w:rPr>
        <w:t xml:space="preserve"> детских болезней: справочник / М.В. Чичко [и др.]. Мн.: Беларусь, 2002. 57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Справочник</w:t>
      </w:r>
      <w:r>
        <w:rPr>
          <w:sz w:val="28"/>
          <w:szCs w:val="28"/>
        </w:rPr>
        <w:t xml:space="preserve"> по госпитальной педиатрии / С.И. Тен [и др.]. Мн.: Беларусь, 2002. 89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Злокачественные новообразования у детей республики Беларусь/ Савва Н.Н., Зборовская А.А., Алейникова О.В., Мн., 2008. 182 с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Опухоли и опухолеподобные процессы у детей. Под. Ред. Черствого Е.Д., Кравцовой Г.И., Фурманчука А.В. Мн.: Асар, 2002. </w:t>
      </w:r>
      <w:r>
        <w:rPr>
          <w:sz w:val="28"/>
          <w:szCs w:val="28"/>
          <w:lang w:val="en-US"/>
        </w:rPr>
        <w:t>400 c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наглядных пособ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льтимедийные презентаци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mallCaps/>
          <w:sz w:val="28"/>
          <w:szCs w:val="28"/>
        </w:rPr>
      </w:pPr>
      <w:r>
        <w:rPr>
          <w:i/>
          <w:sz w:val="28"/>
          <w:szCs w:val="28"/>
        </w:rPr>
        <w:t>Острые лейкозы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ронические лейкозы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mallCaps/>
          <w:sz w:val="28"/>
          <w:szCs w:val="28"/>
        </w:rPr>
      </w:pPr>
      <w:r>
        <w:rPr>
          <w:i/>
          <w:sz w:val="28"/>
          <w:szCs w:val="28"/>
        </w:rPr>
        <w:t xml:space="preserve">Лимфомы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Опухоли ЦНС у детей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Эмбриональные опухоли у детей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smallCaps/>
          <w:sz w:val="28"/>
          <w:szCs w:val="28"/>
        </w:rPr>
      </w:pPr>
      <w:r>
        <w:rPr>
          <w:i/>
          <w:sz w:val="28"/>
          <w:szCs w:val="28"/>
        </w:rPr>
        <w:t>Диспансерное наблюдение и реабилитация детей с онкологическими и гематологическими заболеваниям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>Набор миелограмм.</w:t>
      </w:r>
    </w:p>
    <w:p>
      <w:pPr>
        <w:pStyle w:val="Normal"/>
        <w:numPr>
          <w:ilvl w:val="0"/>
          <w:numId w:val="3"/>
        </w:numPr>
        <w:ind w:left="417" w:hanging="18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>Набор гемограмм.</w:t>
      </w:r>
    </w:p>
    <w:p>
      <w:pPr>
        <w:pStyle w:val="Normal"/>
        <w:numPr>
          <w:ilvl w:val="0"/>
          <w:numId w:val="3"/>
        </w:numPr>
        <w:ind w:left="417" w:hanging="18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>Набор коагулограмм.</w:t>
      </w:r>
    </w:p>
    <w:p>
      <w:pPr>
        <w:pStyle w:val="Normal"/>
        <w:ind w:left="399" w:hanging="0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>10. Набор агрегатограмм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/>
          <w:i/>
          <w:smallCaps/>
          <w:spacing w:val="30"/>
          <w:sz w:val="28"/>
          <w:szCs w:val="28"/>
        </w:rPr>
      </w:pPr>
      <w:r>
        <w:rPr>
          <w:b/>
          <w:i/>
          <w:smallCaps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/>
          <w:i/>
          <w:smallCaps/>
          <w:spacing w:val="30"/>
          <w:sz w:val="28"/>
          <w:szCs w:val="28"/>
        </w:rPr>
      </w:pPr>
      <w:r>
        <w:rPr>
          <w:b/>
          <w:i/>
          <w:smallCaps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/>
          <w:i/>
          <w:smallCaps/>
          <w:spacing w:val="30"/>
          <w:sz w:val="28"/>
          <w:szCs w:val="28"/>
        </w:rPr>
      </w:pPr>
      <w:r>
        <w:rPr>
          <w:b/>
          <w:i/>
          <w:smallCaps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/>
          <w:i/>
          <w:smallCaps/>
          <w:spacing w:val="30"/>
          <w:sz w:val="28"/>
          <w:szCs w:val="28"/>
        </w:rPr>
      </w:pPr>
      <w:r>
        <w:rPr>
          <w:b/>
          <w:i/>
          <w:smallCaps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684" w:leader="none"/>
        </w:tabs>
        <w:rPr>
          <w:b/>
          <w:b/>
          <w:i/>
          <w:i/>
          <w:smallCaps/>
          <w:spacing w:val="30"/>
          <w:sz w:val="28"/>
          <w:szCs w:val="28"/>
        </w:rPr>
      </w:pPr>
      <w:r>
        <w:rPr>
          <w:b/>
          <w:i/>
          <w:smallCaps/>
          <w:spacing w:val="30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47735738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  <w:u w:val="none"/>
              <w:lang w:val="en-US" w:eastAsia="en-US"/>
            </w:rPr>
            <w:t xml:space="preserve">ПРИМЕРНЫЙ </w:t>
          </w:r>
          <w:hyperlink w:anchor="__RefHeading___Toc347735739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Тематический план учебных занятий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47735740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Содержание учебного материал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47735743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Информационно-методическая часть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/>
          </w:pPr>
          <w:hyperlink w:anchor="__RefHeading___Toc347735744">
            <w:r>
              <w:rPr>
                <w:rStyle w:val="IndexLink"/>
                <w:smallCaps/>
              </w:rPr>
              <w:t>Перечень средств диагностики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/>
          </w:pPr>
          <w:hyperlink w:anchor="__RefHeading___Toc347735745">
            <w:r>
              <w:rPr>
                <w:rStyle w:val="IndexLink"/>
                <w:smallCaps/>
              </w:rPr>
              <w:t>Литература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0</w:t>
          </w:r>
        </w:p>
        <w:p>
          <w:pPr>
            <w:pStyle w:val="Contents2"/>
            <w:rPr/>
          </w:pPr>
          <w:hyperlink w:anchor="__RefHeading___Toc347735746">
            <w:r>
              <w:rPr>
                <w:rStyle w:val="IndexLink"/>
                <w:smallCaps/>
              </w:rPr>
              <w:t>Перечень наглядных пособи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/>
          </w:pPr>
          <w:hyperlink w:anchor="__RefHeading___Toc347735748">
            <w:r>
              <w:rPr>
                <w:rStyle w:val="IndexLink"/>
                <w:smallCaps/>
              </w:rPr>
              <w:t xml:space="preserve">Учебно-методическая карта дисциплины 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rPr>
              <w:i w:val="false"/>
              <w:i w:val="false"/>
              <w:sz w:val="28"/>
              <w:szCs w:val="28"/>
            </w:rPr>
          </w:pPr>
          <w:r>
            <w:rPr>
              <w:i w:val="false"/>
              <w:sz w:val="28"/>
              <w:szCs w:val="28"/>
            </w:rPr>
          </w:r>
          <w:r>
            <w:rPr>
              <w:sz w:val="28"/>
              <w:i w:val="false"/>
              <w:szCs w:val="28"/>
            </w:rPr>
            <w:fldChar w:fldCharType="end"/>
          </w:r>
        </w:p>
      </w:sdtContent>
    </w:sdt>
    <w:p>
      <w:pPr>
        <w:pStyle w:val="Normal"/>
        <w:jc w:val="both"/>
        <w:rPr>
          <w:i/>
          <w:i/>
          <w:smallCaps/>
          <w:sz w:val="28"/>
          <w:szCs w:val="28"/>
        </w:rPr>
      </w:pPr>
      <w:r>
        <w:rPr>
          <w:i/>
          <w:smallCaps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Учебно-методическая карта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313"/>
        <w:gridCol w:w="720"/>
        <w:gridCol w:w="900"/>
        <w:gridCol w:w="3213"/>
        <w:gridCol w:w="1418"/>
        <w:gridCol w:w="2977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омер раздела, темы, занятия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звание раздела, темы, перечень изучаемых вопрос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Формы контроля знаний</w:t>
            </w:r>
          </w:p>
        </w:tc>
      </w:tr>
      <w:tr>
        <w:trPr>
          <w:trHeight w:val="1729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практических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трые лейкозы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трый лимфобластный лейкоз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ый миелоидный лейко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,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1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ронические лейкозы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Хронический миелоидный лейкоз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онический иеломоноцитарный лейко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1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имфом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Лимфома Ходжкина (лимфогранулематоз)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ходжкиенские лимфо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1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пухоли центральной нервной системы  у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1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мбриональные опухоли у дет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фробластома (опухоль Вильмса)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йробластом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1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ос, решение ситуационных задач, тесты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еморрагические диатез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моррагический васкули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мбоцитопении и тромбоцитопатии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Гемофил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, 9,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1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ос, решение ситуационных задач, тесты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Диспансерное наблюдение и реабилитация детей с онкологическими и онкогематологическими заболева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1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ос, решение ситуационных задач, тесты 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31775</wp:posOffset>
            </wp:positionH>
            <wp:positionV relativeFrom="paragraph">
              <wp:posOffset>-685165</wp:posOffset>
            </wp:positionV>
            <wp:extent cx="6451600" cy="93046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040" t="-3" r="-5" b="1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930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вторы: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13"/>
        <w:gridCol w:w="2991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>Заведующий 1-й кафедрой детских болезней учреждения образования «Белорусский государственный медицинский университет», доктор медицинских наук, профессор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А.В.Сукал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>Заведующий 2-й кафедрой детских болезней учреждения образования «Белорусский государственный медицинский университет», доктор медицинских наук, профессор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Т.Н.Войтович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фессор 1-й кафедрой детских болезней учреждения образования «Белорусский государственный медицинский университет», доктор медицинских наук, профессор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Н. Роман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педиатр Комитета по здравоохранению Минского городского исполнительного комитета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Некрасова</w:t>
            </w:r>
          </w:p>
        </w:tc>
      </w:tr>
    </w:tbl>
    <w:p>
      <w:pPr>
        <w:pStyle w:val="Normal"/>
        <w:spacing w:before="1560" w:after="240"/>
        <w:jc w:val="both"/>
        <w:rPr/>
      </w:pPr>
      <w:r>
        <w:rPr>
          <w:sz w:val="28"/>
          <w:szCs w:val="28"/>
        </w:rPr>
        <w:t>Оформление ученой программы и сопровождающих документов соответствует установленным требованиям</w:t>
      </w:r>
      <w:r>
        <w:rPr/>
        <w:t>.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2551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тодист учреждения образовани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Белорусский государственный медицинский университет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Г.Сидор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высшег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разования государственного учреждения «Республикански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еский центр по высшему 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му медицинскому 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рмацевтическому образованию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Сороки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авторах </w:t>
      </w:r>
      <w:r>
        <w:rPr>
          <w:b/>
          <w:color w:val="000000"/>
          <w:sz w:val="28"/>
          <w:szCs w:val="28"/>
        </w:rPr>
        <w:t>(разработчиках)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й программы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кало Александр Василь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ведующий 1-й кафедрой детских болезней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17) 216 90 68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E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sz w:val="26"/>
                <w:szCs w:val="26"/>
                <w:lang w:val="en-US"/>
              </w:rPr>
              <w:t>mail</w:t>
            </w:r>
            <w:r>
              <w:rPr>
                <w:i/>
                <w:sz w:val="26"/>
                <w:szCs w:val="26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6"/>
                <w:szCs w:val="26"/>
                <w:lang w:val="en-US"/>
              </w:rPr>
              <w:t>Childill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@bsmu.by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йтович Татьяна Никола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ведующий 2-й кафедрой детских болезней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17) 278 68 04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E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sz w:val="26"/>
                <w:szCs w:val="26"/>
                <w:lang w:val="en-US"/>
              </w:rPr>
              <w:t>mail</w:t>
            </w:r>
            <w:r>
              <w:rPr>
                <w:i/>
                <w:sz w:val="26"/>
                <w:szCs w:val="26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hildill2@bsmu.by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ова Оксана Никола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фессор 1-й кафедрой детских болезней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17) 250 37 61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E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sz w:val="26"/>
                <w:szCs w:val="26"/>
                <w:lang w:val="en-US"/>
              </w:rPr>
              <w:t>mail</w:t>
            </w:r>
            <w:r>
              <w:rPr>
                <w:i/>
                <w:sz w:val="26"/>
                <w:szCs w:val="26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6"/>
                <w:szCs w:val="26"/>
                <w:lang w:val="en-US"/>
              </w:rPr>
              <w:t>Childill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@bsmu.by</w:t>
            </w:r>
          </w:p>
        </w:tc>
      </w:tr>
    </w:tbl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красова Оксана Виктор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главный педиатр Комитета по здравоохранению Минского городского исполнительного комитет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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(017) </w:t>
            </w:r>
            <w:r>
              <w:rPr>
                <w:sz w:val="26"/>
                <w:szCs w:val="26"/>
                <w:lang w:val="en-US"/>
              </w:rPr>
              <w:t>313-14-36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0" w:after="120"/>
        <w:jc w:val="center"/>
        <w:outlineLvl w:val="0"/>
        <w:rPr/>
      </w:pPr>
      <w:r>
        <w:rPr/>
      </w:r>
      <w:bookmarkStart w:id="1" w:name="__RefHeading___Toc347735738"/>
      <w:bookmarkStart w:id="2" w:name="__RefHeading___Toc347735738"/>
      <w:bookmarkEnd w:id="2"/>
    </w:p>
    <w:sectPr>
      <w:headerReference w:type="defaul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17" w:hanging="360"/>
      </w:pPr>
    </w:lvl>
  </w:abstractNum>
  <w:abstractNum w:abstractNumId="4">
    <w:lvl w:ilvl="0">
      <w:start w:val="500"/>
      <w:numFmt w:val="bullet"/>
      <w:lvlText w:val="–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"/>
        </w:tabs>
        <w:ind w:left="1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2">
    <w:name w:val="WW8Num8z2"/>
    <w:qFormat/>
    <w:rPr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before="240" w:after="0"/>
    </w:pPr>
    <w:rPr>
      <w:bC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120" w:after="0"/>
      <w:ind w:left="198" w:hanging="0"/>
    </w:pPr>
    <w:rPr>
      <w:i/>
      <w:sz w:val="24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6">
    <w:name w:val="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1">
    <w:name w:val=" Знак1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8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png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10:00Z</dcterms:created>
  <dc:creator>kafedra</dc:creator>
  <dc:description/>
  <cp:keywords/>
  <dc:language>en-US</dc:language>
  <cp:lastModifiedBy>USER</cp:lastModifiedBy>
  <cp:lastPrinted>2013-07-26T13:52:00Z</cp:lastPrinted>
  <dcterms:modified xsi:type="dcterms:W3CDTF">2013-10-07T13:07:00Z</dcterms:modified>
  <cp:revision>4</cp:revision>
  <dc:subject/>
  <dc:title>МИНИСТЕРСТВО ЗДРАВООХРАНЕНИЯ РЕСПУБЛИКИ БЕЛАРУСЬ</dc:title>
</cp:coreProperties>
</file>