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220460" cy="8423275"/>
            <wp:effectExtent l="0" t="0" r="0" b="0"/>
            <wp:wrapTight wrapText="bothSides">
              <wp:wrapPolygon edited="0">
                <wp:start x="-33" y="0"/>
                <wp:lineTo x="-33" y="21574"/>
                <wp:lineTo x="21600" y="21574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842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Н.Войтович, </w:t>
      </w:r>
      <w:r>
        <w:rPr>
          <w:bCs/>
          <w:sz w:val="28"/>
          <w:szCs w:val="28"/>
        </w:rPr>
        <w:t xml:space="preserve">заведующий 2-ой </w:t>
      </w:r>
      <w:r>
        <w:rPr>
          <w:sz w:val="28"/>
          <w:szCs w:val="28"/>
        </w:rPr>
        <w:t>кафедрой дет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А.В.Сукало, </w:t>
      </w:r>
      <w:r>
        <w:rPr>
          <w:bCs/>
          <w:sz w:val="28"/>
          <w:szCs w:val="28"/>
        </w:rPr>
        <w:t xml:space="preserve">заведующий 1-ой </w:t>
      </w:r>
      <w:r>
        <w:rPr>
          <w:sz w:val="28"/>
          <w:szCs w:val="28"/>
        </w:rPr>
        <w:t>кафедрой дет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В.Грак, доцент </w:t>
      </w:r>
      <w:r>
        <w:rPr>
          <w:bCs/>
          <w:sz w:val="28"/>
          <w:szCs w:val="28"/>
        </w:rPr>
        <w:t xml:space="preserve">2-ой </w:t>
      </w:r>
      <w:r>
        <w:rPr>
          <w:sz w:val="28"/>
          <w:szCs w:val="28"/>
        </w:rPr>
        <w:t>кафедры детски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.В.Некрасова, главный педиатр Комитета по здравоохранению Минского городского исполнительного комитета</w:t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педиатрии </w:t>
      </w:r>
      <w:r>
        <w:rPr>
          <w:sz w:val="28"/>
          <w:szCs w:val="28"/>
          <w:lang w:val="be-BY"/>
        </w:rPr>
        <w:t>г</w:t>
      </w:r>
      <w:r>
        <w:rPr>
          <w:sz w:val="28"/>
          <w:szCs w:val="28"/>
        </w:rPr>
        <w:t>осударственного учреждения образования «Белорусская медицинская академия последипломного образования;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Е.Г.Неверо, главный педиатр Министерства здравоохранения Республики Беларусь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/>
      </w:pPr>
      <w:r>
        <w:rPr>
          <w:sz w:val="28"/>
          <w:szCs w:val="28"/>
        </w:rPr>
        <w:t>2-й кафедрой детских болезней учреждения образования («Белорусский государственный медицинский университет»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5 от «21» марта 2013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(«Белорусский государственный медицинский университет»)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(протокол № </w:t>
      </w:r>
      <w:r>
        <w:rPr>
          <w:sz w:val="28"/>
          <w:szCs w:val="28"/>
          <w:lang w:val="be-BY"/>
        </w:rPr>
        <w:t>8</w:t>
      </w:r>
      <w:r>
        <w:rPr>
          <w:sz w:val="28"/>
          <w:szCs w:val="28"/>
        </w:rPr>
        <w:t xml:space="preserve"> от «</w:t>
      </w:r>
      <w:r>
        <w:rPr>
          <w:sz w:val="28"/>
          <w:szCs w:val="28"/>
          <w:lang w:val="be-BY"/>
        </w:rPr>
        <w:t>17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be-BY"/>
        </w:rPr>
        <w:t>апреля</w:t>
      </w:r>
      <w:r>
        <w:rPr>
          <w:sz w:val="28"/>
          <w:szCs w:val="28"/>
        </w:rPr>
        <w:t xml:space="preserve"> 2013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специальности 1-79 01 02 «Педиатрия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 </w:t>
      </w:r>
      <w:r>
        <w:rPr>
          <w:sz w:val="28"/>
          <w:szCs w:val="28"/>
          <w:lang w:val="be-BY"/>
        </w:rPr>
        <w:t>2</w:t>
      </w:r>
      <w:r>
        <w:rPr>
          <w:sz w:val="28"/>
          <w:szCs w:val="28"/>
        </w:rPr>
        <w:t xml:space="preserve"> от «</w:t>
      </w:r>
      <w:r>
        <w:rPr>
          <w:sz w:val="28"/>
          <w:szCs w:val="28"/>
          <w:lang w:val="be-BY"/>
        </w:rPr>
        <w:t>24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be-BY"/>
        </w:rPr>
        <w:t>апреля</w:t>
      </w:r>
      <w:r>
        <w:rPr>
          <w:sz w:val="28"/>
          <w:szCs w:val="28"/>
        </w:rPr>
        <w:t xml:space="preserve"> 2013г.)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0" w:name="__RefHeading___Toc358636303"/>
      <w:bookmarkEnd w:id="0"/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едиатрия - учебная дисциплина, содержащая систематизированные научные знания об анатомо-физиологических и функциональных особенностях растущего организма, течении различных заболеваний у детей, методах </w:t>
      </w:r>
      <w:r>
        <w:rPr>
          <w:color w:val="000000"/>
          <w:sz w:val="28"/>
          <w:szCs w:val="28"/>
        </w:rPr>
        <w:t xml:space="preserve">их </w:t>
      </w:r>
      <w:r>
        <w:rPr>
          <w:sz w:val="28"/>
          <w:szCs w:val="28"/>
        </w:rPr>
        <w:t>диагностики, лечения и профил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ктуальность учебной программы дисциплины состоит в том, что учебная программа по дисциплине «Педиатрия (в том числе неонатология)» включает новейшие научные данные по патогенезу, классификации некоторых нозологических форм, методам диагностики и современным методам леч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ел</w:t>
      </w:r>
      <w:r>
        <w:rPr>
          <w:sz w:val="28"/>
          <w:szCs w:val="28"/>
        </w:rPr>
        <w:t xml:space="preserve">ью преподавания и изучения дисциплины «Педиатрия (в том числе неонатология)» состоит в формировании у студентов </w:t>
      </w:r>
      <w:r>
        <w:rPr>
          <w:color w:val="000000"/>
          <w:sz w:val="28"/>
          <w:szCs w:val="28"/>
        </w:rPr>
        <w:t xml:space="preserve">основ клинического мышления, медицинской этики и деонтологии, современных взглядов на возникновение и развитие патологических и патофизиологических особенностей, клиническую картину основных заболеваний у детей и подростков; </w:t>
      </w:r>
      <w:r>
        <w:rPr>
          <w:sz w:val="28"/>
          <w:szCs w:val="28"/>
        </w:rPr>
        <w:t xml:space="preserve">профессиональных навыков обследования пациента, </w:t>
      </w:r>
      <w:r>
        <w:rPr>
          <w:color w:val="000000"/>
          <w:sz w:val="28"/>
          <w:szCs w:val="28"/>
        </w:rPr>
        <w:t>диагностики, лечения и профилак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be-BY"/>
        </w:rPr>
        <w:t>т</w:t>
      </w:r>
      <w:r>
        <w:rPr>
          <w:sz w:val="28"/>
          <w:szCs w:val="28"/>
        </w:rPr>
        <w:t>и</w:t>
      </w:r>
      <w:r>
        <w:rPr>
          <w:sz w:val="28"/>
          <w:szCs w:val="28"/>
          <w:lang w:val="be-BY"/>
        </w:rPr>
        <w:t>пичных проявлений</w:t>
      </w:r>
      <w:r>
        <w:rPr>
          <w:sz w:val="28"/>
          <w:szCs w:val="28"/>
        </w:rPr>
        <w:t xml:space="preserve"> наиболее часто встречающихся заболеваний у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чин, патогенеза, клинических проявлений и принципов терапии основных, наиболее часто встречающихся заболеваний у детей и подростков в классическом вариан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 диспансеризации здоровых детей и детей, имеющих отклонения в здоровье, а также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 профилактических мероприятий по изучаемым нозологическим единиц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и преподавания дисциплины «Педиатрия (в том числе неонатология)»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х и практических вопросов педиатрии, способствующих формированию клинического мышления при соблюдении норм медицинской этики и деонт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ов оценки и сохранения состояния здоровья ребе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ов обследования детей и подростков для получения объективных данных и дальнейшей их интерпре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ов лечения и профилактики наиболее часто встречающихся заболеваний у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ов организации оказания неотложной медицинской помощи при критических состояниях в педиатрии.</w:t>
      </w:r>
    </w:p>
    <w:p>
      <w:pPr>
        <w:pStyle w:val="Normal"/>
        <w:tabs>
          <w:tab w:val="clear" w:pos="708"/>
          <w:tab w:val="left" w:pos="1080" w:leader="none"/>
        </w:tabs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фика подготовки врачей-анестезиологов-реаниматологов определяет необходимость целенаправленного изучения студентами патофизиологических и патохимических основ нарушений регуляции дыхания, гемодинамики и метаболизма, методов их коррекции, теоретических и практических основ инфузионных программ лечения, парентерального пит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подавание и успешное изучение дисциплины «Педиатрия (в том числе неонатология)» осуществляется на базе приобретенных студентами знаний и умений по разделам следующих дисциплин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едицинская и биологическая физика</w:t>
      </w:r>
      <w:r>
        <w:rPr>
          <w:sz w:val="28"/>
          <w:szCs w:val="28"/>
        </w:rPr>
        <w:t>. Медицинские приборы и аппаратура, используемые в педиатри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едицинская биология и общая генетика. </w:t>
      </w:r>
      <w:r>
        <w:rPr>
          <w:sz w:val="28"/>
          <w:szCs w:val="28"/>
        </w:rPr>
        <w:t>Биологические основы жизнедеятельности человека. Наследственность и изменчивость. Человек и биосфера. Биологические аспекты экологии челове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Биологическая химия. </w:t>
      </w:r>
      <w:r>
        <w:rPr>
          <w:sz w:val="28"/>
          <w:szCs w:val="28"/>
        </w:rPr>
        <w:t>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натомия человека</w:t>
      </w:r>
      <w:r>
        <w:rPr>
          <w:sz w:val="28"/>
          <w:szCs w:val="28"/>
        </w:rPr>
        <w:t>. Строение тела человека, его систем, органов, тканей. Половые и возрастные особенности детского организм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истология, цитология, эмбриология</w:t>
      </w:r>
      <w:r>
        <w:rPr>
          <w:sz w:val="28"/>
          <w:szCs w:val="28"/>
        </w:rPr>
        <w:t>.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ормальная физиология</w:t>
      </w:r>
      <w:r>
        <w:rPr>
          <w:sz w:val="28"/>
          <w:szCs w:val="28"/>
        </w:rPr>
        <w:t>. Физиологические основы жизнедеятельности клеток, органов, тканей и целостного организма в условиях его взаимодействия со средой существования. Физиологические функции организма на различных уровнях организации, механизмы их регуляции и саморегуляции. Основные показатели, характеризующие нормальное состояние физиологических функций организма и его систем. Физиологические основы здорового образа жизн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атологическая анатомия</w:t>
      </w:r>
      <w:r>
        <w:rPr>
          <w:sz w:val="28"/>
          <w:szCs w:val="28"/>
        </w:rPr>
        <w:t>. Воспаление: понятие, биологическая сущность, этиология и патогенез, морфология, классификация (банальное воспаление, специфическое воспаление). Иммунологические процессы: морфология иммуногенеза, местные аллергические реакции, аутоиммунные болезни. Морфология ряда болезней инфекционного и аллергического происхожд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атологическая физиология</w:t>
      </w:r>
      <w:r>
        <w:rPr>
          <w:sz w:val="28"/>
          <w:szCs w:val="28"/>
        </w:rPr>
        <w:t>. Учение о патогенезе. Болезнетворное воздействие факторов внешней среды (биологические факторы – вирусы, бактерии, простейшие). Роль реактивности организма в патологии. Аллергическая реактивность организма. Патологическая физиология инфекционного процесс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игиена детей и подростков</w:t>
      </w:r>
      <w:r>
        <w:rPr>
          <w:sz w:val="28"/>
          <w:szCs w:val="28"/>
        </w:rPr>
        <w:t>. Физическое развитие ребенка, режимы дошкольника и школьника, питание детей раз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пидемиология и военная эпидемиология.</w:t>
      </w:r>
      <w:r>
        <w:rPr>
          <w:sz w:val="28"/>
          <w:szCs w:val="28"/>
        </w:rPr>
        <w:t xml:space="preserve"> Заболеваемость населения неинфекционными и инфекционными болезнями, влияние факторов риска. Основы анализа заболеваемости. Понятие об эпидемиологическом  процесс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армакология</w:t>
      </w:r>
      <w:r>
        <w:rPr>
          <w:sz w:val="28"/>
          <w:szCs w:val="28"/>
        </w:rPr>
        <w:t>. Принципы фармакодинамики и фармакокинетики лекарственных средств. Факторы, определяющие терапевтическую эффективность, побочное действие, аллергенность и токсичность лекарственных средст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педевтика детских болезней</w:t>
      </w:r>
      <w:r>
        <w:rPr>
          <w:sz w:val="28"/>
          <w:szCs w:val="28"/>
        </w:rPr>
        <w:t>. Возрастные, клинические анатомо-физиологические особенности органов и систем организма. Семиотика и синдромы основных поражений органов и систем у детей. Основы рационального вскармливания детей первого года жизни и питание детей различных возрастных групп. Методика обследования здорового ребенка и ребенка, имеющего отклонения в здоровье, различных возрастных групп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Структура учебной программы дисциплины «Педиатрия (в том числе неонатология)» включает 7 раздело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ую классификацию болезней (МКБ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уктуру заболеваемости детского населения по возрастным группам в Республике Белару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чения раннего неонатального пери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этиологию, классификацию, патогенез, клиническую картину, методы диагностики и дифференциальной диагностики, профилактики и лечения наиболее частых заболеваний у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ы поддержания нарушенных и замещения утраченных функций органов и функциональных систем организма при патологических процесс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установленные объемы обследования детей, имеющих отклонения в здоровье, на этапах медицинской помощ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етоды экстренной помощи и врачебной тактики при критическом состоянии паци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етоды лечения отравлений лекарственными и токсическими вещества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Студент должен</w:t>
      </w:r>
      <w:r>
        <w:rPr>
          <w:b/>
          <w:sz w:val="28"/>
          <w:szCs w:val="28"/>
        </w:rPr>
        <w:t xml:space="preserve"> 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менять навыки коммуникативного общения со здоровыми детьми младшего и старшего возраста, а также с детьми, имеющими отклонения в здоровье, их родителями и родственниками с соблюдением деонтологических и этических нор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одить диагностику пограничных состояний, заболеваний и угрожающих жизни состояний у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ставить предварительный диагноз и проводить дифференциальную диагности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босновывать заключительный диагноз, выявлять сопутствующие заболевания, определять ослож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лечения и профилактики наиболее часто встречающихся заболеваний и неотложных состояний у детей и подро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 должен</w:t>
      </w:r>
      <w:r>
        <w:rPr>
          <w:b/>
          <w:sz w:val="28"/>
          <w:szCs w:val="28"/>
        </w:rPr>
        <w:t xml:space="preserve"> владеть </w:t>
      </w:r>
      <w:r>
        <w:rPr>
          <w:sz w:val="28"/>
          <w:szCs w:val="28"/>
        </w:rPr>
        <w:t>навыками оказания неотложной медицинской помощи при следующих состояниях у детей и подростков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ая дыхательная недостаточность, остановка дыха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туп бронхиальной астмы, астматический статус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ая сосудистая недостаточность (обморок, коллапс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ая сердечная недостаточность, нарушения ритма сердца, одышечно-цианотический приступ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энцефалитические реакции (отек-набухание головного мозга, судорожный синдром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гипертермический синдром (красная, белая, злокачественная гипертермия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бетические комы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Характеристика используемых методов обучения</w:t>
      </w:r>
      <w:r>
        <w:rPr>
          <w:sz w:val="28"/>
          <w:szCs w:val="28"/>
        </w:rPr>
        <w:t>. При организации обучения используются традиционные методы преподавания дисциплины - практические за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учение организуется с использованием традиционных и современных учебно-информационных ресурсов (компьютерных </w:t>
      </w:r>
      <w:r>
        <w:rPr>
          <w:color w:val="000000"/>
          <w:sz w:val="28"/>
          <w:szCs w:val="28"/>
        </w:rPr>
        <w:t xml:space="preserve">презентаций </w:t>
      </w:r>
      <w:r>
        <w:rPr>
          <w:sz w:val="28"/>
          <w:szCs w:val="28"/>
        </w:rPr>
        <w:t xml:space="preserve">практических занятий, видеофильмов), интерактивных ресурсов в локальной компьютерной сети </w:t>
      </w:r>
      <w:r>
        <w:rPr>
          <w:spacing w:val="-4"/>
          <w:sz w:val="28"/>
          <w:szCs w:val="28"/>
        </w:rPr>
        <w:t>учреждения высшего образования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детских отделений и отделений новорожденных организаций  здравоохранения. На практических занятиях под контролем преподавателя студенты самостоятельно проводят осмотр здорового ребенка и ребенка, имеющего отклонения в здоровье, анализируют полученные результаты, учатся правильно интерпретировать полученные данные и результаты лабораторных и инструментальных исследований, формулировать диагноз. Практическая подготовка обеспечивается решением студентами ситуационных задач, тестов и выполнением дополнительных заданий в рамках учебно-исследовательской работы (сбор, обработка, анализ и систематизация информации по теме студенческой научной работы). </w:t>
      </w:r>
    </w:p>
    <w:p>
      <w:pPr>
        <w:pStyle w:val="Normal"/>
        <w:tabs>
          <w:tab w:val="clear" w:pos="708"/>
          <w:tab w:val="left" w:pos="1080" w:leader="none"/>
        </w:tabs>
        <w:ind w:left="-1" w:firstLine="721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 и кратких докладов, а также участии в олимпиа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ов знакомят с безопасными условиями труда, международными требованиями и этическими нормами при проведении осмотров детей и подростков. Контроль подготовки студентов, качества обучения осуществляется путем устного опроса и выполнения контрольных заданий, в том числе и тестовых, в процессе практических занятий. Приобретенные знания закрепляются при выполнении программы производственной практики по разделам «Педиатрия», «Поликлиническая педиатр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дисциплины отводится 252 академических часа. Из них аудиторных – 168 часов. На самостоятельную внеаудиторную работу отводится 84 ча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аттестация проводится в форме зачета с использованием компьютерного тестового контроля знаний студентов. Итоговая аттестация – государственный экзамен.</w:t>
      </w:r>
    </w:p>
    <w:p>
      <w:pPr>
        <w:pStyle w:val="Normal"/>
        <w:numPr>
          <w:ilvl w:val="0"/>
          <w:numId w:val="0"/>
        </w:numPr>
        <w:spacing w:before="600" w:after="240"/>
        <w:outlineLvl w:val="0"/>
        <w:rPr>
          <w:b/>
          <w:b/>
          <w:smallCaps/>
          <w:spacing w:val="30"/>
          <w:sz w:val="28"/>
          <w:szCs w:val="28"/>
        </w:rPr>
      </w:pPr>
      <w:bookmarkStart w:id="1" w:name="__RefHeading___Toc358636304"/>
      <w:bookmarkEnd w:id="1"/>
      <w:r>
        <w:rPr>
          <w:b/>
          <w:smallCaps/>
          <w:spacing w:val="30"/>
          <w:sz w:val="28"/>
          <w:szCs w:val="28"/>
        </w:rPr>
        <w:t>Примерный тематический план учебных занятий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260"/>
        <w:gridCol w:w="1800"/>
      </w:tblGrid>
      <w:tr>
        <w:trPr/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торных занятий</w:t>
            </w:r>
          </w:p>
        </w:tc>
      </w:tr>
      <w:tr>
        <w:trPr/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 Физиология и патология периода новорожденност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Основные принципы организации обслуживания новорожд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Анатомо-физиологические особенности доношенных и недоношенных новорожд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.Морфологическая и функциональная зрел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4.Пограничные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Патология периода новорожд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Гипоксия плода и новорожд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Родовая трав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Дыхательные расстройства у новорожд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32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 Гемолитическая болезнь плода и новорожд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 Геморрагические расстройства у новорожд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 Острый анемический синдром у новорожд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 Сепсис новорожд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 Внутриутробное инфицирование плода и новорожд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Нарушение минерального обмена у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.1. Рах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 Гипервитаминоз 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.3. Спазмофи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Заболевания органов дых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Обструктивный бронх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Острые пневмонии у детей раннего и старшего возр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Осложненные пневмо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 Бронхоэктатическая болез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Заболевания системы кровообра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1. Врожденные пороки серд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 Сердечная недостаточ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 Нарушения сердечного рит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Заболевания органов пищева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 Синдром рвоты и срыгиваний у детей раннего возр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 Функциональная желудочная диспеп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 Язвенная болез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 Рецидивирующие боли в жив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Заболевания почек и мочевыводящих пу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 Инфекции мочевой сис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 Нефротический синд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7.3. Острая и хроническая почечная недостаточ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Токсикозы у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8</w:t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/>
      </w:pPr>
      <w:bookmarkStart w:id="2" w:name="__RefHeading___Toc358636305"/>
      <w:bookmarkEnd w:id="2"/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 Физиология и патология периода новорожденност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 Основные принципы организации обслуживания новорожденны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ни обслуживания новорожденных детей. Санитарно-эпидемиологический режим отделений новорожденных. Группы риска и здоровья. Диспансерное наблюдение за новорожденными в амбулаторных условиях в зависимости от группы здоровья. Современные подходы к организации вскармливания новорожденны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. Анатомо-физиологические особенности доношенных и недоношенных новорожденны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нятие о доношенном и недоношенном ребенке. Анатомо-физиологические особенности доношенного ребенка. Понятие зрелости новорожденного ребен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3. Морфологическая и функциональная зрел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и зрелости. Шкала Петруссо, Балларда, Говарда, Дубовича. Оценка физического развития новорожденных по центильным таблиц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рушение внутриутробного роста и недостаточное питание плода (задержка внутриутробного развития (ЗВУР)). Причины, приводящие к рождению детей с задержкой роста и развития. Основные клинические синдромы при данной патологии. Принципы ле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 Пограничные состоя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анзиторная убыль массы тела, транзиторная гипертермия, физиологическая желтуха, мочекислый инфаркт, транзиторный дисбактериоз, патогенез, клинические проявления. Тактика ведения новорожденных с пограничными состояниями. Критерии морфологической и функциональной зрелости.</w:t>
      </w:r>
      <w:r>
        <w:br w:type="page"/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атология периода новорожден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Гипоксия плода и новорожденног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ение, частота гипоксии плода и новорожденного среди доношенных и недоношенных детей. Причины, способствующие развитию гипоксии. Шкала Апгар. Патогенез. Классификация асфиксии. Оценка степени тяжести. Клинические проявления и критерии лабораторной диагностики. Первичная реанимация и лечение новорожденных в постреанимационном периоде. Исход и прогноз заболева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Родовая травм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, частота, причины, классификация родовой травмы. Клинические проявления. Исход. Прогноз. Профилактика родового травматизм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утричерепная родовая травм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. Причины. Классификация. Клинические проявления в зависимости от уровня локализации повреждения. Диагностические критерии. Лечение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довая травма позвоночника и спинного мозг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чины и механизмы возникновения. Клиническая картина в зависимости от уровня повреждения. Диагностические критерии. Основные принципы лечен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довая травма периферической нервной сист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и механизмы возникновения повреждения плечевого сплетения, лицевого нерва. Клинические проявления. Принципы ле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Дыхательные расстройства у новорожденны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, частота, классификация, факторы риска и причины развития дыхательных расстройств у новорожденных. Сурфактантная система и ее функции. Оценка степени тяжести по шкале Сильвермана, Дауноса. Диагностика дыхательных расстройств (пренатальная, постнатальная). Профилакти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Респираторный дистресс-синдром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тип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з. Патоморфологические изменения по стадиям. Клинические проявления. Диагностические критерии. Лечение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телектазы легки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развития. Клинические проявления. Диагностика. Леч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дром аспирации мекони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развития. Клинические проявления. Диагностические критери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ронхолегочная дисплаз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риска и причины развития. Патогенез, патоморфологические изменения по стадиям. Клинические проявления. Диагностика. Принципы лече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невмонии новорожденны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респираторной системы новорожденных, предрасполагающие к развитию заболевания. Этиология и пути инфицирования. Патогенез. Классификация. Особенности клинических проявлений. Диагностические критерии. Лечение. Профилакти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Гемолитическая болезнь плода и новорожденног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. Частота, летальность. Резус и группы крови. Этиология, предрасполагающие факторы. Причины развития заболевания. Классификация. Патогенез резус-конфликта. Особенности патогенеза АВО конфли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нические формы (водянка плода, гемолитическая болезнь плода и новорожденного, ядерная желтуха), обусловленные изоиммунологической несовместимостью. Диагностика (пренатальная и постнатальная). Лечение (оперативное, консервативное). Принципы подбора крови и техника выполнения операции заменного переливания крови (ОЗПК). Осложнения ОЗПК. Профилактика и диспансерное наблюдение в амбулаторных услов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Геморрагические расстройства у новорожденны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гемостаза у новорожденных. Причины и факторы риска развития геморрагической болезни. Патогенез. Классификация. Клинические проявления ранней, классической и поздней геморрагической болезни. Диагностические критерии. Принципы лечения. Профилакти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Острый анемический синдром у новорожде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гемопоэза у новорожденных. Причины анемического синдрома у новорожденных. Клинические проявления острого анемического синдрома. Лабораторная диагностика. Принцип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 Сепсис новорожденны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понятия неонатальный сепсис, синдром системного воспалительного ответа (ССВО). Факторы риска развития заболевания. Патогенез. Классификация. Клинические проявления. Критерии диагностики ССВО, неонатального сепсиса. Принципы лечения. Исходы. Профилакти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Внутриутробное инфицирование плода и новорожденног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о внутриутробном инфицировании и внутриутробной инфекции. Предрасполагающие факторы. Пути инфицирования. Этиология. Патогенез. Клинические проявления и исходы. Методы диагностики. Дифференциальная диагностика внутриутробных инфекций (цитомегаловирусная, герпетическая, токсоплазмоз, хламидиоз, микоплазмоз, сифилис, листериоз, краснуха и др.) Принципы лечения. Профилактика.</w:t>
      </w:r>
    </w:p>
    <w:p>
      <w:pPr>
        <w:pStyle w:val="Normal"/>
        <w:spacing w:before="120" w:after="120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3. </w:t>
      </w:r>
      <w:r>
        <w:rPr>
          <w:b/>
          <w:sz w:val="28"/>
          <w:szCs w:val="28"/>
        </w:rPr>
        <w:t>Нарушения минерального обмена у детей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1. Рахи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понятия «рахит». Предрасполагающие и этиологические факторы в развитии рахита. Витамин Д и его роль в развитии рахита. Метаболизм витамина Д. Особенности фосфорно-кальциевого обмена. Потребности детского организма в кальции и фосфоре. Патогенез. Стадии остеогенеза. Классификация. Биохимические сдвиги в сыворотке крови. Рентгенологические изменения скелета. Клиническая картина рахита. Диагностика. Лечение. Реабилитация. Профилактика.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 Гипервитаминоз 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чины и предрасполагающие факторы развития гипервитаминоза Д. Патогенез. Классификация. Клинические проявления острой и хронической формы. Диагностика. Осложнения. Лечение. Профилакти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3. Спазмофил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спазмофилии как синдрома гипокальциемии на фоне рахита. Причины и предрасполагающие факторы. Патогенез. Клиника скрытой и манифестной форм. Диагностика. Лечение. Профилактика.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smallCaps/>
          <w:sz w:val="28"/>
          <w:szCs w:val="28"/>
        </w:rPr>
        <w:t xml:space="preserve">4. </w:t>
      </w:r>
      <w:r>
        <w:rPr>
          <w:b/>
          <w:sz w:val="28"/>
          <w:szCs w:val="28"/>
        </w:rPr>
        <w:t>Заболевания органов дых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Обструктивный бронхи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и классификация бронхитов. Этиология и эпидемиология бронхитов у детей раннего возраста. Патогенез. Клинико-диагностические критерии острого обструктивного бронхита, бронхиолита, облитерирующего бронхиолита. Дифференцированная диагностика. Диагноз. Лечение. Реабилитация. Профилакти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2. Острые пневмонии у детей раннего и старшего возрас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ение. Этиология. Патогенез. Понятие о внебольничных и госпитальных пневмониях. Классификация. Клиническая картина (катаральный и интоксикационный синдромы, симптомы поражения легких, гематологические сдвиги). Диагностика. Дифференциальная диагностика. Принципы лечения (режим, питание, антибактериальная терапия, особенности инфузионной терапии, симптоматическое лечение). Профилактика. Реабилитац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Осложненные пневмонии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структивные пневмон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иология. Предрасполагающие факторы. Особенности патогенеза. Клинические и рентгенологические проявления. Принципы лечения. Показания к хирургическому лечению. Реабилитац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еври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. Этиология. Классификация. Патогенез. Клиническая картина. Диагностика. Рентгенологические признаки. Дифференциальная диагностика. Принципы лечения. Реабилитация. Профилакти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4. Бронхоэктатическая болезнь</w:t>
      </w:r>
    </w:p>
    <w:p>
      <w:pPr>
        <w:pStyle w:val="Normal"/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Определение. Этиология. Предрасполагающие факторы. Патогенез. Морфологические изменения. Классификация. Диагностика: клинические маркеры, рентгенологические и бронхологические данные, функция внешнего дыхания. Дифференциальная диагностика. Принципы лечения (антибактериальные и противовоспалительные средства, муколитики, физиотерапия и лечебная физкультура, показания к хирургическому лечению). Профилактика (первичная и вторичная). Реабилитация. Прогноз.</w:t>
      </w:r>
    </w:p>
    <w:p>
      <w:pPr>
        <w:pStyle w:val="Normal"/>
        <w:spacing w:before="120" w:after="120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5. </w:t>
      </w:r>
      <w:r>
        <w:rPr>
          <w:b/>
          <w:sz w:val="28"/>
          <w:szCs w:val="28"/>
        </w:rPr>
        <w:t>Заболевания системы кровообращения</w:t>
      </w:r>
    </w:p>
    <w:p>
      <w:pPr>
        <w:pStyle w:val="Normal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5.1. </w:t>
      </w:r>
      <w:r>
        <w:rPr>
          <w:b/>
          <w:sz w:val="28"/>
          <w:szCs w:val="28"/>
        </w:rPr>
        <w:t xml:space="preserve">Врожденные пороки сердц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остраненность врождённых пороков сердца (ВПС) в зависимости от возраста. Этиологические факторы. Классификация. Клинические проявления и гемодинамические особенности ВПС с обогащением, с обеднением малого круга кровообращения, с обеднением большого круга кровообращения, без нарушения гемодинамики. Инструментальные методы диагностики. Дифференциальная диагностика. Осложнения. Прогноз. Принципы лечения. Показания и сроки хирургического лечения. Реабилитация. Неотложная медицинская помощь детям при одышечно-цианотическом приступе. Профилакти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2. Сердечная недостаточ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, классификация, этиология, патогенез сердечной недостаточности. Клинические проявления и диагностические критерии острой, хронической сердечной недостаточности. Особенности сердечной недостаточности у детей раннего возраста. Лечение (режим, диета, ингибиторы ангиотензин превращающего фермента, вазодилататоры). Принципы назначения сердечных гликозидов у детей в возрастном аспекте. Симптомы интоксикации сердечными гликозид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3. Нарушения сердечного рит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ритмии. Классификация основных клинических форм аритмии. ЭКГ диагностика аритмий у детей. Холтеровское мониторирование в диагностике аритмии у детей. Лекарственные и нагрузочные пробы в диагностике аритмий у детей. Клиническая картина аритмий у детей. Лечение.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smallCaps/>
          <w:sz w:val="28"/>
          <w:szCs w:val="28"/>
        </w:rPr>
        <w:t xml:space="preserve">6. </w:t>
      </w:r>
      <w:r>
        <w:rPr>
          <w:b/>
          <w:sz w:val="28"/>
          <w:szCs w:val="28"/>
        </w:rPr>
        <w:t>Заболевания органов пищевар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Синдром рвоты и срыгиваний у детей раннего возраста</w:t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Этиология, патогенез, клиническая картина, диагностика, лечение синдрома рвоты и срыгиваний у детей раннего возрас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Функциональная желудочная диспепс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, этиология и патогенез, классификация, клинические проявления функциональной желудочной диспепсии. Инструментальные методы исследования. Дифференциальная диагностика. Лечение функциональной желудочной диспепсии (режим, антациды, седативные препараты, транквилизаторы, психотерапия). Профилакти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.Язвенная болезн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язвенной болезни. Распространенность в детском возрасте. Этиология. Роль хеликобактерной инфекции, генетических факторов в развитии заболевания. Патогенез. Патоморфологические изменения в слизистой желудка и 12-ти перстной кишки. Развитие язвенного поражения. Клинико-эндоскопические стадии язвенной болезни. Классификация. Диагностические критерии. Осложнения. Лечение. Показания к хирургическому лечению. Противорецидивные мероприятия. Профилактика. Реабилитац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Рецидивирующие боли в живо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осприятия боли у детей. Виды болевой чувствительности. Причины, характер болей при хирургической, инфекционной, соматической патологии. Оценка болевого синдрома при жалобах, объективном осмотре пациента. Лечебная тактика.</w:t>
      </w:r>
    </w:p>
    <w:p>
      <w:pPr>
        <w:pStyle w:val="Normal"/>
        <w:spacing w:before="120" w:after="120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>7. Заболевания почек и мочевыводящих пут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 Инфекции мочевой сист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нфекции мочевой системы и инфекции мочевыводящих путей. Частота среди детского населения. Этиология и пути распространения инфекции. Определение бактериурии. Асимптоматическая и симптоматическая бактериур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2. Нефротический синдро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нефротического синдрома (НС). Понятия первичного и вторичного НС. Клинические формы НС. Стадии активности и степени тяжести НС. Варианты ответа на глюкокортикоидную терапию. Течение НС. Осложнения. Диагностика. Лабораторные показатели. Дифференциальная диагностика. Лечение (базисная, патогенетическая и симптоматическая терапия). Принципы кортикостероидной терапи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Острая и хроническая почечная недостаточ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острой почечной недостаточности (ОПН). Этиология. Патогенез. Клинико-диагностические критерии по стадиям. Принципы лечения по стадиям. Показания к острому гемодиализу. Профилактика. Реабилитац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е хронической почечной недостаточности (ХПН). Факторы риска. Этиология. Морфологическая картина. Классификация. Синдром хронической почечной недостаточности. Принципы консервативной терапии. Показания к программному гемодиализу. Реабилитация. Профилактика.</w:t>
      </w:r>
    </w:p>
    <w:p>
      <w:pPr>
        <w:pStyle w:val="Normal"/>
        <w:tabs>
          <w:tab w:val="clear" w:pos="708"/>
          <w:tab w:val="left" w:pos="1260" w:leader="none"/>
        </w:tabs>
        <w:spacing w:before="120" w:after="120"/>
        <w:ind w:firstLine="709"/>
        <w:jc w:val="both"/>
        <w:rPr/>
      </w:pPr>
      <w:r>
        <w:rPr>
          <w:b/>
          <w:sz w:val="28"/>
          <w:szCs w:val="28"/>
        </w:rPr>
        <w:t>8.</w:t>
        <w:tab/>
        <w:t>Токсикозы у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йротоксикоз, патогенез, ведущие клинические синдромы. Токсикозы Гассера, Кишша, Рея, патогенез, клиническая карт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екционно-токсический шок. Этиология, патогенез, клиническая картина инфекционно-токсического шока у детей раннего возраста. Прич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лечения инфекционно-токсического шока. Принципы инфузионной терап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ципы посиндромной терапии (борьба с гипертермическим, судорожным синдромом, отеком мозга, лечение гипервентиляционного синдрома, нейрогенной тахикардии).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bookmarkStart w:id="3" w:name="__RefHeading___Toc358636306"/>
      <w:bookmarkEnd w:id="3"/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bookmarkStart w:id="4" w:name="__RefHeading___Toc358636307"/>
      <w:bookmarkEnd w:id="4"/>
      <w:r>
        <w:rPr>
          <w:b/>
          <w:smallCaps/>
          <w:sz w:val="28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sz w:val="28"/>
          <w:szCs w:val="28"/>
        </w:rPr>
        <w:t>типовые задания: устные, письменные, тестовые, ситуационные и т.п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399" w:hanging="39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.</w:t>
      </w:r>
    </w:p>
    <w:p>
      <w:pPr>
        <w:pStyle w:val="Normal"/>
        <w:numPr>
          <w:ilvl w:val="0"/>
          <w:numId w:val="0"/>
        </w:numPr>
        <w:spacing w:before="240" w:after="0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Устный опро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Текущий тестовый контрол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исьменная контрольная рабо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rPr/>
      </w:pPr>
      <w:r>
        <w:rPr>
          <w:sz w:val="28"/>
          <w:szCs w:val="28"/>
        </w:rPr>
        <w:t>Оформление и выписка рецеп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Решение ситуационных зада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rPr/>
      </w:pPr>
      <w:r>
        <w:rPr>
          <w:sz w:val="28"/>
          <w:szCs w:val="28"/>
        </w:rPr>
        <w:t>Доклад истории болезни курируемого паци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Итоговый тестовый контрол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720" w:hanging="0"/>
        <w:rPr/>
      </w:pPr>
      <w:r>
        <w:rPr>
          <w:sz w:val="28"/>
          <w:szCs w:val="28"/>
        </w:rPr>
        <w:t>Текущая аттестация по окончании изучения дисциплины в устной фор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Итоговая аттестация.</w:t>
      </w:r>
    </w:p>
    <w:p>
      <w:pPr>
        <w:pStyle w:val="Normal"/>
        <w:ind w:firstLine="708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bookmarkStart w:id="5" w:name="__RefHeading___Toc358636309"/>
      <w:bookmarkEnd w:id="5"/>
      <w:r>
        <w:rPr>
          <w:b/>
          <w:i/>
          <w:smallCaps/>
          <w:spacing w:val="30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sz w:val="28"/>
          <w:szCs w:val="28"/>
        </w:rPr>
        <w:t>Астапов, А.А</w:t>
      </w:r>
      <w:r>
        <w:rPr>
          <w:sz w:val="28"/>
          <w:szCs w:val="28"/>
        </w:rPr>
        <w:t>. Практические навыки педиатра: практическое пособие /А.А.Астапов, О.Н.Волкова, М.В.Чичко. Мн.: Книжный дом, 2005. 8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sz w:val="28"/>
          <w:szCs w:val="28"/>
        </w:rPr>
        <w:t>Дедов, И.И.</w:t>
      </w:r>
      <w:r>
        <w:rPr>
          <w:sz w:val="28"/>
          <w:szCs w:val="28"/>
        </w:rPr>
        <w:t xml:space="preserve"> Эндокринология /И.И.Дедов, Г.А.Мельниченко, В.В.Фадеев. М.: Медицина, 2008. 36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i/>
          <w:sz w:val="28"/>
        </w:rPr>
        <w:t>Педиатрия</w:t>
      </w:r>
      <w:r>
        <w:rPr>
          <w:sz w:val="28"/>
        </w:rPr>
        <w:t>: клинические рекомендации. / Под ред. А.А.Баранова. - М.: ГЭОТАР-МЕД, 2009. 432с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sz w:val="28"/>
          <w:szCs w:val="28"/>
        </w:rPr>
        <w:t>Ткаченко, А.К.</w:t>
      </w:r>
      <w:r>
        <w:rPr>
          <w:sz w:val="28"/>
          <w:szCs w:val="28"/>
        </w:rPr>
        <w:t xml:space="preserve"> Неонатология / А.К.Ткаченко [и др.] Мн.: Высш. шк. 2009. 49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i/>
          <w:sz w:val="28"/>
        </w:rPr>
        <w:t>Учайкин</w:t>
      </w:r>
      <w:r>
        <w:rPr>
          <w:sz w:val="28"/>
        </w:rPr>
        <w:t xml:space="preserve">, </w:t>
      </w:r>
      <w:r>
        <w:rPr>
          <w:i/>
          <w:sz w:val="28"/>
        </w:rPr>
        <w:t>В</w:t>
      </w:r>
      <w:r>
        <w:rPr>
          <w:sz w:val="28"/>
        </w:rPr>
        <w:t>.</w:t>
      </w:r>
      <w:r>
        <w:rPr>
          <w:i/>
          <w:sz w:val="28"/>
        </w:rPr>
        <w:t>Ф</w:t>
      </w:r>
      <w:r>
        <w:rPr>
          <w:sz w:val="28"/>
        </w:rPr>
        <w:t>. Неотложные состояния в педиатрии /В.Ф.Учайкин, В.П.Молочный. М.: ГЭОТАР-Медиа., 2005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sz w:val="28"/>
          <w:szCs w:val="28"/>
        </w:rPr>
        <w:t>Шабалов, Н.П</w:t>
      </w:r>
      <w:r>
        <w:rPr>
          <w:sz w:val="28"/>
          <w:szCs w:val="28"/>
        </w:rPr>
        <w:t>. Детские болезни / Н.П.Шабалов. СПб., 1т. 2009. 9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Шабалов, Н.П</w:t>
      </w:r>
      <w:r>
        <w:rPr>
          <w:sz w:val="28"/>
          <w:szCs w:val="28"/>
        </w:rPr>
        <w:t>. Детские болезни / Н.П.Шабалов. СПб., 2т. 2009. 9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sz w:val="28"/>
          <w:szCs w:val="28"/>
        </w:rPr>
        <w:t>Шабалов, Н.П</w:t>
      </w:r>
      <w:r>
        <w:rPr>
          <w:sz w:val="28"/>
          <w:szCs w:val="28"/>
        </w:rPr>
        <w:t>. Неонатология / Н.П.Шабалов. СПб., 2009. 1080 с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sz w:val="28"/>
          <w:szCs w:val="28"/>
        </w:rPr>
        <w:t xml:space="preserve">Беляева, Л.М. </w:t>
      </w:r>
      <w:r>
        <w:rPr>
          <w:sz w:val="28"/>
          <w:szCs w:val="28"/>
        </w:rPr>
        <w:t>Сердечно-сосудистые заболевания у детей и подростков /Л.М.Беляева, Е.К.Хрусталева. Мн.: Выш.шк., 2003. 36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i/>
          <w:sz w:val="28"/>
        </w:rPr>
        <w:t>Борисова,</w:t>
      </w:r>
      <w:r>
        <w:rPr>
          <w:sz w:val="28"/>
        </w:rPr>
        <w:t xml:space="preserve"> </w:t>
      </w:r>
      <w:r>
        <w:rPr>
          <w:i/>
          <w:sz w:val="28"/>
        </w:rPr>
        <w:t>О.А.</w:t>
      </w:r>
      <w:r>
        <w:rPr>
          <w:sz w:val="28"/>
        </w:rPr>
        <w:t xml:space="preserve"> Неотложные состояния у детей./О.А.Борисова. М.: ЭКСМО, 2004. – 5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i/>
          <w:sz w:val="28"/>
        </w:rPr>
        <w:t>Булатов</w:t>
      </w:r>
      <w:r>
        <w:rPr>
          <w:sz w:val="28"/>
        </w:rPr>
        <w:t xml:space="preserve">, </w:t>
      </w:r>
      <w:r>
        <w:rPr>
          <w:i/>
          <w:sz w:val="28"/>
        </w:rPr>
        <w:t>В.П.</w:t>
      </w:r>
      <w:r>
        <w:rPr>
          <w:sz w:val="28"/>
        </w:rPr>
        <w:t xml:space="preserve"> Клиническая фармакология в педиатрии /В.П.Булатов [и др. ]- Феникс, 2006. – 2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i/>
          <w:sz w:val="28"/>
        </w:rPr>
        <w:t>Возианов</w:t>
      </w:r>
      <w:r>
        <w:rPr>
          <w:sz w:val="28"/>
        </w:rPr>
        <w:t xml:space="preserve">, </w:t>
      </w:r>
      <w:r>
        <w:rPr>
          <w:i/>
          <w:sz w:val="28"/>
        </w:rPr>
        <w:t>А.Ф.</w:t>
      </w:r>
      <w:r>
        <w:rPr>
          <w:sz w:val="28"/>
        </w:rPr>
        <w:t xml:space="preserve"> Основы нефрологии детского возраста./А.Ф.Возианов [и др.] К., Книга плюс, 2002. – 45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i/>
          <w:sz w:val="28"/>
        </w:rPr>
        <w:t>Детская</w:t>
      </w:r>
      <w:r>
        <w:rPr>
          <w:sz w:val="28"/>
        </w:rPr>
        <w:t xml:space="preserve"> нефрология: Практическое руководство /Под ред. Э.Лаймана и [др.] М.: Киттерра, 2010. - 4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sz w:val="28"/>
          <w:szCs w:val="28"/>
        </w:rPr>
        <w:t>Диагностика</w:t>
      </w:r>
      <w:r>
        <w:rPr>
          <w:sz w:val="28"/>
          <w:szCs w:val="28"/>
        </w:rPr>
        <w:t xml:space="preserve"> детских болезней: справочник /М.В.Чичко [и др.]. Мн.: Беларусь, 2002. - 57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i/>
          <w:sz w:val="28"/>
        </w:rPr>
        <w:t>Запруднов</w:t>
      </w:r>
      <w:r>
        <w:rPr>
          <w:sz w:val="28"/>
        </w:rPr>
        <w:t>, А.М. Гельминтозы у детей /А,М.Запруднов. М.: ГЭОТАР - Медиа., 2002. -1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i/>
          <w:sz w:val="28"/>
        </w:rPr>
        <w:t>Инфекции</w:t>
      </w:r>
      <w:r>
        <w:rPr>
          <w:sz w:val="28"/>
        </w:rPr>
        <w:t xml:space="preserve"> респираторного тракта у детей раннего возраста /Под ред. проф. Г.А.Самсыгиной.-М.: Миклош, 2006. - 279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i/>
          <w:sz w:val="28"/>
        </w:rPr>
        <w:t>Мутафьян</w:t>
      </w:r>
      <w:r>
        <w:rPr>
          <w:sz w:val="28"/>
        </w:rPr>
        <w:t xml:space="preserve">, </w:t>
      </w:r>
      <w:r>
        <w:rPr>
          <w:i/>
          <w:sz w:val="28"/>
        </w:rPr>
        <w:t>О.А.</w:t>
      </w:r>
      <w:r>
        <w:rPr>
          <w:sz w:val="28"/>
        </w:rPr>
        <w:t xml:space="preserve"> Детская кардиология: руководство. /О.А.Мутафьян, М.:ГЭОТАР – Медиа, 2008. - 50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i/>
          <w:sz w:val="28"/>
        </w:rPr>
        <w:t>Национальная</w:t>
      </w:r>
      <w:r>
        <w:rPr>
          <w:sz w:val="28"/>
        </w:rPr>
        <w:t xml:space="preserve"> программа оптимизации вскармливания детей первого года жизни в Российской Федерации. Москва, 2010.- 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i/>
          <w:sz w:val="28"/>
        </w:rPr>
        <w:t>Практическая</w:t>
      </w:r>
      <w:r>
        <w:rPr>
          <w:sz w:val="28"/>
        </w:rPr>
        <w:t xml:space="preserve"> пульмонология детского возраста. /Под. ред. В.К.Таточенко. - М., 2006.- 250 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i/>
          <w:sz w:val="28"/>
        </w:rPr>
        <w:t>Руководство</w:t>
      </w:r>
      <w:r>
        <w:rPr>
          <w:sz w:val="28"/>
        </w:rPr>
        <w:t xml:space="preserve"> по детскому питанию /Под ред. В.А.Тутельяна, И.Я.Коня М.: Медицинское информационное агентство, 2004.- 66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sz w:val="28"/>
          <w:szCs w:val="28"/>
        </w:rPr>
        <w:t>Справочник</w:t>
      </w:r>
      <w:r>
        <w:rPr>
          <w:sz w:val="28"/>
          <w:szCs w:val="28"/>
        </w:rPr>
        <w:t xml:space="preserve"> по госпитальной педиатрии /С.И.Тен [и др.]. Мн.: Беларусь, 2002. - 896 с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i/>
          <w:sz w:val="28"/>
        </w:rPr>
        <w:t>Цыбулькин, Э.К.</w:t>
      </w:r>
      <w:r>
        <w:rPr>
          <w:sz w:val="28"/>
        </w:rPr>
        <w:t xml:space="preserve"> Неотложная терапия в алгоритмах /Э.К.Цыбулькин, М.: ГЭОТАР – Медиа, 2007. - 1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ичко, М.В.</w:t>
      </w:r>
      <w:r>
        <w:rPr>
          <w:sz w:val="28"/>
          <w:szCs w:val="28"/>
        </w:rPr>
        <w:t xml:space="preserve"> Справочник по лечению детских болезней / М.В.Чичко. Мн., 1999. 70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i/>
          <w:sz w:val="28"/>
        </w:rPr>
        <w:t>Журналы</w:t>
      </w:r>
      <w:r>
        <w:rPr>
          <w:sz w:val="28"/>
        </w:rPr>
        <w:t>: «Белорусский медицинский журнал», «Педиатрия», «Здравоохранение Белоруссии», «Лечащий врач», «Медицинские новости», «Вопросы современной педиатрии», «Педиатрическая фармакология» и др.</w:t>
      </w:r>
    </w:p>
    <w:p>
      <w:pPr>
        <w:pStyle w:val="Normal"/>
        <w:numPr>
          <w:ilvl w:val="0"/>
          <w:numId w:val="0"/>
        </w:numPr>
        <w:spacing w:before="480" w:after="0"/>
        <w:ind w:firstLine="709"/>
        <w:jc w:val="center"/>
        <w:outlineLvl w:val="1"/>
        <w:rPr>
          <w:b/>
          <w:b/>
          <w:smallCaps/>
          <w:sz w:val="28"/>
          <w:szCs w:val="28"/>
        </w:rPr>
      </w:pPr>
      <w:bookmarkStart w:id="6" w:name="__RefHeading___Toc358636310"/>
      <w:bookmarkEnd w:id="6"/>
      <w:r>
        <w:rPr>
          <w:b/>
          <w:smallCaps/>
          <w:sz w:val="28"/>
          <w:szCs w:val="28"/>
        </w:rPr>
        <w:t>Перечень наглядных пособ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еофильм «Клинический пример больного с гнойным менингитом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еофильм «Клинический пример больного с проявлениями нейротоксикоз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еофильм «Наследственные и врожденные заболевания у дете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еофильм «Первичная реанимация новорожденных, родившихся в асфикс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еофильм «Преимущество грудного вскармлива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еофильм «Сепсис у новорожденного ребен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еофильм «Тубулопатии у дете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Бронхолегочная дисплаз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Врожденные пороки сердц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Гемолитическая болезнь новорожд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Гломерулонефрит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Кислотозависимые заболевания у дете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Нефротический синдром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Питание недоношенных новорожденных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Респираторный дистресс-синдром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Сепсис новорожденных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Синдром рвоты и срыгиваний у дете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Сурфактант-способ введения новорожденным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лекции «Острая ревматическая лихорад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Аномалия устья полых ве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Бронхиальная аст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Группировка бронхолит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Дифференциальная диагностика ВПС у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Дифференциальная диагностическая таблица заболеваний кишеч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лайды: Дифференциальный диагноз геморрагических показател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Дозы витаминных препара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Классификация геморрагических расстройств у новорожд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Классификация сепсиса новорожд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Клинико-лабораторные и функциональные методы диагностики при заболеваниях ЖК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йды: Коагулограмма при ДВС –синдро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Нормативы некоторых гемостазиологических показа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Обмен билируб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Основные параметры биохимических исследований крови у здоровых новорожденных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Открытый артериальный прот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Оценка РДС по шкале Сильвермана и Дауна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Оценка состояния новорожденного по шкале Апга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Оценка степени зрелости новорожденных по шкале Дубовит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Первичная дифференциальная диагностика ВПС у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Плеври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Показатели дыхательной функции в крови у плода в норме и при асфик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Показатели нормальной секреторной функции желудка у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Причины острого ДВС- синдрома у новорожденных в раннем неонатальном перио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Рабочая классификация ЗВУ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Рахит у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Регуляция желудочной секре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Синдром триады Фалл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Состав спинномозговой жидкости у здорового новорожденного и при внутричерепной родовой трав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Стадии ХП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Суточные потребности доношенных новорожденных в жидкости, электролитах, бел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Схема бронхиального дренаж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Схема метаболизма витамина 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Схема патогенеза гипервитаминоза 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Схема патогенеза ДВС-синдро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Схема патогенеза рах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Схема патогенеза токсико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Схема путей выведения почками различных веще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Схема развития патологического процесса при внутричерепной родовой травме новорожд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айды: Схема регуляции обмена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++ 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Схема рентгенологических изменений почек при хроническом пиелонефр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ы: Деструктивный пневмонии (с презентаци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снимков и КТ легки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Экссудативный плеври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Классификация рах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Дифференцированный диагноз цистита и пиелонефри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Классификация анемий у новорожденных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Таблица «Классификация пневмоний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Механизмы чувствительности при ЭК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Патогенез ацетонемической рвот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Патогенез лимфатико-гипопластического диатез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Рисунок иммобилизации шейного отдела позвоночника при родовой травм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Схема локализации повреждений при родовой травм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Схема патогенеза артериальной гипертензии при гломерулонефрит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Схема патогенеза болезни гиалиновых мембра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Схема патогенеза отеков при нефротическом синдром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Таблица «Схема патологии асфиксии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Схема свертывания кров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Схема ступенчатая терапия инфекции мочевой систем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Факторы агрессии и факторы защиты при кислотозависимых заболеваниях у дете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ы центильных параметров физического развития по возрас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Сердечная недостаточность у дете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Нарушения сердечного ритма (с преставлением ЭКГ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Гельминтоз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Бронхоэктатическая болезнь»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нимки и компьютерная томография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егки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Кардиты и кардиопатии у дет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66" w:hanging="0"/>
        <w:jc w:val="center"/>
        <w:rPr>
          <w:smallCaps/>
          <w:sz w:val="16"/>
          <w:szCs w:val="16"/>
          <w:vertAlign w:val="superscript"/>
        </w:rPr>
      </w:pPr>
      <w:r>
        <w:rPr>
          <w:smallCaps/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spacing w:before="360" w:after="0"/>
        <w:jc w:val="center"/>
        <w:outlineLvl w:val="1"/>
        <w:rPr>
          <w:smallCaps/>
          <w:sz w:val="28"/>
          <w:szCs w:val="28"/>
        </w:rPr>
      </w:pPr>
      <w:bookmarkStart w:id="7" w:name="__RefHeading___Toc358636311"/>
      <w:bookmarkEnd w:id="7"/>
      <w:r>
        <w:rPr>
          <w:smallCaps/>
          <w:sz w:val="28"/>
          <w:szCs w:val="28"/>
        </w:rPr>
        <w:t>Учебно-методическая карта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213"/>
        <w:gridCol w:w="1260"/>
        <w:gridCol w:w="900"/>
        <w:gridCol w:w="2520"/>
        <w:gridCol w:w="2340"/>
        <w:gridCol w:w="1440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 xml:space="preserve">Номер раздела, темы, занятия </w:t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звание раздела, темы, перечень изучаемых вопро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личество часов аудиторных заняти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атериальное обеспечение занятия (наглядные, методические пособия и др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итерату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Формы контроля знаний </w:t>
            </w:r>
          </w:p>
        </w:tc>
      </w:tr>
      <w:tr>
        <w:trPr>
          <w:trHeight w:val="176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>ле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 xml:space="preserve">практических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ология периода новорожденност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новные принципы организации обслуживания новорожденных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натомо-физиологические особенности доношенных и недоношенных новорожденны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4,31,33,49,7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6,8,18,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рфофункциональная зрел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аничные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6,8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тология периода новорожд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поксия плода и новорожд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8,36,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,6</w:t>
            </w:r>
          </w:p>
        </w:tc>
      </w:tr>
      <w:tr>
        <w:trPr>
          <w:trHeight w:val="1344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овая трав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ичерепная родовая трав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овая травма позвоночника и спинного моз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овая травма периферической нервной сис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7, 69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6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ыхательные расстройства у новорожден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ираторный дистресс синдром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тип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електазы легки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дром аспирации меконие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нхолегочная дисплаз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евмонии новорожд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5,35, 40,50, 65,72,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,8,1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5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213"/>
        <w:gridCol w:w="1080"/>
        <w:gridCol w:w="900"/>
        <w:gridCol w:w="2340"/>
        <w:gridCol w:w="2700"/>
        <w:gridCol w:w="1440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 xml:space="preserve">Номер раздела, темы, занятия </w:t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звание раздела, темы, перечень изучаемых вопрос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личество часов аудиторных занят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атериальное обеспечение занятия (наглядные, методические пособия и др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итерату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Формы контроля знаний </w:t>
            </w:r>
          </w:p>
        </w:tc>
      </w:tr>
      <w:tr>
        <w:trPr>
          <w:trHeight w:val="176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>ле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 xml:space="preserve">практических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молитическая болезнь плода и новорожд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,8,1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4,5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моррагические расстройства у новорожд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7,31,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,8,1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5,6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й анемический синдром у новорожд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,8,11,14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6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псис новорожд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,8,11,14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4,5,6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иутробное инфицирование плода и новорожд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,8,11,14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,7</w:t>
            </w:r>
          </w:p>
        </w:tc>
      </w:tr>
      <w:tr>
        <w:trPr>
          <w:trHeight w:val="12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Нарушение минерального обмена у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хи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первитаминоз 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змофи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4,51,52,54,58,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1,14,18,20,21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4,5,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олевания органов дых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  <w:p>
            <w:pPr>
              <w:pStyle w:val="Normal"/>
              <w:spacing w:before="3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  <w:p>
            <w:pPr>
              <w:pStyle w:val="Normal"/>
              <w:spacing w:before="60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труктивный бронх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2,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6,11,14,19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4,5,6</w:t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е пневмонии у детей раннего и старшего возр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,11,14,16,23,22,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4,5,6</w:t>
            </w:r>
          </w:p>
        </w:tc>
      </w:tr>
      <w:tr>
        <w:trPr>
          <w:trHeight w:val="9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ложненные пневмон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структивные пневмо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вр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 60,61, 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,11,14,19,21,23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6</w:t>
            </w:r>
          </w:p>
        </w:tc>
      </w:tr>
      <w:tr>
        <w:trPr>
          <w:trHeight w:val="339" w:hRule="atLeast"/>
        </w:trPr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нхоэктатическая болез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,11,14,19,21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6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213"/>
        <w:gridCol w:w="900"/>
        <w:gridCol w:w="1080"/>
        <w:gridCol w:w="2340"/>
        <w:gridCol w:w="2700"/>
        <w:gridCol w:w="1440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 xml:space="preserve">Номер раздела, темы, занятия </w:t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звание раздела, темы, перечень изучаемых вопрос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личество часов аудиторных занят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атериальное обеспечение занятия (наглядные, методические пособия и др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итерату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Формы контроля знаний </w:t>
            </w:r>
          </w:p>
        </w:tc>
      </w:tr>
      <w:tr>
        <w:trPr>
          <w:trHeight w:val="176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>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 xml:space="preserve">практических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Заболевания системы крово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96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ожденные пороки сердц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0,23,34,38,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,9,11,14,17,21,23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6</w:t>
            </w:r>
          </w:p>
        </w:tc>
      </w:tr>
      <w:tr>
        <w:trPr>
          <w:trHeight w:val="31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дечная недостаточн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я сердечного ритм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 8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,11,14,17,21,23,2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6</w:t>
            </w:r>
          </w:p>
        </w:tc>
      </w:tr>
      <w:tr>
        <w:trPr>
          <w:trHeight w:val="31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олевания органов пищева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дром рвоты и срыгиваний у детей раннего возрас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альная желудочная диспепсия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 41,67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1,14,18,20,21,23,2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4,5,6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звенная болезн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цидивирующие боли в животе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 24,28,45,77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1,14,18,20,21,23,2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 4,5,6</w:t>
            </w:r>
          </w:p>
        </w:tc>
      </w:tr>
      <w:tr>
        <w:trPr>
          <w:trHeight w:val="31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Заболевания почек и мочевыводящих пу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6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екции мочевой систем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ротический синдро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 11,13,59,63, 71,73,7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11,12,13,14, 20,21,2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4, 5,6</w:t>
            </w:r>
          </w:p>
        </w:tc>
      </w:tr>
      <w:tr>
        <w:trPr>
          <w:trHeight w:val="320" w:hRule="atLeast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6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ая и хроническая почечная недостаточ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,10,11,12,13,14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6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ксикозы у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,16,31,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5,6,7,10,11,2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6</w:t>
            </w:r>
          </w:p>
        </w:tc>
      </w:tr>
      <w:tr>
        <w:trPr/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8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Заведующий 2-ой кафедрой  детских болез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ор</w:t>
        <w:tab/>
        <w:tab/>
        <w:tab/>
        <w:tab/>
        <w:tab/>
        <w:tab/>
        <w:tab/>
        <w:tab/>
        <w:tab/>
        <w:tab/>
        <w:tab/>
        <w:tab/>
        <w:t>Т.Н.Войтович</w:t>
      </w:r>
    </w:p>
    <w:p>
      <w:pPr>
        <w:sectPr>
          <w:headerReference w:type="default" r:id="rId7"/>
          <w:type w:val="nextPage"/>
          <w:pgSz w:orient="landscape" w:w="16838" w:h="11906"/>
          <w:pgMar w:left="1134" w:right="1418" w:gutter="0" w:header="709" w:top="765" w:footer="0" w:bottom="1079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>
          <w:sz w:val="28"/>
          <w:szCs w:val="28"/>
        </w:rPr>
        <w:t>«____» ______ 2013 г.</w:t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instrText xml:space="preserve"> TOC \o "1-2" \u </w:instrText>
          </w:r>
          <w:r>
            <w:rPr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ПОЯСНИТЕЛЬНАЯ ЗАПИСКА</w:t>
            <w:tab/>
          </w:r>
          <w:hyperlink w:anchor="__RefHeading___Toc358636303"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mallCaps/>
              <w:spacing w:val="30"/>
              <w:sz w:val="28"/>
              <w:szCs w:val="28"/>
              <w:lang w:val="en-US" w:eastAsia="en-US"/>
            </w:rPr>
            <w:t>Примерный тематический план учебных занятий</w:t>
          </w: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ab/>
          </w:r>
          <w:hyperlink w:anchor="__RefHeading___Toc358636304"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СОДЕРЖАНИЕ УЧЕБНОГО МАТЕРИАЛА</w:t>
            <w:tab/>
          </w:r>
          <w:hyperlink w:anchor="__RefHeading___Toc358636305"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ИНФОРМАЦИОННО-МЕТОДИЧЕСКАЯ ЧАСТЬ</w:t>
            <w:tab/>
          </w:r>
          <w:hyperlink w:anchor="__RefHeading___Toc358636306"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b w:val="false"/>
              <w:smallCaps/>
              <w:sz w:val="28"/>
              <w:szCs w:val="28"/>
              <w:lang w:val="en-US" w:eastAsia="en-US"/>
            </w:rPr>
            <w:t>Перечень средств диагностики</w:t>
          </w:r>
          <w:r>
            <w:rPr>
              <w:b w:val="false"/>
              <w:sz w:val="28"/>
              <w:szCs w:val="28"/>
              <w:lang w:val="en-US" w:eastAsia="en-US"/>
            </w:rPr>
            <w:tab/>
          </w:r>
          <w:hyperlink w:anchor="__RefHeading___Toc358636307"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b w:val="false"/>
              <w:i/>
              <w:smallCaps/>
              <w:spacing w:val="30"/>
              <w:sz w:val="28"/>
              <w:szCs w:val="28"/>
              <w:lang w:val="en-US" w:eastAsia="en-US"/>
            </w:rPr>
            <w:t>Литература</w:t>
          </w:r>
          <w:r>
            <w:rPr>
              <w:b w:val="false"/>
              <w:sz w:val="28"/>
              <w:szCs w:val="28"/>
              <w:lang w:val="en-US" w:eastAsia="en-US"/>
            </w:rPr>
            <w:tab/>
          </w:r>
          <w:hyperlink w:anchor="__RefHeading___Toc358636309"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b w:val="false"/>
              <w:smallCaps/>
              <w:sz w:val="28"/>
              <w:szCs w:val="28"/>
              <w:lang w:val="en-US" w:eastAsia="en-US"/>
            </w:rPr>
            <w:t>Перечень наглядных пособий</w:t>
          </w:r>
          <w:r>
            <w:rPr>
              <w:b w:val="false"/>
              <w:sz w:val="28"/>
              <w:szCs w:val="28"/>
              <w:lang w:val="en-US" w:eastAsia="en-US"/>
            </w:rPr>
            <w:tab/>
          </w:r>
          <w:hyperlink w:anchor="__RefHeading___Toc358636310"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b w:val="false"/>
              <w:bCs w:val="false"/>
              <w:smallCaps/>
              <w:sz w:val="28"/>
              <w:szCs w:val="28"/>
              <w:lang w:val="en-US" w:eastAsia="en-US"/>
            </w:rPr>
            <w:t>Учебно-методическая карта</w:t>
          </w:r>
          <w:r>
            <w:rPr>
              <w:b w:val="false"/>
              <w:bCs w:val="false"/>
              <w:sz w:val="28"/>
              <w:szCs w:val="28"/>
              <w:lang w:val="en-US" w:eastAsia="en-US"/>
            </w:rPr>
            <w:tab/>
          </w:r>
          <w:hyperlink w:anchor="__RefHeading___Toc358636311"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>19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i/>
          <w:i/>
          <w:spacing w:val="40"/>
          <w:sz w:val="28"/>
          <w:szCs w:val="28"/>
          <w:lang w:val="en-US" w:eastAsia="en-US"/>
        </w:rPr>
      </w:pPr>
      <w:r>
        <w:rPr>
          <w:b/>
          <w:bCs/>
          <w:i/>
          <w:spacing w:val="4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851" w:right="1701" w:gutter="0" w:header="709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44310" cy="96018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960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втора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ович Татьяна Никола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сковская, д. 8, кв. 20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220001, г. Минск, Республика Беларусь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8 68 04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childill2@b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ало Александр Василь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рвякова д.64, кв.45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220053, г. Минск, Республика Беларусь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16 90 6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Childill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@b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к Людмила Вацлав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занский проспект, д. 9, кв. 5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220033, г. Минск, Республика Беларусь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7) 278 68 18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413"/>
      </w:tblGrid>
      <w:tr>
        <w:trPr/>
        <w:tc>
          <w:tcPr>
            <w:tcW w:w="315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Оксана Викторовна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6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л. Маяковского, 22, корп. 2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220006 </w:t>
            </w:r>
            <w:r>
              <w:rPr>
                <w:sz w:val="28"/>
                <w:szCs w:val="28"/>
              </w:rPr>
              <w:t>г. Минск, Республика Беларусь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(017) 223-72-7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260" w:right="566" w:gutter="0" w:header="708" w:top="113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"/>
        </w:tabs>
        <w:ind w:left="11" w:firstLine="70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"/>
        </w:tabs>
        <w:ind w:left="1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513" w:hanging="680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pn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50:00Z</dcterms:created>
  <dc:creator>User</dc:creator>
  <dc:description/>
  <cp:keywords/>
  <dc:language>en-US</dc:language>
  <cp:lastModifiedBy>USER</cp:lastModifiedBy>
  <cp:lastPrinted>2013-07-02T09:29:00Z</cp:lastPrinted>
  <dcterms:modified xsi:type="dcterms:W3CDTF">2013-10-07T13:49:00Z</dcterms:modified>
  <cp:revision>3</cp:revision>
  <dc:subject/>
  <dc:title>МИНИСТЕРСТВО ЗДРАВООХРАНЕНИЯ РЕСПУБЛИКИ БЕЛАРУСЬ</dc:title>
</cp:coreProperties>
</file>