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5806440" cy="865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865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z w:val="28"/>
          <w:szCs w:val="28"/>
        </w:rPr>
        <w:t xml:space="preserve">А.В.Прохоров, </w:t>
      </w:r>
      <w:r>
        <w:rPr>
          <w:bCs/>
          <w:sz w:val="28"/>
          <w:szCs w:val="28"/>
        </w:rPr>
        <w:t xml:space="preserve">заведующий </w:t>
      </w:r>
      <w:r>
        <w:rPr>
          <w:sz w:val="28"/>
          <w:szCs w:val="28"/>
        </w:rPr>
        <w:t>кафедрой онк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.Г.Луд, заведующий кафедрой онкологии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z w:val="28"/>
          <w:szCs w:val="28"/>
        </w:rPr>
        <w:t>Т.М.Литвинова, доцент кафедры онкологии учреждения образования «Белорусский государственный медицинский университет», доктор медицинских наук;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.А.Корень, ассистент кафедры онкологии учреждения образования «Белорусский государственный медицинский университет»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.С.Караник, главный врач учреждения здравоохранения «Минский городской клинический онкологический диспансер», кандидат медицинских наук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афедра онкологии учреждения образования «Гомельский государственный медицинский университет»;</w:t>
      </w:r>
    </w:p>
    <w:p>
      <w:pPr>
        <w:pStyle w:val="TextBodyIndent"/>
        <w:spacing w:before="0" w:after="120"/>
        <w:ind w:left="0" w:hanging="0"/>
        <w:jc w:val="both"/>
        <w:rPr/>
      </w:pPr>
      <w:r>
        <w:rPr/>
        <w:t>О.Г.Суконко, директор государственного учреждения «Республиканский научно-практический центр онкологии и медицинской радиологии им. Н.Н.Александрова», главный внештатный онколог Министерства здравоохранения Республики Беларусь, доктор медицинских наук, профессор</w:t>
      </w:r>
    </w:p>
    <w:p>
      <w:pPr>
        <w:pStyle w:val="TextBodyIndent"/>
        <w:spacing w:before="0" w:after="120"/>
        <w:ind w:left="0" w:hanging="0"/>
        <w:jc w:val="both"/>
        <w:rPr>
          <w:b/>
          <w:b/>
          <w:caps/>
        </w:rPr>
      </w:pPr>
      <w:r>
        <w:rPr/>
        <w:t>С.Е.Шелкович, доцент кафедры онкологии государственного учреждения образования «Белорусская медицинская академия последипломного образования, главный внештатный онкогинеколог Министерства здравоохранения Республики Беларусь, кандидат медицинских наук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b/>
          <w:caps/>
          <w:sz w:val="28"/>
          <w:szCs w:val="28"/>
        </w:rPr>
        <w:t>Рекомендована к утверждению в качестве учебной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онколог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9 от 15.02.2013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токол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7 от 20.03.2013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методическим советом по специальности 1-79 01 </w:t>
      </w:r>
      <w:r>
        <w:rPr>
          <w:color w:val="000000"/>
          <w:sz w:val="28"/>
          <w:szCs w:val="28"/>
        </w:rPr>
        <w:t>01 «Лечебное дело»</w:t>
      </w:r>
      <w:r>
        <w:rPr>
          <w:sz w:val="28"/>
          <w:szCs w:val="28"/>
        </w:rPr>
        <w:t xml:space="preserve"> учебно-методического объединения по медицинскому образованию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1 от 25.03.2013 г.)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356898265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нкология – учебная дисциплина, содержащая систематизированные научные знания в области этиологии и патогенеза опухолевых заболеваний, методик клинической диагностики доброкачественных и злокачественных новообразований, методов лечения и профилактики онкологической патолог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программа дисциплины «Онкология (в т.ч. онкогинекология)» для субординатуры по акушерству и гинекологии включает новейшие научные данные по общей и частной онкологии. Особенность учебной программы состоит в том, что она отражает современную концепцию развития здравоохранения в Республике Беларусь, которая предусматривает улучшение показателей лечения и выживаемости пациентов с основными социально значимыми болезнями, в том числе онкологическими. В программе учтены требования, заложенные в Государственной комплексной программе профилактики, диагностики и лечения онкологических заболеваний и в нормативные правовые акты Министерства здравоохранения Республики Беларусь, в которых намечены пути улучшения организации онкологической помощи и перспективы ее дальнейшего разви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и изучения дисциплины «Онкология (в т.ч. онкогинекология)» в субординатуре состоит в систематизации и закреплении знаний в области общей и частной онкологии, полученных студентами на теоретических и клинических кафедрах при изучении других дисциплин и дисциплины «Онкология», в приобретении современных научных знаний об этиологии, эпидемиологии, патогенезе опухолей, об организации онкологической помощи населению, о новейших методах лечения, в обеспечении практической подготовки в области своевременной диагностики и профилактики рака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и, этиологии, патогенеза</w:t>
      </w:r>
      <w:r>
        <w:rPr>
          <w:spacing w:val="-4"/>
          <w:sz w:val="28"/>
          <w:szCs w:val="28"/>
        </w:rPr>
        <w:t xml:space="preserve"> основных опухолевых заболеваний, встречающихся в практике врача-акушера-гинеколо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современных методов </w:t>
      </w:r>
      <w:r>
        <w:rPr>
          <w:sz w:val="28"/>
          <w:szCs w:val="28"/>
        </w:rPr>
        <w:t xml:space="preserve">диагностики и дифференциальной диагностики </w:t>
      </w:r>
      <w:r>
        <w:rPr>
          <w:spacing w:val="-4"/>
          <w:sz w:val="28"/>
          <w:szCs w:val="28"/>
        </w:rPr>
        <w:t>опухолевых заболеваний и предопухолевых процес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озможностей современного радикального, паллиативного и симптоматического лечения паци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утей профилактики рак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Задачи преподавания дисциплины состоят в формировании социально-личностной и профессиональной компетенций, основы которых заключаются в знани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линических признаков наиболее частых предраковых заболеваний и злокачественных новообразований у женщи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/>
      </w:pPr>
      <w:r>
        <w:rPr>
          <w:spacing w:val="-4"/>
          <w:sz w:val="28"/>
          <w:szCs w:val="28"/>
        </w:rPr>
        <w:t>методов обследования при подозрении на злокачественное новообразование гинекологической сферы при соблюдении норм медицинской этики и деонтологии, способствующих формированию клинического мыш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нципов лечения пациенток с предраковыми заболеваниями и злокачественными опухолями органов половой сфе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сложнений специального противоопухолевого лечения и методов их коррек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/>
      </w:pPr>
      <w:r>
        <w:rPr>
          <w:spacing w:val="-4"/>
          <w:sz w:val="28"/>
          <w:szCs w:val="28"/>
        </w:rPr>
        <w:t>способов реабилитации после проведения радикального лечения пациенток с онкогинекологической патологи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/>
      </w:pPr>
      <w:r>
        <w:rPr>
          <w:spacing w:val="-4"/>
          <w:sz w:val="28"/>
          <w:szCs w:val="28"/>
        </w:rPr>
        <w:t>методов профилактики наиболее часто встречающихся злокачественных новообразований гениталий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Специфика подготовки врачей-акушер-гинекологов  определяет необходимость целенаправленного изучения студентами основных принципов ранней диагностики и профилактики наиболее часто встречающихся злокачественных опухолей у женщи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подавание и успешное изучение дисциплины «Онкология</w:t>
      </w:r>
      <w:r>
        <w:rPr>
          <w:b/>
          <w:caps/>
          <w:spacing w:val="30"/>
          <w:sz w:val="24"/>
          <w:szCs w:val="24"/>
        </w:rPr>
        <w:t xml:space="preserve"> </w:t>
      </w:r>
      <w:r>
        <w:rPr>
          <w:b/>
          <w:caps/>
          <w:color w:val="000000"/>
          <w:spacing w:val="30"/>
          <w:sz w:val="24"/>
          <w:szCs w:val="24"/>
        </w:rPr>
        <w:t>(</w:t>
      </w:r>
      <w:r>
        <w:rPr>
          <w:color w:val="000000"/>
          <w:sz w:val="28"/>
          <w:szCs w:val="28"/>
        </w:rPr>
        <w:t>в т.ч. Онкогинекология)» осуществляется на базе приобретенных студентами знаний и умений по разделам следующих дисциплин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атологическая физиология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Этиология и патогенез опухолей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Канцерогены, их классификация. Этапы и механизмы канцерогенеза. Патофизиологические основы профилактики и терапии опухо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атологическая анатом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атологическая анатомия опухолевого процесса.</w:t>
      </w:r>
      <w:r>
        <w:rPr>
          <w:sz w:val="28"/>
          <w:szCs w:val="28"/>
        </w:rPr>
        <w:t xml:space="preserve"> Морфологическая диагностика опухолей, методы. Международная морфологическая классификация опухолей. Патоморфологические особенности </w:t>
      </w:r>
      <w:r>
        <w:rPr>
          <w:bCs/>
          <w:sz w:val="28"/>
          <w:szCs w:val="28"/>
        </w:rPr>
        <w:t>отдельных опухолевых заболе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Микробиология, вирусология, иммун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иологический канцерогенез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Радиационная и экологическая медицин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кологические и радиационные этиологические факторы развития опухолей.</w:t>
      </w:r>
      <w:r>
        <w:rPr>
          <w:sz w:val="28"/>
          <w:szCs w:val="28"/>
        </w:rPr>
        <w:t xml:space="preserve"> Источники излучения, механизмы воздействия. Отдаленные последствия аварии на Чернобыльской АЭС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Лучевая диагностика и лучевая терапия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ы лучевой диагностики в онкологии.</w:t>
      </w:r>
      <w:r>
        <w:rPr>
          <w:b/>
          <w:bCs/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Лучевая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диагностика и лучевая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емиотика основных локализаций опухо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ы и биологические основы лучевой терапии</w:t>
      </w:r>
      <w:r>
        <w:rPr>
          <w:sz w:val="28"/>
          <w:szCs w:val="28"/>
        </w:rPr>
        <w:t xml:space="preserve"> в лечении пациентов с опухолевой патологие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Фармакологи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отивоопухолевые лекарственные средства - </w:t>
      </w:r>
      <w:r>
        <w:rPr>
          <w:sz w:val="28"/>
          <w:szCs w:val="28"/>
        </w:rPr>
        <w:t>характеристика. Клеточные основы химиотерапии. Основные группы противоопухолевых средст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Общественное здоровье и здравоохранение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рганизация онкологической помощи в Республике Беларусь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Организация скрининга.</w:t>
      </w:r>
      <w:r>
        <w:rPr>
          <w:sz w:val="28"/>
          <w:szCs w:val="28"/>
        </w:rPr>
        <w:t xml:space="preserve"> Организация профилактических осмотров с целью раннего выявления злокачественных новообразований и предопухолевых заболе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Медицинская псих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сихологические аспекты работы с пациентами с опухолевой </w:t>
      </w:r>
      <w:r>
        <w:rPr>
          <w:sz w:val="28"/>
          <w:szCs w:val="28"/>
        </w:rPr>
        <w:t>патологи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бщая хирургия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Общее представление об опухолях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нципы диагностики и лечения опухолей.</w:t>
      </w:r>
      <w:r>
        <w:rPr>
          <w:sz w:val="28"/>
          <w:szCs w:val="28"/>
        </w:rPr>
        <w:t xml:space="preserve"> Методы лечения пациентов с опухолевой патологие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Топографическая анатомия и оперативная хирург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Хирургические методы лечения пациентов с опухолями основных локализаци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Внутренние болезни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болевания системы кров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едраковые, фоновые заболевания и рак органов пищеварения, легких, почек, костей, щитовидной железы. </w:t>
      </w:r>
      <w:r>
        <w:rPr>
          <w:sz w:val="28"/>
          <w:szCs w:val="28"/>
        </w:rPr>
        <w:t>Дифференциальная диагностика при анемическом синдроме и синдроме ускоренной скорости оседания эритроцитов, лимфаденопатия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я пациентов, входящих в группы онкологического риска по внутренним болезня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оликлиническая терап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Профилактика рака.</w:t>
      </w:r>
      <w:r>
        <w:rPr>
          <w:sz w:val="28"/>
          <w:szCs w:val="28"/>
        </w:rPr>
        <w:t xml:space="preserve"> Профилактическая работа участкового врача-терапевта - основа раннего выявления факторов, предрасполагающих к развитию рака и предопухолевых заболевани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Диспансеризация пациентов, входящих в </w:t>
      </w:r>
      <w:r>
        <w:rPr>
          <w:sz w:val="28"/>
          <w:szCs w:val="28"/>
        </w:rPr>
        <w:t>группы онкологического риска. Врачебная тактика и план обследования при подозрении на онкологическое заболева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фференциальная диагностика заболеваний внутренних органов и ра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Хирургические болезн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ифференциальная диагностика хирургических заболеваний и опухолей.</w:t>
      </w:r>
      <w:r>
        <w:rPr>
          <w:sz w:val="28"/>
          <w:szCs w:val="28"/>
        </w:rPr>
        <w:t xml:space="preserve"> </w:t>
        <w:tab/>
        <w:t>Диспансеризация пациентов, входящих в группы онкологического риска по хирургическим болезня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Акушерство и гинекология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ология и патогенез опухолей женских половых органов. </w:t>
      </w:r>
      <w:r>
        <w:rPr>
          <w:rFonts w:cs="Times New Roman" w:ascii="Times New Roman" w:hAnsi="Times New Roman"/>
          <w:bCs/>
          <w:sz w:val="28"/>
          <w:szCs w:val="28"/>
        </w:rPr>
        <w:t>Фоновые, предраковые заболевания и рак женских половых органов</w:t>
      </w:r>
      <w:r>
        <w:rPr>
          <w:rFonts w:cs="Times New Roman" w:ascii="Times New Roman" w:hAnsi="Times New Roman"/>
          <w:sz w:val="28"/>
          <w:szCs w:val="28"/>
        </w:rPr>
        <w:t>. Скрининг в ранней диагностике и профилактике рака. Организация и роль смотровых кабинетов, диагностические возмож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испансеризация пациентов, входящих в группы онкологического риска по заболеваниям женских половых орган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Фтизиопульмон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крининговые рентгенофлюорографические осмотры населения для раннего выявления рака легкого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тоды обследования при очаговой тени в легком, легочном инфильтрате, полостном образовании в легких, при синдроме легочной диссеминации, внутригрудной лимфаденопатии, синдроме плеврального выпо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Дифференциальная диагностика туберкулеза и саркоидоза с опухолевой патологией легких и лимфатических узлов средост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Инфекционные болезн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Дифференциальная диагностика инфекционных заболеваний и злокачественных опухо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Оториноларинг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Доброкачественные и злокачественные опухоли гортаноглотки, носоглотки.</w:t>
      </w:r>
      <w:r>
        <w:rPr>
          <w:sz w:val="28"/>
          <w:szCs w:val="28"/>
        </w:rPr>
        <w:t xml:space="preserve"> Клиническая картина, методы диагностики, ле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пансеризация пациентов, входящих в группы онкологического риска. </w:t>
        <w:tab/>
      </w:r>
      <w:r>
        <w:rPr>
          <w:b/>
          <w:bCs/>
          <w:iCs/>
          <w:sz w:val="28"/>
          <w:szCs w:val="28"/>
        </w:rPr>
        <w:t>Офтальм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Доброкачественные и злокачественные опухоли органа зрения. </w:t>
      </w:r>
      <w:r>
        <w:rPr>
          <w:sz w:val="28"/>
          <w:szCs w:val="28"/>
        </w:rPr>
        <w:t>Клиническая картина, диагностика, ле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Диспансеризация пациентов, входящих в группы онкологического рис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Дерматовенер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брокачественные и злокачественные опухоли кожи, предраковые заболевания: облигатные и факультативные. Классификация, </w:t>
      </w:r>
      <w:r>
        <w:rPr>
          <w:sz w:val="28"/>
          <w:szCs w:val="28"/>
        </w:rPr>
        <w:t>клиническая картина, диагностика, лече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Диспансеризация пациентов, входящих в группы онкологического рис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Неврология и нейрохирур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пухоли головного и спинного мозга. Классификация, клиническая картина, диагностика, методы леч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Стомат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Опухоли челюстно-лицевой области. </w:t>
      </w:r>
      <w:r>
        <w:rPr>
          <w:sz w:val="28"/>
          <w:szCs w:val="28"/>
        </w:rPr>
        <w:t>Эпидемиология, клиническая картина, диагностика опухолей и мягких тканей, костей лицевого скелета, опухолей слюнных желез. Современные аспекты лечения пациентов с опухолями челюстно-лицев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я пациентов, входящих в группы онкологического рис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колог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рганизация онкологической помощи. Методы диагностики и лечения в онкологии. Деонтология. Профилактика ра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, эпидемиология, клиническая картина, диагностика и принципы лечения основных локализаций злокачественных новообразований – пищевода, желудка, ободочной и прямой кишки, гепатопанкреатодуоденальной зоны, молочной, щитовидной и слюнных желез, кожи,  губы, языка, слизистой полости рта, гортани, легких, средостения, забрюшинного пространства, мягких тканей, костей, почек, мочевого пузыря, простаты, яичка, шейки и тела матки, яичников, лимфатической систе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Структура </w:t>
      </w:r>
      <w:r>
        <w:rPr>
          <w:sz w:val="28"/>
          <w:szCs w:val="28"/>
        </w:rPr>
        <w:t>учебной программы дисциплины «Онкология (в т.ч. онкогинекология)» представлена 16 темами практических занят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  <w:t xml:space="preserve">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рганизацию онкологической помощи в Республике Беларусь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этиологию, классификацию, патогенез, клиническую картину, диагностику, дифференциальную диагностику онкологических заболеваний женских половых органов, молочных желез, лимфатической системы и осложнений опухолевых процессов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ы и особенности радикального комбинированного и комплексного лечения пациенток с наиболее распространенными, в том числе гинекологическими опухолевыми заболеваниям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ы паллиативного и симптоматического лечения пациенток с онкогинекологическими заболеваниям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ложнения специального противоопухолевого лечения и пути их коррекц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реабилитации пациенток после радикального лечения опухолей генитальной сфе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удент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овести профилактический осмотр пациента с целью выявления скрыто протекающего злокачественного ново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ить пальпацию периферических лимфатических уз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овести физикальное обследование молочных желез с целью выявления опухолевой патоло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сти физикальное обследование органов брюшной полости и забрюшинного пространства с целью выявления опухолевой патоло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сти физикальное обследование органов малого таза с целью выявления опухолевой патоло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начить план лабораторного и инструментального обследования при подозрении на злокачественные новообразования женской половой сферы, желудочно-кишечного тракта, молочных желез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нтерпретировать рентгенограммы, компьютерные томограммы, ультрасонограммы, результаты эндоскопического исследования при </w:t>
      </w:r>
      <w:r>
        <w:rPr>
          <w:color w:val="000000"/>
          <w:sz w:val="28"/>
          <w:szCs w:val="28"/>
        </w:rPr>
        <w:t>новообразованиях органов желудочно-кишечного тракта, гениталий, молочных желез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морфологические и цитологические заключения при злокачественных новообразован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данные лабораторных исследований при опухолевых заболеван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готовить мазки-отпечатки с опухо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выполнить раздельное диагностическое выскаблив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диагноз злокачественного новообразования с оценкой степени распространения опухоли и определением стадии заболевания и клинической групп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формить учетную документацию на пациента с выявленной опухолевой патолог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удент должен приобрести</w:t>
      </w:r>
      <w:r>
        <w:rPr>
          <w:b/>
          <w:sz w:val="28"/>
          <w:szCs w:val="28"/>
        </w:rPr>
        <w:t xml:space="preserve"> навык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сбора анамнеза и выявления наиболее значимых жалоб, характерных для злокачественных новообразований основных локализаций, в том числе органов малого таза и молочных желез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льпации периферических лимфатических узлов при первичном и метастатическом опухолевом пораж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льпации молочных желез при доброкачественных и злокачественных новообразован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льпации брюшной полости с целью выявления опухолей желудочно-кишечного тракта, забрюшинного пространства, метастатического поражения органов брюшной пол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физикального обследования органов женского малого таз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плана обследования с целью установления диагноза злокачественного новообразования и оценки распространения опухолевого процес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и результатов обследования при различной опухолевой патоло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дения дифференциальной диагностики опухолевых заболеваний с неопухолевыми процесс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я диагноза злокачественного новообразования с указанием локализации, стадии, осложнений опухолевого процесса и клинической групп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формления первичной учетной документации на пациента с опухолевой патологи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ведения параллельных осмотров на приеме врача-акушера-гинеколога поликлиники с целью выявления предопухолевых заболеваний и фоновой патологии.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ри организации обучения используются традиционные формы преподавания дисциплины: практические занятия, а также элементы управляемой самостоятельной работы студентов. </w:t>
      </w:r>
      <w:r>
        <w:rPr>
          <w:spacing w:val="-4"/>
          <w:sz w:val="28"/>
          <w:szCs w:val="28"/>
        </w:rPr>
        <w:t xml:space="preserve">Обучение организуется с использованием традиционных и современных учебно-информационных ресурсов, интерактивных ресурсов в локальной компьютерной сети учреждения высшего образования и </w:t>
      </w:r>
      <w:r>
        <w:rPr>
          <w:spacing w:val="-4"/>
          <w:sz w:val="28"/>
          <w:szCs w:val="28"/>
          <w:lang w:val="en-US"/>
        </w:rPr>
        <w:t>Internet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актических занятиях студенты проводят опрос пациентов, выполняют физикальное обследование, учатся составлению плана дополнительного обследования пациента, изучают и интерпретируют результаты инструментальных и лабораторных методов исследования, осваивают последовательное и логичное изложение полученных данных в виде оформления историй болезней, учатся грамотно формулировать и обосновывать диагноз с указанием локализации опухоли, осложнений, стадии заболевания, клинической группы, намечать тактику лечения. Отработка навыков пальпации опухолей отдельных локализаций (молочной железы, матки) осуществляется на муляжах-тренажерах. Практическая подготовка обеспечивается также решением студентами ситуационных задач, участием в консультативных приемах, обходах, консилиумах с участием сотрудников кафедры, клинических и клинико-анатомических конференциях. Студенты присутствую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биопсиях опухолей, наблюдают за ходом наиболее типичных операций, изучают макропрепараты удаленных опухолей, посещают кабинеты лучевой терапии, вместе с врачами-специалистами участвуют в амбулаторном приеме пациенто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тудентов знакомят с приемами, особенностями работы с пациентами, страдающими опухолевыми заболеваниями, техникой безопасности, международными требованиями и этическими нормами при проведении диагностических и лечебных процедур у пациентов с предопухолевыми и опухолевыми заболеваниями генитальной сферы, правилами оформления документ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стоятельная внеаудиторная работа заключается в изучении основной и дополнительной литературы, лекционного материала, монографий и периодической литературы, подготовке сообщений, рефератов и кратких докладов по наиболее актуальным проблемам онкологии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Контроль подготовки студентов, качества обучения осуществляется путём устных и письменных (в том числе тестовых) опросов в процессе практических занятий, а также</w:t>
      </w:r>
      <w:r>
        <w:rPr>
          <w:spacing w:val="-4"/>
          <w:sz w:val="28"/>
          <w:szCs w:val="28"/>
        </w:rPr>
        <w:t xml:space="preserve"> компьютерного тестового контроля знаний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сего на изучение дисциплины отводится 116 академических часов.  Из них аудиторных – 77 часов. На самостоятельную внеаудиторную работу отводится 39 часов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екущая аттестация проводится в соответствии с учебным планом</w:t>
      </w:r>
      <w:r>
        <w:rPr>
          <w:color w:val="0000FF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 форме зачета. 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1" w:name="__RefHeading___Toc356898268"/>
      <w:bookmarkEnd w:id="1"/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 учебных заняти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1142"/>
        <w:gridCol w:w="1667"/>
      </w:tblGrid>
      <w:tr>
        <w:trPr>
          <w:tblHeader w:val="true"/>
          <w:cantSplit w:val="true"/>
        </w:trPr>
        <w:tc>
          <w:tcPr>
            <w:tcW w:w="6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649" w:hRule="atLeast"/>
          <w:cantSplit w:val="true"/>
        </w:trPr>
        <w:tc>
          <w:tcPr>
            <w:tcW w:w="6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11 семестр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1.Опухоли желудочно-кишечного тракта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7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2. Лимфаденопатии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3. Метастазы из неустановленного первоисточника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</w:tr>
      <w:tr>
        <w:trPr>
          <w:trHeight w:val="182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. Опухоли молочных желез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7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. Злокачественные опухоли и беременност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6.Современные методы диагностики и лечения в онкогинеколог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7.Осложнения опухолевых заболеваний и методов специального лечения в онкогинекологии. Реабилитация. Паллиативная и симптоматическая помощ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8.Злокачественные опухоли шейки мат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9.Злокачественные опухоли тела мат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0.Злокачественные и пограничные опухоли яичник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1.Трофобластические опухол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2.Рак маточной труб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3.Злокачественные опухоли влагалища и наружных половых орган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4.Первично-множественные опухоли генитали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5.Особенности опухолей женских половых органов у детей и подростк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16.Курация пациентов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6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Всего час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77</w:t>
            </w:r>
          </w:p>
        </w:tc>
      </w:tr>
    </w:tbl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/>
      </w:pPr>
      <w:bookmarkStart w:id="2" w:name="__RefHeading___Toc356898269"/>
      <w:bookmarkEnd w:id="2"/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ab/>
        <w:t>1. Опухоли желудочно-кишечного тракта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ab/>
        <w:t>Клиническая картина рака желудка, ободочной и прямой кишки. Зависимость от локализации и осложнений. Клинические формы. Метастазирование. Отдаленные метастазы. Редкие опухоли желудка, методы диагностики. Ошибки в диагностике. Дифференциальная диагностика рака, предраковых заболеваний и неопухолевых заболеваний желудочно-кишечного тракта. Причины позднего выявления. Скрининг, пути ранней диагностики  и  профилактики рак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2. Лимфаденопатии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Классификация лимфаденопатий. Лимфаденопатии опухолевой и неопухолевой этиологии в практике врача-акушера-гинеколога. Клинические проявления злокачественных лимфом (неходжкинских, лимфомы Ходжкина), метастазов в лимфатические узлы из первичных опухолей различных локализаций. Методы диагностики. Дифференциальная диагностика лимфаденопатий, порядок диагностических мероприят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3. Метастазы из неустановленного первоисточн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етастазов злокачественных новообразований из неустановленного первоисточника. Лимфогенные, гематогенные, имплантационные пути метастазирования. Метастазы в лимфатические узлы, в легкие, в печень, в кости, асцит, плеврит -  диагностический поиск, алгоритм обследования. Опухолевые маркеры, их роль в выявлении источника метастазирования. Подходы к лечению пациентов с метастазами злокачественных опухолей из неустановленного первоисточни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ухоли молочных желе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иология доброкачественных и злокачественных опухолей и опухолеподобных заболеваний молочных желез, классификация. Клиническая картина, диагностика, принципы лечения мастопатии, доброкачественных и злокачественных новообразований молочных желез. Скрининг. Роль врача-акушера-гинеколога в ранней диагностике и профилактике рака молочных желез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локачественные опухоли и беремен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астота выявления опухолей во время беременности, нозологические формы опухо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ак при  беременности – врачебная тактика (противопоказания к пролонгированию беременности, тактика ведения), деонтологические аспе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ременность после лечения рака – врачебная тактика при различных локализациях опухолей, зависимость возможности сохранения беременности от  опухоли, стадии заболевания, проведенного лечения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sz w:val="26"/>
          <w:szCs w:val="24"/>
        </w:rPr>
        <w:tab/>
      </w:r>
      <w:r>
        <w:rPr>
          <w:b/>
          <w:sz w:val="28"/>
          <w:szCs w:val="28"/>
        </w:rPr>
        <w:t>6. Современные методы диагностики и лечения в онкогинекологии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лассификация методов диагностики в онкологии и онкогинекологии. Новые методики диагностики и ранней диагностики рака. Скрининг. Пути ранней диагностики рака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Классификация видов и методов лечения в онкогинекологии. Комбинированное, комплексное лечение. Новые методы лечения пациенток с опухолевой патологией генитальной сферы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 w:val="28"/>
          <w:szCs w:val="28"/>
        </w:rPr>
        <w:tab/>
        <w:t>7.</w:t>
      </w:r>
      <w:r>
        <w:rPr>
          <w:sz w:val="26"/>
          <w:szCs w:val="24"/>
        </w:rPr>
        <w:t xml:space="preserve"> </w:t>
      </w:r>
      <w:r>
        <w:rPr>
          <w:b/>
          <w:sz w:val="28"/>
          <w:szCs w:val="28"/>
        </w:rPr>
        <w:t>Осложнения опухолевых заболеваний и методов специального лечения в онкогинекологии. Реабилитация. Паллиативная и симптоматическая помощь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 xml:space="preserve">Осложнения опухолевого процесса гениталий. Клиническая картина, диагностика, лечение.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Побочное действие и эффекты химиотерапевтического и гормонального лечения,  классификация, клинические проявления, пути выявления, лечение и профилактика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Осложнения лучевой терапии. Классификация лучевых повреждений, клинические проявления в раннем и позднем периодах, лечение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6"/>
          <w:szCs w:val="24"/>
        </w:rPr>
      </w:pPr>
      <w:r>
        <w:rPr>
          <w:sz w:val="28"/>
          <w:szCs w:val="28"/>
        </w:rPr>
        <w:tab/>
        <w:t>Реабилитационные мероприятия в раннем и позднем периодах после радикального лечения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 w:val="28"/>
          <w:szCs w:val="28"/>
        </w:rPr>
        <w:tab/>
      </w:r>
      <w:r>
        <w:rPr>
          <w:sz w:val="27"/>
          <w:szCs w:val="27"/>
        </w:rPr>
        <w:t xml:space="preserve">Паллиативное и симптоматическое лечение пациенток с онкогинекологическими заболеваниями – определение, различия, задачи, организация. Виды паллиативного лечения. Симптоматическое лечение – виды. Лечение болевого синдрома, диспептических и кишечных нарушений, анемии, полисерозитов, нарушений обмена веществ.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 w:val="27"/>
          <w:szCs w:val="27"/>
        </w:rPr>
        <w:tab/>
        <w:t>8. Злокачественные опухоли шейки матки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Заболеваемость и смертность от рака шейки матки. Этиология. Фоновые и предраковые заболевания, классификация, клиническая картина, диагностика и леч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Классификация рака шейки матки. Формы опухолевого роста. Клиническая картина в зависимости от распространенности злокачественного процесса. Особенности диагностики. Методы лечения. Виды профилактики. Вакцинация. Скрининг: характеристика, особенности проведения, виды и эффективность.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 w:val="27"/>
          <w:szCs w:val="27"/>
        </w:rPr>
        <w:tab/>
        <w:t>9. Злокачественные опухоли тела матки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болеваемость и смертность от рака тела матки. Этиология и патогенез. Группы риска. Патогенетические варианты рака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Фоновые и предраковые заболевания: классификация, клиническая картина, диагностика, методы лечения у молодых и в постменопаузе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Классификация рака эндометрия по стадиям и по гистотипу</w:t>
      </w:r>
      <w:r>
        <w:rPr>
          <w:color w:val="FF0000"/>
          <w:sz w:val="27"/>
          <w:szCs w:val="27"/>
        </w:rPr>
        <w:t>.</w:t>
      </w:r>
      <w:r>
        <w:rPr>
          <w:sz w:val="27"/>
          <w:szCs w:val="27"/>
        </w:rPr>
        <w:t xml:space="preserve"> Эндометриоидный и неэндометриоидный варианты. Клиническая картина. Диагностика, основные методы, онкомаркеры. Методы лечения. Селективный скрининг. Диспансерное наблюдение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Cs/>
          <w:sz w:val="27"/>
          <w:szCs w:val="27"/>
        </w:rPr>
        <w:t>Саркомы матки</w:t>
      </w:r>
      <w:r>
        <w:rPr>
          <w:b/>
          <w:bCs/>
          <w:sz w:val="27"/>
          <w:szCs w:val="27"/>
        </w:rPr>
        <w:t xml:space="preserve"> - </w:t>
      </w:r>
      <w:r>
        <w:rPr>
          <w:sz w:val="27"/>
          <w:szCs w:val="27"/>
        </w:rPr>
        <w:t>заболеваемость, смертность. Классификация. Диагностика, клиническая картина, лечение.  Диспансеризация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 w:val="27"/>
          <w:szCs w:val="27"/>
        </w:rPr>
        <w:tab/>
        <w:t>10. Злокачественные и пограничные опухоли яичников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Пограничные опухоли -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определение, классификация. Клиническая картина, ее особенности. Диагностика. Методы лечения. Показания к органосохраняющим операциям. Эффективность лечения, факторы прогноза, диспансерное наблюдение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Рак яичников.</w:t>
      </w:r>
      <w:r>
        <w:rPr>
          <w:sz w:val="27"/>
          <w:szCs w:val="27"/>
        </w:rPr>
        <w:t xml:space="preserve"> Заболеваемость и смертность. Факторы и группы риска. Этиология и патогенез. Классификация рака яичников по гистотипу. Стадирование. Клиническая картина в зависимости от стадии. Методы обследования, лечения. Виды циторедуктивных операций. Лучевая терапия: показания и противопоказания. Химиотерапия. Эффективность лечения, факторы прогноза. Клинические и маркерные рецидивы, лечение. Диспансеризация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Опухоли стромы и полового тяжа.</w:t>
      </w:r>
      <w:r>
        <w:rPr>
          <w:sz w:val="27"/>
          <w:szCs w:val="27"/>
        </w:rPr>
        <w:t xml:space="preserve"> Распределение по группам. Характеристика. Гранулезоклеточные опухоли. Классификация, клиническая картина, диагностика, виды лечения, результаты, прогноз, диспансерное наблюдение. Тестикулярные опухоли. Классификация, клиническая картина, диагностика, виды лечения, результаты, прогноз, наблюдение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Герминогенные опухоли.</w:t>
      </w:r>
      <w:r>
        <w:rPr>
          <w:sz w:val="27"/>
          <w:szCs w:val="27"/>
        </w:rPr>
        <w:t xml:space="preserve"> Этиология и патогенез. Классификация. Клиническая картина, диагностика, лечение, результаты, наблюдение, прогноз. Рецидивы и метастазы: клиническая картина, диагностика, лечение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 w:val="27"/>
          <w:szCs w:val="27"/>
        </w:rPr>
        <w:tab/>
        <w:t>11. Трофобластические опухоли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ab/>
      </w:r>
      <w:r>
        <w:rPr>
          <w:bCs/>
          <w:sz w:val="27"/>
          <w:szCs w:val="27"/>
        </w:rPr>
        <w:t>Трофобластические опухоли</w:t>
      </w:r>
      <w:r>
        <w:rPr>
          <w:b/>
          <w:bCs/>
          <w:sz w:val="27"/>
          <w:szCs w:val="27"/>
        </w:rPr>
        <w:t xml:space="preserve"> - о</w:t>
      </w:r>
      <w:r>
        <w:rPr>
          <w:sz w:val="27"/>
          <w:szCs w:val="27"/>
        </w:rPr>
        <w:t>пределение. Классификация по нозологическим формам. Эпидемиология. Заболеваемость и смертность.</w:t>
      </w:r>
      <w:r>
        <w:rPr>
          <w:sz w:val="28"/>
          <w:szCs w:val="28"/>
        </w:rPr>
        <w:t xml:space="preserve"> Этиология и патогенез. Прогностические факторы и категории риска. Классификация по стадиям и гистологическому тип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лный пузырный занос. Клиническая картина, диагностика, лечение, диспансерное наблюд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вазивный пузырный занос. Клиническая картина, диагностика, лечение, диспансерное наблюд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Хориокарцинома. Клиническая картина, диагностика, лечение, диспансерное наблюд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рофобластическая опухоль плацентарного ложа. Клиническая картина, диагностика, лечение, диспансерное наблюд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пителиоидная трофобластическая опухоль. Клиническая картина, диагностика, лечение, диспансерное наблюдение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 w:val="28"/>
          <w:szCs w:val="28"/>
        </w:rPr>
        <w:tab/>
        <w:t>12. Рак маточной труб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к маточной трубы. Заболеваемость и смертность. Этиология, факторы риска. Классификация. Гистотипы опухоли. Клиническая картина, диагностика, лечение, результаты, факторы прогноза, наблюдение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3. Злокачественные опухоли влагалища и наружных половых орган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ый рак влагалища. Заболеваемость и смертность. Этиология. Факторы риска. Фоновые и предраковые заболевания. Лечение предраковых заболева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ы анатомического роста рака влагалища, локализация, гистотипы. Классификация. Клиническая картина, диагностика, метастазирование, общие принципы лечения в зависимости от стадии. Эффективность лечения. Факторы прогноза и диспансерное наблюдение. Селективный скринин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локачественные опухоли влагалища: светлоклеточная аденокарцинома, саркома, меланома, опухоль эндодермального синуса и их характеристика, клиническая картина, диагностика и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локачественные опухоли наружных половых органов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Классификация. Заболеваемость, смертность. Эпидемиология, характеристика. Факторы и группы риска, этиология. Фоновые и предраковые заболевания. Диагностика и лечение дисплазий вульвы. Классификация рака вульвы и его гистотипы, метастазирование, диагностика, лечение. Факторы прогноза, диспансерное наблюдение. Редкие злокачественные эпителиальные опухоли: болезнь Педжета, базальноклеточный рак, рак бартолиновой железы, меланома, лейомиосаркома, клинические проявления, диагностика, лечение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4. Первично-множественные опухоли гениталий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  <w:r>
        <w:rPr>
          <w:sz w:val="28"/>
          <w:szCs w:val="28"/>
        </w:rPr>
        <w:t>Частота первично-множественных опухолей в онкогинекологии. Классификация. Особенности  диагностики и лечения при различном сочетании первичной локализации опухолевого процесса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sz w:val="28"/>
          <w:szCs w:val="28"/>
        </w:rPr>
        <w:tab/>
        <w:t>15.Особенности опухолей женских половых органов у детей и подростков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лассификация опухолей гениталий у детей. Заболеваемость. Особенности диагностики. Дифференциальная диагностика. Особенности лечения при раке яичников, матки, герминоклеточных опухолях у девочек и подростков. Факторы прогноза. Диспансеризация.</w:t>
      </w: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 Курация пациентов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Собеседование с курируемыми пациентами, сбор анамнеза, физикальное обследование, участие в диагностических и лечебных процедурах у курируемых пациентов, оформление истории болезни и другой документации под контролем преподавателя. </w:t>
      </w:r>
    </w:p>
    <w:p>
      <w:pPr>
        <w:pStyle w:val="Normal"/>
        <w:numPr>
          <w:ilvl w:val="0"/>
          <w:numId w:val="0"/>
        </w:numPr>
        <w:spacing w:before="600" w:after="120"/>
        <w:jc w:val="center"/>
        <w:outlineLvl w:val="0"/>
        <w:rPr>
          <w:b/>
          <w:b/>
          <w:caps/>
          <w:sz w:val="32"/>
          <w:szCs w:val="32"/>
        </w:rPr>
      </w:pPr>
      <w:bookmarkStart w:id="3" w:name="__RefHeading___Toc356898291"/>
      <w:bookmarkEnd w:id="3"/>
      <w:r>
        <w:rPr>
          <w:b/>
          <w:caps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>
          <w:sz w:val="28"/>
          <w:szCs w:val="28"/>
        </w:rPr>
        <w:tab/>
      </w:r>
      <w:bookmarkStart w:id="4" w:name="__RefHeading___Toc356898292"/>
      <w:r>
        <w:rPr>
          <w:b/>
          <w:smallCaps/>
          <w:sz w:val="28"/>
          <w:szCs w:val="28"/>
        </w:rPr>
        <w:t>Перечень средств диагностики</w:t>
      </w:r>
      <w:bookmarkEnd w:id="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учебных достижений студента осуществляется с использованием фонда оценочных средств и технологий учреждения высшего образования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учебных достижений студента включа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Типовые задания (устные, письменные, тестовые, ситуационные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ые работ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нализ историй болезней и результатов методов исследования (лабораторных, функциональных, лучевых и т.п.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ие работы студентов.</w:t>
      </w:r>
    </w:p>
    <w:p>
      <w:pPr>
        <w:pStyle w:val="Normal"/>
        <w:spacing w:before="36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Решение  ситуационных задач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ответы  на контрольные вопро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ту реферата по теме учебной программы дисципл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стовый контроль зн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ую аттест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60" w:hanging="0"/>
        <w:jc w:val="center"/>
        <w:rPr>
          <w:b/>
          <w:b/>
          <w:i/>
          <w:i/>
          <w:smallCaps/>
          <w:spacing w:val="30"/>
          <w:sz w:val="28"/>
          <w:szCs w:val="28"/>
        </w:rPr>
      </w:pPr>
      <w:r>
        <w:rPr>
          <w:b/>
          <w:i/>
          <w:smallCaps/>
          <w:spacing w:val="3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60" w:hanging="0"/>
        <w:jc w:val="center"/>
        <w:rPr>
          <w:color w:val="000000"/>
          <w:spacing w:val="-6"/>
          <w:sz w:val="28"/>
          <w:szCs w:val="28"/>
        </w:rPr>
      </w:pPr>
      <w:r>
        <w:rPr>
          <w:b/>
          <w:i/>
          <w:smallCaps/>
          <w:spacing w:val="30"/>
          <w:sz w:val="28"/>
          <w:szCs w:val="28"/>
        </w:rPr>
        <w:t>Литература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7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Онкология:</w:t>
      </w:r>
      <w:r>
        <w:rPr>
          <w:sz w:val="28"/>
          <w:szCs w:val="28"/>
        </w:rPr>
        <w:t xml:space="preserve"> учеб. пособие /под ред. И.В.Залуцкого. - Мн.: Вышэйшая школа, 2007.- 703 с.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107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Угляница</w:t>
      </w:r>
      <w:r>
        <w:rPr>
          <w:sz w:val="28"/>
          <w:szCs w:val="28"/>
        </w:rPr>
        <w:t xml:space="preserve">, К.Н. Общая онкология: учеб. пособие / К.Н.Угляница, Н.Г.Луд, Н.К.Угляница. - Гродно: ГрГМУ, 2007. -818 с. 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7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нкология</w:t>
      </w:r>
      <w:r>
        <w:rPr>
          <w:sz w:val="28"/>
          <w:szCs w:val="28"/>
        </w:rPr>
        <w:t>: учебник /под ред. В.И.Чиссова, С.П.Дарьяловой. - Москва, 2007г. - 56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7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Алгоритмы</w:t>
      </w:r>
      <w:r>
        <w:rPr>
          <w:sz w:val="28"/>
          <w:szCs w:val="28"/>
        </w:rPr>
        <w:t xml:space="preserve"> диагностики и лечения злокачественных новообразований. Выпуск 2. – Минск, 2012. - 50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7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Опухоли</w:t>
      </w:r>
      <w:r>
        <w:rPr>
          <w:sz w:val="28"/>
          <w:szCs w:val="28"/>
        </w:rPr>
        <w:t xml:space="preserve"> и опухолеподобные процессы у детей / под ред. Е.Д.Черствого, Г.И.Кравцовой, А.В.Фурманчука. – Минск: ООО «Асар», 2002. - 40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70" w:leader="none"/>
          <w:tab w:val="left" w:pos="1260" w:leader="none"/>
        </w:tabs>
        <w:ind w:left="0" w:firstLine="720"/>
        <w:jc w:val="both"/>
        <w:rPr/>
      </w:pPr>
      <w:r>
        <w:rPr>
          <w:i/>
          <w:sz w:val="28"/>
          <w:szCs w:val="28"/>
        </w:rPr>
        <w:t>Корень, Т.А</w:t>
      </w:r>
      <w:r>
        <w:rPr>
          <w:sz w:val="28"/>
          <w:szCs w:val="28"/>
        </w:rPr>
        <w:t>. Схема написания истории болезни онкологического больного: методические рекомендации / Т.А.Корень, Т.И.Минайло. – Минск: БГМУ, 2011. - 25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28" w:leader="none"/>
          <w:tab w:val="left" w:pos="107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заченок, В.М.</w:t>
      </w:r>
      <w:r>
        <w:rPr>
          <w:sz w:val="28"/>
          <w:szCs w:val="28"/>
        </w:rPr>
        <w:t xml:space="preserve"> Заболевания молочной железы: учебно-методическое пособие / В.М Казаченок., В.В.Барьяш. - Минск: БГМУ, 2005. - 1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28" w:leader="none"/>
          <w:tab w:val="left" w:pos="107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екции</w:t>
      </w:r>
      <w:r>
        <w:rPr>
          <w:sz w:val="28"/>
          <w:szCs w:val="28"/>
        </w:rPr>
        <w:t xml:space="preserve"> по онкогинекологии: учебник для студентов вузов / под общей редакцией М.И.Давыдова, В.В.Кузнецова, под ред. В.М.Нечушкиной. – Москва: МЕД Пресс-информ, 2009. - 425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28" w:leader="none"/>
          <w:tab w:val="left" w:pos="107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Шлома, Е.Н.</w:t>
      </w:r>
      <w:r>
        <w:rPr>
          <w:sz w:val="28"/>
          <w:szCs w:val="28"/>
        </w:rPr>
        <w:t xml:space="preserve"> Эпителиальные опухоли яичников: учебно-методическое пособие / Е.Н.Шлома. – Минск: БГМУ, 2010. – 28 с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1"/>
        <w:rPr>
          <w:b/>
          <w:b/>
          <w:smallCaps/>
          <w:sz w:val="28"/>
          <w:szCs w:val="28"/>
        </w:rPr>
      </w:pPr>
      <w:bookmarkStart w:id="5" w:name="__RefHeading___Toc356898293"/>
      <w:bookmarkEnd w:id="5"/>
      <w:r>
        <w:rPr>
          <w:b/>
          <w:smallCaps/>
          <w:sz w:val="28"/>
          <w:szCs w:val="28"/>
        </w:rPr>
        <w:t>Перечень наглядных пособий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26"/>
        <w:ind w:left="360" w:right="2592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боры ситуационных задач: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ind w:left="426" w:right="2592" w:hanging="426"/>
        <w:rPr/>
      </w:pPr>
      <w:r>
        <w:rPr>
          <w:sz w:val="28"/>
          <w:szCs w:val="28"/>
        </w:rPr>
        <w:t xml:space="preserve">Рак пищевода и желудка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ind w:left="426" w:right="2592" w:hanging="426"/>
        <w:rPr/>
      </w:pPr>
      <w:r>
        <w:rPr>
          <w:sz w:val="28"/>
          <w:szCs w:val="28"/>
        </w:rPr>
        <w:t xml:space="preserve">Рак ободочной и прямой кишки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ind w:left="426" w:right="2592" w:hanging="426"/>
        <w:rPr>
          <w:sz w:val="28"/>
          <w:szCs w:val="28"/>
        </w:rPr>
      </w:pPr>
      <w:r>
        <w:rPr>
          <w:sz w:val="28"/>
          <w:szCs w:val="28"/>
        </w:rPr>
        <w:t xml:space="preserve">Злокачественные лимфомы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ind w:left="426" w:right="2592" w:hanging="426"/>
        <w:rPr>
          <w:sz w:val="28"/>
          <w:szCs w:val="28"/>
        </w:rPr>
      </w:pPr>
      <w:r>
        <w:rPr>
          <w:sz w:val="28"/>
          <w:szCs w:val="28"/>
        </w:rPr>
        <w:t>Метастазы из неустановленного первоисточник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ind w:left="426" w:right="2592" w:hanging="426"/>
        <w:rPr>
          <w:sz w:val="28"/>
          <w:szCs w:val="28"/>
        </w:rPr>
      </w:pPr>
      <w:r>
        <w:rPr>
          <w:sz w:val="28"/>
          <w:szCs w:val="28"/>
        </w:rPr>
        <w:t>Опухоли тела матки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ind w:left="426" w:right="2592" w:hanging="426"/>
        <w:rPr>
          <w:sz w:val="28"/>
          <w:szCs w:val="28"/>
        </w:rPr>
      </w:pPr>
      <w:r>
        <w:rPr>
          <w:sz w:val="28"/>
          <w:szCs w:val="28"/>
        </w:rPr>
        <w:t>Опухоли шейки матки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ind w:left="426" w:right="2592" w:hanging="426"/>
        <w:rPr>
          <w:sz w:val="28"/>
          <w:szCs w:val="28"/>
        </w:rPr>
      </w:pPr>
      <w:r>
        <w:rPr>
          <w:sz w:val="28"/>
          <w:szCs w:val="28"/>
        </w:rPr>
        <w:t>Опухоли наружных половых органов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ind w:left="426" w:right="2592" w:hanging="426"/>
        <w:rPr>
          <w:sz w:val="28"/>
          <w:szCs w:val="28"/>
        </w:rPr>
      </w:pPr>
      <w:r>
        <w:rPr>
          <w:sz w:val="28"/>
          <w:szCs w:val="28"/>
        </w:rPr>
        <w:t>Опухоли яичников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ind w:left="426" w:right="2592" w:hanging="426"/>
        <w:rPr>
          <w:sz w:val="28"/>
          <w:szCs w:val="28"/>
        </w:rPr>
      </w:pPr>
      <w:r>
        <w:rPr>
          <w:sz w:val="28"/>
          <w:szCs w:val="28"/>
        </w:rPr>
        <w:t>Опухоли молочных желез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26"/>
        <w:rPr/>
      </w:pPr>
      <w:r>
        <w:rPr>
          <w:b/>
          <w:sz w:val="28"/>
          <w:szCs w:val="28"/>
        </w:rPr>
        <w:t>Наборы рентгенограмм и компьютерных томограмм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Рак пищевода и желудк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Опухоли ободочной и прямой кишки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Злокачественные лимфомы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Метастазы из неустановленного первоисточни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26"/>
        <w:ind w:left="360" w:right="3629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боры фотографий: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ind w:left="426" w:right="3629" w:hanging="426"/>
        <w:rPr>
          <w:sz w:val="28"/>
          <w:szCs w:val="28"/>
        </w:rPr>
      </w:pPr>
      <w:r>
        <w:rPr>
          <w:sz w:val="28"/>
          <w:szCs w:val="28"/>
        </w:rPr>
        <w:t>Злокачественные лимфомы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ind w:left="426" w:right="3629" w:hanging="426"/>
        <w:rPr>
          <w:sz w:val="28"/>
          <w:szCs w:val="28"/>
        </w:rPr>
      </w:pPr>
      <w:r>
        <w:rPr>
          <w:sz w:val="28"/>
          <w:szCs w:val="28"/>
        </w:rPr>
        <w:t>Опухоли желудк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ind w:left="426" w:right="3629" w:hanging="426"/>
        <w:rPr>
          <w:sz w:val="28"/>
          <w:szCs w:val="28"/>
        </w:rPr>
      </w:pPr>
      <w:r>
        <w:rPr>
          <w:sz w:val="28"/>
          <w:szCs w:val="28"/>
        </w:rPr>
        <w:t>Опухоли ободочной и прямой кишки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ind w:left="426" w:right="3629" w:hanging="426"/>
        <w:rPr>
          <w:sz w:val="28"/>
          <w:szCs w:val="28"/>
        </w:rPr>
      </w:pPr>
      <w:r>
        <w:rPr>
          <w:sz w:val="28"/>
          <w:szCs w:val="28"/>
        </w:rPr>
        <w:t>Опухоли генитал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еофильмы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Операции при раке прямой кишки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rPr/>
      </w:pPr>
      <w:r>
        <w:rPr>
          <w:sz w:val="28"/>
          <w:szCs w:val="28"/>
        </w:rPr>
        <w:t>Рентгенологическое обследование при раке желудк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Операции при раке желудк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Операции при раке яични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rPr/>
      </w:pPr>
      <w:r>
        <w:rPr>
          <w:b/>
          <w:sz w:val="28"/>
          <w:szCs w:val="28"/>
        </w:rPr>
        <w:t>Компьютерные презентации лекций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ухоли желудк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ухоли ободочной и прямой кишк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Злокачественные лимфомы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Герминоклеточные опухол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ухоли молочной железы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ухоли шейки матк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ухоли тела матк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пухоли яичнико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ляжи-тренажеры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Женский малый таз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Молочная желе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mallCaps/>
          <w:sz w:val="28"/>
          <w:szCs w:val="28"/>
        </w:rPr>
        <w:t xml:space="preserve">Учебно-методическая кар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753"/>
        <w:gridCol w:w="1080"/>
        <w:gridCol w:w="1136"/>
        <w:gridCol w:w="1980"/>
        <w:gridCol w:w="1800"/>
        <w:gridCol w:w="1800"/>
      </w:tblGrid>
      <w:tr>
        <w:trPr/>
        <w:tc>
          <w:tcPr>
            <w:tcW w:w="735" w:type="dxa"/>
            <w:vMerge w:val="restart"/>
            <w:tcBorders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Номер раздела, темы, занятия </w:t>
            </w:r>
          </w:p>
        </w:tc>
        <w:tc>
          <w:tcPr>
            <w:tcW w:w="6753" w:type="dxa"/>
            <w:vMerge w:val="restart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звание раздела, темы, перечень изучаемых вопросов</w:t>
            </w:r>
          </w:p>
        </w:tc>
        <w:tc>
          <w:tcPr>
            <w:tcW w:w="2216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1980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800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800" w:type="dxa"/>
            <w:vMerge w:val="restart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Формы контроля знаний (порядковый номер)</w:t>
            </w:r>
          </w:p>
        </w:tc>
      </w:tr>
      <w:tr>
        <w:trPr>
          <w:trHeight w:val="2061" w:hRule="atLeast"/>
          <w:cantSplit w:val="true"/>
        </w:trPr>
        <w:tc>
          <w:tcPr>
            <w:tcW w:w="735" w:type="dxa"/>
            <w:vMerge w:val="continue"/>
            <w:tcBorders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3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 (семинаров)</w:t>
            </w:r>
          </w:p>
        </w:tc>
        <w:tc>
          <w:tcPr>
            <w:tcW w:w="1980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ухоли желудочно-кишечного трак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Клиническая картина рака желудка, ободочной и прямой кишки. Метастазирование. Редкие опухоли желудка. Методы диагностики. Дифференциальная диагностика. Причины позднего выявления. Скрининг, пути ранней диагностики  и  профилактики рака.</w:t>
            </w:r>
            <w:r>
              <w:rPr>
                <w:i/>
              </w:rPr>
              <w:t xml:space="preserve">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5</w:t>
            </w:r>
          </w:p>
        </w:tc>
        <w:tc>
          <w:tcPr>
            <w:tcW w:w="180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180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имфаденопатии </w: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/>
              <w:t>Классификация. Лимфаденопатии опухолевой и неопухолевой этиологии в практике врача-гинеколога. Клинические проявления. Дифференциальная диагностика лимфаденопатий, порядок диагностических мероприят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стазы из неустановленного первоисточника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. Метастазы в лимфатические узлы, в легкие, в печень, в кости, асцит, плеврит -  диагностический поиск, алгоритм обследования. Опухолевые маркеры. Подходы к лечению.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ухоли молочных желез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/>
              <w:t>Этиология. Клиническая картина, диагностика, принципы лечения мастопатии, доброкачественных и злокачественных новообразований молочных желез. Скрининг. Роль гинеколога в ранней диагностике и профилактике рака молочных желез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5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753"/>
        <w:gridCol w:w="1080"/>
        <w:gridCol w:w="1080"/>
        <w:gridCol w:w="1980"/>
        <w:gridCol w:w="1800"/>
        <w:gridCol w:w="1800"/>
      </w:tblGrid>
      <w:tr>
        <w:trPr/>
        <w:tc>
          <w:tcPr>
            <w:tcW w:w="735" w:type="dxa"/>
            <w:vMerge w:val="restart"/>
            <w:tcBorders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Номер раздела, темы, занятия </w:t>
            </w:r>
          </w:p>
        </w:tc>
        <w:tc>
          <w:tcPr>
            <w:tcW w:w="6753" w:type="dxa"/>
            <w:vMerge w:val="restart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звание раздела, темы, перечень изучаемых вопросов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1980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800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800" w:type="dxa"/>
            <w:vMerge w:val="restart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Формы контроля знаний (порядковый номер)</w:t>
            </w:r>
          </w:p>
        </w:tc>
      </w:tr>
      <w:tr>
        <w:trPr>
          <w:trHeight w:val="2061" w:hRule="atLeast"/>
          <w:cantSplit w:val="true"/>
        </w:trPr>
        <w:tc>
          <w:tcPr>
            <w:tcW w:w="735" w:type="dxa"/>
            <w:vMerge w:val="continue"/>
            <w:tcBorders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3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 (семинаров)</w:t>
            </w:r>
          </w:p>
        </w:tc>
        <w:tc>
          <w:tcPr>
            <w:tcW w:w="1980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локачественные опухоли и беременность</w:t>
            </w:r>
          </w:p>
          <w:p>
            <w:pPr>
              <w:pStyle w:val="Normal"/>
              <w:jc w:val="both"/>
              <w:rPr/>
            </w:pPr>
            <w:r>
              <w:rPr/>
              <w:t>Частота опухолей во время беременности. Рак при  беременности – врачебная тактика.</w:t>
              <w:tab/>
              <w:t>Беременность после лечения рака – врачебная такт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ция пациент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/>
              <w:t xml:space="preserve">Собеседование с курируемыми пациентами, сбор анамнеза, физикальное обследование, участие в диагностических и лечебных процедурах, оформление документации 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53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ременные методы диагностики и лечения в онкогинеколог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Новые методики диагностики и ранней диагностики рака. Скрининг. Пути ранней диагностик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/>
              <w:t>Новые методы лечения в онкогинеколог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ложнения  опухолевых заболеваний и методов специального лечения в онкогинекологии. Реабилитация. Паллиативная и симптоматическая помощь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Побочное действие и эффекты химиотерапевтического, гормонального и лучевого лечения,  клинические проявления, лечение и профилактика. Реабилитация после радикального лечения. Паллиативное и симптоматическое лечение. Лечение болевого синдрома, диспептических и кишечных нарушений, анемии, полисерозитов, нарушений обмена  веществ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ция пациентов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753"/>
        <w:gridCol w:w="1080"/>
        <w:gridCol w:w="1080"/>
        <w:gridCol w:w="2340"/>
        <w:gridCol w:w="1620"/>
        <w:gridCol w:w="1620"/>
      </w:tblGrid>
      <w:tr>
        <w:trPr/>
        <w:tc>
          <w:tcPr>
            <w:tcW w:w="735" w:type="dxa"/>
            <w:vMerge w:val="restart"/>
            <w:tcBorders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Номер раздела, темы, занятия </w:t>
            </w:r>
          </w:p>
        </w:tc>
        <w:tc>
          <w:tcPr>
            <w:tcW w:w="6753" w:type="dxa"/>
            <w:vMerge w:val="restart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звание раздела, темы, перечень изучаемых вопросов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2340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620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620" w:type="dxa"/>
            <w:vMerge w:val="restart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Формы контроля знаний (порядковый номер)</w:t>
            </w:r>
          </w:p>
        </w:tc>
      </w:tr>
      <w:tr>
        <w:trPr>
          <w:trHeight w:val="1971" w:hRule="atLeast"/>
          <w:cantSplit w:val="true"/>
        </w:trPr>
        <w:tc>
          <w:tcPr>
            <w:tcW w:w="735" w:type="dxa"/>
            <w:vMerge w:val="continue"/>
            <w:tcBorders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3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 (семинаров)</w:t>
            </w:r>
          </w:p>
        </w:tc>
        <w:tc>
          <w:tcPr>
            <w:tcW w:w="2340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483" w:hRule="atLeast"/>
        </w:trPr>
        <w:tc>
          <w:tcPr>
            <w:tcW w:w="735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753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локачественные опухоли шейки матки</w: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/>
              <w:t>Этиология рака шейки матки. Фоновые и предраковые заболевания, клиническая картина, диагностика и лечение. Классификация рака шейки матки.. Особенности диагностики. Методы лечения. Виды профилактики. Вакцинация. Скрининг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ция пациентов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,5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2,3,4,6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</w:tr>
      <w:tr>
        <w:trPr>
          <w:trHeight w:val="1579" w:hRule="atLeast"/>
        </w:trPr>
        <w:tc>
          <w:tcPr>
            <w:tcW w:w="735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753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локачественные опухоли тела матки</w: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/>
              <w:t>Этиология и патогенез рака тела матки. Группы риска. Фоновые и предраковые заболевания, клиническая картина, диагностика, лечение.</w:t>
            </w:r>
            <w:r>
              <w:rPr>
                <w:sz w:val="26"/>
                <w:szCs w:val="24"/>
              </w:rPr>
              <w:t xml:space="preserve"> </w:t>
            </w:r>
            <w:r>
              <w:rPr/>
              <w:t>Классификация рака эндометрия Клиническая картина. Диагностика. Методы лечения. Селективный скрининг. Диспансерное наблюдение.</w:t>
            </w:r>
            <w:r>
              <w:rPr>
                <w:sz w:val="26"/>
                <w:szCs w:val="24"/>
              </w:rPr>
              <w:t xml:space="preserve"> </w:t>
            </w:r>
            <w:r>
              <w:rPr>
                <w:bCs/>
              </w:rPr>
              <w:t>Саркомы матки</w:t>
            </w:r>
            <w:r>
              <w:rPr>
                <w:b/>
                <w:bCs/>
              </w:rPr>
              <w:t xml:space="preserve"> - </w:t>
            </w:r>
            <w:r>
              <w:rPr/>
              <w:t>заболеваемость, смертность. Диагностика, клиническая картина, лечение,  диспансеризац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ция пациентов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,5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2,3,4,6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753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локачественные и пограничные опухоли яичников</w: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>
                <w:bCs/>
              </w:rPr>
              <w:t xml:space="preserve">Пограничные опухоли. </w:t>
            </w:r>
            <w:r>
              <w:rPr/>
              <w:t xml:space="preserve">Клиническая картина. Диагностика. Методы лечения. Факторы прогноза. </w:t>
            </w:r>
            <w:r>
              <w:rPr>
                <w:bCs/>
              </w:rPr>
              <w:t>Рак яичников.</w:t>
            </w:r>
            <w:r>
              <w:rPr/>
              <w:t xml:space="preserve"> Этиология и патогенез. Клиническая картина. Методы обследования и лечения. Клинические и маркерные рецидивы, лечение. </w:t>
            </w:r>
            <w:r>
              <w:rPr>
                <w:bCs/>
              </w:rPr>
              <w:t>Опухоли стромы и полового тяжа.</w:t>
            </w:r>
            <w:r>
              <w:rPr/>
              <w:t xml:space="preserve"> Гранулезоклеточные опухоли - классификация, клинические проявления, диагностика, виды лечения. Тестикулярные опухоли - классификация, клиническая картина, диагностика, виды лечения.</w:t>
            </w:r>
            <w:r>
              <w:rPr>
                <w:sz w:val="26"/>
                <w:szCs w:val="24"/>
              </w:rPr>
              <w:t xml:space="preserve"> </w:t>
            </w:r>
            <w:r>
              <w:rPr>
                <w:bCs/>
              </w:rPr>
              <w:t>Герминогенные опухоли - к</w:t>
            </w:r>
            <w:r>
              <w:rPr/>
              <w:t xml:space="preserve">лассификация. Клиническая картина, диагностика, лечение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ция пациентов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,4,5,6,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2,3,4,8,6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753"/>
        <w:gridCol w:w="1080"/>
        <w:gridCol w:w="1080"/>
        <w:gridCol w:w="2340"/>
        <w:gridCol w:w="1620"/>
        <w:gridCol w:w="1620"/>
      </w:tblGrid>
      <w:tr>
        <w:trPr/>
        <w:tc>
          <w:tcPr>
            <w:tcW w:w="735" w:type="dxa"/>
            <w:vMerge w:val="restart"/>
            <w:tcBorders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Номер раздела, темы, занятия </w:t>
            </w:r>
          </w:p>
        </w:tc>
        <w:tc>
          <w:tcPr>
            <w:tcW w:w="6753" w:type="dxa"/>
            <w:vMerge w:val="restart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звание раздела, темы, перечень изучаемых вопросов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2340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620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620" w:type="dxa"/>
            <w:vMerge w:val="restart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Формы контроля знаний (порядковый номер)</w:t>
            </w:r>
          </w:p>
        </w:tc>
      </w:tr>
      <w:tr>
        <w:trPr>
          <w:trHeight w:val="2061" w:hRule="atLeast"/>
          <w:cantSplit w:val="true"/>
        </w:trPr>
        <w:tc>
          <w:tcPr>
            <w:tcW w:w="735" w:type="dxa"/>
            <w:vMerge w:val="continue"/>
            <w:tcBorders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3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 (семинаров)</w:t>
            </w:r>
          </w:p>
        </w:tc>
        <w:tc>
          <w:tcPr>
            <w:tcW w:w="2340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753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офобластические опухоли </w:t>
            </w:r>
          </w:p>
          <w:p>
            <w:pPr>
              <w:pStyle w:val="Normal"/>
              <w:rPr/>
            </w:pPr>
            <w:r>
              <w:rPr>
                <w:bCs/>
              </w:rPr>
              <w:t>Трофобластические опухоли - к</w:t>
            </w:r>
            <w:r>
              <w:rPr/>
              <w:t>лассификация. Эпидемиология. Этиология и патогенез. Полный пузырный занос, инвазивный пузырный занос, хориокарцинома,  трофобластическая опухоль плацентарного ложа, эпителиоидная трофобластическая опухоль. Клиническая картина, диагностика, лечени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к маточной трубы</w: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/>
              <w:t>Рак маточной трубы - этиология, факторы риска. Классификация. Клиническая картина, диагностика, лечение, факторы прогноза, диспансеризац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ция пациентов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,5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2,3,4,6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753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локачественные опухоли влагалища и наружных половых орг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ервичный рак влагалища. Этиология. Факторы риска, фоновые и предраковые заболевания. Лечение предраковых заболеваний.  Клиническая картина, диагностика, метастазирование рака влагалища, принципы лечения. Факторы прогноза, диспансеризация. </w:t>
            </w:r>
          </w:p>
          <w:p>
            <w:pPr>
              <w:pStyle w:val="Normal"/>
              <w:rPr/>
            </w:pPr>
            <w:r>
              <w:rPr>
                <w:bCs/>
              </w:rPr>
              <w:t>Злокачественные опухоли наружных половых органов</w:t>
            </w:r>
            <w:r>
              <w:rPr/>
              <w:t>. Факторы и группы риска. Фоновые и предраковые заболевания. Клиническая картина, диагностика и лечение дисплазий вульвы. Клиническая картина рака вульвы, диагностика, лечение. Факторы прогноза, диспансеризац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ция пациентов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,5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2,3,4,6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099"/>
        <w:gridCol w:w="2654"/>
        <w:gridCol w:w="1080"/>
        <w:gridCol w:w="340"/>
        <w:gridCol w:w="740"/>
        <w:gridCol w:w="2340"/>
        <w:gridCol w:w="1620"/>
        <w:gridCol w:w="1620"/>
      </w:tblGrid>
      <w:tr>
        <w:trPr/>
        <w:tc>
          <w:tcPr>
            <w:tcW w:w="735" w:type="dxa"/>
            <w:vMerge w:val="restart"/>
            <w:tcBorders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Номер раздела, темы, занятия </w:t>
            </w:r>
          </w:p>
        </w:tc>
        <w:tc>
          <w:tcPr>
            <w:tcW w:w="6753" w:type="dxa"/>
            <w:gridSpan w:val="2"/>
            <w:vMerge w:val="restart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Название раздела, темы, перечень изучаемых вопросов</w:t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Количество часов аудиторных занятий</w:t>
            </w:r>
          </w:p>
        </w:tc>
        <w:tc>
          <w:tcPr>
            <w:tcW w:w="2340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620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1620" w:type="dxa"/>
            <w:vMerge w:val="restart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Формы контроля знаний (порядковый номер)</w:t>
            </w:r>
          </w:p>
        </w:tc>
      </w:tr>
      <w:tr>
        <w:trPr>
          <w:trHeight w:val="2061" w:hRule="atLeast"/>
          <w:cantSplit w:val="true"/>
        </w:trPr>
        <w:tc>
          <w:tcPr>
            <w:tcW w:w="735" w:type="dxa"/>
            <w:vMerge w:val="continue"/>
            <w:tcBorders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3" w:type="dxa"/>
            <w:gridSpan w:val="2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 (семинаров)</w:t>
            </w:r>
          </w:p>
        </w:tc>
        <w:tc>
          <w:tcPr>
            <w:tcW w:w="2340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53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</w:t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753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вично-множественные опухоли гениталий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Частота первично-множественных опухолей в онкогинекологии. Классификация. Особенности клинической картины, диагностики и лечен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енности опухолей женских половых органов у детей и подрост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лассификация. Заболеваемость. Клиническая картина. Особенности диагностики. Дифференциальная диагностика. Особенности лечения при раке яичников, матки, герминоклеточных опухолях у девочек и подростков. Факторы прогноза. Диспансеризация.</w:t>
            </w:r>
          </w:p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Курация пациентов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,5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,5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</w:t>
            </w:r>
          </w:p>
        </w:tc>
      </w:tr>
      <w:tr>
        <w:trPr/>
        <w:tc>
          <w:tcPr>
            <w:tcW w:w="735" w:type="dxa"/>
            <w:tcBorders>
              <w:top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3" w:type="dxa"/>
            <w:gridSpan w:val="2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Всего часов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</w:t>
            </w:r>
          </w:p>
        </w:tc>
        <w:tc>
          <w:tcPr>
            <w:tcW w:w="2340" w:type="dxa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48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407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</w:t>
            </w:r>
          </w:p>
        </w:tc>
        <w:tc>
          <w:tcPr>
            <w:tcW w:w="407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Прохоров</w:t>
            </w:r>
          </w:p>
        </w:tc>
        <w:tc>
          <w:tcPr>
            <w:tcW w:w="6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 ______ 2013 г.</w:t>
            </w:r>
          </w:p>
        </w:tc>
        <w:tc>
          <w:tcPr>
            <w:tcW w:w="407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right"/>
        <w:outlineLvl w:val="2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sz w:val="28"/>
              <w:b w:val="false"/>
              <w:szCs w:val="28"/>
              <w:rFonts w:cs="Times New Roman" w:ascii="Times New Roman" w:hAnsi="Times New Roman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sz w:val="28"/>
              <w:b w:val="false"/>
              <w:szCs w:val="28"/>
              <w:rFonts w:cs="Times New Roman" w:ascii="Times New Roman" w:hAnsi="Times New Roman"/>
            </w:rPr>
            <w:fldChar w:fldCharType="separate"/>
          </w:r>
          <w:hyperlink w:anchor="__RefHeading___Toc356898265"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6898268"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</w:rPr>
              <w:t>Примерный тематический план учебных занятий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6898269"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</w:rPr>
              <w:t>Содержание учебного материала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6898291"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</w:rPr>
              <w:t>Информационно-методическая часть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56898292">
            <w:r>
              <w:rPr>
                <w:rStyle w:val="IndexLink"/>
              </w:rPr>
              <w:t>Перечень средств диагностики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56898293">
            <w:r>
              <w:rPr>
                <w:rStyle w:val="IndexLink"/>
              </w:rPr>
              <w:t>Перечень наглядных пособий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/>
          </w:pPr>
          <w:hyperlink w:anchor="__RefHeading___Toc356898300">
            <w:r>
              <w:rPr>
                <w:rStyle w:val="IndexLink"/>
              </w:rPr>
              <w:t>Учебно-методическая карта</w:t>
              <w:tab/>
            </w:r>
          </w:hyperlink>
          <w:r>
            <w:rPr/>
            <w:t>17</w:t>
          </w:r>
          <w:r>
            <w:rPr/>
            <w:fldChar w:fldCharType="end"/>
          </w:r>
        </w:p>
      </w:sdtContent>
    </w:sdt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sz w:val="28"/>
          <w:szCs w:val="28"/>
        </w:rPr>
      </w:pPr>
      <w:bookmarkStart w:id="6" w:name="__RefHeading___Toc356898300"/>
      <w:r>
        <w:rPr>
          <w:sz w:val="28"/>
          <w:szCs w:val="28"/>
        </w:rPr>
        <w:drawing>
          <wp:inline distT="0" distB="0" distL="0" distR="0">
            <wp:extent cx="6273800" cy="83362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833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разработчиках)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  <w:bookmarkEnd w:id="6"/>
      <w:r>
        <w:rPr>
          <w:b/>
          <w:sz w:val="28"/>
          <w:szCs w:val="28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>
          <w:trHeight w:val="640" w:hRule="atLeast"/>
        </w:trPr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ов Александр Викторович</w:t>
            </w:r>
          </w:p>
        </w:tc>
      </w:tr>
      <w:tr>
        <w:trPr>
          <w:trHeight w:val="640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онкологии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учреждения образования «Белорусский государственный медицинский университет»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90 29 71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en-US"/>
              </w:rPr>
              <w:t>Prochorov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tu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y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д Николай Григорь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дующий кафедрой онкологии учреждения образования «Витебский государственный ордена Дружбы народов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212) 22 64 16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min@vsmu.by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амилия, имя, отчество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ова Татьяна Михайл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цент кафедры онкологии учреждения образования «Белорусский государственный медицинский университет», доктор медицинских нау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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17) 290 29 71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Тамара Алексе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 кафедры онкологии учреждения образования «Белорусский государственный медицинский университет»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017) 331 69 01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ик Владимир Степан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учреждения здравоохранения «Минский городской клинический онкологический диспансер», кандидат медицинских нау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1 61 9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gkod@mail.ru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11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6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1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2</w:t>
    </w:r>
    <w:r>
      <w:rPr>
        <w:sz w:val="28"/>
        <w:szCs w:val="28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2">
    <w:name w:val="WW8Num5z2"/>
    <w:qFormat/>
    <w:rPr>
      <w:sz w:val="28"/>
      <w:szCs w:val="28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0z2">
    <w:name w:val="WW8Num10z2"/>
    <w:qFormat/>
    <w:rPr>
      <w:sz w:val="28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1z2">
    <w:name w:val="WW8Num11z2"/>
    <w:qFormat/>
    <w:rPr>
      <w:sz w:val="28"/>
      <w:szCs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2 Знак Знак"/>
    <w:qFormat/>
    <w:rPr>
      <w:lang w:val="ru-RU" w:bidi="ar-SA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before="240" w:after="0"/>
    </w:pPr>
    <w:rPr>
      <w:bCs/>
      <w:smallCaps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120" w:after="0"/>
      <w:ind w:left="198" w:hanging="0"/>
    </w:pPr>
    <w:rPr>
      <w:i/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11">
    <w:name w:val=" Знак Знак1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2">
    <w:name w:val=" Знак Знак1 Знак Знак Знак Знак Знак Знак Знак Знак Знак"/>
    <w:basedOn w:val="Normal"/>
    <w:qFormat/>
    <w:pPr>
      <w:numPr>
        <w:ilvl w:val="0"/>
        <w:numId w:val="5"/>
      </w:numPr>
      <w:autoSpaceDE w:val="false"/>
    </w:pPr>
    <w:rPr>
      <w:rFonts w:cs="Arial"/>
      <w:b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1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4">
    <w:name w:val=" Знак Знак1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pn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58:00Z</dcterms:created>
  <dc:creator>TolstajaEN</dc:creator>
  <dc:description/>
  <cp:keywords/>
  <dc:language>en-US</dc:language>
  <cp:lastModifiedBy>USER</cp:lastModifiedBy>
  <cp:lastPrinted>2013-06-12T14:24:00Z</cp:lastPrinted>
  <dcterms:modified xsi:type="dcterms:W3CDTF">2013-10-07T13:14:00Z</dcterms:modified>
  <cp:revision>3</cp:revision>
  <dc:subject/>
  <dc:title>МИНИСТЕРСТВО ОБРАЗОВАНИЯ РЕСПУБЛИКИ БЕЛАРУСЬ</dc:title>
</cp:coreProperties>
</file>