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5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3555</wp:posOffset>
            </wp:positionH>
            <wp:positionV relativeFrom="paragraph">
              <wp:posOffset>-342900</wp:posOffset>
            </wp:positionV>
            <wp:extent cx="6584950" cy="9372600"/>
            <wp:effectExtent l="0" t="0" r="0" b="0"/>
            <wp:wrapTight wrapText="bothSides">
              <wp:wrapPolygon edited="0">
                <wp:start x="-447" y="0"/>
                <wp:lineTo x="-447" y="21795"/>
                <wp:lineTo x="21600" y="21795"/>
                <wp:lineTo x="21600" y="0"/>
                <wp:lineTo x="-4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8" t="-3" r="-5" b="1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В.Спас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П.Протасевич, ассистент кафедры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Н. Янчевский, 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главный внештатный анестезиолог-реаниматолог 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1.02.2013);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8.02.2013);</w:t>
      </w:r>
    </w:p>
    <w:p>
      <w:pPr>
        <w:pStyle w:val="Normal"/>
        <w:jc w:val="both"/>
        <w:rPr/>
      </w:pPr>
      <w:bookmarkStart w:id="0" w:name="__RefHeading___Toc347735739"/>
      <w:bookmarkEnd w:id="0"/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25.03.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естезиология и реанимат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и методики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ы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учебной программы дисциплины состоит в необходимости подготовки высококвалифицированных молодых специалистов, обладающих высокой профессиональной компетенцией в сфере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Анестезиология и реаниматология» включает новейшие научные данные по диагностике критических состояний, фармакологии лекарственных средств для анестезии и интенсивной терапии (ИТ) и новых методик анестезии, слежения, респиратор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Анестезиология и реаниматология» состоит в формировании у студентов и приобретении ими научных знаний по оптимизации анестезиологического обеспечения в широкой медицинской практике, о причинах и закономерностях возникновения и развития терминальных и критических состояний, об основах реанимации и </w:t>
      </w:r>
      <w:r>
        <w:rPr>
          <w:color w:val="000000"/>
          <w:sz w:val="28"/>
          <w:szCs w:val="28"/>
        </w:rPr>
        <w:t>И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зн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, типичных для общей и местной анестезии, терминальных и критически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ка подготовки студентов по специальности 1-79 01 01 «Лечебное дело» определяется необходимостью целенаправленного изучения вопросов типовых патологических процессов при нарушениях витальных функций, патофизиологическому обоснованию принципов ИТ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Неотложные состояния при хирургических заболеваниях, технические особенности различных хирургических вмешательств, их влияние на гемодинамику и дыхание пациента в периоперационн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Анестезиология и реаниматология»:</w:t>
      </w:r>
    </w:p>
    <w:p>
      <w:pPr>
        <w:pStyle w:val="Normal"/>
        <w:numPr>
          <w:ilvl w:val="0"/>
          <w:numId w:val="6"/>
        </w:numPr>
        <w:spacing w:lineRule="exact" w:line="28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.</w:t>
      </w:r>
    </w:p>
    <w:p>
      <w:pPr>
        <w:pStyle w:val="Normal"/>
        <w:numPr>
          <w:ilvl w:val="0"/>
          <w:numId w:val="6"/>
        </w:numPr>
        <w:spacing w:lineRule="exact" w:line="280"/>
        <w:ind w:left="1066" w:hanging="357"/>
        <w:jc w:val="both"/>
        <w:rPr/>
      </w:pPr>
      <w:r>
        <w:rPr>
          <w:sz w:val="28"/>
          <w:szCs w:val="28"/>
        </w:rPr>
        <w:t>Реаниматолог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(легочно-сердечная реанимация) и критических состояниях, хирургических вмешательствах и других патологически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помощи и врачебной тактики при критическом состоянии пациента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 xml:space="preserve">Студент должен </w:t>
      </w:r>
      <w:r>
        <w:rPr>
          <w:b/>
          <w:spacing w:val="-20"/>
          <w:sz w:val="28"/>
          <w:szCs w:val="28"/>
        </w:rPr>
        <w:t>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овить диагноз «смерти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>ИВЛ) простейшими методами («рот-в-рот», «рот-в-нос»), вручную через маску, с помощью порта</w:t>
        <w:softHyphen/>
        <w:t xml:space="preserve">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мерить центральное венозное давление (ЦВД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ать дефицит воды, электролитов, определить нарушения белкового и углеводного обмена, кислотно-основного состояния (КОС), гемоглобина и гематокрита и коррегировать эти 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.</w:t>
      </w:r>
    </w:p>
    <w:p>
      <w:pPr>
        <w:pStyle w:val="Normal"/>
        <w:ind w:left="709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удент должен</w:t>
      </w:r>
      <w:r>
        <w:rPr>
          <w:b/>
          <w:color w:val="000000"/>
          <w:spacing w:val="2"/>
          <w:sz w:val="28"/>
          <w:szCs w:val="28"/>
        </w:rPr>
        <w:t xml:space="preserve"> 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емами обеспечения проходимости дыхательных путей, искусственной вентиляции легких, проведения непрямого массажа сердца;</w:t>
      </w:r>
    </w:p>
    <w:p>
      <w:pPr>
        <w:pStyle w:val="Normal"/>
        <w:numPr>
          <w:ilvl w:val="0"/>
          <w:numId w:val="4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тодами измерения центрального венозного давления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ами выполнения инвазивных манипуляций: канюляция магистральных сосудов, спинномозговая пунк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педагогического процесса используется традиционный метод преподавания дисциплины: практические занятия.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электронных учебников, системы компьютерного тестового контроля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участвуют в осмотрах пациентов, изучают медицинские карты стационарных больных, проводят анализ данных гемодинамического и дыхательного мониторинга. Студентов знакомят с особенностями работы с пациентами, находящимися в критических состояниях, безопасными условиями труда в отделениях интенсивной терапии и реанимации (ОИТР), насыщенных сложной электронной техникой, международными требованиями и этическими нормами при проведении реаним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 и кратких докладов по наиболее актуальным проблемам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54 академических часа, из них 35 аудиторных часов и 19 часов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опросов в процессе практических и итоговы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 xml:space="preserve">в форме зачета. </w:t>
      </w:r>
    </w:p>
    <w:p>
      <w:pPr>
        <w:pStyle w:val="Normal"/>
        <w:spacing w:before="0" w:after="18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bookmarkStart w:id="1" w:name="__RefHeading___Toc34773573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ЕСТЕЗИ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собенности анестезиологического пособия при плановых и экстренных оперативных вмешательствах.  Постоперацион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НИМАТОЛОГ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тенсивная терапия заболеваний, сопровождающихся нарушениями кровообращения и гемост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тенсивная терапия заболеваний, сопровождающихся острой дыхательной недостаточностью (ОД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с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страя черепно-мозговая трав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47735740"/>
      <w:bookmarkStart w:id="3" w:name="__RefHeading___Toc347735740"/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caps/>
          <w:spacing w:val="30"/>
          <w:sz w:val="28"/>
          <w:szCs w:val="28"/>
        </w:rPr>
      </w:pPr>
      <w:bookmarkStart w:id="4" w:name="__RefHeading___Toc347735740"/>
      <w:r>
        <w:rPr>
          <w:b/>
          <w:caps/>
          <w:spacing w:val="30"/>
          <w:sz w:val="28"/>
          <w:szCs w:val="28"/>
        </w:rPr>
        <w:t>Содержание учебного материала</w:t>
      </w:r>
      <w:bookmarkEnd w:id="4"/>
    </w:p>
    <w:p>
      <w:pPr>
        <w:pStyle w:val="Normal"/>
        <w:ind w:firstLine="70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  <w:bookmarkStart w:id="5" w:name="__RefHeading___Toc347735743"/>
      <w:bookmarkStart w:id="6" w:name="__RefHeading___Toc347735743"/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ЕСТЕЗИОЛОГИЯ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нестезиологического пособия при плановых и экстренных оперативных вмешательствах.  Постоперационный пери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оценка предоперационного состояния пациента и выбор метода анестезии. Стандарт предоперационного обследования пациентов. Подготовка пациентов к операции и наркозу (лечебная – лечение осложнений основного и сопутствующих заболеваний, усугубляющих оперативный риск;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естезия в абдоминальной хирургии. Особенности подготовки пациентов к операции и наркозу. Выбор метода обезболивания и особенности анестез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ортопедии и травматологии. Особенности подготовки пациентов к операции и наркозу. Выбор метода обезболивания и особенности анесте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естезия в акушерстве и гинекологии. Особенности подготовки пациентов к операции и наркозу. Выбор метода обезболивания и особенности анестез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при операциях на органах грудной полости и сосудах, в урологии и проктологии, в оториноларингологии и офтальмологии, в детской хирургии. Анатомо-физиологические особенности детского организма. Особенности анестезии в педиатрической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амбулаторных условиях. Анестезия в поликлинике и при эндоскопии. Выбор метода обезболивания и особенности анестезии.</w:t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>Фазы послеоперационного периода. Значение болевого синдрома в механизме развития функциональных расстройств в послеоперационном периоде.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я функциональных нарушений у пациентов, оперированных по поводу острой кишечной непроходимости, перитонита, стеноза привратника, кишечных свищей.</w:t>
      </w:r>
    </w:p>
    <w:p>
      <w:pPr>
        <w:pStyle w:val="21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фузионно-трансфузионной терапии в послеоперационном периоде у пациентов, оперированных на органах брюшной полости. </w:t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>Основные формы нарушения кислотно-основного состояния и их клинические проявления. Принципы коррекции.</w:t>
      </w:r>
    </w:p>
    <w:p>
      <w:pPr>
        <w:pStyle w:val="21"/>
        <w:ind w:left="0" w:firstLine="708"/>
        <w:jc w:val="both"/>
        <w:rPr/>
      </w:pPr>
      <w:r>
        <w:rPr>
          <w:sz w:val="28"/>
          <w:szCs w:val="28"/>
        </w:rPr>
        <w:t>Нарушение водно-электролитного баланса. Клинические признаки, диагностика, лечени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ое питание (ПП). Патофизиологическое обоснование ПП. Задачи ПП (обеспечение энергетического обмена, обеспечение пластических функций). Виды ПП (полное ПП, частичное или сочетанное ПП, дополнительное ПП). Системы ПП. Показания к ПП (ограничение к энтеральному питанию, состояния гиперкатаболизма, подготовка к операциям на желудочно-кишечном тракте (ЖКТ)). Состав ПП. Контроль ПП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тенсивная терапия заболеваний, сопровождающихся нарушениями кровообращения и гемос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центральной гемодинамики (ударный объем сердца, частота сердечных сокращений, минутный объем кровообращения, общее периферическое сопротивление сосудов, объем циркулирующей крови, вязкость кров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к. Классификация (кардиогенный, вазогенный, гиповолемический), принципы диагностики и интенсивная терапия (И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нсивная терапия в кардиологии: ИТ при осложненном инфаркте миокарда (кардиогенный шок, отек легких, нарушение ритма), при пароксизмальной тахикардии, мерцательной аритмии, экстрасистолии, синдроме Морганьи-Адамса-Сто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помогательное кровообращение. Электроимпульсная терапия при инфаркте миокарда и нарушениях рит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ий криз, патофизиология, 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омбоэмболия в системе легочной артерии. Патогенез, клиническая картина, диагностика, реанимация и 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й нарк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ссеминированного внутрисосудистого свертывания. Стадии, интенсивная терап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тенсивная терапия заболеваний, сопровождающихся острой дыхательной недостаточностью (ОД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ДН. Виды ОД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функций дыхания (пульсоксиметрия, газовый состав крови, их мониторин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ая вентиляция легких (ИВ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различия между ИВЛ и спонтанным дыханием. Отрицательные эффекты ИВЛ. Осложнения ИВЛ, их профилак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ВЛ. Показания и методика проведения. Оборудование для ИВЛ, классификация и принцип работы респираторов. Длительная ИВЛ. Вспомогательная ИВЛ. Выбор режима легочной вентиляции в зависимости от основной патологии у пациентов с хирургической и терапевтической патологией. Особенности ИВЛ с положительным давлением в конце выдоха, применение высокочастотной инжекционной ИВЛ. Особенности ИВЛ, их устра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показания к ИВ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методика проведения кислородотерапии, гелиотерапии, чрескожной катетеризации трахеи и бронхов, лечебной бронхоскопии. Показания к трахеостомии и крикотомии. Осложнения. Уход за трахеостомированными пац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ербарическая оксигенация (ГБО). Механизм действия ГБО на организм. Показания и противопоказания к ГБО в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нимация и ИТ при ОДН, развившейся вследствие массивной пневмонии, ателектазах легких, некупирующегося приступа бронхиальной астмы, аспирационного синдрома, бронхо- и ларингоспазма, отека подсвязочного пространства. Синдром «шокового легкого», респираторный дистресс-синдр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. Классификация (синдром системного воспалительного ответа, сепсис, тяжелый сепсис, септический шок). Клинические критерии диагноза.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4. Острая черепно-мозговая травм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патофизиологические расстройства при тяжелой травме черепа. Отек – набухание головного мозга. Значение ИВЛ в регуляции внутричерепного давления. Методики определения внутричерепного давления и их значение в интенсивной терапии. Применение дегидратационной  и медикаментозной терапии при отеке головного мозга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7" w:name="__RefHeading___Toc34773574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7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8" w:name="__RefHeading___Toc347735744"/>
      <w:bookmarkEnd w:id="8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bookmarkStart w:id="9" w:name="__RefHeading___Toc347735745"/>
      <w:bookmarkEnd w:id="9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естезиология и реаниматология: учебник / под ред. О.А.Долиной. – 3-е изд., перераб. и доп. - М.: ГЭОТАР- Медиа, 2006. – 576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, В.В. Курс лекций/ В.В. Спас, Р.Э. Якубцевич: Гродно., 2009. – 200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3. Медицина критических состояний / под ред. Дж.Дж. Марини; пер. с англ. В.Л. Кассиля. М: Медицина, 2002. – 992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4. Морган, Дж. Э. Клиническая анестезиология: в 3 т. / Дж. Э. Морган, С. Мэгид, В.Михаил; пер. с англ. - 2-е изд., испр..  M.; СПб.: БИНОМ-Невский Диалект, 2001.  – 396 с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струкция о порядке организации деятельности анестезиолого-реанимационной службы. Приложение к приказу МЗ РБ от 02.05.2012 г., № 483 // Нац. реестр правовых актов Респ. Беларусь. – 2012. – № 18/515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атишур, О. Е. Механическая вентиляция легких / О.Е. Сатишур. М.: Мед. лит., 2007. – 35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 и инструментар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Манеке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Ларингоскоп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Интубационные трубки и ларингеальные мас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Наборы для пункции и катетеризации магистральных сосудов, эпидурального и субарахноидального пространств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НЕСТЕЗИ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ЕАНИМА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 и инструментар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250" cy="89350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78" t="-3" r="-5" b="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893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 Владими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асевич Павел Павло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евский Петр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61 4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er_yan@mail.ru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260"/>
        <w:gridCol w:w="2520"/>
        <w:gridCol w:w="1620"/>
        <w:gridCol w:w="28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Особенности анестезиологического пособия при плановых и экстренных оперативных вмешательствах.  Постоперационный пери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тенсивная терапия заболеваний, сопровождающихся нарушениями кровообращения и гемост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тенсивная терапия заболеваний, сопровождающихся острой дыхательной недостаточностью (ОД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ая черепно-мозговая трав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Спас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kern w:val="2"/>
      <w:sz w:val="36"/>
      <w:lang w:val="ru-RU" w:bidi="ar-SA"/>
    </w:rPr>
  </w:style>
  <w:style w:type="character" w:styleId="1">
    <w:name w:val=" Знак Знак1"/>
    <w:qFormat/>
    <w:rPr>
      <w:sz w:val="28"/>
    </w:rPr>
  </w:style>
  <w:style w:type="character" w:styleId="2">
    <w:name w:val=" Знак Знак2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8:00Z</dcterms:created>
  <dc:creator>TolstajaEN</dc:creator>
  <dc:description/>
  <cp:keywords/>
  <dc:language>en-US</dc:language>
  <cp:lastModifiedBy>user</cp:lastModifiedBy>
  <cp:lastPrinted>2013-05-28T10:49:00Z</cp:lastPrinted>
  <dcterms:modified xsi:type="dcterms:W3CDTF">2013-07-25T12:21:00Z</dcterms:modified>
  <cp:revision>3</cp:revision>
  <dc:subject/>
  <dc:title>МИНИСТЕРСТВО ОБРАЗОВАНИЯ РЕСПУБЛИКИ БЕЛАРУСЬ</dc:title>
</cp:coreProperties>
</file>