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854065" cy="768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А.Г.Луд, заведующий кафедрой он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М.Литвинова, доцент кафедры онкологии учреждения образования «Белорусский государственный медицинский университет», доктор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онк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caps/>
        </w:rPr>
      </w:pPr>
      <w:r>
        <w:rPr/>
        <w:t>О.Г.Суконко, директор государственного учреждения «Республиканский научно-практический центр онкологии и медицинской радиологии им. Н.Н.Александрова», главный внештатный онколог Министерства здравоохранения Республики Беларусь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5.02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 от 20.03.2013 г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 от 25.03.2013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кология – учебная дисциплина, содержащая систематизированные научные знания в области этиологии и патогенеза опухолевых заболеваний, методик клинической диагностики доброкачественных и злокачественных новообразований,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Онкология» для субординатуры по хирургии включает новейшие научные данные по общей и частной онкологии. Особенность учебной программы состоит в том, что она отражает современную концепцию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 в том числе онкологическими. В программе учтены требования, заложенные в Государственной комплексной программе профилактики, диагностики и лечения онкологических заболеваний и в нормативные правовые акты Министерства здравоохранения Республики Беларусь, в которых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» субординатуры по хирургии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 и дисциплины «Онкология», в получении современных научных знаний об этиологии, эпидемиологии, патогенезе опухолей, об организации онкологической помощи населению, о новейших методах лечения, в обеспечении практической подготовки в области своевременной диагностики и профилактики ра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тиологии и патогенеза основных опухолевых заболе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акторов риска развития рака и предопухолевых заболе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ременных методов выявления опухолевых заболеваний и предопухолевых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 дифференциальной диагностики опухолевых и неопухолевых заболе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методов хирургического, комбинированного и комплексного лечения в онк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 xml:space="preserve">принципов паллиативного и симптоматического лечения, </w:t>
      </w:r>
      <w:r>
        <w:rPr>
          <w:sz w:val="28"/>
          <w:szCs w:val="28"/>
        </w:rPr>
        <w:t>осложнений химиотерапевтического и лучевого лечения пациентов с опухолевой патологией и  методов их корре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этиологии, клиники, диагностики опухолевых заболеваний у де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ей профилактики и ранней диагностики рака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Задачи преподавания дисциплины состоят в формировании социально-личностной и профессиональной компетенций, основы котор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аются в знан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клинических признаков предраковых заболеваний и злокачественных новообразований основных локализаций, в том числе первично-множественных опухо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аранеопластических синдром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  при соблюдении норм медицинской этики и деонтологии, способствующих формированию клинического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ходов к лечению пациентов с предраковыми заболеваниями и основными локализациями злокачественных новообразо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обенностей хирургических вмешательств при основных опухолевых проце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ациентов после проведения радикального лечения опухолевой пат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-хирургов  определяет необходимость целенаправленного изучения студентами основных принципов своевременной диагностики, дифференциальной диагностики, принципов лечения  и профилактики наиболее частых злокачественных новообразов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нк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и патогенез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терапии опух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еждународная морфологическая классификация опухолей. </w:t>
      </w:r>
      <w:r>
        <w:rPr>
          <w:bCs/>
          <w:sz w:val="28"/>
          <w:szCs w:val="28"/>
        </w:rPr>
        <w:t>Патоморфологические особенности отдельных опухолевы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иологический канцерогенез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логические и радиационные этиологические факторы развития опухоле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локализаций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тивоопухолевые лекарственные средства - </w:t>
      </w:r>
      <w:r>
        <w:rPr>
          <w:sz w:val="28"/>
          <w:szCs w:val="28"/>
        </w:rPr>
        <w:t>характеристика. Клеточные основы химиотерапии. Основные группы противоопухолевых лекарственные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с целью раннего выявления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аспекты работы с пациентами с опухолевой патологи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Методы лечения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опографическая анатомия и оперативная хирур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Хирургические методы лечения пациентов с опухолями основных локализац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ния системы кров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раковые, фоновые заболевания и рак органов пищеварения, легких, почек, костей, щитовидной железы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ликлиническая терап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офилактика рака.</w:t>
      </w:r>
      <w:r>
        <w:rPr>
          <w:sz w:val="28"/>
          <w:szCs w:val="28"/>
        </w:rPr>
        <w:t xml:space="preserve"> Профилактическая работа участкового врача-терапевта - основа раннего выявления факторов, предрасполагающих к развитию рака и предопухоле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испансеризация пациентов, относящихся в </w:t>
      </w:r>
      <w:r>
        <w:rPr>
          <w:sz w:val="28"/>
          <w:szCs w:val="28"/>
        </w:rPr>
        <w:t xml:space="preserve">группы онкологического риск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заболеваний внутренних органов 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.</w:t>
      </w:r>
      <w:r>
        <w:rPr>
          <w:sz w:val="28"/>
          <w:szCs w:val="28"/>
        </w:rPr>
        <w:t xml:space="preserve"> </w:t>
        <w:tab/>
        <w:t>Диспансеризация пациентов, входящих в группы онкологического риска по хирургическим болезн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опухолей женских половых органов. </w:t>
      </w: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Фтизиопульмо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ифференциальная диагностика инфекционных заболеваний и злокачественных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ориноларинг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оброкачественные и злокачественные опухоли гортаноглотки, носоглотки.</w:t>
      </w:r>
      <w:r>
        <w:rPr>
          <w:sz w:val="28"/>
          <w:szCs w:val="28"/>
        </w:rPr>
        <w:t xml:space="preserve"> Клиническая картина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.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еврология и нейрохирур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ухоли головного и спинного мозга. Классификация, клиническая картина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Стомат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пухоли челюстно-лицевой области. </w:t>
      </w:r>
      <w:r>
        <w:rPr>
          <w:sz w:val="28"/>
          <w:szCs w:val="28"/>
        </w:rPr>
        <w:t>Эпидемиология, клиническая картина, диагностика опухолей и мягких тканей, костей лицевого скелета, опухолей слюнных желез. Современные аспекты лечения пациентов с опухол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к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ция онкологической помощи. Методы диагностики и лечения в онкологии. Деонтология. Профилактика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эпидемиология, клиническая картина, диагностика и принципы лечения пациентов с основными локализациями злокачественных новообразований – пищевода, желудка, ободочной и прямой кишки, гепатопанкреатодуоденальной зоны, молочной, щитовидной и слюнных желез, кожи,  губы, языка, слизистой полости рта, гортани, легких, средостения, забрюшинного пространства, мягких тканей, костей, почек, мочевого пузыря, простаты, яичка, шейки и тела матки, яичников, лимфатическ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«Онкология» представлена одиннадцатью темами практических зан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онкологических заболеваний и осложнений опухолевых процессов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особенности комбинированного и комплексного лечения наиболее распространенных опухолевых заболеваний, в том числе радикального, паллиативного и симптоматического леч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хирургических вмешательств в онколог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я специального противоопухолевого лечения и пути их коррек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реабилитации пациентов после радикальн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щитовидной железы, молочной железы, мягких тканей с целью выявления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грудной полости с целью выявления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малого таза с целью выявления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интерпретировать рентгенограммы, компьютерные томограммы,  ультрасонограммы при опухолевой патологии лёгких, средостения, мягких тканей, костей, молочной и щитовидной желез, органов пищеварительной системы, забрюшинного пространства, почек, лимфатической системы, гениталий с типичными признаками новообразов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данные лабораторных исследований при опухолевых заболе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ункционну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спирационную, инцизионную, эксцизионную  биопсию поверхностно расположенных опухо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ить учетную документацию на пациента с опухолевой патолог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удент должен приобрести</w:t>
      </w:r>
      <w:r>
        <w:rPr>
          <w:b/>
          <w:sz w:val="28"/>
          <w:szCs w:val="28"/>
        </w:rPr>
        <w:t xml:space="preserve"> навы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брюшной полости с целью выявления опухоле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ального обследования органов малого таза для выявления опухолей гениталий, предстательной желе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опухолевых заболеваний с неопухолевыми процес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формления первичной учетной документации на пациента с опухолевой патолог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ения параллельных осмотров врачом-хирургом поликлиники с целью выявления предопухолевых заболеваний и фоновой патолог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формы преподавания дисциплины: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практических занятий, рефератов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проводят опрос пациентов, выполняют физикальное обследование, учатся составлению плана дополнительного обследования, изучают и интерпрет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намечать тактику лечения. Отработка навыков пальпации опухолей отдельных локализаций (молочной железы, предстательной железы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участвуют в них в качестве ассистентов, изучают макропрепараты удаленных опухолей, вместе с врачами присутствуют при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особенностями работы с пациентами онкологического учреждения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, правилами оформления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подготовке сообщений, рефератов и кратких докладов по актуальным проблемам онколог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го на изучение дисциплины отводится 64 академических часа. Из них аудиторных – 42 часа. На самостоятельную внеаудиторную работу отводится 22 час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кущая аттестация проводится в соответствии с учебным планом в форме зачета.</w:t>
      </w:r>
      <w:r>
        <w:br w:type="page"/>
      </w:r>
    </w:p>
    <w:p>
      <w:pPr>
        <w:pStyle w:val="Normal"/>
        <w:spacing w:before="240" w:after="120"/>
        <w:jc w:val="center"/>
        <w:rPr>
          <w:spacing w:val="-4"/>
          <w:sz w:val="28"/>
          <w:szCs w:val="28"/>
          <w:highlight w:val="red"/>
        </w:rPr>
      </w:pPr>
      <w:r>
        <w:rPr>
          <w:b/>
          <w:smallCaps/>
          <w:spacing w:val="-4"/>
          <w:sz w:val="28"/>
          <w:szCs w:val="28"/>
          <w:highlight w:val="red"/>
        </w:rPr>
        <w:t>Примерный</w:t>
      </w:r>
      <w:r>
        <w:rPr>
          <w:b/>
          <w:smallCaps/>
          <w:color w:val="000000"/>
          <w:spacing w:val="-4"/>
          <w:sz w:val="28"/>
          <w:szCs w:val="28"/>
          <w:highlight w:val="red"/>
        </w:rPr>
        <w:t xml:space="preserve"> тематический план учебных занят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142"/>
        <w:gridCol w:w="1667"/>
      </w:tblGrid>
      <w:tr>
        <w:trPr>
          <w:tblHeader w:val="true"/>
          <w:cantSplit w:val="true"/>
        </w:trPr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47" w:hRule="atLeast"/>
          <w:cantSplit w:val="true"/>
        </w:trPr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2 семестр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4"/>
              </w:rPr>
              <w:t xml:space="preserve">Опухоли желудка, поджелудочной железы и печен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Колоректальный рак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пухоли  легких и средост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Лимфаденопат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Метастазы из неустановленного первоисточник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ервично-множественные неоплаз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4"/>
              </w:rPr>
              <w:t>Опухоли почек, предстательной железы, мочевого пузыря, яиче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Новые методы лечения в онкологи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Реабилитация пациентов после лечения опухолевой патологи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Особенности опухолей у дет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урация пациен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3</w:t>
            </w:r>
          </w:p>
        </w:tc>
      </w:tr>
      <w:tr>
        <w:trPr/>
        <w:tc>
          <w:tcPr>
            <w:tcW w:w="6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36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ab/>
        <w:t>1.</w:t>
      </w:r>
      <w:r>
        <w:rPr>
          <w:sz w:val="26"/>
          <w:szCs w:val="24"/>
        </w:rPr>
        <w:t xml:space="preserve"> </w:t>
      </w:r>
      <w:r>
        <w:rPr>
          <w:b/>
          <w:sz w:val="28"/>
          <w:szCs w:val="28"/>
        </w:rPr>
        <w:t>Опухоли  желудка, поджелудочной железы и печени</w:t>
      </w:r>
      <w:r>
        <w:rPr>
          <w:sz w:val="28"/>
          <w:szCs w:val="28"/>
        </w:rPr>
        <w:tab/>
        <w:tab/>
        <w:t>Этиология рака желудка. Предраковые заболевания, факторы риска. Клиническая картина рака желудка в зависимости от формы опухолевого роста и локализации. Осложнения опухолевого процесса, методы диагностики. Редкие опухоли желудка. Дифференциальная диагностика рака, предраковых заболеваний, неопухолевой патологии. Принципы лечения рака желудка. Радикальные и паллиативные операции. Особенности хирургических вмешательств при раке. Причины позднего выявления. Пути ранней диагностики  и профилактики ра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ология рака поджелудочной железы, факторы риска. Клиническая картина опухолей поджелудочной железы, осложнения. Методы диагностики. Дифференциальная диагностика. Радикальное и паллиативное лечение, виды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печени (первичные и метастатические). Предраковые заболевания и факторы риска. Клиническая картина, диагностика, дифференциальная диагностика. Хирургическое лечение рака печени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 xml:space="preserve">2. Колоректальный рак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Предопухолевые заболевания ободочной и прямой кишки. Клиническая картина рака ободочной и прямой кишки, зависимость от локализации. Клинические формы. Диагностика. Дифференциальная диагностика. Осложнения опухолей. Методы лечения. Виды радикальных и паллиативных вмешательств. Лечение осложненных форм рака. Причины запущенности. Пути ранней диагностики и профилактики ра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Опухоли  легких и средост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рака легкого. Предопухолевые заболевания и факторы риска. Клиническая картина, клинико-рентгенологические формы рака. Диагностика. Рентгенологические признаки различных форм рака. Дифференциальная диагностика рака легкого с предопухолевыми заболеваниями, доброкачественными опухолями и неопухолевыми процессами. Лечение. Виды хирургических вмешательств при раке легкого. Пути ранней диагностики и профилактики р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средостения, клиническая картина, диагностика, дифференциальная диагностика, принципы 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 Лимфаденопатии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Классификация лимфаденопатий. Лимфаденопатии опухолевой и неопухолевой этиологии в практике врача-хирурга. Клинические проявления злокачественных лимфом (неходжкинских, лимфомы Ходжкина), метастазов в лимфатические узлы из первичных опухолей различных локализаций. Методы диагностики. Дифференциальная диагностика лимфаденопатий, порядок диагностических меропри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 Метастазы из неустановленного первоисточн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метастазов из неустановленного первоисточника. Лимфогенные, гематогенные, имплантационные пути метастазирования. Метастазы в лимфатические узлы, в легкие, в печень, в кости, асцит, плеврит -  диагностический поиск. Опухолевые маркеры, их роль в выявлении первоисточника метастазирования. Подходы к лечению метастазов злокачественных опухолей из неустановленного первоисточ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Первично-множественные неоплаз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первично-множественных неоплазий. Этиология. Синхронные и метахронные опухоли. Первично-множественные опухоли желудочно-кишечного тракта, эндокринной системы, молочных желез и гениталий. Клиническая картина. Особенности диагностики. Тактика лечения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7. Опухоли почек, предстательной железы, мочевого пузыря, яичек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ab/>
        <w:t>Клиническая картина рака почек, диагностика. Дифференциальная диагностика доброкачественных и злокачественных опухолей, неопухолевых заболеваний почек. Виды операций при раке почки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линическая картина рака предстательной железы. Проявления первичной опухоли, метастазов. Диагностика и дифференциальная диагностика неопухолевых заболеваний и опухолей предстательной железы. Методы лечения рака предстательной железы. Скрининг, ранняя диагностика рака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color w:val="000000"/>
          <w:sz w:val="28"/>
          <w:szCs w:val="28"/>
        </w:rPr>
        <w:tab/>
        <w:t>Рак мочевого пузыря, клиническая картина, диагностика, дифференциальная диагностика. Методы лечения. Виды операций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пухоли яичек. Клинические проявления, особенности метастазирования. Диагностика и дифференциальная диагностика опухолей яичек. Методы лечения рака, виды операц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6"/>
          <w:szCs w:val="24"/>
        </w:rPr>
        <w:tab/>
      </w:r>
      <w:r>
        <w:rPr>
          <w:b/>
          <w:sz w:val="28"/>
          <w:szCs w:val="28"/>
        </w:rPr>
        <w:t>8. Новые методы лечения в онкологии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бинированное, комплексное лечение в онкологии. Интервенционная радиология в онкологии – химиоэмболизация опухолей, стентирование опухолевых стриктур, радиотермоаблация, биопсии опухолей под контролем ультразвукового исследования, ренгенографии, компьютерной томограф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Лазерная и фотодинамическая аблация опухо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Биотерапия рака – иммунотерапия, таргетная терап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Мультимодальное лечение – принципы, виды (гипербарическая оксигенация, гипоксия, гипертермия общая и локальная, гипергликемия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9. Реабилитация пациентов после лечения опухолевой патологии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аспекты реабилитации пациентов после радикального лечения, принципы. Реабилитация психологическая (на разных этапах лечения), санаторно-курортное и физиотерапевтическое лечение. Хирургические реабилитационные вмешательства  (реконструктивные, восстановительные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0. Особенности опухолей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, смертность, структура онкологической заболеваемости у детей. Классификация. Особенности этиологии опухолей у детей. Связь с пороками развития. Наследственные синдромокомплексы, ассоциированные с опухо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ческой картины и диагностики опухолей у детей. Методы лечения опухолей,  особенности. Отдаленные результаты лечения, реабилит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нкологической помощи детям. Деонтология при работе с детьми и их родственникам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/>
      </w:pPr>
      <w:r>
        <w:rPr>
          <w:b/>
          <w:sz w:val="28"/>
          <w:szCs w:val="28"/>
        </w:rPr>
        <w:t>11. Курация пациентов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Собеседование с курируемыми пациентами, сбор анамнеза, физикальное обследование, участие в диагностических и лечебных процедурах у курируемых пациентов, в том числе в операциях, оформление истории болезни и другой документации преподавателя. </w:t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Типовые задания (устные, письменные, тестовые, ситуационны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нализ историй болезней и результатов методов исследования (лабораторных, функциональных, лучевых и т.п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before="36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ешение  ситуационных зада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веты  на контрольные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60" w:hanging="0"/>
        <w:jc w:val="center"/>
        <w:rPr>
          <w:color w:val="000000"/>
          <w:spacing w:val="-6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. пособие /под ред. И.В.Залуцкого. - Мн.: Вышэйшая школа, 2007.- 703 с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 Общая онкология: учеб. пособие / К.Н.Угляница, Н.Г.Луд, Н.К.Угляница. - Гродно: ГрГМУ, 2007. - 818 с. 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Дарьяловой. - Москва, 2007г. - 5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Выпуск 2. – Минск, 2012. - 5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Демидчик, Ю.Е. </w:t>
      </w:r>
      <w:r>
        <w:rPr>
          <w:sz w:val="28"/>
          <w:szCs w:val="28"/>
        </w:rPr>
        <w:t>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овообразования</w:t>
      </w:r>
      <w:r>
        <w:rPr>
          <w:sz w:val="28"/>
          <w:szCs w:val="28"/>
        </w:rPr>
        <w:t xml:space="preserve">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pacing w:val="-4"/>
          <w:sz w:val="28"/>
          <w:szCs w:val="28"/>
        </w:rPr>
        <w:t>Хмара, И.М.</w:t>
      </w:r>
      <w:r>
        <w:rPr>
          <w:spacing w:val="-4"/>
          <w:sz w:val="28"/>
          <w:szCs w:val="28"/>
        </w:rPr>
        <w:t xml:space="preserve">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pacing w:val="-4"/>
          <w:sz w:val="28"/>
          <w:szCs w:val="28"/>
        </w:rPr>
        <w:t>Шепетько, М.Н.</w:t>
      </w:r>
      <w:r>
        <w:rPr>
          <w:spacing w:val="-4"/>
          <w:sz w:val="28"/>
          <w:szCs w:val="28"/>
        </w:rPr>
        <w:t xml:space="preserve"> 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pacing w:val="-4"/>
          <w:sz w:val="28"/>
          <w:szCs w:val="28"/>
        </w:rPr>
        <w:t>Опухоли</w:t>
      </w:r>
      <w:r>
        <w:rPr>
          <w:spacing w:val="-4"/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</w:tabs>
        <w:ind w:left="0" w:firstLine="720"/>
        <w:jc w:val="both"/>
        <w:rPr/>
      </w:pPr>
      <w:r>
        <w:rPr>
          <w:i/>
          <w:spacing w:val="-4"/>
          <w:sz w:val="28"/>
          <w:szCs w:val="28"/>
        </w:rPr>
        <w:t xml:space="preserve">Корень, Т.А. </w:t>
      </w:r>
      <w:r>
        <w:rPr>
          <w:spacing w:val="-4"/>
          <w:sz w:val="28"/>
          <w:szCs w:val="28"/>
        </w:rPr>
        <w:t>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ind w:left="360" w:right="259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ситуационных задач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пищевода и желудк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ободочной и прямой кишки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Рак легкого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Злокачественные лимфомы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у дет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rPr/>
      </w:pPr>
      <w:r>
        <w:rPr>
          <w:b/>
          <w:sz w:val="28"/>
          <w:szCs w:val="28"/>
        </w:rPr>
        <w:t>Наборы рентгенограмм, компьютерных томограмм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Рак пищевода и желуд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печени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ind w:left="360" w:right="3629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фотографий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мягких ткане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почек и надпочеч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фильмы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прямой киш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Анатомия легкого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легкого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Рентгенологическое обследование при раке желуд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Эндоскопические операции при опухолях легкого и</w:t>
      </w:r>
    </w:p>
    <w:p>
      <w:pPr>
        <w:pStyle w:val="Normal"/>
        <w:shd w:fill="FFFFFF" w:val="clear"/>
        <w:spacing w:lineRule="exact" w:line="326"/>
        <w:ind w:right="1037" w:hanging="0"/>
        <w:rPr>
          <w:sz w:val="28"/>
          <w:szCs w:val="28"/>
        </w:rPr>
      </w:pPr>
      <w:r>
        <w:rPr>
          <w:sz w:val="28"/>
          <w:szCs w:val="28"/>
        </w:rPr>
        <w:t>средостения.</w:t>
      </w:r>
    </w:p>
    <w:p>
      <w:pPr>
        <w:pStyle w:val="Normal"/>
        <w:shd w:fill="FFFFFF" w:val="clear"/>
        <w:spacing w:lineRule="exact" w:line="326"/>
        <w:ind w:right="1037" w:hanging="0"/>
        <w:rPr/>
      </w:pPr>
      <w:r>
        <w:rPr>
          <w:sz w:val="28"/>
          <w:szCs w:val="28"/>
        </w:rPr>
        <w:t>4.6.Операции при раке желуд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презентация лекций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щитовидной железы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яжи-тренажеры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тельная желез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лочная железа.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749"/>
        <w:gridCol w:w="918"/>
        <w:gridCol w:w="2153"/>
        <w:gridCol w:w="1418"/>
        <w:gridCol w:w="1353"/>
      </w:tblGrid>
      <w:tr>
        <w:trPr/>
        <w:tc>
          <w:tcPr>
            <w:tcW w:w="959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7371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667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2153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353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959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2153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пухоли желудка, поджелудочной железы и пече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линическая картина рака желудка. Метастазирование. Редкие опухоли желудка. Методы диагностики. Дифференциальная диагностика. Причины позднего выявления. Скрининг, пути ранней диагностики  и  профилактики рака.</w:t>
            </w:r>
            <w:r>
              <w:rPr>
                <w:i/>
              </w:rPr>
              <w:t xml:space="preserve"> </w:t>
            </w:r>
            <w:r>
              <w:rPr/>
              <w:t>Этиология рака поджелудочной железы. Клиническая картина опухолей поджелудочной железы, осложнения. Методы диагностики. Дифференциальная диагностика. Опухоли печени (первичные и метастатические). Предраковые заболевания и факторы риска. Клиническая картина, диагностика, дифференциальная диагностика. Особенности хирургического лечения опухолей желудка, поджелудочной железы, печен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/>
              <w:t>Собеседование с курируемыми пациентами, сбор анамнеза, физикальное обследование, участие в диагностических и лечебных процедурах, оформление документации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</w:tr>
      <w:tr>
        <w:trPr/>
        <w:tc>
          <w:tcPr>
            <w:tcW w:w="9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оректальный рак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едопухолевые заболевания ободочной и прямой кишки. Клиническая картина рака, зависимость от локализации. Клинические формы. Диагностика. Дифференциальная диагностика. Осложнения опухолевого процесса. Особенности хирургического лечения. Причины запущенности.  Скрининг, пути ранней диагностики и профилактики ра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749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8,10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02"/>
        <w:gridCol w:w="749"/>
        <w:gridCol w:w="1109"/>
        <w:gridCol w:w="1962"/>
        <w:gridCol w:w="1418"/>
        <w:gridCol w:w="1840"/>
      </w:tblGrid>
      <w:tr>
        <w:trPr/>
        <w:tc>
          <w:tcPr>
            <w:tcW w:w="828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7502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858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1962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828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1962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ухоли  легких и средостения</w:t>
            </w:r>
          </w:p>
          <w:p>
            <w:pPr>
              <w:pStyle w:val="Normal"/>
              <w:jc w:val="both"/>
              <w:rPr/>
            </w:pPr>
            <w:r>
              <w:rPr/>
              <w:t>Предопухолевые заболевания легкого и факторы риска. Клиническая картина, клинико-рентгенологические формы рака. Диагностика. Дифференциальная диагностика. Скрининг, пути ранней диагностики и профилактики рака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опухолей средостения. Клиническая картина. Диагностика, дифференциальная диагност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,10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фаденопатии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Классификация. Лимфаденопатии опухолевой и неопухолевой этиологии в практике врача-хирурга. Клинические проявления. Дифференциальная диагностика лимфаденопатий, порядок диагностических мероприят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стазы из неустановленного первоисточника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Классификация. Метастазы в лимфатические узлы, в легкие, в печень, в кости, асцит, плеврит -  диагностический поиск, алгоритм обследования. Опухолевые маркеры. Подходы к лечени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7,10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900"/>
        <w:gridCol w:w="900"/>
        <w:gridCol w:w="1980"/>
        <w:gridCol w:w="1400"/>
        <w:gridCol w:w="1589"/>
      </w:tblGrid>
      <w:tr>
        <w:trPr/>
        <w:tc>
          <w:tcPr>
            <w:tcW w:w="828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здела, темы, занятия </w:t>
            </w:r>
          </w:p>
        </w:tc>
        <w:tc>
          <w:tcPr>
            <w:tcW w:w="7560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, перечень изучаемых вопросов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198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0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589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 знаний (порядковый номер)</w:t>
            </w:r>
          </w:p>
        </w:tc>
      </w:tr>
      <w:tr>
        <w:trPr>
          <w:trHeight w:val="1968" w:hRule="atLeast"/>
          <w:cantSplit w:val="true"/>
        </w:trPr>
        <w:tc>
          <w:tcPr>
            <w:tcW w:w="828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198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18" w:hRule="atLeast"/>
        </w:trPr>
        <w:tc>
          <w:tcPr>
            <w:tcW w:w="8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ично-множественные неоплазии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первично-множественных неоплазий. Синхронные и метахронные опухоли. Клиническая картина. Особенности диагностики, алгоритм обследования. Лечебная такти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ухоли почек, предстательной железы, мочевого пузыря, яиче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 xml:space="preserve">Клиническая картина и диагностика рака почек. Дифференциальная диагностика. Виды операций. </w:t>
            </w:r>
            <w:r>
              <w:rPr>
                <w:color w:val="000000"/>
              </w:rPr>
              <w:t>Клиническая картина рака предстательной железы. Диагностика и дифференциальная диагностика. Методы лечения. Скрининг, ранняя диагностика.</w:t>
            </w:r>
            <w:r>
              <w:rPr/>
              <w:t xml:space="preserve"> </w:t>
            </w:r>
            <w:r>
              <w:rPr>
                <w:color w:val="000000"/>
              </w:rPr>
              <w:t>Рак мочевого пузыря – клиническая картина, диагностика, дифференциальная диагностика. Методы лечения.</w:t>
            </w:r>
            <w:r>
              <w:rPr/>
              <w:t xml:space="preserve"> </w:t>
            </w:r>
            <w:r>
              <w:rPr>
                <w:color w:val="000000"/>
              </w:rPr>
              <w:t>Опухоли яичек -  клинические проявления, особенности метастазирования, диагностика и дифференциальная диагностика. Методы лечения ра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1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83" w:hRule="atLeast"/>
        </w:trPr>
        <w:tc>
          <w:tcPr>
            <w:tcW w:w="8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ые методы лечения в онк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бинированное, комплексное лечение в онкологии. Интервенционная радиология в онкологии – химиоэмболизация опухолей, стентирование опухолевых стриктур, радиотермоаблация, биопсии опухолей под контролем ультразвукового исследования, ренгенографии, компьютерной томографии. Лазерная и фотодинамическая аблация опухолей. Биотерапия рака – иммунотерапия, таргетная терапия. Мультимодальное лечение – принципы, виды (гипербарическая оксигенация, гипоксия, гипертермия общая и локальная, гипергликемия).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1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06"/>
        <w:gridCol w:w="3554"/>
        <w:gridCol w:w="900"/>
        <w:gridCol w:w="239"/>
        <w:gridCol w:w="661"/>
        <w:gridCol w:w="119"/>
        <w:gridCol w:w="319"/>
        <w:gridCol w:w="1542"/>
        <w:gridCol w:w="292"/>
        <w:gridCol w:w="1108"/>
        <w:gridCol w:w="310"/>
        <w:gridCol w:w="1279"/>
        <w:gridCol w:w="71"/>
      </w:tblGrid>
      <w:tr>
        <w:trPr/>
        <w:tc>
          <w:tcPr>
            <w:tcW w:w="828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здела, темы, занятия </w:t>
            </w:r>
          </w:p>
        </w:tc>
        <w:tc>
          <w:tcPr>
            <w:tcW w:w="7560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, перечень изучаемых вопросов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1980" w:type="dxa"/>
            <w:gridSpan w:val="3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00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589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 знаний (порядковый номе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828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1980" w:type="dxa"/>
            <w:gridSpan w:val="3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8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60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билитация после радикального лечения опухолевых заболе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сновные аспекты реабилитации пациентов с опухолевой патологией, </w:t>
            </w:r>
          </w:p>
          <w:p>
            <w:pPr>
              <w:pStyle w:val="Normal"/>
              <w:rPr/>
            </w:pPr>
            <w:r>
              <w:rPr/>
              <w:t>Реконструктивное и восстановительное хирургическое лечен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6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опухолей у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болеваемость, смертность, структура онкологической заболеваемости у детей. Классификация опухолей в детском возрасте. Особенности этиологии опухолей у детей. Связь с пороками развития. Наследственные синдромокомплексы, ассоциированные с опухолями. Особенности клинической картины, диагностики и лечения опухолей  в детском возрасте. Отдаленные результаты лечения, реабилитация. Организация онкологической помощи детям. Деонтолог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</w:tc>
        <w:tc>
          <w:tcPr>
            <w:tcW w:w="140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1980" w:type="dxa"/>
            <w:gridSpan w:val="3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79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579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рохоров</w:t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579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pacing w:val="20"/>
            </w:rPr>
          </w:pPr>
          <w:r>
            <w:fldChar w:fldCharType="begin"/>
          </w:r>
          <w:r>
            <w:rPr>
              <w:rStyle w:val="IndexLink"/>
              <w:smallCaps/>
              <w:u w:val="none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smallCaps/>
              <w:u w:val="none"/>
              <w:b w:val="false"/>
              <w:color w:val="000000"/>
            </w:rPr>
            <w:fldChar w:fldCharType="separate"/>
          </w:r>
          <w:r>
            <w:fldChar w:fldCharType="begin"/>
          </w:r>
          <w:r>
            <w:rPr>
              <w:rStyle w:val="IndexLink"/>
              <w:smallCaps/>
              <w:u w:val="none"/>
              <w:b w:val="false"/>
              <w:color w:val="000000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38"</w:instrText>
          </w:r>
          <w:r>
            <w:rPr>
              <w:rStyle w:val="IndexLink"/>
              <w:smallCaps/>
              <w:u w:val="none"/>
              <w:b w:val="false"/>
              <w:color w:val="000000"/>
            </w:rPr>
            <w:fldChar w:fldCharType="separate"/>
          </w:r>
          <w:r>
            <w:rPr>
              <w:rStyle w:val="IndexLink"/>
              <w:b w:val="false"/>
              <w:smallCaps/>
              <w:color w:val="000000"/>
              <w:u w:val="none"/>
            </w:rPr>
            <w:t>Пояснительная записка</w:t>
          </w:r>
          <w:r>
            <w:rPr>
              <w:rStyle w:val="IndexLink"/>
              <w:smallCaps/>
              <w:u w:val="none"/>
              <w:b w:val="false"/>
              <w:color w:val="000000"/>
            </w:rPr>
            <w:fldChar w:fldCharType="end"/>
          </w:r>
          <w:r>
            <w:rPr>
              <w:rStyle w:val="IndexLink"/>
              <w:b w:val="false"/>
              <w:color w:val="000000"/>
              <w:u w:val="none"/>
            </w:rPr>
            <w:tab/>
          </w:r>
          <w:r>
            <w:rPr>
              <w:rStyle w:val="IndexLink"/>
              <w:b/>
              <w:bCs/>
              <w:color w:val="000000"/>
              <w:u w:val="none"/>
            </w:rPr>
            <w:t>Ошибка! Закладка не определена.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примерный </w:t>
          </w:r>
          <w:r>
            <w:fldChar w:fldCharType="begin"/>
          </w:r>
          <w:r>
            <w:rPr>
              <w:rStyle w:val="IndexLink"/>
              <w:smallCaps/>
              <w:u w:val="none"/>
              <w:color w:val="000000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39"</w:instrText>
          </w:r>
          <w:r>
            <w:rPr>
              <w:rStyle w:val="IndexLink"/>
              <w:smallCaps/>
              <w:u w:val="none"/>
              <w:color w:val="000000"/>
            </w:rPr>
            <w:fldChar w:fldCharType="separate"/>
          </w:r>
          <w:r>
            <w:rPr>
              <w:rStyle w:val="IndexLink"/>
              <w:smallCaps/>
              <w:color w:val="000000"/>
              <w:u w:val="none"/>
            </w:rPr>
            <w:t>Тематический план учебных занятий</w:t>
          </w:r>
          <w:r>
            <w:rPr>
              <w:rStyle w:val="IndexLink"/>
              <w:smallCaps/>
              <w:u w:val="none"/>
              <w:color w:val="000000"/>
            </w:rPr>
            <w:fldChar w:fldCharType="end"/>
          </w:r>
          <w:r>
            <w:rPr>
              <w:rStyle w:val="IndexLink"/>
              <w:color w:val="000000"/>
              <w:u w:val="none"/>
            </w:rPr>
            <w:tab/>
          </w:r>
          <w:r>
            <w:rPr>
              <w:color w:val="000000"/>
              <w:u w:val="none"/>
            </w:rPr>
            <w:t>10</w:t>
          </w:r>
        </w:p>
        <w:p>
          <w:pPr>
            <w:pStyle w:val="Contents1"/>
            <w:rPr>
              <w:highlight w:val="cyan"/>
            </w:rPr>
          </w:pPr>
          <w:r>
            <w:fldChar w:fldCharType="begin"/>
          </w:r>
          <w:r>
            <w:rPr>
              <w:rStyle w:val="IndexLink"/>
              <w:smallCaps/>
              <w:u w:val="none"/>
              <w:color w:val="000000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40"</w:instrText>
          </w:r>
          <w:r>
            <w:rPr>
              <w:rStyle w:val="IndexLink"/>
              <w:smallCaps/>
              <w:u w:val="none"/>
              <w:color w:val="000000"/>
            </w:rPr>
            <w:fldChar w:fldCharType="separate"/>
          </w:r>
          <w:r>
            <w:rPr>
              <w:rStyle w:val="IndexLink"/>
              <w:smallCaps/>
              <w:color w:val="000000"/>
              <w:u w:val="none"/>
            </w:rPr>
            <w:t>Содержание учебного материала</w:t>
          </w:r>
          <w:r>
            <w:rPr>
              <w:rStyle w:val="IndexLink"/>
              <w:smallCaps/>
              <w:u w:val="none"/>
              <w:color w:val="000000"/>
            </w:rPr>
            <w:fldChar w:fldCharType="end"/>
          </w:r>
          <w:r>
            <w:rPr>
              <w:rStyle w:val="IndexLink"/>
              <w:color w:val="000000"/>
              <w:u w:val="none"/>
            </w:rPr>
            <w:tab/>
          </w:r>
          <w:r>
            <w:rPr>
              <w:color w:val="000000"/>
              <w:u w:val="none"/>
            </w:rPr>
            <w:t>10</w:t>
          </w:r>
        </w:p>
        <w:p>
          <w:pPr>
            <w:pStyle w:val="Contents1"/>
            <w:rPr/>
          </w:pPr>
          <w:r>
            <w:fldChar w:fldCharType="begin"/>
          </w:r>
          <w:r>
            <w:rPr>
              <w:rStyle w:val="IndexLink"/>
              <w:smallCaps/>
              <w:u w:val="none"/>
              <w:color w:val="000000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43"</w:instrText>
          </w:r>
          <w:r>
            <w:rPr>
              <w:rStyle w:val="IndexLink"/>
              <w:smallCaps/>
              <w:u w:val="none"/>
              <w:color w:val="000000"/>
            </w:rPr>
            <w:fldChar w:fldCharType="separate"/>
          </w:r>
          <w:r>
            <w:rPr>
              <w:rStyle w:val="IndexLink"/>
              <w:smallCaps/>
              <w:color w:val="000000"/>
              <w:u w:val="none"/>
            </w:rPr>
            <w:t>Информационно-методическая часть</w:t>
          </w:r>
          <w:r>
            <w:rPr>
              <w:rStyle w:val="IndexLink"/>
              <w:smallCaps/>
              <w:u w:val="none"/>
              <w:color w:val="000000"/>
            </w:rPr>
            <w:fldChar w:fldCharType="end"/>
          </w:r>
          <w:r>
            <w:rPr>
              <w:rStyle w:val="IndexLink"/>
              <w:color w:val="000000"/>
              <w:u w:val="none"/>
            </w:rPr>
            <w:tab/>
            <w:t>1</w:t>
          </w:r>
          <w:r>
            <w:rPr>
              <w:b/>
              <w:color w:val="000000"/>
              <w:u w:val="none"/>
            </w:rPr>
            <w:t>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u w:val="none"/>
              <w:b/>
              <w:szCs w:val="28"/>
              <w:color w:val="000000"/>
              <w:lang w:val="en-US" w:eastAsia="en-US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44"</w:instrText>
          </w:r>
          <w:r>
            <w:rPr>
              <w:rStyle w:val="IndexLink"/>
              <w:smallCaps/>
              <w:sz w:val="28"/>
              <w:u w:val="none"/>
              <w:b/>
              <w:szCs w:val="28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smallCaps/>
              <w:color w:val="000000"/>
              <w:sz w:val="28"/>
              <w:szCs w:val="28"/>
              <w:u w:val="none"/>
              <w:lang w:val="en-US" w:eastAsia="en-US"/>
            </w:rPr>
            <w:t>Перечень средств диагностики</w:t>
          </w:r>
          <w:r>
            <w:rPr>
              <w:rStyle w:val="IndexLink"/>
              <w:smallCaps/>
              <w:sz w:val="28"/>
              <w:u w:val="none"/>
              <w:b/>
              <w:szCs w:val="28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b/>
              <w:color w:val="000000"/>
              <w:sz w:val="28"/>
              <w:szCs w:val="28"/>
              <w:u w:val="none"/>
              <w:lang w:val="en-US" w:eastAsia="en-US"/>
            </w:rPr>
            <w:tab/>
          </w: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u w:val="none"/>
              <w:b/>
              <w:szCs w:val="28"/>
              <w:color w:val="000000"/>
              <w:lang w:val="en-US" w:eastAsia="en-US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45"</w:instrText>
          </w:r>
          <w:r>
            <w:rPr>
              <w:rStyle w:val="IndexLink"/>
              <w:smallCaps/>
              <w:sz w:val="28"/>
              <w:spacing w:val="30"/>
              <w:u w:val="none"/>
              <w:b/>
              <w:szCs w:val="28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smallCaps/>
              <w:color w:val="000000"/>
              <w:spacing w:val="30"/>
              <w:sz w:val="28"/>
              <w:szCs w:val="28"/>
              <w:u w:val="none"/>
              <w:lang w:val="en-US" w:eastAsia="en-US"/>
            </w:rPr>
            <w:t>Литература</w:t>
          </w:r>
          <w:r>
            <w:rPr>
              <w:rStyle w:val="IndexLink"/>
              <w:smallCaps/>
              <w:sz w:val="28"/>
              <w:spacing w:val="30"/>
              <w:u w:val="none"/>
              <w:b/>
              <w:szCs w:val="28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b/>
              <w:color w:val="000000"/>
              <w:sz w:val="28"/>
              <w:szCs w:val="28"/>
              <w:u w:val="none"/>
              <w:lang w:val="en-US" w:eastAsia="en-US"/>
            </w:rPr>
            <w:tab/>
          </w: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u w:val="none"/>
              <w:b/>
              <w:szCs w:val="28"/>
              <w:color w:val="000000"/>
              <w:lang w:val="en-US" w:eastAsia="en-US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46"</w:instrText>
          </w:r>
          <w:r>
            <w:rPr>
              <w:rStyle w:val="IndexLink"/>
              <w:smallCaps/>
              <w:sz w:val="28"/>
              <w:u w:val="none"/>
              <w:b/>
              <w:szCs w:val="28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/>
              <w:smallCaps/>
              <w:color w:val="000000"/>
              <w:sz w:val="28"/>
              <w:szCs w:val="28"/>
              <w:u w:val="none"/>
              <w:lang w:val="en-US" w:eastAsia="en-US"/>
            </w:rPr>
            <w:t>Перечень наглядных пособий</w:t>
          </w:r>
          <w:r>
            <w:rPr>
              <w:rStyle w:val="IndexLink"/>
              <w:smallCaps/>
              <w:sz w:val="28"/>
              <w:u w:val="none"/>
              <w:b/>
              <w:szCs w:val="28"/>
              <w:color w:val="000000"/>
              <w:lang w:val="en-US" w:eastAsia="en-US"/>
            </w:rPr>
            <w:fldChar w:fldCharType="end"/>
          </w:r>
          <w:r>
            <w:rPr>
              <w:rStyle w:val="IndexLink"/>
              <w:b/>
              <w:color w:val="000000"/>
              <w:sz w:val="28"/>
              <w:szCs w:val="28"/>
              <w:u w:val="none"/>
              <w:lang w:val="en-US" w:eastAsia="en-US"/>
            </w:rPr>
            <w:tab/>
          </w:r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u w:val="none"/>
              <w:b w:val="false"/>
              <w:szCs w:val="28"/>
              <w:color w:val="000000"/>
              <w:lang w:val="en-US" w:eastAsia="en-US"/>
            </w:rPr>
            <w:instrText xml:space="preserve"> HYPERLINK "../../D:/%D0%92%D1%8B%D1%81%D1%88%D0%B5%D0%B5%20%D0%BE%D0%B1%D1%80%D0%B0%D0%B7%D0%BE%D0%B2%D0%B0%D0%BD%D0%B8%D0%B5/%D0%A1%D1%83%D0%B1%D0%BE%D1%80%D0%B4%D0%B8%D0%BD%D0%B0%D1%82%D1%83%D1%80%D0%B0/%D0%9F%D0%BE%D1%81%D0%BB%D0%B5%D0%B4%D0%BD%D0%B8%D0%B5%20%D0%B2%D0%B0%D1%80%D0%B8%D0%B0%D0%BD%D1%82%D1%8B%20%D0%BF%D1%80%D0%BE%D0%B3%D1%80%D0%B0%D0%BC%D0%BC%20%D1%81%D1%83%D0%B1%D0%BE%D1%80%D0%B4%D0%B8%D0%BD%D0%B0%D1%82%D1%83%D1%80%D1%8B/%D1%81%D1%83%D0%B1%D0%BE%D1%80%D0%B4%D0%B8%D0%BD%D0%B0%D1%82%D1%83%D1%80%D0%B0/%D0%9E%D0%BD%D0%BA%D0%BE%D0%BB%D0%BE%D0%B3%D0%B8%D1%8F/%D0%9E%D0%BD%D0%BA%D0%BE_%D0%9E%D0%92%D0%9F.doc" \l "__RefHeading___Toc347735748"</w:instrText>
          </w:r>
          <w:r>
            <w:rPr>
              <w:rStyle w:val="IndexLink"/>
              <w:smallCaps/>
              <w:sz w:val="28"/>
              <w:u w:val="none"/>
              <w:b w:val="false"/>
              <w:szCs w:val="28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b w:val="false"/>
              <w:smallCaps/>
              <w:color w:val="000000"/>
              <w:sz w:val="28"/>
              <w:szCs w:val="28"/>
              <w:u w:val="none"/>
              <w:lang w:val="en-US" w:eastAsia="en-US"/>
            </w:rPr>
            <w:t xml:space="preserve">Учебно-методическая карта </w:t>
          </w:r>
          <w:r>
            <w:rPr>
              <w:rStyle w:val="IndexLink"/>
              <w:smallCaps/>
              <w:sz w:val="28"/>
              <w:u w:val="none"/>
              <w:b w:val="false"/>
              <w:szCs w:val="28"/>
              <w:color w:val="000000"/>
              <w:lang w:val="en-US" w:eastAsia="en-US"/>
            </w:rPr>
            <w:fldChar w:fldCharType="end"/>
          </w:r>
          <w:r>
            <w:rPr>
              <w:b w:val="false"/>
              <w:color w:val="000000"/>
              <w:sz w:val="28"/>
              <w:szCs w:val="28"/>
              <w:u w:val="none"/>
              <w:lang w:val="en-US" w:eastAsia="en-US"/>
            </w:rPr>
            <w:t>……………...…………………………………..…15</w:t>
          </w:r>
          <w:r>
            <w:rPr>
              <w:sz w:val="28"/>
              <w:u w:val="none"/>
              <w:b w:val="fals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35725" cy="8368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>
          <w:trHeight w:val="640" w:hRule="atLeast"/>
        </w:trPr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Prochor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 Николай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0212) 22 64 1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min@v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Татьяна Михай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доктор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7) 290 29 7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Тамара Алексе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331 69 0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ик Владимир Степ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1 9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kod@mail.ru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  <w:gridCol w:w="900"/>
        <w:gridCol w:w="239"/>
        <w:gridCol w:w="780"/>
        <w:gridCol w:w="2153"/>
        <w:gridCol w:w="1418"/>
        <w:gridCol w:w="1350"/>
      </w:tblGrid>
      <w:tr>
        <w:trPr/>
        <w:tc>
          <w:tcPr>
            <w:tcW w:w="82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sectPr>
      <w:headerReference w:type="default" r:id="rId10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2 Знак Знак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 Знак Знак1 Знак Знак Знак Знак Знак Знак Знак Знак Знак"/>
    <w:basedOn w:val="Normal"/>
    <w:qFormat/>
    <w:pPr>
      <w:numPr>
        <w:ilvl w:val="0"/>
        <w:numId w:val="5"/>
      </w:numPr>
      <w:autoSpaceDE w:val="false"/>
    </w:pPr>
    <w:rPr>
      <w:rFonts w:cs="Arial"/>
      <w:b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4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1:00Z</dcterms:created>
  <dc:creator>TolstajaEN</dc:creator>
  <dc:description/>
  <cp:keywords/>
  <dc:language>en-US</dc:language>
  <cp:lastModifiedBy>USER</cp:lastModifiedBy>
  <cp:lastPrinted>2013-06-12T14:16:00Z</cp:lastPrinted>
  <dcterms:modified xsi:type="dcterms:W3CDTF">2013-10-07T13:20:00Z</dcterms:modified>
  <cp:revision>3</cp:revision>
  <dc:subject/>
  <dc:title>МИНИСТЕРСТВО ОБРАЗОВАНИЯ РЕСПУБЛИКИ БЕЛАРУСЬ</dc:title>
</cp:coreProperties>
</file>