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3810</wp:posOffset>
            </wp:positionV>
            <wp:extent cx="7315200" cy="6739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тходы и их использование – ЭТО ВЫГОДНО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Около 90% добываемого на Земле сырья преобразуется в отходы. Но многие ресурсы не восстанавливаются и истощаются. Вывод – с таким подходом через некоторое время человечество рискует оказаться среди гор мусора при катастрофической нехватке сырья. Как этого избежать?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Во–первых, более полно перерабатывать сырье в полезную продукцию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Во-вторых, использовать отходы с получением вторичного сырья, которое потом идет на производство продукции. То есть необходимо создать кругооборот отход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использовании отходов: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∙ </w:t>
      </w:r>
      <w:r>
        <w:rPr>
          <w:b/>
          <w:sz w:val="32"/>
          <w:szCs w:val="32"/>
        </w:rPr>
        <w:t>сокращаются затраты, связанные с захоронением отходов;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∙ </w:t>
      </w:r>
      <w:r>
        <w:rPr>
          <w:b/>
          <w:sz w:val="32"/>
          <w:szCs w:val="32"/>
        </w:rPr>
        <w:t>решаются проблемы с полигонами и мусоросжигательными заводами;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>∙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мышленность обеспечивается дешевым сырьем;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>∙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вляется значительный доход от реализации выделенных полезных компонентов отходов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∙ </w:t>
      </w:r>
      <w:r>
        <w:rPr>
          <w:b/>
          <w:sz w:val="32"/>
          <w:szCs w:val="32"/>
        </w:rPr>
        <w:t>создаются новые рабочие места на перерабатывающих предприятиях;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 xml:space="preserve">∙ </w:t>
      </w:r>
      <w:r>
        <w:rPr>
          <w:b/>
          <w:sz w:val="32"/>
          <w:szCs w:val="32"/>
        </w:rPr>
        <w:t>развиваются экологически чистые технологии;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>∙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меньшается вредное воздействие на окружающую среду;</w:t>
      </w:r>
    </w:p>
    <w:p>
      <w:pPr>
        <w:pStyle w:val="Normal"/>
        <w:jc w:val="both"/>
        <w:rPr/>
      </w:pPr>
      <w:r>
        <w:rPr>
          <w:b/>
          <w:sz w:val="48"/>
          <w:szCs w:val="48"/>
        </w:rPr>
        <w:t>∙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охраняются ресурсы для будущих поколен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им образом, чтобы сократить количество отходов, направляемых на захоронение, необходимо применять систему раздельного сбора отходов. Эта система позволяет уменьшить до 50% объема мусора, направляемого ежедневно на полигоны, и создаст условия для вторичного использования ценного вторичного сырь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800100</wp:posOffset>
            </wp:positionV>
            <wp:extent cx="5715000" cy="777240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02:00Z</dcterms:created>
  <dc:creator>Admin</dc:creator>
  <dc:description/>
  <cp:keywords/>
  <dc:language>en-US</dc:language>
  <cp:lastModifiedBy>Admin</cp:lastModifiedBy>
  <dcterms:modified xsi:type="dcterms:W3CDTF">2012-08-29T07:18:00Z</dcterms:modified>
  <cp:revision>4</cp:revision>
  <dc:subject/>
  <dc:title/>
</cp:coreProperties>
</file>