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480" w:after="0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6214745" cy="9062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34" t="4002" r="6157" b="27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4745" cy="906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Л.Ф.Можейко,</w:t>
      </w:r>
      <w:r>
        <w:rPr>
          <w:bCs/>
          <w:sz w:val="28"/>
          <w:szCs w:val="28"/>
        </w:rPr>
        <w:t xml:space="preserve"> заведующий </w:t>
      </w:r>
      <w:r>
        <w:rPr>
          <w:sz w:val="28"/>
          <w:szCs w:val="28"/>
        </w:rPr>
        <w:t>кафедрой акушерства и гинекологии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Ю.К.Малевич, профессор кафедры акушерства и гинекологии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Н.С.Акулич, доцент кафедры акушерства и гинекологии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Л.С.Гуляева, доцент кафедры акушерства и гинекологии учреждения образования «Белорусский государственный медицинский университет», кандидат медицинских наук, доцент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Кафедра акушерства и гинекологии учреждения образования «Гродненский государственный медицинский университет»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.Н.Занько, заведующий кафедрой акушерства и гинекологии учреждения образования «Витебский государственный ордена Дружбы народов медицинский университет», доктор медицинских наук, профессор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/>
      </w:pPr>
      <w:r>
        <w:rPr>
          <w:sz w:val="28"/>
          <w:szCs w:val="28"/>
        </w:rPr>
        <w:t>Кафедрой акушерства и гинекологии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4 от 20.10.2015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6 от 17.02.2016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по педиатрии Учебно-методического объединения по высшему медицинскому, фармацевтическому образов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5 от 18.02.2016)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ушерство и гинекология – учебная дисциплина, содержащая систематизированные научные знания о течении физиологических и патологических процессов, происходящих в организме женщины, обусловленных его анатомо-физиологическими особенностями, а также зачатием, беременностью, родами и послеродовым периодом; методах диагностики, лечения, профилактики осложнений беременности, родов, послеродового периода, заболеваний плода и новорожденного, а также заболеваний органов репродуктивной системы женщины в различные возрастные периоды.</w:t>
      </w:r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иповая учебная программа по учебной дисциплине «Акушерство и гинекология» разработана в соответствии со следующими нормативными документами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бразовательным стандартом высшего образования специальности 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>1-79 01 02 «Педиатрия», утвержденным и введенным в действие постановлением Министерства образования Республики Беларусь от 30.08.2013 № 88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типовым учебным планом специальности 1-79 01 02 «Педиатрия» (</w:t>
      </w:r>
      <w:r>
        <w:rPr>
          <w:sz w:val="28"/>
          <w:szCs w:val="28"/>
        </w:rPr>
        <w:t xml:space="preserve">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03/тип.), утвержденным</w:t>
      </w:r>
      <w:r>
        <w:rPr>
          <w:color w:val="000000"/>
          <w:sz w:val="28"/>
          <w:szCs w:val="28"/>
        </w:rPr>
        <w:t xml:space="preserve"> первым заместителем Министра образования Республики Беларусь 30.05.201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 преподавания и изучения учебной дисциплины «Акушерство и гинекология» состоит в формировании у студентов и приобретении ими научных знаний о физиологических и патологических процессах, происходящих в организме женщины в различные возрастные периоды, а также во время беременности, в родах, в послеродовом периоде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Задачи изучения учебной дисциплины состоят в приобретении студентами академических компетенций, основу которых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 и механизмов развития патологии беременности, родов, послеродового пери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явлений типичных гинекологических заболе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х методов лечения и профилактики гинекологических заболе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ов диспансеризации женского насе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преподавания учебной дисциплины состоят в формировании социально-личностных и профессиональных компетенций, основа которых заключается в знании и применен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нов законодательства по охране здоровья матери и ребенка, принципов организации акушерско-гинекологической помощи в Республике Беларусь, перспектив развития структуры здравоохранения, направленных на улучшение состояния здоровья нас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основ санитарно-эпидемиологического режима в организациях здравоохранения акушерско-гинекологического профиля, направленных на профилактику инфекционно-воспалительных заболеваний беременных, рожениц, родильниц, новорожденных и пациенток с гинекологическими заболевани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методов обследования беременных, рожениц, родильниц и пациенток с гинекологическими заболеваниями, включая девочек и подростков, способствующих формированию клинического мышления при соблюдении норм медицинской этики и деонтолог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методов диагностики осложнений беременности, родов и послеродового пери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методов диагностики гинекологических заболе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1" w:leader="none"/>
        </w:tabs>
        <w:ind w:left="0" w:firstLine="720"/>
        <w:jc w:val="both"/>
        <w:rPr/>
      </w:pPr>
      <w:r>
        <w:rPr>
          <w:sz w:val="28"/>
          <w:szCs w:val="28"/>
        </w:rPr>
        <w:t>методов оказания медицинской помощи при неотложных состояниях в акушерстве и гинеколог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1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ов профилактики развития патологии во время беременности, в родах и послеродовом период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1" w:leader="none"/>
        </w:tabs>
        <w:ind w:left="0" w:firstLine="720"/>
        <w:jc w:val="both"/>
        <w:rPr/>
      </w:pPr>
      <w:r>
        <w:rPr>
          <w:sz w:val="28"/>
          <w:szCs w:val="28"/>
        </w:rPr>
        <w:t>методов диагностики экстрагенитальных заболеваний, хирургической и гинекологической патологий при беремен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1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методов профилактики гинекологических заболеваний и реабилитации </w:t>
      </w:r>
      <w:r>
        <w:rPr>
          <w:color w:val="000000"/>
          <w:sz w:val="28"/>
          <w:szCs w:val="28"/>
        </w:rPr>
        <w:t>пациенток с гинекологическими заболевани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1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карственных средств, используемых в акушерстве и гинеколог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еподавание и успешное изучение учебной дисциплины «Акушерство и гинекология» осуществляется на базе приобретенных студентом знаний и умений по разделам следующих учебных дисциплин: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Общая химия</w:t>
      </w:r>
      <w:r>
        <w:rPr>
          <w:color w:val="000000"/>
          <w:sz w:val="28"/>
          <w:szCs w:val="28"/>
        </w:rPr>
        <w:t>. Химические элементы и их соединения. Химические реакции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Биоорганическая химия</w:t>
      </w:r>
      <w:r>
        <w:rPr>
          <w:color w:val="000000"/>
          <w:sz w:val="28"/>
          <w:szCs w:val="28"/>
        </w:rPr>
        <w:t>. Неорганические и органические химические соединения. Реологические свойства тканей и биологических жидкостей. Обмен органических веществ тканей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Медицинская и биологическая физика</w:t>
      </w:r>
      <w:r>
        <w:rPr>
          <w:color w:val="000000"/>
          <w:sz w:val="28"/>
          <w:szCs w:val="28"/>
        </w:rPr>
        <w:t>. Медицинские приборы и аппаратура, используемые в акушерстве и гинекологии. Устройство и назначение медицинской аппаратуры, правила техники безопасности при работе с электрическими приборами. Рентгеновское излучение и его биофизические механизмы действия. Основы медицинской статистики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Биологическая химия</w:t>
      </w:r>
      <w:r>
        <w:rPr>
          <w:color w:val="000000"/>
          <w:sz w:val="28"/>
          <w:szCs w:val="28"/>
        </w:rPr>
        <w:t>. Строение, функции и обмен аминокислот, нуклеиновых кислот, белков, углеводов, липидов. Биосинтез нуклеиновых кислот и белков. Энергетический обмен в клетке. Клеточные мембраны. Пассивный и активный транспорт веществ через мембранные структуры клеток. Основы молекулярной генетики. Биохимический состав крови, лимфы, амниотической жидкости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Латинский язык</w:t>
      </w:r>
      <w:r>
        <w:rPr>
          <w:color w:val="000000"/>
          <w:sz w:val="28"/>
          <w:szCs w:val="28"/>
        </w:rPr>
        <w:t>. Грамматика и принципы словообразования. Значение латинских словообразовательных элементов и определенный минимум медицинской терминологии на латинском язык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едицинская биология и общая генетика.</w:t>
      </w:r>
      <w:r>
        <w:rPr>
          <w:sz w:val="28"/>
          <w:szCs w:val="28"/>
        </w:rPr>
        <w:t xml:space="preserve"> Гаметогенез, оплодотворение, периоды внутриутробного развития, биологические детерминанты пола у человек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Анатомия человека</w:t>
      </w:r>
      <w:r>
        <w:rPr>
          <w:color w:val="0000FF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Строение тела человека, составляющих его систем, органов, тканей, половые и возрастные особенности организма. Международная анатомическая терминология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Гистология, цитология, эмбриология</w:t>
      </w:r>
      <w:r>
        <w:rPr>
          <w:color w:val="000000"/>
          <w:sz w:val="28"/>
          <w:szCs w:val="28"/>
        </w:rPr>
        <w:t xml:space="preserve">. Методы гистологических и цитологических исследований. </w:t>
      </w:r>
      <w:r>
        <w:rPr>
          <w:sz w:val="28"/>
          <w:szCs w:val="28"/>
        </w:rPr>
        <w:t xml:space="preserve">Гистологическое строение матки, маточной трубы, яичника, молочной железы; фолликулогенез; гистогенез и органогенез. </w:t>
      </w:r>
      <w:r>
        <w:rPr>
          <w:color w:val="000000"/>
          <w:sz w:val="28"/>
          <w:szCs w:val="28"/>
        </w:rPr>
        <w:t>Международная гистологическая терминолог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льная физиология</w:t>
      </w:r>
      <w:r>
        <w:rPr>
          <w:color w:val="000000"/>
          <w:sz w:val="28"/>
          <w:szCs w:val="28"/>
        </w:rPr>
        <w:t>. Основные принципы формирования и регуляции физиологических функций.</w:t>
      </w:r>
      <w:r>
        <w:rPr>
          <w:sz w:val="28"/>
          <w:szCs w:val="28"/>
        </w:rPr>
        <w:t xml:space="preserve"> Образование, секреция, метаболизм, экскреция гормонов передней доли гипофиза, желез внутренней секре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икробиология, вирусология, иммунология</w:t>
      </w:r>
      <w:r>
        <w:rPr>
          <w:color w:val="000000"/>
          <w:sz w:val="28"/>
          <w:szCs w:val="28"/>
        </w:rPr>
        <w:t>. Микробная флора организма человека, специфические и неспецифические факторы защиты.</w:t>
      </w:r>
      <w:r>
        <w:rPr>
          <w:sz w:val="28"/>
          <w:szCs w:val="28"/>
        </w:rPr>
        <w:t xml:space="preserve"> Методы диагностики возбудителей инфекций женских половых органов неспецифической и специфической этиологий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Патологическая анатомия</w:t>
      </w:r>
      <w:r>
        <w:rPr>
          <w:color w:val="000000"/>
          <w:sz w:val="28"/>
          <w:szCs w:val="28"/>
        </w:rPr>
        <w:t>. Воспаление, дистрофия, онкогенез – понятие и биологическая сущность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Патологическая физиология</w:t>
      </w:r>
      <w:r>
        <w:rPr>
          <w:color w:val="000000"/>
          <w:sz w:val="28"/>
          <w:szCs w:val="28"/>
        </w:rPr>
        <w:t>. Учение о патогенезе. Роль реактивности организма в патологии. Механизм возникновения боли. Аллергическая реактивность организма. Патологическая физиология инфекционного, опухолевого процесса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Фармакология.</w:t>
      </w:r>
      <w:r>
        <w:rPr>
          <w:color w:val="000000"/>
          <w:sz w:val="28"/>
          <w:szCs w:val="28"/>
        </w:rPr>
        <w:t xml:space="preserve"> Фармакодинамика и фармакокинетика лекарственных средств. Основные принципы действия лекарственных средств. Побочное и токсическое действия лекарственных средст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опографическая анатомия и оперативная хирургия.</w:t>
      </w:r>
      <w:r>
        <w:rPr>
          <w:sz w:val="28"/>
          <w:szCs w:val="28"/>
        </w:rPr>
        <w:t xml:space="preserve"> Топография органов брюшной полости и органов малого та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педевтика детских болезней.</w:t>
      </w:r>
      <w:r>
        <w:rPr>
          <w:sz w:val="28"/>
          <w:szCs w:val="28"/>
        </w:rPr>
        <w:t xml:space="preserve"> Общие клинические и лабораторные методы исследова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бщая хирургия.</w:t>
      </w:r>
      <w:r>
        <w:rPr>
          <w:sz w:val="28"/>
          <w:szCs w:val="28"/>
        </w:rPr>
        <w:t xml:space="preserve"> Асептика и антисептика, хирургический инструментарий, виды и техника лапаротомии, методики наложения швов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учебной дисциплины «Акушерство и гинекология» должно обеспечить формирование у студентов академических, социально-личностных и профессиональных компетен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академически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АК-1. Уметь применять базовые научно-теоретические знания для решения теоретических и практических задач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2. Владеть системным и сравнительным анализом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3. Владеть исследовательскими навыками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4. Уметь работать самостоятельно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АК-5. Владеть междисциплинарным подходом при решении проблем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АК-6. Иметь навыки, связанные с использованием технических устройств, управлением информацией и работой с компьютером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АК-7. Обладать навыками устной и письменной коммуникации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АК-8. Уметь учиться, повышать свою квалификацию в течение всей жизни.</w:t>
      </w:r>
    </w:p>
    <w:p>
      <w:pPr>
        <w:pStyle w:val="Normal"/>
        <w:ind w:firstLine="546"/>
        <w:rPr/>
      </w:pPr>
      <w:r>
        <w:rPr>
          <w:b/>
          <w:bCs/>
          <w:sz w:val="28"/>
          <w:szCs w:val="28"/>
        </w:rPr>
        <w:t>Требования к социально-личностным компетенциям</w:t>
      </w:r>
      <w:r>
        <w:rPr>
          <w:b/>
          <w:bCs/>
        </w:rPr>
        <w:t xml:space="preserve"> </w:t>
      </w:r>
    </w:p>
    <w:p>
      <w:pPr>
        <w:pStyle w:val="Normal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 должен: 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1. Обладать качествами гражданственности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2. Быть способным к социальному взаимодействию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СЛК-3. Обладать способностью к межличностным коммуникациям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4. Владеть навыками здоровьесбережения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5. Быть способным к критике и самокритике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6. Уметь работать в команде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бования к профессиональны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 быть способен: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1. Оказывать первичную и специализированную медицинскую помощь при наиболее распространенных заболеваниях, травмах, расстройствах, включая неотложные и угрожающие жизни пациента состояния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2. Осуществлять диагностическую помощь детям и подросткам с использованием лечебно-диагностической аппаратуры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3. Применять современные методы и протоколы диагностики и лечения заболеваний на различных этапах оказания медицинской помощи детям и подросткам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4. Применять в медицинской деятельности знания строения и функции организма ребенка в норме и патологии, особенностей популяционного уровня организации жизни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5. Использовать знания основных физических, химических, биологических и физиологических закономерностей жизнедеятельности организма человека в норме и патологии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6. Проводить профилактические мероприятия среди детского населения, в том числе с использованием современных информационных технологий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7. Работать с научной литературой и создавать личную научно-практическую информационную базу данных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8. Организовывать свой труд на научной основе с использованием компьютерных технологий обработки информации в сфере профессиональной деятельности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9. Планировать и реализовывать мероприятия, направленные на повышение квалификации врача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10. Работать с юридической литературой и знать основы трудового законодательства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11. Создавать равные возможности эффективности труда и рациональной занятости сотрудников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12. Планировать потребности и обеспечивать развитие сотрудников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13. Взаимодействовать со специалистами смежных профилей в сфере охраны здоровья детей и подростков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14. Анализировать и оценивать собранные данные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15. Готовить доклады, материалы к презентациям и представлять их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16. Пользоваться глобальными информационными ресурсами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17. Владеть современными средствами телекоммуника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изучения учебной дисциплины «Акушерство и гинекология» студент должен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цели, задачи, особенности организации оказания медицинской помощи в амбулаторных и стационарных условиях в Республике Беларусь беременным, роженицам, родильницам и пациенткам с гинекологическими заболевания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вопросы деонтологии в акушерстве и гинекологии, в том числе детской гинеколог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место и роль заболеваний акушерско-гинекологического профиля в общей структуре патологии челове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здоровья женского населения, причины материнской, перинатальной и младенческой смерт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ие процессы, происходящие в организме женщины в различные возрастные период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физиологические процессы, происходящие в организме женщины в связи с зачатием, беременностью, родами и послеродовым периодо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физиологическое течение и принципы ведения беременности, родов, послеродового период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течения неонатального период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оказания и противопоказания к сохранению беременности при наиболее частой экстрагенитальной, хирургической и гинекологической патолог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оценки состояний плода во время беременности и в рода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этиологию и патогенез осложнений беременности, родов, послеродового период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диагностики гинекологических заболеваний и аномалий развития женских половых органов у детей и подростк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этиологию, патогенез, классификацию, клиническую картину, лечение и профилактику основных гинекологических заболева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этапы оперативных вмешательств в акушерстве и гинеколог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реабилитации и диспансеризации беременных, родильниц и пациенток с гинекологическими заболевания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 и рекомендации планирования семь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выявлять факторы риска возникновения акушерской и гинекологической патолог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собирать общесоматический и акушерско-гинекологический анамнез у беременной, роженицы, родильницы и пациентки с гинекологическим заболевание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оводить общий осмотр беременной, роженицы, родильницы, пациентки с гинекологическим заболевание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оводить объективное наружное обследование женщины: наружное акушерское обследование, измерение размеров таза, выявление отек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рок беременности и дату род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массу плод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лушивать сердцебиение плода акушерским стетоскопо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первичную обработку новорожденного ребен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интерпретировать результаты клинико-лабораторного обследования беременных, рожениц, родильниц и пациенток с гинекологическими заболеваниями для диагностики патологического состоя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казывать скорую медицинскую помощь при гестозах, кровотечениях, геморрагическом и инфекционно-токсическом шоке, синдроме диссеминированного внутрисосудистого свертывания крови (ДВС-синдроме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решать деонтологические задачи, связанные со сбором анамнеза, профилактикой, диагностикой и оказанием медицинской помощи беременным, роженицам, родильницам и пациенткам с гинекологическими заболеваниями;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е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ами определения срока беременности и даты род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ами определения массы плод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ами наружного акушерского исследова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ами измерения у беременных окружности живота и высоты стояния дна матки над лонным сочленение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методами измерения у беременных тазомером четырех наружных размеров таз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методом аускультации живота беременных и рожениц акушерским стетоскопом для определения сердцебиения плод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ами оценки степени тяжести гестоз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методами оценки объема кровопотери во время беременности, в родах и послеродовом периоде, у пациенток с гинекологическими заболевания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сновными приемами обследования пациенток с гинекологическими заболеваниями, включая детей и подростк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ами оценки полового развития девочек и подростк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ами диагностики аномалий развития половых органов.</w:t>
      </w:r>
    </w:p>
    <w:p>
      <w:pPr>
        <w:pStyle w:val="Normal"/>
        <w:spacing w:before="120" w:after="0"/>
        <w:ind w:firstLine="743"/>
        <w:jc w:val="both"/>
        <w:rPr/>
      </w:pPr>
      <w:r>
        <w:rPr>
          <w:sz w:val="28"/>
          <w:szCs w:val="28"/>
        </w:rPr>
        <w:t>Структура типовой учебной программы по учебной дисциплине «Акушерство и гинекология» включает 7 разде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сего</w:t>
      </w:r>
      <w:r>
        <w:rPr>
          <w:sz w:val="28"/>
          <w:szCs w:val="28"/>
        </w:rPr>
        <w:t xml:space="preserve"> на изучение учебной дисциплины отводится 218 академических часов, из них аудиторных – 135. Примерное распределение аудиторных часов по видам занятий: 28 часов лекций, 107 часов практических занятий. Рекомендуемая форма текущей аттестации: зачет (8 семестр), экзамен               (9 семестр). </w:t>
      </w:r>
      <w:r>
        <w:br w:type="page"/>
      </w:r>
    </w:p>
    <w:p>
      <w:pPr>
        <w:pStyle w:val="Normal"/>
        <w:ind w:firstLine="709"/>
        <w:jc w:val="both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римерный тематический план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116"/>
        <w:gridCol w:w="2003"/>
      </w:tblGrid>
      <w:tr>
        <w:trPr>
          <w:tblHeader w:val="true"/>
          <w:trHeight w:val="537" w:hRule="atLeast"/>
          <w:cantSplit w:val="true"/>
        </w:trPr>
        <w:tc>
          <w:tcPr>
            <w:tcW w:w="691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(темы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актических </w:t>
            </w:r>
          </w:p>
        </w:tc>
      </w:tr>
      <w:tr>
        <w:trPr/>
        <w:tc>
          <w:tcPr>
            <w:tcW w:w="691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ганизация акушерско-гинекологической медицинской помощи</w:t>
            </w:r>
          </w:p>
        </w:tc>
        <w:tc>
          <w:tcPr>
            <w:tcW w:w="111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00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8"/>
              </w:rPr>
              <w:t>Анатомо-физиологические особенности репродуктивной системы женщины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еринатология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8"/>
              </w:rPr>
              <w:t>Физиологическое акушерство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1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18</w:t>
            </w:r>
          </w:p>
        </w:tc>
      </w:tr>
      <w:tr>
        <w:trPr/>
        <w:tc>
          <w:tcPr>
            <w:tcW w:w="6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rPr/>
            </w:pPr>
            <w:r>
              <w:rPr>
                <w:sz w:val="26"/>
                <w:szCs w:val="26"/>
              </w:rPr>
              <w:t>4.1.Течение и ведение физиологической беременности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rPr/>
            </w:pPr>
            <w:r>
              <w:rPr>
                <w:sz w:val="26"/>
                <w:szCs w:val="26"/>
              </w:rPr>
              <w:t>4.2.Течение и ведение физиологических родов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rPr/>
            </w:pPr>
            <w:r>
              <w:rPr>
                <w:sz w:val="26"/>
                <w:szCs w:val="26"/>
              </w:rPr>
              <w:t>4.3.Течение и ведение физиологического послеродового периода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8"/>
              </w:rPr>
              <w:t>5.   Патологическое акушерство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15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8"/>
              </w:rPr>
              <w:t>47</w:t>
            </w:r>
          </w:p>
        </w:tc>
      </w:tr>
      <w:tr>
        <w:trPr/>
        <w:tc>
          <w:tcPr>
            <w:tcW w:w="6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5.1. Неправильные положения и предлежания плода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/>
        <w:tc>
          <w:tcPr>
            <w:tcW w:w="6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5.2. Многоплодная беременность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/>
        <w:tc>
          <w:tcPr>
            <w:tcW w:w="6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5.3. </w:t>
            </w:r>
            <w:r>
              <w:rPr>
                <w:sz w:val="26"/>
                <w:szCs w:val="26"/>
              </w:rPr>
              <w:t>Недоношенная и переношенная беременность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</w:t>
            </w:r>
          </w:p>
        </w:tc>
      </w:tr>
      <w:tr>
        <w:trPr/>
        <w:tc>
          <w:tcPr>
            <w:tcW w:w="6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5.4. </w:t>
            </w:r>
            <w:r>
              <w:rPr>
                <w:sz w:val="26"/>
                <w:szCs w:val="26"/>
              </w:rPr>
              <w:t>Беременность и роды у женщин с экстрагенитальной патологией и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болеваниями репродуктивной системы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/>
        <w:tc>
          <w:tcPr>
            <w:tcW w:w="6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5.5. Кровотечения в акушерстве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/>
        <w:tc>
          <w:tcPr>
            <w:tcW w:w="6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 xml:space="preserve">5.6. Гестозы 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</w:t>
            </w:r>
          </w:p>
        </w:tc>
      </w:tr>
      <w:tr>
        <w:trPr/>
        <w:tc>
          <w:tcPr>
            <w:tcW w:w="6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5.7. Аномалии родовой деятельности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/>
        <w:tc>
          <w:tcPr>
            <w:tcW w:w="6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5.8. Узкий таз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/>
        <w:tc>
          <w:tcPr>
            <w:tcW w:w="6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5.9. Родовой травматизм матери и плода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/>
        <w:tc>
          <w:tcPr>
            <w:tcW w:w="6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5.10. Оперативное родоразрешение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/>
        <w:tc>
          <w:tcPr>
            <w:tcW w:w="6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5.11. Беременность и роды у юных первородящих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/>
        <w:tc>
          <w:tcPr>
            <w:tcW w:w="6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 xml:space="preserve">5.12. Послеродовые гнойно-септические заболевания 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/>
        <w:tc>
          <w:tcPr>
            <w:tcW w:w="6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6. Гинекология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6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6.1. </w:t>
            </w:r>
            <w:r>
              <w:rPr>
                <w:bCs/>
                <w:color w:val="000000"/>
                <w:sz w:val="26"/>
                <w:szCs w:val="28"/>
              </w:rPr>
              <w:t>Основные симптомы гинекологических заболеваний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</w:tr>
      <w:tr>
        <w:trPr/>
        <w:tc>
          <w:tcPr>
            <w:tcW w:w="6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.2. </w:t>
            </w:r>
            <w:r>
              <w:rPr>
                <w:bCs/>
                <w:color w:val="000000"/>
                <w:sz w:val="26"/>
                <w:szCs w:val="26"/>
              </w:rPr>
              <w:t>Методы обследования пациенток с гинекологическими заболеваниями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6.3. Неправильные положения женских половых органов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/>
        <w:tc>
          <w:tcPr>
            <w:tcW w:w="6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.4. М</w:t>
            </w:r>
            <w:r>
              <w:rPr>
                <w:bCs/>
                <w:sz w:val="26"/>
                <w:szCs w:val="28"/>
              </w:rPr>
              <w:t>енструальная</w:t>
            </w:r>
            <w:r>
              <w:rPr>
                <w:bCs/>
                <w:color w:val="000000"/>
                <w:sz w:val="26"/>
                <w:szCs w:val="28"/>
              </w:rPr>
              <w:t xml:space="preserve"> функция и ее нарушения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/>
        <w:tc>
          <w:tcPr>
            <w:tcW w:w="6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6.5. Воспалительные заболевания женских половых органов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/>
        <w:tc>
          <w:tcPr>
            <w:tcW w:w="6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6.6. </w:t>
            </w:r>
            <w:r>
              <w:rPr>
                <w:bCs/>
                <w:color w:val="000000"/>
                <w:sz w:val="26"/>
                <w:szCs w:val="28"/>
              </w:rPr>
              <w:t>Фоновые, предраковые и доброкачественные заболевания органов репродуктивной системы женщины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/>
        <w:tc>
          <w:tcPr>
            <w:tcW w:w="6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6.7. </w:t>
            </w:r>
            <w:r>
              <w:rPr>
                <w:bCs/>
                <w:sz w:val="26"/>
                <w:szCs w:val="28"/>
              </w:rPr>
              <w:t>Гинекологические заболевания, требующие неотложной медицинской помощи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/>
        <w:tc>
          <w:tcPr>
            <w:tcW w:w="6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6.8. Бесплодный брак. Планирование семьи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/>
        <w:tc>
          <w:tcPr>
            <w:tcW w:w="6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6.9. </w:t>
            </w:r>
            <w:r>
              <w:rPr>
                <w:bCs/>
                <w:color w:val="000000"/>
                <w:sz w:val="26"/>
                <w:szCs w:val="28"/>
              </w:rPr>
              <w:t>Оперативная гинекология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/>
        <w:tc>
          <w:tcPr>
            <w:tcW w:w="6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8"/>
              </w:rPr>
              <w:t>7. Детская гинекология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2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</w:tc>
        <w:tc>
          <w:tcPr>
            <w:tcW w:w="20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7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br w:type="page"/>
      </w: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numPr>
          <w:ilvl w:val="0"/>
          <w:numId w:val="0"/>
        </w:numPr>
        <w:ind w:firstLine="741"/>
        <w:jc w:val="both"/>
        <w:outlineLvl w:val="2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 Организация акушерско-гинекологической медицинской помощи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этапы развития акушерства и гинеколог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истема охраны материнства и детства, принципы организации оказания акушерско-гинекологической медицинской помощ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гинекологической помощи детям и подросткам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санитарно-эпидемического благополучия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мографическая политика Республики Беларусь. Современные демографические тенденции в мире и в Республике Белару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уктура и основные показатели работы женской консультации, родильных домов, акушерских и гинекологических отделений больниц. Санитарно-эпидемиологический режим родовспомогательных учреж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испансеризация беременных, родильниц и пациенток с гинекологическими заболева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зированная акушерско-гинекологическая помощ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ко-генетическое консультирова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терапии и медико-реабилитационной экспертизы в гинекологии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нская смертность и пути её снижения. 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сновные принципы этики и деонтологии в акушерстве и гинекологии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 Анатомо-физиологические особенности репродуктивной системы женщины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обенности развития и строения половых органов женщины в разные возрастные периоды. Строение молочной железы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зиологические изменения репродуктивной системы женщины в разные возрастные периоды, в связи с беременностью и родами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йрогуморальная регуляция менструального цикл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енский таз с акушерской точки зрения. Тазовое дно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 Перинатолог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Цель и задачи перинатологи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инатальная смертность и пути её сниже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инатальная охрана плода и новорожденно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ие периоды в развитии эмбриона и плода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Cs/>
          <w:sz w:val="28"/>
          <w:szCs w:val="28"/>
        </w:rPr>
        <w:t xml:space="preserve">Аномалии развития и патология плода и последа: </w:t>
      </w:r>
      <w:r>
        <w:rPr>
          <w:sz w:val="28"/>
          <w:szCs w:val="28"/>
        </w:rPr>
        <w:t xml:space="preserve">влияние вредных факторов внешней среды на организм матери и плода, </w:t>
      </w:r>
      <w:r>
        <w:rPr>
          <w:bCs/>
          <w:sz w:val="28"/>
          <w:szCs w:val="28"/>
        </w:rPr>
        <w:t>врожденные пороки развития плода, плацентарная недостаточность, внутриутробное инфицирование, гипоксия плода и новорожденного, задержка внутриутробного развития плода, гемолитическая болезнь плода, аномалии развития плаценты и пуповины, многоводие и маловодие.</w:t>
      </w:r>
    </w:p>
    <w:p>
      <w:pPr>
        <w:pStyle w:val="Normal"/>
        <w:numPr>
          <w:ilvl w:val="0"/>
          <w:numId w:val="0"/>
        </w:numPr>
        <w:spacing w:lineRule="atLeast" w:line="240"/>
        <w:ind w:firstLine="741"/>
        <w:outlineLvl w:val="1"/>
        <w:rPr/>
      </w:pPr>
      <w:r>
        <w:rPr>
          <w:b/>
          <w:sz w:val="28"/>
          <w:szCs w:val="28"/>
        </w:rPr>
        <w:t xml:space="preserve">4. Физиологическое акушерство 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/>
          <w:bCs/>
          <w:sz w:val="28"/>
          <w:szCs w:val="28"/>
        </w:rPr>
        <w:t xml:space="preserve">4.1. Течение и ведение физиологической беременности 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функциональной системы «мать – плацента – плод»:</w:t>
      </w:r>
      <w:r>
        <w:rPr>
          <w:sz w:val="28"/>
          <w:szCs w:val="28"/>
        </w:rPr>
        <w:t xml:space="preserve"> развитие и функции плаценты, околоплодных вод, пупочного канатика, последа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ие изменения в организме женщины во время беременности. Основы рационального питания беременных, режим и личная гигиена беременных. Физиопсихопрофилактическая подготовка беременных к родам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Cs/>
          <w:sz w:val="28"/>
          <w:szCs w:val="28"/>
        </w:rPr>
        <w:t>Методы диагностики беременности в ранние и поздние сроки, о</w:t>
      </w:r>
      <w:r>
        <w:rPr>
          <w:sz w:val="28"/>
          <w:szCs w:val="28"/>
        </w:rPr>
        <w:t>пределение срока беременности и даты родов, предоставление листка нетрудоспособности беременным и родильницам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sz w:val="28"/>
          <w:szCs w:val="28"/>
        </w:rPr>
        <w:t>Обследование беременных: общий и специальный анамнезы, объективное обследование</w:t>
      </w:r>
      <w:r>
        <w:rPr>
          <w:bCs/>
          <w:sz w:val="28"/>
          <w:szCs w:val="28"/>
        </w:rPr>
        <w:t xml:space="preserve">, клинико-лабораторное обследование. 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sz w:val="28"/>
          <w:szCs w:val="28"/>
        </w:rPr>
        <w:t>Физиология плода: п</w:t>
      </w:r>
      <w:r>
        <w:rPr>
          <w:bCs/>
          <w:sz w:val="28"/>
          <w:szCs w:val="28"/>
        </w:rPr>
        <w:t>лод в отдельные периоды внутриутробного развития, к</w:t>
      </w:r>
      <w:r>
        <w:rPr>
          <w:sz w:val="28"/>
          <w:szCs w:val="28"/>
        </w:rPr>
        <w:t xml:space="preserve">ритические периоды в развитии эмбриона и плода. Методы оценки состояния плода. </w:t>
      </w:r>
    </w:p>
    <w:p>
      <w:pPr>
        <w:pStyle w:val="Normal"/>
        <w:numPr>
          <w:ilvl w:val="0"/>
          <w:numId w:val="0"/>
        </w:numPr>
        <w:spacing w:lineRule="atLeast" w:line="240"/>
        <w:ind w:firstLine="741"/>
        <w:outlineLvl w:val="1"/>
        <w:rPr/>
      </w:pPr>
      <w:r>
        <w:rPr>
          <w:b/>
          <w:bCs/>
          <w:sz w:val="28"/>
          <w:szCs w:val="28"/>
        </w:rPr>
        <w:t>4.2. Течение и ведение физиологических</w:t>
      </w:r>
      <w:r>
        <w:rPr>
          <w:b/>
          <w:sz w:val="28"/>
          <w:szCs w:val="28"/>
        </w:rPr>
        <w:t xml:space="preserve"> родов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sz w:val="28"/>
          <w:szCs w:val="28"/>
        </w:rPr>
        <w:t>Компоненты родового акта: плод как объект родов, родовые пути, родовые силы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вестники родов. Прелиминарный период.</w:t>
      </w:r>
    </w:p>
    <w:p>
      <w:pPr>
        <w:pStyle w:val="Normal"/>
        <w:numPr>
          <w:ilvl w:val="0"/>
          <w:numId w:val="0"/>
        </w:numPr>
        <w:spacing w:lineRule="atLeast" w:line="240"/>
        <w:ind w:firstLine="741"/>
        <w:jc w:val="both"/>
        <w:outlineLvl w:val="1"/>
        <w:rPr/>
      </w:pPr>
      <w:r>
        <w:rPr>
          <w:bCs/>
          <w:sz w:val="28"/>
          <w:szCs w:val="28"/>
        </w:rPr>
        <w:t>Клиническое течение родов по периодам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ние родов в периоде раскрытия. 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едение родов в периоде изгнания: биомеханизм родов при переднем и заднем видах затылочного предлежания, первичная обработка новорожденного.</w:t>
      </w:r>
    </w:p>
    <w:p>
      <w:pPr>
        <w:pStyle w:val="Normal"/>
        <w:numPr>
          <w:ilvl w:val="0"/>
          <w:numId w:val="0"/>
        </w:numPr>
        <w:spacing w:lineRule="atLeast" w:line="240"/>
        <w:ind w:firstLine="74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едение последового периода.</w:t>
        <w:tab/>
      </w:r>
    </w:p>
    <w:p>
      <w:pPr>
        <w:pStyle w:val="Normal"/>
        <w:numPr>
          <w:ilvl w:val="0"/>
          <w:numId w:val="0"/>
        </w:numPr>
        <w:spacing w:lineRule="atLeast" w:line="240"/>
        <w:ind w:firstLine="741"/>
        <w:outlineLvl w:val="1"/>
        <w:rPr>
          <w:sz w:val="28"/>
          <w:szCs w:val="28"/>
        </w:rPr>
      </w:pPr>
      <w:r>
        <w:rPr>
          <w:sz w:val="28"/>
          <w:szCs w:val="28"/>
        </w:rPr>
        <w:t>Обезболивание родов.</w:t>
        <w:tab/>
      </w:r>
    </w:p>
    <w:p>
      <w:pPr>
        <w:pStyle w:val="Normal"/>
        <w:numPr>
          <w:ilvl w:val="0"/>
          <w:numId w:val="0"/>
        </w:numPr>
        <w:spacing w:lineRule="atLeast" w:line="240"/>
        <w:ind w:firstLine="741"/>
        <w:outlineLvl w:val="1"/>
        <w:rPr/>
      </w:pPr>
      <w:r>
        <w:rPr>
          <w:b/>
          <w:bCs/>
          <w:sz w:val="28"/>
          <w:szCs w:val="28"/>
        </w:rPr>
        <w:t>4.3. Течение и ведение физиологического</w:t>
      </w:r>
      <w:r>
        <w:rPr>
          <w:b/>
          <w:sz w:val="28"/>
          <w:szCs w:val="28"/>
        </w:rPr>
        <w:t xml:space="preserve"> послеродового периода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Cs/>
          <w:sz w:val="28"/>
          <w:szCs w:val="28"/>
        </w:rPr>
        <w:t xml:space="preserve">Изменения в организме </w:t>
      </w:r>
      <w:r>
        <w:rPr>
          <w:sz w:val="28"/>
          <w:szCs w:val="28"/>
        </w:rPr>
        <w:t>женщины в послеродовом периоде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sz w:val="28"/>
          <w:szCs w:val="28"/>
        </w:rPr>
        <w:t xml:space="preserve">Клиническое течение </w:t>
      </w:r>
      <w:r>
        <w:rPr>
          <w:bCs/>
          <w:sz w:val="28"/>
          <w:szCs w:val="28"/>
        </w:rPr>
        <w:t>и ведение послеродового периода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Cs/>
          <w:sz w:val="28"/>
          <w:szCs w:val="28"/>
        </w:rPr>
        <w:t>Анатомо-физиологические особенности доношенного новорожденного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вместное пребывание матери и новорожденного. 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ципы грудного вскармливания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/>
          <w:bCs/>
          <w:sz w:val="28"/>
          <w:szCs w:val="28"/>
        </w:rPr>
        <w:t>5. Патологическое акушерство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/>
          <w:bCs/>
          <w:sz w:val="28"/>
          <w:szCs w:val="28"/>
        </w:rPr>
        <w:t>5.1. Неправильные положения и предлежания плода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Cs/>
          <w:sz w:val="28"/>
          <w:szCs w:val="28"/>
        </w:rPr>
        <w:t>Беременность и роды при тазовых предлежаниях плода: этиология, классификация, диагностика и профилактика тазовых предлежаний плода; течение беременности и осложнения во время беременности; ведение беременности, методы коррекции тазовых предлежаний плода; течение и ведение родов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еременность и роды при поперечном и косом положениях плода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згибательные головные предлежания плода. Отклонения от нормального биомеханизма родов при затылочных предлежаниях плода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sz w:val="28"/>
          <w:szCs w:val="28"/>
        </w:rPr>
        <w:t>Операции, исправляющие неправильные положения плода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/>
          <w:sz w:val="28"/>
          <w:szCs w:val="28"/>
        </w:rPr>
        <w:t xml:space="preserve">5.2. </w:t>
      </w:r>
      <w:r>
        <w:rPr>
          <w:b/>
          <w:bCs/>
          <w:sz w:val="28"/>
          <w:szCs w:val="28"/>
        </w:rPr>
        <w:t>Многоплодная беременность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sz w:val="28"/>
          <w:szCs w:val="28"/>
        </w:rPr>
      </w:pPr>
      <w:r>
        <w:rPr>
          <w:bCs/>
          <w:sz w:val="28"/>
          <w:szCs w:val="28"/>
        </w:rPr>
        <w:t>Этиология, патогенез, диагностика многоплодной беременности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Течение и ведение многоплодной беременности. 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чение и ведение родов.</w:t>
      </w:r>
      <w:r>
        <w:br w:type="page"/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/>
          <w:bCs/>
          <w:sz w:val="28"/>
          <w:szCs w:val="28"/>
        </w:rPr>
        <w:t xml:space="preserve">5.3. </w:t>
      </w:r>
      <w:r>
        <w:rPr>
          <w:b/>
          <w:sz w:val="28"/>
          <w:szCs w:val="28"/>
        </w:rPr>
        <w:t>Недоношенная и переношенная беременность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Cs/>
          <w:sz w:val="28"/>
          <w:szCs w:val="28"/>
        </w:rPr>
        <w:t>Этиология, патогенез, диагностика, профилактика недоношенной и переношенной беременности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Cs/>
          <w:sz w:val="28"/>
          <w:szCs w:val="28"/>
        </w:rPr>
        <w:t>Тактика ведения недоношенной и переношенной беременности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тика ведения преждевременных и запоздалых родов.</w:t>
      </w:r>
    </w:p>
    <w:p>
      <w:pPr>
        <w:pStyle w:val="Normal"/>
        <w:tabs>
          <w:tab w:val="clear" w:pos="708"/>
          <w:tab w:val="left" w:pos="-57" w:leader="none"/>
        </w:tabs>
        <w:ind w:firstLine="6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фференциальная диагностика переношенной и пролонгированной беременности.</w:t>
      </w:r>
    </w:p>
    <w:p>
      <w:pPr>
        <w:pStyle w:val="Normal"/>
        <w:tabs>
          <w:tab w:val="clear" w:pos="708"/>
          <w:tab w:val="left" w:pos="-57" w:leader="none"/>
        </w:tabs>
        <w:ind w:firstLine="684"/>
        <w:jc w:val="both"/>
        <w:rPr/>
      </w:pPr>
      <w:r>
        <w:rPr>
          <w:bCs/>
          <w:sz w:val="28"/>
          <w:szCs w:val="28"/>
        </w:rPr>
        <w:t>Анатомо-физиологические особенности недоношенного и переношенного новорожденных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4. </w:t>
      </w:r>
      <w:r>
        <w:rPr>
          <w:b/>
          <w:sz w:val="28"/>
          <w:szCs w:val="28"/>
        </w:rPr>
        <w:t>Беременность и роды у женщин с экстрагенитальной патологией и заболеваниями репродуктивной системы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болевания сердечно-сосудистой системы: т</w:t>
      </w:r>
      <w:r>
        <w:rPr>
          <w:sz w:val="28"/>
          <w:szCs w:val="28"/>
        </w:rPr>
        <w:t>ечение и ведение беременности, родов, послеродового периода у женщин с врожденными и приобретенными пороками сердца, хронической артериальной гипертензией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болевания мочевыделительной системы: т</w:t>
      </w:r>
      <w:r>
        <w:rPr>
          <w:sz w:val="28"/>
          <w:szCs w:val="28"/>
        </w:rPr>
        <w:t xml:space="preserve">ечение и ведение беременности, родов, послеродового периода при </w:t>
      </w:r>
      <w:r>
        <w:rPr>
          <w:bCs/>
          <w:sz w:val="28"/>
          <w:szCs w:val="28"/>
        </w:rPr>
        <w:t>пиелонефрите, гломерулонефрите, мочекаменной болезни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Cs/>
          <w:sz w:val="28"/>
          <w:szCs w:val="28"/>
        </w:rPr>
        <w:t>Заболевания крови: т</w:t>
      </w:r>
      <w:r>
        <w:rPr>
          <w:sz w:val="28"/>
          <w:szCs w:val="28"/>
        </w:rPr>
        <w:t>ечение и ведение беременности, родов, послеродового периода при анемии, лейкозах, наследственной и врожденной тромбофилий у беременных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ндокринная патология: т</w:t>
      </w:r>
      <w:r>
        <w:rPr>
          <w:sz w:val="28"/>
          <w:szCs w:val="28"/>
        </w:rPr>
        <w:t>ечение и ведение беременности, родов, послеродового периода у женщин с сахарным диабетом и патологией щитовидной железы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Cs/>
          <w:sz w:val="28"/>
          <w:szCs w:val="28"/>
        </w:rPr>
        <w:t>Острая хирургическая патология у беременных: течение и ведение беременности и родов при аппендиците, панкреатите, холецистите, острой кишечной непроходимости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инекологические заболевания у беременных: течение и ведение беременности, родов</w:t>
      </w:r>
      <w:r>
        <w:rPr>
          <w:sz w:val="28"/>
          <w:szCs w:val="28"/>
        </w:rPr>
        <w:t>, послеродового периода</w:t>
      </w:r>
      <w:r>
        <w:rPr>
          <w:bCs/>
          <w:sz w:val="28"/>
          <w:szCs w:val="28"/>
        </w:rPr>
        <w:t xml:space="preserve"> при миоме матки и опухолях яичников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sz w:val="28"/>
          <w:szCs w:val="28"/>
        </w:rPr>
        <w:t>Показания к прерыванию беременности при экстрагенитальной и гинекологической патологий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/>
          <w:sz w:val="28"/>
          <w:szCs w:val="28"/>
        </w:rPr>
        <w:t xml:space="preserve">5.5. </w:t>
      </w:r>
      <w:r>
        <w:rPr>
          <w:b/>
          <w:bCs/>
          <w:sz w:val="28"/>
          <w:szCs w:val="28"/>
        </w:rPr>
        <w:t>Кровотечения в акушерстве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Cs/>
          <w:sz w:val="28"/>
          <w:szCs w:val="28"/>
        </w:rPr>
        <w:t>Этиология, патогенез, классификация, к</w:t>
      </w:r>
      <w:r>
        <w:rPr>
          <w:sz w:val="28"/>
          <w:szCs w:val="28"/>
        </w:rPr>
        <w:t>линическая картина,</w:t>
      </w:r>
      <w:r>
        <w:rPr>
          <w:bCs/>
          <w:sz w:val="28"/>
          <w:szCs w:val="28"/>
        </w:rPr>
        <w:t xml:space="preserve"> методы диагностики кровотечений во время беременности, в родах и раннем послеродовом периоде, тактика ведения беременности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Cs/>
          <w:sz w:val="28"/>
          <w:szCs w:val="28"/>
        </w:rPr>
        <w:t>Кровотечения в ранних сроках беременности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едлежание плаценты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еждевременная отслойка нормально расположенной плаценты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Cs/>
          <w:sz w:val="28"/>
          <w:szCs w:val="28"/>
        </w:rPr>
        <w:t>Кровотечения в последовом и раннем послеродовом периодах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иссеминированное внутрисосудистое свертывание крови: </w:t>
      </w:r>
      <w:r>
        <w:rPr>
          <w:bCs/>
          <w:sz w:val="28"/>
          <w:szCs w:val="28"/>
        </w:rPr>
        <w:t>к</w:t>
      </w:r>
      <w:r>
        <w:rPr>
          <w:sz w:val="28"/>
          <w:szCs w:val="28"/>
        </w:rPr>
        <w:t>линическая картина, методы лечения, профилактика, реабилитация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sz w:val="28"/>
          <w:szCs w:val="28"/>
        </w:rPr>
        <w:t xml:space="preserve">Геморрагический шок: </w:t>
      </w:r>
      <w:r>
        <w:rPr>
          <w:bCs/>
          <w:sz w:val="28"/>
          <w:szCs w:val="28"/>
        </w:rPr>
        <w:t>к</w:t>
      </w:r>
      <w:r>
        <w:rPr>
          <w:sz w:val="28"/>
          <w:szCs w:val="28"/>
        </w:rPr>
        <w:t>линическая картина, методы лечения, профилактика, реабилитация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sz w:val="28"/>
          <w:szCs w:val="28"/>
        </w:rPr>
        <w:t xml:space="preserve">Эмболия околоплодными водами: </w:t>
      </w:r>
      <w:r>
        <w:rPr>
          <w:bCs/>
          <w:sz w:val="28"/>
          <w:szCs w:val="28"/>
        </w:rPr>
        <w:t>к</w:t>
      </w:r>
      <w:r>
        <w:rPr>
          <w:sz w:val="28"/>
          <w:szCs w:val="28"/>
        </w:rPr>
        <w:t>линическая картина, методы лечения, профилактика, реабилитация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5.6. </w:t>
      </w:r>
      <w:r>
        <w:rPr>
          <w:b/>
          <w:bCs/>
          <w:sz w:val="28"/>
          <w:szCs w:val="28"/>
        </w:rPr>
        <w:t xml:space="preserve">Гестозы 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нние гестозы: п</w:t>
      </w:r>
      <w:r>
        <w:rPr>
          <w:sz w:val="28"/>
          <w:szCs w:val="28"/>
        </w:rPr>
        <w:t>атогенез и классификация, клиническая картина и диагностика, влияние на плод и новорожденного, тактика ведения беременности, профилактика и лечение, показания к досрочному родоразрешению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Cs/>
          <w:sz w:val="28"/>
          <w:szCs w:val="28"/>
        </w:rPr>
        <w:t>Поздние гестозы: п</w:t>
      </w:r>
      <w:r>
        <w:rPr>
          <w:sz w:val="28"/>
          <w:szCs w:val="28"/>
        </w:rPr>
        <w:t>атогенез и классификация, клиническая картина и диагностика, влияние на плод и новорожденного, тактика ведения беременности, профилактика, лечение и реабилитация, методы родоразрешен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Атипичные гестозы: э</w:t>
      </w:r>
      <w:r>
        <w:rPr>
          <w:sz w:val="28"/>
          <w:szCs w:val="28"/>
        </w:rPr>
        <w:t>тиология, патогенез, клиническая картина, диагностика, акушерская тактика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5.7. Аномалии родовой деятельности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sz w:val="28"/>
          <w:szCs w:val="28"/>
        </w:rPr>
        <w:t>Этиология, патогенез, классификация, методы диагностики аномалий родовой деятельности, влияние на течение родового акта, состояние плода и новорожденного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sz w:val="28"/>
          <w:szCs w:val="28"/>
        </w:rPr>
        <w:t>Клиническая картина и методы коррекции патологического прелиминарного периода, слабости родовой деятельности, чрезмерно сильной и дискоординированной родовой деятельности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8.</w:t>
      </w:r>
      <w:r>
        <w:rPr>
          <w:b/>
          <w:bCs/>
          <w:sz w:val="28"/>
          <w:szCs w:val="28"/>
        </w:rPr>
        <w:t> Узкий таз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sz w:val="28"/>
          <w:szCs w:val="28"/>
        </w:rPr>
        <w:t>Этиология, классификация, методы диагностики и профилактики аномалий костного таза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sz w:val="28"/>
          <w:szCs w:val="28"/>
        </w:rPr>
        <w:t>Течение и ведение беременности и родов при различных формах анатомически узкого</w:t>
      </w:r>
      <w:r>
        <w:rPr/>
        <w:t xml:space="preserve"> </w:t>
      </w:r>
      <w:r>
        <w:rPr>
          <w:sz w:val="28"/>
          <w:szCs w:val="28"/>
        </w:rPr>
        <w:t>таза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ы </w:t>
      </w:r>
      <w:r>
        <w:rPr>
          <w:color w:val="000000"/>
          <w:sz w:val="28"/>
          <w:szCs w:val="28"/>
        </w:rPr>
        <w:t xml:space="preserve">и методы диагностики </w:t>
      </w:r>
      <w:r>
        <w:rPr>
          <w:sz w:val="28"/>
          <w:szCs w:val="28"/>
        </w:rPr>
        <w:t xml:space="preserve">клинически узкого таза. </w:t>
      </w:r>
      <w:r>
        <w:rPr>
          <w:color w:val="000000"/>
          <w:sz w:val="28"/>
          <w:szCs w:val="28"/>
        </w:rPr>
        <w:t>Ведение родов у женщин с клинически узким тазом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5.9.  Родовой травматизм матери и плода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sz w:val="28"/>
          <w:szCs w:val="28"/>
        </w:rPr>
        <w:t>Причины, методы диагностики, профилактика родового травматизма матери (разрыва матки, травм мягких тканей родовых путей, послеродовых свищей, расхождения и разрыва лонного сочленения)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sz w:val="28"/>
          <w:szCs w:val="28"/>
        </w:rPr>
        <w:t>Причины, методы диагностики, профилактика родового травматизма плода (кефалогематомы, внутричерепных кровоизлияний, травм скелета, периферической и центральной нервной систем, органов брюшной полости)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/>
          <w:bCs/>
          <w:sz w:val="28"/>
          <w:szCs w:val="28"/>
        </w:rPr>
        <w:t>5.10. Оперативное родоразрешение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есарево сечение: э</w:t>
      </w:r>
      <w:r>
        <w:rPr>
          <w:sz w:val="28"/>
          <w:szCs w:val="28"/>
        </w:rPr>
        <w:t>тапы развития операции кесарева сечения, виды операции, показания, противопоказания и условия для проведения операции, осложнения для матери и плода, ведение беременных с рубцом на матке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кушерские щипцы: м</w:t>
      </w:r>
      <w:r>
        <w:rPr>
          <w:sz w:val="28"/>
          <w:szCs w:val="28"/>
        </w:rPr>
        <w:t>одели и устройство акушерских щипцов; показания, противопоказания, условия для наложения акушерских щипцов; правила и этапы операции наложения акушерских щипцов; осложнения для матери и плода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акуум-экстракция плода: п</w:t>
      </w:r>
      <w:r>
        <w:rPr>
          <w:sz w:val="28"/>
          <w:szCs w:val="28"/>
        </w:rPr>
        <w:t>оказания, противопоказания, условия для проведения операции, методика проведения, осложнения для матери и плода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одоразрушающие операции: п</w:t>
      </w:r>
      <w:r>
        <w:rPr>
          <w:sz w:val="28"/>
          <w:szCs w:val="28"/>
        </w:rPr>
        <w:t>оказания, противопоказания, условия для проведения операции, виды операций, осложнения для матери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5.11. </w:t>
      </w:r>
      <w:r>
        <w:rPr>
          <w:b/>
          <w:sz w:val="28"/>
          <w:szCs w:val="28"/>
        </w:rPr>
        <w:t>Беременность и роды у юных первородящих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/>
          <w:b/>
          <w:bCs/>
          <w:color w:val="FF0000"/>
          <w:sz w:val="28"/>
          <w:szCs w:val="28"/>
        </w:rPr>
      </w:pPr>
      <w:r>
        <w:rPr>
          <w:sz w:val="28"/>
          <w:szCs w:val="28"/>
        </w:rPr>
        <w:t>Течени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 ведение беременности, родов, послеродового периода у первородящих в возрасте до 18 лет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2. Послеродовые гнойно-септические заболевания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Cs/>
          <w:sz w:val="28"/>
          <w:szCs w:val="28"/>
        </w:rPr>
        <w:t>Этиология, патогенез, классификац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леродовых гнойно-септических заболеваний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Cs/>
          <w:sz w:val="28"/>
          <w:szCs w:val="28"/>
        </w:rPr>
        <w:t>Особенности течения и принципы лечения послеродовых гнойно-септических заболеваний (хориоамнионита, послеродовай язвы, эндометрита, тромбофлебита, мастита, перитонита, сепсиса, инфекционно-токсического шока)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6. Гинекология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6.1. Основные симптомы гинекологических заболеваний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олевой симптом, патологические выделения (бели), зуд, нарушение менструального цикла, бесплодие, нарушение функции соседних органов: классификация, </w:t>
      </w:r>
      <w:r>
        <w:rPr>
          <w:bCs/>
          <w:sz w:val="28"/>
          <w:szCs w:val="28"/>
        </w:rPr>
        <w:t>к</w:t>
      </w:r>
      <w:r>
        <w:rPr>
          <w:sz w:val="28"/>
          <w:szCs w:val="28"/>
        </w:rPr>
        <w:t>линическая картина,</w:t>
      </w:r>
      <w:r>
        <w:rPr>
          <w:bCs/>
          <w:color w:val="000000"/>
          <w:sz w:val="28"/>
          <w:szCs w:val="28"/>
        </w:rPr>
        <w:t xml:space="preserve"> диагнос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6.2. Методы обследования пациенток с гинекологическими заболеваниями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щие, специальные и дополнительные методы обследования</w:t>
      </w:r>
      <w:r>
        <w:rPr>
          <w:bCs/>
          <w:sz w:val="28"/>
          <w:szCs w:val="28"/>
        </w:rPr>
        <w:t xml:space="preserve"> пациенток с гинекологическими заболеваниями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обенности обследования в детском и подростковом возрасте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Cs/>
          <w:color w:val="000000"/>
          <w:sz w:val="28"/>
          <w:szCs w:val="28"/>
        </w:rPr>
        <w:t>Клинические методы обследования: а</w:t>
      </w:r>
      <w:r>
        <w:rPr>
          <w:color w:val="000000"/>
          <w:sz w:val="28"/>
          <w:szCs w:val="28"/>
        </w:rPr>
        <w:t>намнез, общий осмотр и объективное обследование, осмотр и пальпация молочных желез, осмотр и исследование наружных и внутренних половых органов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Cs/>
          <w:color w:val="000000"/>
          <w:sz w:val="28"/>
          <w:szCs w:val="28"/>
        </w:rPr>
        <w:t>Методы исследования функции яичников: т</w:t>
      </w:r>
      <w:r>
        <w:rPr>
          <w:color w:val="000000"/>
          <w:sz w:val="28"/>
          <w:szCs w:val="28"/>
        </w:rPr>
        <w:t>есты функциональной диагностики, определение концентрации гормонов в плазме крови и в моче, гормональные пробы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орфологические методы исследования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Cs/>
          <w:color w:val="000000"/>
          <w:sz w:val="28"/>
          <w:szCs w:val="28"/>
        </w:rPr>
        <w:t>Эндоскопические методы исследования: в</w:t>
      </w:r>
      <w:r>
        <w:rPr>
          <w:color w:val="000000"/>
          <w:sz w:val="28"/>
          <w:szCs w:val="28"/>
        </w:rPr>
        <w:t xml:space="preserve">агиноскопия, кольпоскопия, гистероскопия, кульдоскопия, </w:t>
      </w:r>
      <w:r>
        <w:rPr>
          <w:sz w:val="28"/>
          <w:szCs w:val="28"/>
        </w:rPr>
        <w:t>диагностическая</w:t>
      </w:r>
      <w:r>
        <w:rPr>
          <w:color w:val="000000"/>
          <w:sz w:val="28"/>
          <w:szCs w:val="28"/>
        </w:rPr>
        <w:t xml:space="preserve"> лапароскопия. Л</w:t>
      </w:r>
      <w:r>
        <w:rPr>
          <w:sz w:val="28"/>
          <w:szCs w:val="28"/>
        </w:rPr>
        <w:t>апароскопия как метод хирургического леч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Cs/>
          <w:color w:val="000000"/>
          <w:sz w:val="28"/>
          <w:szCs w:val="28"/>
        </w:rPr>
        <w:t>Рентгенологические методы исследования: г</w:t>
      </w:r>
      <w:r>
        <w:rPr>
          <w:color w:val="000000"/>
          <w:sz w:val="28"/>
          <w:szCs w:val="28"/>
        </w:rPr>
        <w:t>истеросальпингография, рентгенография черепа (турецкого седла)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ная томография. Магнитно-резонансная томография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Cs/>
          <w:color w:val="000000"/>
          <w:sz w:val="28"/>
          <w:szCs w:val="28"/>
        </w:rPr>
        <w:t>Трансабдоминальная и трансвагинальная эхографи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6.3. Неправильные положения женских половых орган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атогенез, классификация, диагностика, методы консервативного и оперативного лечения положения половых органов женщ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пущение и выпадение половых органов: классификация, диагностика, методы консервативного и оперативного лече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6.4.   Менструальная функция и ее нару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Этиология, патогенез, классификация нарушений менструальной фун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</w:t>
      </w:r>
      <w:r>
        <w:rPr>
          <w:sz w:val="28"/>
          <w:szCs w:val="28"/>
        </w:rPr>
        <w:t xml:space="preserve">линическая картина, </w:t>
      </w:r>
      <w:r>
        <w:rPr>
          <w:bCs/>
          <w:sz w:val="28"/>
          <w:szCs w:val="28"/>
        </w:rPr>
        <w:t>диагностика, методы лечения, профилактика нарушений менструальной функции (а</w:t>
      </w:r>
      <w:r>
        <w:rPr>
          <w:sz w:val="28"/>
          <w:szCs w:val="28"/>
        </w:rPr>
        <w:t>менореи, дисменореи, аномальных маточных кровотечений ювенильного, репродуктивного и климактерического периодов)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ейроэндокринные синдромы в гинекологии: предменструальный, посткастрационный, климактерический, адреногенитальный синдромы; синдром и болезнь поликистозных яичников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6.5. Воспалительные заболевания женских половых органов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тиология, патогенез, классификация, диагностика, профилактика воспалительных заболев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женских половых органов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ечение и принципы лечения воспалительных заболеваний неспецифической этиологии </w:t>
      </w:r>
      <w:r>
        <w:rPr>
          <w:bCs/>
          <w:sz w:val="28"/>
          <w:szCs w:val="28"/>
        </w:rPr>
        <w:t>(вульвита, бартолинита, кольпита, цервицита, эндометрита, сальпингоофорита, параметрита, пельвиоперитонита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Cs/>
          <w:color w:val="000000"/>
          <w:sz w:val="28"/>
          <w:szCs w:val="28"/>
        </w:rPr>
        <w:t xml:space="preserve">Течение и принципы лечения воспалительных заболеваний специфической этиологии </w:t>
      </w:r>
      <w:r>
        <w:rPr>
          <w:bCs/>
          <w:sz w:val="28"/>
          <w:szCs w:val="28"/>
        </w:rPr>
        <w:t>(гонореи, трихомоноза, туберкулеза, бактериального вагиноза, кандидоза, хламидиоза, микоплазмоза, генитального герпеса)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Реабилитация женщин после перенесенных воспалительных заболеваний женских половых органов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6.6. Фоновые, предраковые и доброкачественные заболевания </w:t>
      </w:r>
      <w:r>
        <w:rPr>
          <w:b/>
          <w:bCs/>
          <w:color w:val="000000"/>
          <w:sz w:val="28"/>
          <w:szCs w:val="28"/>
        </w:rPr>
        <w:t>органов репродуктивной системы женщины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оновые и предраковые заболевания</w:t>
      </w:r>
      <w:r>
        <w:rPr>
          <w:color w:val="000000"/>
          <w:sz w:val="28"/>
          <w:szCs w:val="28"/>
        </w:rPr>
        <w:t xml:space="preserve"> наружных половых органов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овые и предраковые заболевания шейки матки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овые и предраковые заболевания эндометрия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брокачественные опухоли</w:t>
      </w:r>
      <w:r>
        <w:rPr>
          <w:color w:val="000000"/>
          <w:sz w:val="28"/>
          <w:szCs w:val="28"/>
        </w:rPr>
        <w:t xml:space="preserve"> и опухолевидные образования наружных половых органов и влагалища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ома матки: современные теории патогенеза, классификация, диагностика, клинические проявления, методы лечения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холи и опухолевидные образования яичников: современные теории патогенеза, классификация, диагностика, клинические проявления, методы лечения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ндометриоз: с</w:t>
      </w:r>
      <w:r>
        <w:rPr>
          <w:color w:val="000000"/>
          <w:sz w:val="28"/>
          <w:szCs w:val="28"/>
        </w:rPr>
        <w:t>овременные теории патогенеза, классификация, диагностика, клинические проявления, методы лечения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6.7. Гинекологические заболевания, требующие неотложной медицинской помощи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К</w:t>
      </w:r>
      <w:r>
        <w:rPr>
          <w:sz w:val="28"/>
          <w:szCs w:val="28"/>
        </w:rPr>
        <w:t>линическая картина,</w:t>
      </w:r>
      <w:r>
        <w:rPr>
          <w:bCs/>
          <w:color w:val="000000"/>
          <w:sz w:val="28"/>
          <w:szCs w:val="28"/>
        </w:rPr>
        <w:t xml:space="preserve"> диагностика внематочной беременности, апоплексии яичника, перекрута ножки опухоли, некроза миоматозного узла. Тактика ведения пациенток при неотложных состояниях. Дифференциальная диагностика заболеваний, требующих оказания неотложной медицинской помощ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6.8. Бесплодный брак. Планирование семьи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Cs/>
          <w:color w:val="000000"/>
          <w:sz w:val="28"/>
          <w:szCs w:val="28"/>
        </w:rPr>
        <w:t xml:space="preserve">Цель и задачи репродуктивной медицины. 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Цель и задачи планирования семьи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Cs/>
          <w:color w:val="000000"/>
          <w:sz w:val="28"/>
          <w:szCs w:val="28"/>
        </w:rPr>
        <w:t>Организация оказания медицинской и социально-психологической помощи супружеской паре. Причины женского и мужского бесплодия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тоды диагностики и принципы лечения женского бесплодия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помогательные репродуктивные технологии. 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Cs/>
          <w:color w:val="000000"/>
          <w:sz w:val="28"/>
          <w:szCs w:val="28"/>
        </w:rPr>
        <w:t xml:space="preserve">Медицинский аборт: </w:t>
      </w:r>
      <w:r>
        <w:rPr>
          <w:bCs/>
          <w:sz w:val="28"/>
          <w:szCs w:val="28"/>
        </w:rPr>
        <w:t>социальные и медицинские аспекты проблемы, методы прерывания беременности в ранние и поздние сроки, показания, противопоказания, осложнения, влияние на репродуктивную функцию, профилактика, реабилитация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Cs/>
          <w:color w:val="000000"/>
          <w:sz w:val="28"/>
          <w:szCs w:val="28"/>
        </w:rPr>
        <w:t>Контрацепция: к</w:t>
      </w:r>
      <w:r>
        <w:rPr>
          <w:color w:val="000000"/>
          <w:sz w:val="28"/>
          <w:szCs w:val="28"/>
        </w:rPr>
        <w:t xml:space="preserve">лассификация методов и средств контрацепции, традиционные методы, внутриматочная контрацепция, принцип действия и способ применения гормональных контрацептивов разных групп, стерилизация. 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контрацепции в подростковом возрасте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6.9. Оперативная гинекология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едоперационная подготовка и </w:t>
      </w:r>
      <w:r>
        <w:rPr>
          <w:bCs/>
          <w:sz w:val="28"/>
          <w:szCs w:val="28"/>
        </w:rPr>
        <w:t>ведение пациенток в послеоперационном периоде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ипичные гинекологические операции на матке, придатках матки, при опущении и выпадении половых органов. </w:t>
      </w:r>
      <w:r>
        <w:rPr>
          <w:sz w:val="28"/>
          <w:szCs w:val="28"/>
        </w:rPr>
        <w:t>Реконструктивно-пластические операции с целью сохранения репродуктивной функции и повышения качества жизни женщин. Эндоскопическая гинеколог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еабилитация </w:t>
      </w:r>
      <w:r>
        <w:rPr>
          <w:sz w:val="28"/>
          <w:szCs w:val="28"/>
        </w:rPr>
        <w:t>пациенток с гинекологическими заболеваниями</w:t>
      </w:r>
      <w:r>
        <w:rPr>
          <w:bCs/>
          <w:sz w:val="28"/>
          <w:szCs w:val="28"/>
        </w:rPr>
        <w:t xml:space="preserve"> после перенесенных оперативных вмешательств на органах репродуктивной системы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7. Детская гинекология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рушения полового развития</w:t>
      </w:r>
      <w:r>
        <w:rPr>
          <w:color w:val="000000"/>
          <w:sz w:val="28"/>
          <w:szCs w:val="28"/>
        </w:rPr>
        <w:t>: преждевременное половое развитие, задержка полового развития, отсутствие полового развития. Этиопатогенез, классификация, методы диагностики нарушений полового развития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номалии развития половых органов: э</w:t>
      </w:r>
      <w:r>
        <w:rPr>
          <w:color w:val="000000"/>
          <w:sz w:val="28"/>
          <w:szCs w:val="28"/>
        </w:rPr>
        <w:t>тиопатогенез, классификация, методы диагностики, клинические проявления, методы коррекции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равмы половых органов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спалительные заболевания в детском и подростковом возрастах: э</w:t>
      </w:r>
      <w:r>
        <w:rPr>
          <w:color w:val="000000"/>
          <w:sz w:val="28"/>
          <w:szCs w:val="28"/>
        </w:rPr>
        <w:t>тиопатогенез, классификация, методы диагностики, клинические проявления, методы лечения, профилактика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Cs/>
          <w:color w:val="000000"/>
          <w:sz w:val="28"/>
          <w:szCs w:val="28"/>
        </w:rPr>
        <w:t>Доброкачественные опухоли в детском и подростковом возрастах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12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Литература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i/>
          <w:color w:val="000000"/>
          <w:sz w:val="28"/>
          <w:szCs w:val="28"/>
        </w:rPr>
        <w:t>Герасимович, Г.И.</w:t>
      </w:r>
      <w:r>
        <w:rPr>
          <w:color w:val="000000"/>
          <w:sz w:val="28"/>
          <w:szCs w:val="28"/>
        </w:rPr>
        <w:t xml:space="preserve"> Акушерство: учеб. пособие для студентов учреждений, обеспечивающих получение высш. мед. образование / Г.И.Герасимович. – Минск: Беларусь, 2004. – 815 с: ил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540" w:leader="none"/>
        </w:tabs>
        <w:autoSpaceDE w:val="false"/>
        <w:ind w:left="0" w:firstLine="720"/>
        <w:jc w:val="both"/>
        <w:rPr/>
      </w:pPr>
      <w:r>
        <w:rPr>
          <w:i/>
          <w:color w:val="000000"/>
          <w:sz w:val="28"/>
          <w:szCs w:val="28"/>
        </w:rPr>
        <w:t>Гинекология</w:t>
      </w:r>
      <w:r>
        <w:rPr>
          <w:color w:val="000000"/>
          <w:sz w:val="28"/>
          <w:szCs w:val="28"/>
        </w:rPr>
        <w:t>: учебник / под редакцией С.Н.Занько. – Минск: «Вышэйшая школа», 2010. – 640 с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Акушерство</w:t>
      </w:r>
      <w:r>
        <w:rPr>
          <w:color w:val="000000"/>
          <w:sz w:val="28"/>
          <w:szCs w:val="28"/>
        </w:rPr>
        <w:t>: учебник для медицинских ВУЗов / Г.М.Савельева        [и др.]. – М.: «ГЭОТАР–Медиа», 2009. – 606 с: ил.</w:t>
      </w:r>
    </w:p>
    <w:p>
      <w:pPr>
        <w:pStyle w:val="Style17"/>
        <w:numPr>
          <w:ilvl w:val="0"/>
          <w:numId w:val="9"/>
        </w:numPr>
        <w:tabs>
          <w:tab w:val="left" w:pos="0" w:leader="none"/>
          <w:tab w:val="left" w:pos="360" w:leader="none"/>
          <w:tab w:val="left" w:pos="540" w:leader="none"/>
          <w:tab w:val="left" w:pos="1080" w:leader="none"/>
        </w:tabs>
        <w:spacing w:lineRule="auto" w:line="240"/>
        <w:ind w:left="0" w:firstLine="720"/>
        <w:rPr/>
      </w:pPr>
      <w:r>
        <w:rPr>
          <w:i/>
          <w:szCs w:val="28"/>
        </w:rPr>
        <w:t xml:space="preserve">Клинические </w:t>
      </w:r>
      <w:r>
        <w:rPr>
          <w:szCs w:val="28"/>
        </w:rPr>
        <w:t xml:space="preserve">протоколы наблюдения беременных, рожениц, родильниц, диагностики и лечения в акушерстве и гинекологии: Приложение к приказу Министерства здравоохранения Республики Беларусь  от 09.10.2012 г. № 1182. – Минск, 2012. </w:t>
      </w:r>
      <w:r>
        <w:rPr>
          <w:color w:val="000000"/>
          <w:szCs w:val="28"/>
        </w:rPr>
        <w:t xml:space="preserve">– </w:t>
      </w:r>
      <w:r>
        <w:rPr>
          <w:szCs w:val="28"/>
        </w:rPr>
        <w:t>229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i/>
          <w:color w:val="000000"/>
          <w:sz w:val="28"/>
          <w:szCs w:val="28"/>
        </w:rPr>
        <w:t>Малевич, Ю.К.</w:t>
      </w:r>
      <w:r>
        <w:rPr>
          <w:color w:val="000000"/>
          <w:sz w:val="28"/>
          <w:szCs w:val="28"/>
        </w:rPr>
        <w:t xml:space="preserve"> Справочник врача женской консультации / Ю.К.Малевич. – Минск: Беларусь, 2014. – 415 с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>
          <w:color w:val="000000"/>
          <w:szCs w:val="28"/>
        </w:rPr>
      </w:pPr>
      <w:r>
        <w:rPr>
          <w:i/>
          <w:color w:val="000000"/>
          <w:sz w:val="28"/>
          <w:szCs w:val="28"/>
        </w:rPr>
        <w:t>Серов, В.Н.</w:t>
      </w:r>
      <w:r>
        <w:rPr>
          <w:color w:val="000000"/>
          <w:sz w:val="28"/>
          <w:szCs w:val="28"/>
        </w:rPr>
        <w:t xml:space="preserve"> Неотложная помощь в акушерстве и гинекологии: краткое руководство / В.Н.Серов. – М.: ГЭОТАР-Медиа, 2007. – 256 с.</w:t>
      </w:r>
      <w:r>
        <w:rPr>
          <w:i/>
          <w:color w:val="000000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авельева, Г.М.</w:t>
      </w:r>
      <w:r>
        <w:rPr>
          <w:color w:val="000000"/>
          <w:sz w:val="28"/>
          <w:szCs w:val="28"/>
        </w:rPr>
        <w:t xml:space="preserve"> Гинекология: учебник / Г.М.Савельева, В.Г.Бреусенко. – М.: ГЭОТАР-МЕД, 2007. – 432 с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i/>
          <w:color w:val="000000"/>
          <w:sz w:val="28"/>
          <w:szCs w:val="28"/>
        </w:rPr>
        <w:t>Маркие, Л.Б</w:t>
      </w:r>
      <w:r>
        <w:rPr>
          <w:color w:val="000000"/>
          <w:sz w:val="28"/>
          <w:szCs w:val="28"/>
        </w:rPr>
        <w:t>. Детская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инекология: справочник / Л.Б. Маркие,          Э.Б. Яковлева. – М.: ООО «Медицинское информационное агентство», 2007. – 480 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tabs>
          <w:tab w:val="clear" w:pos="708"/>
          <w:tab w:val="left" w:pos="1072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отведенное на самостоятельную работу, может использоваться обучающимися на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у к лекциям и практическим занятиям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у к зачету и экзамену по учебной дисциплине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ку тем (вопросов), вынесенных на самостоятельное изучение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изучение тем и проблем, не выносимых на лекции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исследовательских и творческих заданий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тематических докладов, рефератов, презентаций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актических заданий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ирование учебной литературы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бзора научной литературы по заданной теме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информационных и демонстрационных материалов (стенды, плакаты, графики, таблицы, газеты и пр.)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макетов, лабораторно-учебных пособий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матической подборки литературных источников, интернет-источников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составление тестов студентами для организации взаимоконтроля.</w:t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методы организации самостоятельной работы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и презентация реферата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 докладом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изучение тем и проблем, не выносимых на лекции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ирование первоисточников (разделов хрестоматий, сборников документов, монографий, учебных пособий)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изированное тестирование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стов студентами для организации взаимоконтроля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дидактических материалов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участие в активных формах обучения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амостоятельной работы может осуществляться в виде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й работы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итогового занятия в форме устного собеседования, письменной работы, тестирования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я рефератов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ы учебных заданий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оценки устного ответа на вопрос, сообщения, доклада или решения задачи на практических занятиях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роверки рефератов, письменных докладов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роверки учебных историй болезни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конспектов первоисточников, монографий и статей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й беседы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/>
      </w:pPr>
      <w:r>
        <w:rPr>
          <w:b/>
          <w:smallCaps/>
          <w:sz w:val="28"/>
          <w:szCs w:val="28"/>
        </w:rPr>
        <w:t>Перечень рекомендуемых средств диагностики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Для диагностики компетенций используются следующие формы: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rPr/>
      </w:pPr>
      <w:r>
        <w:rPr/>
        <w:t>Устная форма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собеседова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доклады на конференциях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устные зачеты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оценивание на основе деловой игры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тесты действия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rPr/>
      </w:pPr>
      <w:r>
        <w:rPr/>
        <w:t>Письменная форма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тесты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контрольные опросы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контрольные работы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письменные отчеты по аудиторным (домашним) практическим упражнениям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рефераты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отчеты по научно-исследовательской работе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публикации статей, докладов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заявки на изобретения и полезные модели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письменные зачеты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стандартизированные тесты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оценивание на основе модульно-рейтинговой системы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оценивание на основе проектного метода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оценивание на основе деловой игры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rPr/>
      </w:pPr>
      <w:r>
        <w:rPr/>
        <w:t>Устно-письменная форма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отчеты по аудиторным практическим упражнениям с их устной защитой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отчеты по домашним практическим упражнениям с их устной защитой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зачеты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экзамены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оценивание на основе модульно-рейтинговой системы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оценивание на основе проектного метод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оценивание на основе деловой игры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rPr/>
      </w:pPr>
      <w:r>
        <w:rPr/>
        <w:t>Техническая форма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электронные тесты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электронные практикумы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left="851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left="851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709" w:leader="none"/>
          <w:tab w:val="left" w:pos="1134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240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6090920" cy="92233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8253" t="5349" r="540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920" cy="922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ведения об авторах </w:t>
      </w:r>
      <w:r>
        <w:rPr>
          <w:color w:val="000000"/>
          <w:sz w:val="28"/>
          <w:szCs w:val="28"/>
        </w:rPr>
        <w:t>(составителях)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иповой у</w:t>
      </w:r>
      <w:r>
        <w:rPr/>
        <w:t>чебной програм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20"/>
      </w:tblGrid>
      <w:tr>
        <w:trPr/>
        <w:tc>
          <w:tcPr>
            <w:tcW w:w="315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йко Людмила Федоровна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ведующий </w:t>
            </w:r>
            <w:r>
              <w:rPr>
                <w:sz w:val="28"/>
                <w:szCs w:val="28"/>
              </w:rPr>
              <w:t>кафедрой акушерства и гинекологии 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331 69 26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spacing w:before="2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spacing w:before="2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вич Юрий Константинович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ор кафедры акушерства и гинекологии 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45 42 21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6400"/>
      </w:tblGrid>
      <w:tr>
        <w:trPr/>
        <w:tc>
          <w:tcPr>
            <w:tcW w:w="317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0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лич Наталья Станиславовна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цент кафедры акушерства и гинекологии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331 59 03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20"/>
      </w:tblGrid>
      <w:tr>
        <w:trPr/>
        <w:tc>
          <w:tcPr>
            <w:tcW w:w="315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яева Людмила Станиславовна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акушерства и гинекологии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45 82 3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19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 w:val="false"/>
                        <w:b w:val="false"/>
                      </w:rPr>
                    </w:pP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19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21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21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 w:val="28"/>
        <w:i w:val="false"/>
        <w:b w:val="false"/>
        <w:szCs w:val="28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1z2">
    <w:name w:val="WW8Num21z2"/>
    <w:qFormat/>
    <w:rPr>
      <w:sz w:val="28"/>
      <w:szCs w:val="28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2z2">
    <w:name w:val="WW8Num22z2"/>
    <w:qFormat/>
    <w:rPr>
      <w:sz w:val="28"/>
      <w:szCs w:val="28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b w:val="false"/>
      <w:i w:val="false"/>
      <w:sz w:val="28"/>
      <w:szCs w:val="28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4">
    <w:name w:val="Основной шрифт абзаца"/>
    <w:qFormat/>
    <w:rPr>
      <w:rFonts w:cs="Arial"/>
      <w:b/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Arial"/>
      <w:b/>
      <w:color w:val="0000FF"/>
      <w:sz w:val="28"/>
      <w:szCs w:val="28"/>
      <w:u w:val="single"/>
      <w:lang w:val="ru-RU" w:bidi="ar-SA"/>
    </w:rPr>
  </w:style>
  <w:style w:type="character" w:styleId="FootnoteCharacters">
    <w:name w:val="Footnote Characters"/>
    <w:qFormat/>
    <w:rPr>
      <w:rFonts w:cs="Arial"/>
      <w:b/>
      <w:sz w:val="28"/>
      <w:szCs w:val="28"/>
      <w:vertAlign w:val="superscript"/>
      <w:lang w:val="ru-RU" w:bidi="ar-SA"/>
    </w:rPr>
  </w:style>
  <w:style w:type="character" w:styleId="8pt">
    <w:name w:val="Основной текст + 8 pt"/>
    <w:qFormat/>
    <w:rPr>
      <w:rFonts w:ascii="Palatino Linotype" w:hAnsi="Palatino Linotype" w:eastAsia="Arial Unicode MS" w:cs="Palatino Linotype"/>
      <w:b w:val="false"/>
      <w:bCs/>
      <w:spacing w:val="0"/>
      <w:sz w:val="16"/>
      <w:szCs w:val="16"/>
      <w:lang w:val="ru-RU" w:bidi="ar-SA"/>
    </w:rPr>
  </w:style>
  <w:style w:type="character" w:styleId="Style15">
    <w:name w:val="Текст сноски Знак"/>
    <w:qFormat/>
    <w:rPr>
      <w:rFonts w:cs="Arial"/>
      <w:b/>
      <w:sz w:val="28"/>
      <w:szCs w:val="28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character" w:styleId="2">
    <w:name w:val="Основной текст 2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b w:val="false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Footnote">
    <w:name w:val="Footnote Text"/>
    <w:basedOn w:val="Normal"/>
    <w:pPr/>
    <w:rPr/>
  </w:style>
  <w:style w:type="paragraph" w:styleId="1">
    <w:name w:val=" Знак Знак1 Знак Знак Знак Знак Знак Знак Знак Знак Знак Знак"/>
    <w:basedOn w:val="Normal"/>
    <w:qFormat/>
    <w:pPr>
      <w:autoSpaceDE w:val="false"/>
      <w:ind w:left="360" w:hanging="360"/>
      <w:jc w:val="both"/>
    </w:pPr>
    <w:rPr>
      <w:rFonts w:cs="Arial"/>
      <w:sz w:val="28"/>
      <w:szCs w:val="28"/>
    </w:rPr>
  </w:style>
  <w:style w:type="paragraph" w:styleId="Style17">
    <w:name w:val="Список литературы"/>
    <w:basedOn w:val="Normal"/>
    <w:qFormat/>
    <w:pPr>
      <w:numPr>
        <w:ilvl w:val="0"/>
        <w:numId w:val="4"/>
      </w:numPr>
      <w:tabs>
        <w:tab w:val="clear" w:pos="708"/>
        <w:tab w:val="left" w:pos="0" w:leader="none"/>
        <w:tab w:val="left" w:pos="360" w:leader="none"/>
        <w:tab w:val="left" w:pos="540" w:leader="none"/>
      </w:tabs>
      <w:spacing w:lineRule="auto" w:line="360"/>
      <w:ind w:left="375" w:hanging="0"/>
      <w:jc w:val="both"/>
    </w:pPr>
    <w:rPr>
      <w:sz w:val="28"/>
    </w:rPr>
  </w:style>
  <w:style w:type="paragraph" w:styleId="1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jpeg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02:00Z</dcterms:created>
  <dc:creator>TolstajaEN</dc:creator>
  <dc:description/>
  <dc:language>en-US</dc:language>
  <cp:lastModifiedBy>USER</cp:lastModifiedBy>
  <cp:lastPrinted>2016-03-15T13:30:00Z</cp:lastPrinted>
  <dcterms:modified xsi:type="dcterms:W3CDTF">2016-09-06T06:07:00Z</dcterms:modified>
  <cp:revision>4</cp:revision>
  <dc:subject/>
  <dc:title>МИНИСТЕРСТВО ОБРАЗОВАНИЯ РЕСПУБЛИКИ БЕЛАРУСЬ</dc:title>
</cp:coreProperties>
</file>