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852160" cy="834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09" t="5659" r="5430" b="1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.Ф.Можей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С.Вербицкий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акушерства и гинеколо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С.Л.Воскресенский, заведующий кафедрой акушерства и гинеколо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2 от 08.10.2014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8.02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4.02.2015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тво и гинекология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, обусловленных его анатомо-физиологическими особенностями, а также зачатием, беременностью, родами и послеродовым периодом; о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в различные возрастные периоды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учебная программа по учебной дисциплине «Акушерство и гинек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1-79 01 03 «Медико-профилактическ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иповым учебным планом специальности 1-79 01 03 «Медико-профилактическое дело» (регистрационный №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79-1-004/тип.), утвержденным первым заместителем Министра образования Республики Беларусь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30.05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Акушерство и гинекология» состоит в формировании у студентов и приобретении ими научных знаний о 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ют способности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 и механизмов развития патологии беременности, родов, послеродового пери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й типичных гинекологически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методов лечения и профилактики гинекологически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ов диспансеризации женского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 законодательства по охране здоровья матери и ребенка, принципов организации акушерско-гинекологической помощи в Республике Беларусь, перспектив развития структуры здравоохранения, направленных на улучшение состояния здоровья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 санитарно-эпидемиологического режима в организациях здравоохранения акушерско-гинекологического профиля, направленных на профилактику инфекционно-воспалительных заболеваний беременных, рожениц, родильниц, новорожденных и пациенток с гинекологическими заболева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методов обследования беременных, рожениц, родильниц и пациенток с гинекологическими заболеваниями, способствующих формированию клинического мышления при соблюдении норм медицинской этики и деонтолог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диагностики осложнений беременности, родов и послеродового пери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диагностики гинекологически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методов 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филактики развития патологии во время беременности, в родах и послеродовом пери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диагностики экстрагенитальных заболеваний, хирургической и гинекологической патологии при берем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етодов профилактики гинекологических заболеваний и реабилитации </w:t>
      </w:r>
      <w:r>
        <w:rPr>
          <w:color w:val="000000"/>
          <w:sz w:val="28"/>
          <w:szCs w:val="28"/>
        </w:rPr>
        <w:t>пациенток с гинекологическими заболева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х средств, используемых в акушерстве и гинеколо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Акушерство и гинек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Общая химия</w:t>
      </w:r>
      <w:r>
        <w:rPr>
          <w:color w:val="000000"/>
          <w:sz w:val="28"/>
          <w:szCs w:val="28"/>
        </w:rPr>
        <w:t>. Химические элементы и их соединения. Химические реак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Биоорганическая химия</w:t>
      </w:r>
      <w:r>
        <w:rPr>
          <w:color w:val="000000"/>
          <w:sz w:val="28"/>
          <w:szCs w:val="28"/>
        </w:rPr>
        <w:t>. Неорганические и органические химические соединения. Реологические свойства тканей и биологических жидкостей. Обмен органических веществ ткан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едицинская и биологическая физика</w:t>
      </w:r>
      <w:r>
        <w:rPr>
          <w:color w:val="000000"/>
          <w:sz w:val="28"/>
          <w:szCs w:val="28"/>
        </w:rPr>
        <w:t>. Медицинские приборы и аппаратура, используемые в акушерстве и гинекологии. Устройство и назначение медицинской аппаратуры, правила техники безопасности работы с электрическими приборами. Рентгеновское излучение и его биофизические механизмы действия. Основы медицинской статистик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Биологическая химия</w:t>
      </w:r>
      <w:r>
        <w:rPr>
          <w:color w:val="000000"/>
          <w:sz w:val="28"/>
          <w:szCs w:val="28"/>
        </w:rPr>
        <w:t>.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 Биохимический состав крови, лимфы, амниотической жидк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атинский язык</w:t>
      </w:r>
      <w:r>
        <w:rPr>
          <w:color w:val="000000"/>
          <w:sz w:val="28"/>
          <w:szCs w:val="28"/>
        </w:rPr>
        <w:t>. Грамматика и принципы словообразования. Значение латинских словообразовательных элементов и определенный минимум медицинской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Гаметогенез, оплодотворение, периоды внутриутробного развития, биологические детерминанты пола у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атомия человека</w:t>
      </w:r>
      <w:r>
        <w:rPr>
          <w:color w:val="0000FF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троение тела человека, составляющих его систем, органов, тканей, половые и возрастные особенности организма. Международная анатомическая терминолог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истология, цитология, эмбриология</w:t>
      </w:r>
      <w:r>
        <w:rPr>
          <w:color w:val="000000"/>
          <w:sz w:val="28"/>
          <w:szCs w:val="28"/>
        </w:rPr>
        <w:t xml:space="preserve">. Методы гистологических и цитологических исследований. </w:t>
      </w:r>
      <w:r>
        <w:rPr>
          <w:sz w:val="28"/>
          <w:szCs w:val="28"/>
        </w:rPr>
        <w:t xml:space="preserve">Гистологическое строение матки, маточной трубы, яичника, молочной железы; фолликулогенез; гистогенез и органогенез. </w:t>
      </w:r>
      <w:r>
        <w:rPr>
          <w:color w:val="000000"/>
          <w:sz w:val="28"/>
          <w:szCs w:val="28"/>
        </w:rPr>
        <w:t>Международная гистологическая терминолог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льная физиология</w:t>
      </w:r>
      <w:r>
        <w:rPr>
          <w:color w:val="000000"/>
          <w:sz w:val="28"/>
          <w:szCs w:val="28"/>
        </w:rPr>
        <w:t>. Основные принципы формирования и регуляции физиологических функций.</w:t>
      </w:r>
      <w:r>
        <w:rPr>
          <w:sz w:val="28"/>
          <w:szCs w:val="28"/>
        </w:rPr>
        <w:t xml:space="preserve"> Образование, секреция, метаболизм, экскреция гормонов передней доли гипофиза, желез внутренней секре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кробиология, вирусология, иммунология</w:t>
      </w:r>
      <w:r>
        <w:rPr>
          <w:color w:val="000000"/>
          <w:sz w:val="28"/>
          <w:szCs w:val="28"/>
        </w:rPr>
        <w:t>. Микробная флора организма, специфические и неспецифические факторы защиты.</w:t>
      </w:r>
      <w:r>
        <w:rPr>
          <w:sz w:val="28"/>
          <w:szCs w:val="28"/>
        </w:rPr>
        <w:t xml:space="preserve"> Методы диагностики возбудителей инфекций женских половых органов неспецифической и специфической эти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анатомия</w:t>
      </w:r>
      <w:r>
        <w:rPr>
          <w:color w:val="000000"/>
          <w:sz w:val="28"/>
          <w:szCs w:val="28"/>
        </w:rPr>
        <w:t>. Воспаление, дистрофия, онкогенез – понятие и биологическая сущност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физиология</w:t>
      </w:r>
      <w:r>
        <w:rPr>
          <w:color w:val="000000"/>
          <w:sz w:val="28"/>
          <w:szCs w:val="28"/>
        </w:rPr>
        <w:t>. Учение о патогенезе. Роль реактивности организма в патологии. Механизм возникновения боли. Аллергическая реактивность организма. Патологическая физиология инфекционного, опухолевого процесс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Фармакодинамика и фармакокинетика лекарственных средств. Основные принципы действия лекарственных средств. Побочное и токсическое действие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опографическая анатомия.</w:t>
      </w:r>
      <w:r>
        <w:rPr>
          <w:sz w:val="28"/>
          <w:szCs w:val="28"/>
        </w:rPr>
        <w:t xml:space="preserve"> Топография органов брюшной полости и органов малого т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Акушерство и гинек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546"/>
        <w:rPr/>
      </w:pPr>
      <w:r>
        <w:rPr>
          <w:b/>
          <w:bCs/>
          <w:sz w:val="28"/>
          <w:szCs w:val="28"/>
        </w:rPr>
        <w:t>Требования к социально-личностным компетенциям</w:t>
      </w:r>
      <w:r>
        <w:rPr>
          <w:b/>
          <w:bCs/>
        </w:rPr>
        <w:t xml:space="preserve"> 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и умения для сохранения и укрепления здоровья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ть знания общепрофессиональных и специальных дисциплин, а также занятия физической культурой и спортом для сохранения собственного здоровья и пропаганды здорового образа и стиля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здор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профилактические мероприятия среди населения, в том числе с использованием современных информационных технолог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мероприятия по предотвращению производственного травматизма и профессиональных заболе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медицинскую помощь при неотложных и угрожающих жизни пациента состоя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лечебно-диагностическую аппарату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лабораторные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ценку и осуществлять прогноз по результатам лабораторных исслед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современными средствами телекоммуник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«Акушерство и гинекология» студент должен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 xml:space="preserve">принципы организации медицинской помощи </w:t>
      </w:r>
      <w:r>
        <w:rPr>
          <w:sz w:val="28"/>
          <w:szCs w:val="28"/>
        </w:rPr>
        <w:t>беременным, роженицам, родильницам и пациенткам с гинекологическими заболева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санитарно-эпидемиологический режим акушерских и гинекологических отделений больниц, мероприятия по профилактике госпитальной инфек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показания к госпитализации, показания и противопоказания к пролонгированию беремен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классификацию, клиническую картину, методы диагностики, принципы лечения и профилактики основных заболеваний в акушерстве и гинеколог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методы оценки состояния функциональной системы «мать – плацента – плод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приемы первичной обработки новорожденног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этиологию и патогенез осложнений беременности, родов, послеродового периода, а также гинекологических заболеваний в различных возрастных групп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 xml:space="preserve">основы реабилитации и диспансеризации беременных, родильниц и пациенток с гинекологическими заболеваниями;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выявлять факторы риска акушерской и гинекологической патолог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собирать общесоматический и акушерско-гинекологический анамнез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 xml:space="preserve">проводить общий осмотр и оценивать общее состояние беременной, роженицы, родильницы, </w:t>
      </w:r>
      <w:r>
        <w:rPr>
          <w:sz w:val="28"/>
          <w:szCs w:val="28"/>
        </w:rPr>
        <w:t>пациентки с гинекологическим заболевание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ъективное наружное обследование женщин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оценивать срок беременности, дату родов, массу плода и его сердцеби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интерпретировать результаты клинико-лабораторного обследования беременных, рожениц, родильниц и пациенток с гинекологическими заболева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 xml:space="preserve">оказывать неотложную акушерско-гинекологическую медицинскую помощь;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методами определения срока беременности и даты род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приемами наружного акушерского исслед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методом аускультации живота беременны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методами оценки родовой деятельности, диагностики состояния шейки мат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методами оценки степени тяжести гестоз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методами оценки объема кровопотери в акушерстве и гинеколог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приемами обследования пациенток с гинекологическими заболева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Style w:val="FontStyle16"/>
          <w:sz w:val="28"/>
          <w:szCs w:val="28"/>
        </w:rPr>
        <w:t>основными методами диагностики неотложных состояний в гинекологии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Акушерство и гинекология» включает 5 разделов.</w:t>
      </w:r>
    </w:p>
    <w:p>
      <w:pPr>
        <w:pStyle w:val="Normal"/>
        <w:ind w:firstLine="709"/>
        <w:jc w:val="both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80 академических часов, из них аудиторных – 50. Примерное распределение аудиторных часов по видам занятий: 10 часов лекций, 40 часов практических занятий. Рекомендуемая форма текущей аттестации: зачет (6 семестр). </w:t>
      </w:r>
      <w:r>
        <w:br w:type="page"/>
      </w:r>
    </w:p>
    <w:p>
      <w:pPr>
        <w:pStyle w:val="Normal"/>
        <w:ind w:firstLine="709"/>
        <w:jc w:val="both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2003"/>
      </w:tblGrid>
      <w:tr>
        <w:trPr>
          <w:tblHeader w:val="true"/>
          <w:trHeight w:val="537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</w:t>
            </w:r>
          </w:p>
        </w:tc>
      </w:tr>
      <w:tr>
        <w:trPr/>
        <w:tc>
          <w:tcPr>
            <w:tcW w:w="676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акушерско-гинекологической медицинской помощ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Анатомо-физиологические особенности репродуктивной системы женщины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. Физиология беременности, родов и послеродового период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/>
            </w:pPr>
            <w:r>
              <w:rPr>
                <w:sz w:val="26"/>
                <w:szCs w:val="26"/>
              </w:rPr>
              <w:t>3.1.Течение и ведение физиологической беременност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/>
            </w:pPr>
            <w:r>
              <w:rPr>
                <w:sz w:val="26"/>
                <w:szCs w:val="26"/>
              </w:rPr>
              <w:t>3.2.Течение и ведение физиологических род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/>
            </w:pPr>
            <w:r>
              <w:rPr>
                <w:sz w:val="26"/>
                <w:szCs w:val="26"/>
              </w:rPr>
              <w:t>3.3.Течение и ведение физиологического послеродового период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Патология </w:t>
            </w:r>
            <w:r>
              <w:rPr>
                <w:b/>
                <w:color w:val="000000"/>
                <w:sz w:val="26"/>
                <w:szCs w:val="26"/>
              </w:rPr>
              <w:t>беременности, родов и послеродового период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Недоношенная и переношенная беременность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Беременность и роды при неправильных положениях и предлежаниях плод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3. Беременность и роды у женщин с экстрагенитальной патологией 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болеваниями репродуктивной системы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 Гестозы ранние и поздние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 Кровотечения в акушерстве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 Аномалии родовой деятельности. Родовой травматизм матер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 Узкий таз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 Оперативное родоразрешение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 Послеродовые гнойно-септические заболеван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инеколог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. </w:t>
            </w:r>
            <w:r>
              <w:rPr>
                <w:bCs/>
                <w:color w:val="000000"/>
                <w:sz w:val="26"/>
                <w:szCs w:val="26"/>
              </w:rPr>
              <w:t>Методы обследования пациенток с гинекологическими заболеваниям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2. </w:t>
            </w:r>
            <w:r>
              <w:rPr>
                <w:bCs/>
                <w:color w:val="000000"/>
                <w:sz w:val="26"/>
                <w:szCs w:val="26"/>
              </w:rPr>
              <w:t>Нарушения менструальной функци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 Воспалительные заболевания женских половых орган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bCs/>
                <w:color w:val="000000"/>
                <w:sz w:val="26"/>
                <w:szCs w:val="26"/>
              </w:rPr>
              <w:t>Фоновые, предраковые и доброкачественные заболевания женских половых орган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 Неотложная медицинская помощь в гинекологи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 Бесплодный брак. Планирование семь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1. Организация акушерско-гинекологической медицинской помощи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тапы развития акушерства и гинекологии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стема охраны материнства и детства, принципы организации оказания акушерско-гинекологической медицинской помощи. </w:t>
      </w:r>
      <w:r>
        <w:rPr>
          <w:sz w:val="28"/>
          <w:szCs w:val="28"/>
        </w:rPr>
        <w:t xml:space="preserve">Демографическая политика Республики Беларусь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Структура, организация работы и основные показатели работы женской консультации, акушерских и гинекологических отделений боль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нитарно-эпидемиологический режим акушерских и гинекологических отделений больниц, родильных домов. </w:t>
      </w:r>
      <w:r>
        <w:rPr>
          <w:bCs/>
          <w:sz w:val="28"/>
          <w:szCs w:val="28"/>
        </w:rPr>
        <w:t>Обеспечение санитарно-эпидемического благополучия насел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Специализированная акушерско-гинекологическая медицинская помощь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беременных, родильниц и пациенток с гинекологическими заболеваниям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теринская смертность и пути её сниж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еринатальная смертность и пути её сниж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этики и деонтологии в акушерстве и гинеколог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 Анатомо-физиологические особенности репродуктивной системы женщины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развития и строения половых органов женщины в разные возрастные периоды. Строение молочной желез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зиологические изменения репродуктивной системы женщины в разные возрастные периоды, в связи с беременностью и родам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йрогуморальная регуляция менструального цикл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нский таз с акушерской точки зрения. Тазовое дно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sz w:val="28"/>
          <w:szCs w:val="28"/>
        </w:rPr>
        <w:t>3. Физиология</w:t>
      </w:r>
      <w:r>
        <w:rPr>
          <w:b/>
          <w:color w:val="000000"/>
          <w:sz w:val="28"/>
          <w:szCs w:val="28"/>
        </w:rPr>
        <w:t xml:space="preserve"> беременности, родов и послеродового пери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Течение и ведение физиологической беременности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изменения в организме женщины во время беременности. Основы рационального питания беременных, режим и личная гигиена беременных. Физиопсихопрофилактическая подготовка беременных к родам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Методы диагностики беременности в ранние и поздние сроки, о</w:t>
      </w:r>
      <w:r>
        <w:rPr>
          <w:sz w:val="28"/>
          <w:szCs w:val="28"/>
        </w:rPr>
        <w:t>пределение срока беременности и даты родов, предоставление листка нетрудоспособности беременным и родильницам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Обследование беременных: общий и специальный анамнез, объективное обследование</w:t>
      </w:r>
      <w:r>
        <w:rPr>
          <w:bCs/>
          <w:sz w:val="28"/>
          <w:szCs w:val="28"/>
        </w:rPr>
        <w:t xml:space="preserve">, клинико-лабораторное обследование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Физиология плода: п</w:t>
      </w:r>
      <w:r>
        <w:rPr>
          <w:bCs/>
          <w:sz w:val="28"/>
          <w:szCs w:val="28"/>
        </w:rPr>
        <w:t>лод в отдельные периоды внутриутробного развития, к</w:t>
      </w:r>
      <w:r>
        <w:rPr>
          <w:sz w:val="28"/>
          <w:szCs w:val="28"/>
        </w:rPr>
        <w:t xml:space="preserve">ритические периоды в развитии эмбриона и плода. Методы оценки состояния плода.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bCs/>
          <w:sz w:val="28"/>
          <w:szCs w:val="28"/>
        </w:rPr>
        <w:t>3.2. Течение и ведение физиологических</w:t>
      </w:r>
      <w:r>
        <w:rPr>
          <w:b/>
          <w:sz w:val="28"/>
          <w:szCs w:val="28"/>
        </w:rPr>
        <w:t xml:space="preserve"> родов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>Компоненты родового акта: плод как объект родов, родовые пути, родовые сил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вестники родов. Прелиминарный период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/>
      </w:pPr>
      <w:r>
        <w:rPr>
          <w:bCs/>
          <w:sz w:val="28"/>
          <w:szCs w:val="28"/>
        </w:rPr>
        <w:t>Клиническое течение родов по периода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родов в периоде раскрытия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едение родов в периоде изгнания: биомеханизм родов при переднем и заднем виде затылочного предлежания, первичная обработка новорожденного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едение последового периода.</w:t>
        <w:tab/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>
          <w:sz w:val="28"/>
          <w:szCs w:val="28"/>
        </w:rPr>
      </w:pPr>
      <w:r>
        <w:rPr>
          <w:sz w:val="28"/>
          <w:szCs w:val="28"/>
        </w:rPr>
        <w:t>Обезболивание родов.</w:t>
        <w:tab/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/>
      </w:pPr>
      <w:r>
        <w:rPr>
          <w:b/>
          <w:bCs/>
          <w:sz w:val="28"/>
          <w:szCs w:val="28"/>
        </w:rPr>
        <w:t>3.3. Течение и ведение физиологического</w:t>
      </w:r>
      <w:r>
        <w:rPr>
          <w:b/>
          <w:sz w:val="28"/>
          <w:szCs w:val="28"/>
        </w:rPr>
        <w:t xml:space="preserve"> послеродового периода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 xml:space="preserve">Изменения в организме </w:t>
      </w:r>
      <w:r>
        <w:rPr>
          <w:sz w:val="28"/>
          <w:szCs w:val="28"/>
        </w:rPr>
        <w:t>женщины в послеродовом периоде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 xml:space="preserve">Клиническое течение </w:t>
      </w:r>
      <w:r>
        <w:rPr>
          <w:bCs/>
          <w:sz w:val="28"/>
          <w:szCs w:val="28"/>
        </w:rPr>
        <w:t>и ведение послеродового пери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Анатомо-физиологические особенности доношенного новорожденного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местное пребывание матери и новорожденного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грудного вскармливания.</w:t>
      </w:r>
    </w:p>
    <w:p>
      <w:pPr>
        <w:pStyle w:val="Normal"/>
        <w:numPr>
          <w:ilvl w:val="0"/>
          <w:numId w:val="0"/>
        </w:numPr>
        <w:spacing w:lineRule="atLeast" w:line="240"/>
        <w:ind w:firstLine="684"/>
        <w:jc w:val="both"/>
        <w:outlineLvl w:val="1"/>
        <w:rPr/>
      </w:pPr>
      <w:r>
        <w:rPr>
          <w:b/>
          <w:sz w:val="28"/>
          <w:szCs w:val="28"/>
        </w:rPr>
        <w:t xml:space="preserve">4. Патология </w:t>
      </w:r>
      <w:r>
        <w:rPr>
          <w:b/>
          <w:color w:val="000000"/>
          <w:sz w:val="28"/>
          <w:szCs w:val="28"/>
        </w:rPr>
        <w:t>беременности, родов и послеродового периода</w:t>
      </w:r>
    </w:p>
    <w:p>
      <w:pPr>
        <w:pStyle w:val="Normal"/>
        <w:numPr>
          <w:ilvl w:val="0"/>
          <w:numId w:val="0"/>
        </w:numPr>
        <w:spacing w:lineRule="atLeast" w:line="240"/>
        <w:ind w:firstLine="684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. Недоношенная и переношенная беременность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Этиология, патогенез, диагностика, профилактика недоношенной и переношенной беременн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Тактика ведения недоношенной и переношенной беременн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тика ведения преждевременных и запоздалых родов.</w:t>
      </w:r>
    </w:p>
    <w:p>
      <w:pPr>
        <w:pStyle w:val="Normal"/>
        <w:tabs>
          <w:tab w:val="clear" w:pos="708"/>
          <w:tab w:val="left" w:pos="-57" w:leader="none"/>
        </w:tabs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переношенной и пролонгированной беременности.</w:t>
      </w:r>
    </w:p>
    <w:p>
      <w:pPr>
        <w:pStyle w:val="Normal"/>
        <w:tabs>
          <w:tab w:val="clear" w:pos="708"/>
          <w:tab w:val="left" w:pos="-57" w:leader="none"/>
        </w:tabs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о-физиологические особенности недоношенного и переношенного новорожденного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Беременность и роды при неправильных положениях и предлежаниях плода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ременность и роды при тазовых предлежаниях плода: классификация и диагностика тазовых предлежаний плода; течение и ведение беременности и род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ременность и роды при поперечном и косом положениях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Разгибательные головные предлежания плода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Беременность и роды у женщин с экстрагенитальной патологией и заболеваниями репродуктивной системы</w:t>
      </w:r>
    </w:p>
    <w:p>
      <w:pPr>
        <w:pStyle w:val="Normal"/>
        <w:numPr>
          <w:ilvl w:val="0"/>
          <w:numId w:val="0"/>
        </w:numPr>
        <w:spacing w:lineRule="atLeast" w:line="240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болевания сердечно-сосудистой системы и беременность: врожденные и приобретенные пороки сердца, артериальная гипертенз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болевания мочевыделительной системы и беременность: пиелонефрит, гломерулонефрит, мочекаменная болезнь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Анемия беременных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ахарный диабет у беременных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color w:val="000000"/>
          <w:sz w:val="28"/>
          <w:szCs w:val="28"/>
        </w:rPr>
        <w:t xml:space="preserve">Беременность у пациенток с антифосфолипидным синдромом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color w:val="000000"/>
          <w:sz w:val="28"/>
          <w:szCs w:val="28"/>
        </w:rPr>
        <w:t xml:space="preserve">Ведение беременности при инфекционных заболеваниях </w:t>
      </w:r>
      <w:r>
        <w:rPr>
          <w:sz w:val="28"/>
          <w:szCs w:val="28"/>
        </w:rPr>
        <w:t>(цитомегаловирусная и герпетическая инфекции, грипп, краснуха, корь, хламидиоз, микоплазмоз, токсоплазмоз)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рая хирургическая патология у беременных: аппендицит, панкреатит, холецистит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Гинекологические заболевания у беременных: течение и ведение беременности, родов</w:t>
      </w:r>
      <w:r>
        <w:rPr>
          <w:sz w:val="28"/>
          <w:szCs w:val="28"/>
        </w:rPr>
        <w:t>, послеродового периода</w:t>
      </w:r>
      <w:r>
        <w:rPr>
          <w:bCs/>
          <w:sz w:val="28"/>
          <w:szCs w:val="28"/>
        </w:rPr>
        <w:t xml:space="preserve"> при миоме матки и опухолях яичников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Гестозы ранние и поздние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нние гестозы: патогенез, </w:t>
      </w:r>
      <w:r>
        <w:rPr>
          <w:sz w:val="28"/>
          <w:szCs w:val="28"/>
        </w:rPr>
        <w:t>классификация, клиническая картина, диагностика, профилактика, лечение, показания к досрочному родоразрешению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 xml:space="preserve">Поздние гестозы: патогенез, </w:t>
      </w:r>
      <w:r>
        <w:rPr>
          <w:sz w:val="28"/>
          <w:szCs w:val="28"/>
        </w:rPr>
        <w:t>классификация, клиническая картина, диагностика, профилактика, лечение, тактика ведения беременности и родов, влияние на плод и новорожденного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Кровотечения в акушерстве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Причины, клинические проявления, диагностика кровотечений в ранних сроках беременности, тактика ведения пациент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лежание плаценты: </w:t>
      </w:r>
      <w:r>
        <w:rPr>
          <w:bCs/>
          <w:sz w:val="28"/>
          <w:szCs w:val="28"/>
        </w:rPr>
        <w:t xml:space="preserve">клинические проявления, </w:t>
      </w:r>
      <w:r>
        <w:rPr>
          <w:sz w:val="28"/>
          <w:szCs w:val="28"/>
        </w:rPr>
        <w:t>диагностика, тактика ведения пациент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ждевременная отслойка нормально расположенной плаценты: </w:t>
      </w:r>
      <w:r>
        <w:rPr>
          <w:bCs/>
          <w:sz w:val="28"/>
          <w:szCs w:val="28"/>
        </w:rPr>
        <w:t xml:space="preserve">клинические проявления, </w:t>
      </w:r>
      <w:r>
        <w:rPr>
          <w:sz w:val="28"/>
          <w:szCs w:val="28"/>
        </w:rPr>
        <w:t>диагностика, тактика ведения пациент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потоническое и атоническое кровотечения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линические проявления, </w:t>
      </w:r>
      <w:r>
        <w:rPr>
          <w:sz w:val="28"/>
          <w:szCs w:val="28"/>
        </w:rPr>
        <w:t>диагностика, тактика ведения пациент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иссеминированное внутрисосудистое свертывание крови: факторы риска, </w:t>
      </w:r>
      <w:r>
        <w:rPr>
          <w:bCs/>
          <w:sz w:val="28"/>
          <w:szCs w:val="28"/>
        </w:rPr>
        <w:t>клинические проявле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азание неотложной медицинской помощ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 xml:space="preserve">Геморрагический шок: факторы риска, клинические проявления, </w:t>
      </w:r>
      <w:r>
        <w:rPr>
          <w:color w:val="000000"/>
          <w:sz w:val="28"/>
          <w:szCs w:val="28"/>
        </w:rPr>
        <w:t>оказание неотложной медицинской помощ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sz w:val="28"/>
          <w:szCs w:val="28"/>
        </w:rPr>
        <w:t xml:space="preserve">Эмболия околоплодными водами: факторы риска, </w:t>
      </w:r>
      <w:r>
        <w:rPr>
          <w:bCs/>
          <w:sz w:val="28"/>
          <w:szCs w:val="28"/>
        </w:rPr>
        <w:t xml:space="preserve">клинические проявления, </w:t>
      </w:r>
      <w:r>
        <w:rPr>
          <w:color w:val="000000"/>
          <w:sz w:val="28"/>
          <w:szCs w:val="28"/>
        </w:rPr>
        <w:t>оказание неотложной медицинской помощ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 Аномалии родовой деятельности. Родовой травматизм матери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 xml:space="preserve">Клинические проявления, </w:t>
      </w:r>
      <w:r>
        <w:rPr>
          <w:sz w:val="28"/>
          <w:szCs w:val="28"/>
        </w:rPr>
        <w:t>диагностика и методы коррекции патологического прелиминарного периода, слабости родовой деятельности, чрезмерно сильной и дискоординированной родовой деятельност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ичины, диагностика и профилактика родового травматизма матери: разрыв матки, травмы мягких тканей родовых путей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. Узкий таз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классификация, методы диагностики и профилактики аномалий костного таз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Течение и ведение беременности и родов при различных формах анатомически узкого таз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</w:t>
      </w:r>
      <w:r>
        <w:rPr>
          <w:color w:val="000000"/>
          <w:sz w:val="28"/>
          <w:szCs w:val="28"/>
        </w:rPr>
        <w:t xml:space="preserve"> и методы диагностики </w:t>
      </w:r>
      <w:r>
        <w:rPr>
          <w:sz w:val="28"/>
          <w:szCs w:val="28"/>
        </w:rPr>
        <w:t xml:space="preserve">клинически узкого таза. </w:t>
      </w:r>
      <w:r>
        <w:rPr>
          <w:color w:val="000000"/>
          <w:sz w:val="28"/>
          <w:szCs w:val="28"/>
        </w:rPr>
        <w:t>Ведение родов у женщин с клинически узким тазом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. Оперативное родоразрешение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есарево сечение: </w:t>
      </w:r>
      <w:r>
        <w:rPr>
          <w:sz w:val="28"/>
          <w:szCs w:val="28"/>
        </w:rPr>
        <w:t>виды операции, показания, противопоказания и условия для проведения операции, ведение беременных с рубцом на матке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куум-экстракция плода: п</w:t>
      </w:r>
      <w:r>
        <w:rPr>
          <w:sz w:val="28"/>
          <w:szCs w:val="28"/>
        </w:rPr>
        <w:t>оказания, противопоказания, условия для проведения операции, осложнения для матери и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ушерские щипцы: м</w:t>
      </w:r>
      <w:r>
        <w:rPr>
          <w:sz w:val="28"/>
          <w:szCs w:val="28"/>
        </w:rPr>
        <w:t>одели и устройство акушерских щипцов; показания, противопоказания, условия для наложения акушерских щипцов; осложнения для матери и плода.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. Послеродовые гнойно-септические заболевания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Особенности течения и принципы лечения послеродовых гнойно-септических заболеваний: хориоамнионит, эндометрит, мастит, перитонит, сепсис, инфекционно-токсический шок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инекология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 Методы обследования пациенток с гинекологическими заболеваниями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Клинические методы: а</w:t>
      </w:r>
      <w:r>
        <w:rPr>
          <w:color w:val="000000"/>
          <w:sz w:val="28"/>
          <w:szCs w:val="28"/>
        </w:rPr>
        <w:t>намнез, общий осмотр, объективное обследование, осмотр и пальпация молочных желез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ы функциональной диагности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 xml:space="preserve">Эндоскопические методы: </w:t>
      </w:r>
      <w:r>
        <w:rPr>
          <w:color w:val="000000"/>
          <w:sz w:val="28"/>
          <w:szCs w:val="28"/>
        </w:rPr>
        <w:t>кольпоскопия, гистероскопия, лапароскоп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Рентгенологические методы: г</w:t>
      </w:r>
      <w:r>
        <w:rPr>
          <w:color w:val="000000"/>
          <w:sz w:val="28"/>
          <w:szCs w:val="28"/>
        </w:rPr>
        <w:t>истеросальпингограф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ансабдоминальная и трансвагинальная эхограф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2. Нарушения менструальной функции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 xml:space="preserve">Клинические проявления, </w:t>
      </w:r>
      <w:r>
        <w:rPr>
          <w:bCs/>
          <w:color w:val="000000"/>
          <w:sz w:val="28"/>
          <w:szCs w:val="28"/>
        </w:rPr>
        <w:t>диагностика, методы лечения и профилактика аменореи</w:t>
      </w:r>
      <w:r>
        <w:rPr>
          <w:color w:val="000000"/>
          <w:sz w:val="28"/>
          <w:szCs w:val="28"/>
        </w:rPr>
        <w:t>, дисменореи, дисфункциональных маточных кровотечений ювенильного, репродуктивного и климактерического период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Нейроэндокринные синдромы в гинекологии: предменструальный, посткастрационный, климактерический синдром; синдром поликистозных яичник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3. Воспалительные заболевания женских половых органов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Клинические проявления, </w:t>
      </w:r>
      <w:r>
        <w:rPr>
          <w:bCs/>
          <w:color w:val="000000"/>
          <w:sz w:val="28"/>
          <w:szCs w:val="28"/>
        </w:rPr>
        <w:t>диагностика, принципы лечения и профилактика воспалительных заболеваний неспецифической этиологии: вульвит, бартолинит, кольпит, цервицит, эндометрит, сальпингоофорит, пельвиоперитонит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 xml:space="preserve">Клинические проявления, </w:t>
      </w:r>
      <w:r>
        <w:rPr>
          <w:bCs/>
          <w:color w:val="000000"/>
          <w:sz w:val="28"/>
          <w:szCs w:val="28"/>
        </w:rPr>
        <w:t>диагностика, принципы лечения и профилактика воспалительных заболеваний специфической этиологии: бактериальный вагиноз, кандидоз, хламидиоз, микоплазмоз, генитальный герпес, папилломавирусная инфекц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 Фоновые, предраковые и доброкачественные заболевания женских половых органов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Фоновые и предраковые заболевания</w:t>
      </w:r>
      <w:r>
        <w:rPr>
          <w:color w:val="000000"/>
          <w:sz w:val="28"/>
          <w:szCs w:val="28"/>
        </w:rPr>
        <w:t xml:space="preserve"> наружных половых орган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вые и предраковые заболевания шейки мат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вые и предраковые заболевания эндометр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ома матки: классификация, диагностика, клинические проявления, методы леч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и и опухолевидные образования яичников: классификация, диагностика, клинические проявления, методы леч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 xml:space="preserve">Эндометриоз: </w:t>
      </w:r>
      <w:r>
        <w:rPr>
          <w:color w:val="000000"/>
          <w:sz w:val="28"/>
          <w:szCs w:val="28"/>
        </w:rPr>
        <w:t>классификация, диагностика, клинические проявления, методы леч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 </w:t>
      </w:r>
      <w:r>
        <w:rPr>
          <w:b/>
          <w:sz w:val="28"/>
          <w:szCs w:val="28"/>
        </w:rPr>
        <w:t>Неотложная медицинская помощь в гинекологии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 xml:space="preserve">Клинические проявления, </w:t>
      </w:r>
      <w:r>
        <w:rPr>
          <w:bCs/>
          <w:color w:val="000000"/>
          <w:sz w:val="28"/>
          <w:szCs w:val="28"/>
        </w:rPr>
        <w:t>диагностика, дифференциальная диагностика, тактика ведения пациентов при неотложных состояниях: внематочная беременность, апоплексия яичника, перекрут ножки опухоли, некроз миоматозного узла, рождение субмукозного узла. Органосохраняющие операции. Реабилитация пациенток после органосохраняющих операций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/>
          <w:bCs/>
          <w:color w:val="000000"/>
          <w:sz w:val="28"/>
          <w:szCs w:val="28"/>
        </w:rPr>
        <w:t>5.6.</w:t>
      </w:r>
      <w:r>
        <w:rPr>
          <w:b/>
          <w:sz w:val="28"/>
          <w:szCs w:val="28"/>
        </w:rPr>
        <w:t xml:space="preserve"> Бесплодный брак. Планирование семь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и задачи репродуктивной медицины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и задачи планирования семь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я оказания медицинской и социально-психологической помощи супружеской паре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чины женского и мужского бесплод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ы диагностики и принципы лечения женского бесплодия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е репродуктивные технологии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 xml:space="preserve">Медицинский аборт: </w:t>
      </w:r>
      <w:r>
        <w:rPr>
          <w:bCs/>
          <w:sz w:val="28"/>
          <w:szCs w:val="28"/>
        </w:rPr>
        <w:t>социальные и медицинские аспекты проблемы, методы прерывания беременности в ранние и поздние сроки – показания, противопоказания, осложнения, влияние на репродуктивную функцию, профилактика, реабилитац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Контрацепция: к</w:t>
      </w:r>
      <w:r>
        <w:rPr>
          <w:color w:val="000000"/>
          <w:sz w:val="28"/>
          <w:szCs w:val="28"/>
        </w:rPr>
        <w:t xml:space="preserve">лассификация методов и средств контрацепции, традиционные методы, внутриматочная контрацепция, принцип действия и способ применения гормональных контрацептивов разных групп, стерилизация.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Герасимович, Г.И.</w:t>
      </w:r>
      <w:r>
        <w:rPr>
          <w:color w:val="000000"/>
          <w:sz w:val="28"/>
          <w:szCs w:val="28"/>
        </w:rPr>
        <w:t xml:space="preserve"> Акушерство: учеб. пособие для студентов учреждений, обеспечивающих получение высш. мед. образование / Г.И.Герасимович. Минск: Беларусь, 2004. 815 с: ил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Гинекология</w:t>
      </w:r>
      <w:r>
        <w:rPr>
          <w:color w:val="000000"/>
          <w:sz w:val="28"/>
          <w:szCs w:val="28"/>
        </w:rPr>
        <w:t>: учебник / под редакцией С.Н.Занько. Минск: «Вышэйшая школа», 2010. 64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Акушерство</w:t>
      </w:r>
      <w:r>
        <w:rPr>
          <w:color w:val="000000"/>
          <w:sz w:val="28"/>
          <w:szCs w:val="28"/>
        </w:rPr>
        <w:t>: учебник для медицинских ВУЗов / Г.М.Савельева [и др.]. М.: «ГЭОТАР–Медиа», 2009. 606 с: и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Малевич, Ю.К.</w:t>
      </w:r>
      <w:r>
        <w:rPr>
          <w:color w:val="000000"/>
          <w:sz w:val="28"/>
          <w:szCs w:val="28"/>
        </w:rPr>
        <w:t xml:space="preserve"> Справочник врача женской консультации / Ю.К.Малевич. Минск: Беларусь, 2014. 415 с. </w:t>
      </w:r>
    </w:p>
    <w:p>
      <w:pPr>
        <w:pStyle w:val="Style16"/>
        <w:numPr>
          <w:ilvl w:val="0"/>
          <w:numId w:val="9"/>
        </w:numPr>
        <w:tabs>
          <w:tab w:val="left" w:pos="0" w:leader="none"/>
          <w:tab w:val="left" w:pos="360" w:leader="none"/>
          <w:tab w:val="left" w:pos="540" w:leader="none"/>
          <w:tab w:val="left" w:pos="1080" w:leader="none"/>
        </w:tabs>
        <w:spacing w:lineRule="auto" w:line="240"/>
        <w:ind w:left="0" w:firstLine="720"/>
        <w:rPr/>
      </w:pPr>
      <w:r>
        <w:rPr>
          <w:i/>
        </w:rPr>
        <w:t xml:space="preserve">Клинические </w:t>
      </w:r>
      <w:r>
        <w:rPr/>
        <w:t>протоколы наблюдения беременных, рожениц, родильниц, диагностики и лечения в акушерстве и гинекологии / Министерство здравоохранения Республики Беларусь. Минск, 2012. 229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Серов, В.Н.</w:t>
      </w:r>
      <w:r>
        <w:rPr>
          <w:color w:val="000000"/>
          <w:sz w:val="28"/>
          <w:szCs w:val="28"/>
        </w:rPr>
        <w:t xml:space="preserve"> Неотложная помощь в акушерстве и гинекологии: краткое руководство / В.Н.Серов. М.: ГЭОТАР-Медиа, 2007. 256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Собеседования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Устные зачеты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Тесты действия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Заявки на изобретения и полезные модел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исьменные заче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ценивание на основе проектного метод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Зачет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Оценивание на основе проектного метод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Электронные тест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Электронные практикумы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85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06795" cy="7548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897" t="5956" r="5248" b="13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</w:t>
      </w:r>
      <w:r>
        <w:rPr/>
        <w:t>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ая </w:t>
            </w:r>
            <w:r>
              <w:rPr>
                <w:sz w:val="28"/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26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 Наталья Станиславовна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59 03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ий Вячеслав Сигизмунд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5 40 6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6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6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8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8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ПК-%1."/>
      <w:lvlJc w:val="left"/>
      <w:pPr>
        <w:tabs>
          <w:tab w:val="num" w:pos="1637"/>
        </w:tabs>
        <w:ind w:left="16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2">
    <w:name w:val="WW8Num18z2"/>
    <w:qFormat/>
    <w:rPr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cs="Arial"/>
      <w:b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Arial"/>
      <w:b/>
      <w:color w:val="0000FF"/>
      <w:sz w:val="28"/>
      <w:szCs w:val="28"/>
      <w:u w:val="single"/>
      <w:lang w:val="ru-RU" w:bidi="ar-SA"/>
    </w:rPr>
  </w:style>
  <w:style w:type="character" w:styleId="FootnoteCharacters">
    <w:name w:val="Footnote Characters"/>
    <w:qFormat/>
    <w:rPr>
      <w:rFonts w:cs="Arial"/>
      <w:b/>
      <w:sz w:val="28"/>
      <w:szCs w:val="28"/>
      <w:vertAlign w:val="superscript"/>
      <w:lang w:val="ru-RU" w:bidi="ar-SA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 w:val="false"/>
      <w:bCs/>
      <w:spacing w:val="0"/>
      <w:sz w:val="16"/>
      <w:szCs w:val="16"/>
      <w:lang w:val="ru-RU" w:bidi="ar-SA"/>
    </w:rPr>
  </w:style>
  <w:style w:type="character" w:styleId="Style15">
    <w:name w:val="Текст сноски Знак"/>
    <w:qFormat/>
    <w:rPr>
      <w:rFonts w:cs="Arial"/>
      <w:b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 Знак Знак1 Знак Знак Знак Знак Знак Знак Знак Знак Знак Знак"/>
    <w:basedOn w:val="Normal"/>
    <w:qFormat/>
    <w:pPr>
      <w:autoSpaceDE w:val="false"/>
      <w:ind w:left="360" w:hanging="360"/>
      <w:jc w:val="both"/>
    </w:pPr>
    <w:rPr>
      <w:rFonts w:cs="Arial"/>
      <w:sz w:val="28"/>
      <w:szCs w:val="28"/>
    </w:rPr>
  </w:style>
  <w:style w:type="paragraph" w:styleId="Style16">
    <w:name w:val="Список литературы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0"/>
      <w:jc w:val="both"/>
    </w:pPr>
    <w:rPr>
      <w:sz w:val="28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14:00Z</dcterms:created>
  <dc:creator>TolstajaEN</dc:creator>
  <dc:description/>
  <dc:language>en-US</dc:language>
  <cp:lastModifiedBy>USER</cp:lastModifiedBy>
  <dcterms:modified xsi:type="dcterms:W3CDTF">2015-08-28T08:16:00Z</dcterms:modified>
  <cp:revision>3</cp:revision>
  <dc:subject/>
  <dc:title>МИНИСТЕРСТВО ОБРАЗОВАНИЯ РЕСПУБЛИКИ БЕЛАРУСЬ</dc:title>
</cp:coreProperties>
</file>