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30315" cy="880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4" t="4904" r="4406" b="2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Н.Сидоренко, профессор кафедры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Н.Царева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кушерства и гине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Л.В.Гутикова, заведующий кафедрой акушерства и гинек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Т.Н.Захаренкова, заведующий кафедрой акушерства и гинек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0.10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9.02.2016 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а также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женщины в различные возрастные периоды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Акушерство и гине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Акушерство и гинекология» состоит в формировании у студентов и приобретении ими 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й типич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методов лечения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труктур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 санитарно-эпидемиологического режима в организациях здравоохранения акушерско-гинекологического профиля, направленных на профилактику инфекционно-воспалительных заболеваний беременных, рожениц, родильниц, новорожденных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методов диагностики экстрагенитальных заболеваний, хирургической и гинекологической патологий пр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ов профилактики гинекологических заболеваний и реабилитации </w:t>
      </w:r>
      <w:r>
        <w:rPr>
          <w:color w:val="000000"/>
          <w:sz w:val="28"/>
          <w:szCs w:val="28"/>
        </w:rPr>
        <w:t>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Акушерство и гине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мия</w:t>
      </w:r>
      <w:r>
        <w:rPr>
          <w:color w:val="000000"/>
          <w:sz w:val="28"/>
          <w:szCs w:val="28"/>
        </w:rPr>
        <w:t>. 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органическая химия</w:t>
      </w:r>
      <w:r>
        <w:rPr>
          <w:color w:val="000000"/>
          <w:sz w:val="28"/>
          <w:szCs w:val="28"/>
        </w:rPr>
        <w:t>. Неорганические и органические химические соединения. Реологические свойства тканей и биологических жидкостей. Обмен органических веществ ткан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акушерстве и гинекологии. Устройство и назначение медицинской аппаратуры, правила техники безопасности при работе с электрическими приборами. Рентгеновское излучение и его биофизические механизмы действия. Основы медицинской статистик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Грамматика и принципы словообразования. Значение латинских словообразовательных элементов и определенный миниму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 xml:space="preserve">. Методы гистологических и цитологических исследований. </w:t>
      </w:r>
      <w:r>
        <w:rPr>
          <w:sz w:val="28"/>
          <w:szCs w:val="28"/>
        </w:rPr>
        <w:t xml:space="preserve">Гистологическое строение матки, маточной трубы, яичника, молочной железы; фолликулогенез; гистогенез и органогенез. </w:t>
      </w:r>
      <w:r>
        <w:rPr>
          <w:color w:val="000000"/>
          <w:sz w:val="28"/>
          <w:szCs w:val="28"/>
        </w:rPr>
        <w:t>Международная гистологическая терминолог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принципы формирования и регуляции физиологических функций.</w:t>
      </w:r>
      <w:r>
        <w:rPr>
          <w:sz w:val="28"/>
          <w:szCs w:val="28"/>
        </w:rPr>
        <w:t xml:space="preserve">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Микробная флора организма человека, специфические и неспецифические факторы защиты.</w:t>
      </w:r>
      <w:r>
        <w:rPr>
          <w:sz w:val="28"/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оспаление, дистрофия, онкогенез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Учение о патогенезе. Роль реактивности организма в патологии. Механизм возникновения боли. Аллергическая реактивность организма. Патологическая физиология инфекционного, опухолевого процесс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Побочное и токсическое действия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Общие клинические и лабораторные методы исслед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Асептика и антисептика, хирургический инструментарий, виды и техника лапаротомии, методики наложения шв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Акушерство и гине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4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5. Уметь учиться, повышать свою квалификацию в течение всей жизни.</w:t>
      </w:r>
    </w:p>
    <w:p>
      <w:pPr>
        <w:pStyle w:val="Normal"/>
        <w:ind w:firstLine="546"/>
        <w:rPr/>
      </w:pPr>
      <w:r>
        <w:rPr>
          <w:b/>
          <w:bCs/>
          <w:sz w:val="28"/>
          <w:szCs w:val="28"/>
        </w:rPr>
        <w:t>Требования к социально-личностным компетенциям</w:t>
      </w:r>
      <w:r>
        <w:rPr>
          <w:b/>
          <w:bCs/>
        </w:rPr>
        <w:t xml:space="preserve">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Применять приемы и методы восстановительного леч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Уметь самостоятельно приобретать и использовать в профессиональной деятельности новые знания и навыки, в том числе в новых областях знан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Проводить диагностику здоровья человек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К-9. Применять навыки профессионального поведения (деонтологии), знать и соблюдать нормы медицинской этики. 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Планировать и проводить научно-практические исследования с использованием принципов доказательной медицины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3. Готовить и оформлять результаты научных исследований для опубликова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4. Организовывать свой труд на научной основе с использованием компьютерных технологий обработки информ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5. Обобщать и способствовать распространению современных медицинских знан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6. Взаимодействовать со специалистами смежных специальносте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7. Анализировать и оценивать собранные данны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8. Владеть современными средствами телекоммуникаций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Акушерство и гинекология» студент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цели, задачи, особенности организации оказания медицинской помощи в амбулаторных и стационарных условиях в Республике Беларусь беременным, роженицам, родильницам, пациенткам с гинек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филактике госпитальной инфекции в родильном дом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заболеваний акушерско-гинекологического профиля в общей структуре патологии человек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госпитализ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ую картину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 беременных, родильниц и пациенток с гинек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еабилитации и диспансеризации беременных, родильниц и пациенток с гинекологическими заболеваниями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ки с гинекологическим заболева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щий осмотр и оценивать общее состояние беременной, роженицы, родильницы, пациентки с гинекологическим заболева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 с учебной, научной, нормативной и справочной литературо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к с гинекологическими заболеваниями для диагностики и дифференциальной диагностики патологического состоя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скорую медицинскую помощь при гестозах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ешать деонтологические задачи, связанные со сбором анамнеза, профилактикой, диагностикой и оказанием медицинской помощи беременным, роженицам, родильницам и пациенткам с гинекологическими заболеваниями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пределения срока беременности и даты родов, определения массы плода, приемами наружного акушерского исследования, 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диагностики у беременных строения и размеров таза,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диагностики состояния шейки матки во время беременности, в родах, и послеродовом период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степени тяжести гестоз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емами обследования пациенток с гинекологическими заболевания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полового развития девочек и подростков, методами диагностики аномалий развития половых орган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</w:t>
      </w:r>
      <w:r>
        <w:rPr>
          <w:color w:val="000000"/>
          <w:sz w:val="28"/>
          <w:szCs w:val="28"/>
        </w:rPr>
        <w:t xml:space="preserve"> методами диагностики неотложных состояний в гинекологии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Акушерство и гинекология» включает 12 раз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42 академических часа, из них аудиторных – 167. Примерное распределение аудиторных часов по видам занятий: 32 часа лекций, 135 часов практических занятий. Рекомендуемые формы текущей аттестации: зачет (7 семестр), экзамен (8 и 10 семестры). </w:t>
      </w:r>
      <w:r>
        <w:br w:type="page"/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16"/>
        <w:gridCol w:w="2003"/>
      </w:tblGrid>
      <w:tr>
        <w:trPr>
          <w:tblHeader w:val="true"/>
          <w:trHeight w:val="53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91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акушерско-гинекологической медицинской помощи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 Общие вопросы организации акушерско-гинекологической медицинской помощ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8"/>
              </w:rPr>
              <w:t>Организация медицинской помощи беременным, роженицам и родильницам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  <w:r>
              <w:rPr>
                <w:bCs/>
                <w:sz w:val="26"/>
                <w:szCs w:val="28"/>
              </w:rPr>
              <w:t xml:space="preserve"> Организация медицинской помощи </w:t>
            </w:r>
            <w:r>
              <w:rPr>
                <w:sz w:val="26"/>
                <w:szCs w:val="28"/>
              </w:rPr>
              <w:t>пациенткам с гинекологическими заболеваниям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Анатомо-физиологические особенности репродуктивной системы женщин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. Перинат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4. Беременность физиологическая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Роды физиологические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 . Беременность и роды у женщин с экстрагенитальной патологией и заболеваниями репродуктивной системы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 w:val="26"/>
                <w:szCs w:val="28"/>
              </w:rPr>
              <w:t>6.1. Беременность и роды у женщин с заболеваниями сердечно-сосудистой систем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.2. Беременность и роды у женщин с эндокринной патологией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 w:val="26"/>
                <w:szCs w:val="28"/>
              </w:rPr>
              <w:t>6.3. Беременность и роды у женщин с заболеваниями мочевыделительной систем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 w:val="26"/>
                <w:szCs w:val="28"/>
              </w:rPr>
              <w:t>6.4. Беременность и роды у женщин с заболеваниями кров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.5. Беременность и роды у женщин с заболеваниями печен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.6. Беременность и роды у женщин с острой хирургической патологией</w:t>
            </w:r>
            <w:r>
              <w:rPr>
                <w:bCs/>
                <w:spacing w:val="60"/>
                <w:sz w:val="26"/>
                <w:szCs w:val="28"/>
              </w:rPr>
              <w:t xml:space="preserve">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 w:val="26"/>
                <w:szCs w:val="28"/>
              </w:rPr>
              <w:t xml:space="preserve">6.7. Беременность и роды у женщин с гинекологической патологией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6.8. Беременность и роды у женщин с инфекционными заболеваниям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7. Патология беременности и род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1. Беременность и роды при тазовых предлежаниях плода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2. Неправильные положения и предлежания плода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3. Многоплодная беременность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4. Недоношенная и переношенная беременность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5. Кровотечения в акушерстве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6. Гестоз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7. Аномалии родовой деятельност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8. Узкий таз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.9. Родовой травматизм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8. Оперативные методы родоразрешен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9. Послеродовой период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9.1. Физиология послеродового периода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9.2. Патология послеродового периода 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.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.1. </w:t>
            </w:r>
            <w:r>
              <w:rPr>
                <w:bCs/>
                <w:color w:val="000000"/>
                <w:sz w:val="26"/>
                <w:szCs w:val="28"/>
              </w:rPr>
              <w:t>Основные симптомы гинекологических заболеваний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2. </w:t>
            </w:r>
            <w:r>
              <w:rPr>
                <w:bCs/>
                <w:color w:val="000000"/>
                <w:sz w:val="26"/>
                <w:szCs w:val="26"/>
              </w:rPr>
              <w:t>Методы обследования пациенток с гинекологическими заболеваниям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3. Неправильные положения женских половых орган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4. М</w:t>
            </w:r>
            <w:r>
              <w:rPr>
                <w:bCs/>
                <w:sz w:val="26"/>
                <w:szCs w:val="28"/>
              </w:rPr>
              <w:t>енструальная</w:t>
            </w:r>
            <w:r>
              <w:rPr>
                <w:bCs/>
                <w:color w:val="000000"/>
                <w:sz w:val="26"/>
                <w:szCs w:val="28"/>
              </w:rPr>
              <w:t xml:space="preserve"> функция и ее нарушен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5. Нейроэндокринные синдромы в гинекологи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.6. Воспалительные заболевания женских половых органов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.7. </w:t>
            </w:r>
            <w:r>
              <w:rPr>
                <w:bCs/>
                <w:color w:val="000000"/>
                <w:sz w:val="26"/>
                <w:szCs w:val="28"/>
              </w:rPr>
              <w:t>Фоновые, предраковые и доброкачественные заболевания органов репродуктивной системы женщины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.8. </w:t>
            </w:r>
            <w:r>
              <w:rPr>
                <w:bCs/>
                <w:sz w:val="26"/>
                <w:szCs w:val="28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0.9. </w:t>
            </w:r>
            <w:r>
              <w:rPr>
                <w:bCs/>
                <w:color w:val="000000"/>
                <w:sz w:val="26"/>
                <w:szCs w:val="28"/>
              </w:rPr>
              <w:t>Оперативная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1. Детская гинекология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12. Бесплодный брак. Планирование семьи</w:t>
            </w:r>
          </w:p>
        </w:tc>
        <w:tc>
          <w:tcPr>
            <w:tcW w:w="1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 Организация акушерско-гинекологической медицинской помощ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щие вопросы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организации акушерско-гинекологической медицинской помощ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развития акушерства и гинеколог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санитарно-эпидемического благополуч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демографии. Демографическая политика Республики Беларусь. Современные демографические тенденции в мире и в Республике Беларусь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принципы этики и деонтологии в акушерстве и гинеколо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>Организация медицинской помощи беременным, роженицам и родильниц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и основные показатели работы женской консультации, родильных домов, акушерских отделений больниц. Санитарно-эпидемиологический режим родовспомога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беременных и родиль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акушерско-гинекологиче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о-генетическое консульт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смертность и пути её сниж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 xml:space="preserve">Организация медицинской помощи </w:t>
      </w:r>
      <w:r>
        <w:rPr>
          <w:b/>
          <w:sz w:val="28"/>
          <w:szCs w:val="28"/>
        </w:rPr>
        <w:t xml:space="preserve">пациенткам с гинекологическими заболеваниям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основные показатели работы женской консультации и гинекологических отделений больниц по обслуживанию пациенток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изация пациенток с гинекологической патолог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гинекологической помощи детям и подрост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терапии и медико-реабилитационной экспертизы в гинеколог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 Анатомо-физиологические особенности репродуктивной системы женщ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звития и строения половых органов женщины в разные возрастные периоды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ружные и внутренние половые органы. Молочные желез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ология женской репродуктивной систе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 Перинат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и задачи перинатолог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натальная смертность и пути её сни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натальная охрана плода и новорожде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периоды в развитии эмбриона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омалии развития и патология плода: </w:t>
      </w:r>
      <w:r>
        <w:rPr>
          <w:sz w:val="28"/>
          <w:szCs w:val="28"/>
        </w:rPr>
        <w:t xml:space="preserve">влияние вредных факторов внешней среды на организм матери и плода, </w:t>
      </w:r>
      <w:r>
        <w:rPr>
          <w:bCs/>
          <w:sz w:val="28"/>
          <w:szCs w:val="28"/>
        </w:rPr>
        <w:t>врожденные пороки развития плода, плацентарная недостаточность, гипоксия плода, задержка внутриутробного развития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 Беременность физиологическа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ирование функциональной системы «мать – плацента – плод»: о</w:t>
      </w:r>
      <w:r>
        <w:rPr>
          <w:sz w:val="28"/>
          <w:szCs w:val="28"/>
        </w:rPr>
        <w:t>плодотворение, ранний эмбриогенез, имплантация, развитие и функции плаценты, функции околоплодных вод, строение и функции пупочного канатика и после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я плода: п</w:t>
      </w:r>
      <w:r>
        <w:rPr>
          <w:bCs/>
          <w:sz w:val="28"/>
          <w:szCs w:val="28"/>
        </w:rPr>
        <w:t>лод в отдельные периоды внутриутробного развития, плод как объект 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в организме женщины при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гностика беремен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следование беременной: о</w:t>
      </w:r>
      <w:r>
        <w:rPr>
          <w:sz w:val="28"/>
          <w:szCs w:val="28"/>
        </w:rPr>
        <w:t xml:space="preserve">прос и объективное обследование, определение срока беременности и даты родов, предоставление листка нетрудоспособности беременным и родильниц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енский таз с акушерской точки зрения. Тазовое 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функционального состояния плац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околоплод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чение и ведение физиологической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беременной в женской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ационального питания берем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и личная гигиена беременны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ципы подготовки беременных к род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готовности организма беременной к рода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 Роды физиологическ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чины наступления р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овые изгоняющие си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вестники родов. Прелиминарный пери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иническое течение родов: периоды родов и их характеристика, продолжительность родов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ципы управления родовым ак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одов в периоде раскрытия.</w:t>
      </w:r>
      <w:r>
        <w:rPr>
          <w:bCs/>
          <w:sz w:val="28"/>
          <w:szCs w:val="28"/>
        </w:rPr>
        <w:t xml:space="preserve"> Партограм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родов в периоде изгнания. Биомеханизм родов при переднем и заднем видах затылочного предлежания. Первичная обработка новорожде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оследового периода. Методы оценки кровопотери в род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зболивание р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уцированные и программированные род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</w:t>
      </w:r>
      <w:r>
        <w:rPr>
          <w:b/>
          <w:sz w:val="28"/>
          <w:szCs w:val="28"/>
        </w:rPr>
        <w:t xml:space="preserve">Беременность и роды у женщин с экстрагенитальной патологией и заболеваниями репродуктивной систе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  <w:szCs w:val="28"/>
        </w:rPr>
        <w:t>Беременность и роды у женщин с з</w:t>
      </w:r>
      <w:r>
        <w:rPr>
          <w:b/>
          <w:bCs/>
          <w:sz w:val="28"/>
          <w:szCs w:val="28"/>
        </w:rPr>
        <w:t>аболеваниями сердечно-сосудистой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беременности у женщин с приобретенными и врожденными пороками сердца,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беременности у женщин с приобретенными и врожденными пороками сердца,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разрешение беременных с пороками сердца, ведение пациенток в послеродов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 у женщин с гипертонической болезнью, показания к прерыванию беременности. Лечение гипертонической болезни во время беременности. Родоразрешение беременных и ведение пациенток в послеродов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 у женщин с артериальной гипотензией, показания к прерыванию беременности. Лечение артериальной гипотензии во время беременности. Родоразрешение беременных и ведение пациенток в послеродов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2. </w:t>
      </w:r>
      <w:r>
        <w:rPr>
          <w:b/>
          <w:sz w:val="28"/>
          <w:szCs w:val="28"/>
        </w:rPr>
        <w:t>Беременность и роды у женщин с э</w:t>
      </w:r>
      <w:r>
        <w:rPr>
          <w:b/>
          <w:bCs/>
          <w:sz w:val="28"/>
          <w:szCs w:val="28"/>
        </w:rPr>
        <w:t>ндокринной патологи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чения и диагностики сахарного диабета в разные сроки берем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 у женщин с сахарным диабетом, показания к прерыванию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ахарного диабета на развитие плода и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разрешение беременных с сахарным диабетом и ведение пациенток в послеродов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, родов, послеродового периода у женщин с заболеваниями щитовидной железы (гипотиреоз и тиреотоксикоз), осложнения для матери, плода и новорожденного, показания к прерыванию берем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</w:t>
      </w:r>
      <w:r>
        <w:rPr>
          <w:b/>
          <w:sz w:val="28"/>
          <w:szCs w:val="28"/>
        </w:rPr>
        <w:t>Беременность и роды у женщин с з</w:t>
      </w:r>
      <w:r>
        <w:rPr>
          <w:b/>
          <w:bCs/>
          <w:sz w:val="28"/>
          <w:szCs w:val="28"/>
        </w:rPr>
        <w:t>аболеваниями мочевыделительной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течения и диагностики </w:t>
      </w:r>
      <w:r>
        <w:rPr>
          <w:bCs/>
          <w:sz w:val="28"/>
          <w:szCs w:val="28"/>
        </w:rPr>
        <w:t>пиелонефрита, гломерулонефрита, мочекаменной болезни</w:t>
      </w:r>
      <w:r>
        <w:rPr>
          <w:sz w:val="28"/>
          <w:szCs w:val="28"/>
        </w:rPr>
        <w:t xml:space="preserve"> у берем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 у женщин с заболеваниями мочевыделительной системы,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разрешение беременных с заболеваниями мочевыделительной системы и ведение пациенток в послеродов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4. </w:t>
      </w:r>
      <w:r>
        <w:rPr>
          <w:b/>
          <w:sz w:val="28"/>
          <w:szCs w:val="28"/>
        </w:rPr>
        <w:t>Беременность и роды у женщин с з</w:t>
      </w:r>
      <w:r>
        <w:rPr>
          <w:b/>
          <w:bCs/>
          <w:sz w:val="28"/>
          <w:szCs w:val="28"/>
        </w:rPr>
        <w:t>аболеваниями кров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мия и берем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ая и врожденная тромбофилия. Тромбоцитопат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5. </w:t>
      </w:r>
      <w:r>
        <w:rPr>
          <w:b/>
          <w:sz w:val="28"/>
          <w:szCs w:val="28"/>
        </w:rPr>
        <w:t>Беременность и роды у женщин с з</w:t>
      </w:r>
      <w:r>
        <w:rPr>
          <w:b/>
          <w:bCs/>
          <w:sz w:val="28"/>
          <w:szCs w:val="28"/>
        </w:rPr>
        <w:t>аболеваниями пече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чение и ведение беременности, родов, послеродового периода у женщин с острыми и хроническими вирусными гепатитами, первичными холестатическими пораженими печени, гепатоцеребральной дистрофией печени; осложнения для матери, плода и новорожденного; показания к прерыванию беременности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6. </w:t>
      </w:r>
      <w:r>
        <w:rPr>
          <w:b/>
          <w:sz w:val="28"/>
          <w:szCs w:val="28"/>
        </w:rPr>
        <w:t>Беременность и роды у женщин с о</w:t>
      </w:r>
      <w:r>
        <w:rPr>
          <w:b/>
          <w:bCs/>
          <w:sz w:val="28"/>
          <w:szCs w:val="28"/>
        </w:rPr>
        <w:t>строй хирургической патологией</w:t>
      </w:r>
      <w:r>
        <w:rPr>
          <w:bCs/>
          <w:spacing w:val="6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собенности течения и диагностики в разные сроки беременности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ечение и ведение беременности у женщин с</w:t>
      </w:r>
      <w:r>
        <w:rPr>
          <w:bCs/>
          <w:sz w:val="28"/>
          <w:szCs w:val="28"/>
        </w:rPr>
        <w:t xml:space="preserve"> аппендицитом, панкреатитом, холециститом, язвенной болезнью желудка и двенадцати-перстной кишки, кишечной непроходимостью; п</w:t>
      </w:r>
      <w:r>
        <w:rPr>
          <w:sz w:val="28"/>
          <w:szCs w:val="28"/>
        </w:rPr>
        <w:t>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родоразрешения и ведение пациенток в послеродовом период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6.7. </w:t>
      </w:r>
      <w:r>
        <w:rPr>
          <w:b/>
          <w:sz w:val="28"/>
          <w:szCs w:val="28"/>
        </w:rPr>
        <w:t>Беременность и роды у женщин с г</w:t>
      </w:r>
      <w:r>
        <w:rPr>
          <w:b/>
          <w:bCs/>
          <w:sz w:val="28"/>
          <w:szCs w:val="28"/>
        </w:rPr>
        <w:t xml:space="preserve">инекологической патологией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течения и диагностики сопутствующей гинекологической патологии в разные сроки беременности: </w:t>
      </w:r>
      <w:r>
        <w:rPr>
          <w:bCs/>
          <w:sz w:val="28"/>
          <w:szCs w:val="28"/>
        </w:rPr>
        <w:t>заболевания, передаваемые половым путем (хламидиоз, микоплазмоз, сифилис, гонорея, ВИЧ-инфекция), миома матки, новообразования яи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береме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женщин с г</w:t>
      </w:r>
      <w:r>
        <w:rPr>
          <w:bCs/>
          <w:sz w:val="28"/>
          <w:szCs w:val="28"/>
        </w:rPr>
        <w:t>инекологической патологией</w:t>
      </w:r>
      <w:r>
        <w:rPr>
          <w:sz w:val="28"/>
          <w:szCs w:val="28"/>
        </w:rPr>
        <w:t>; показания к прерыванию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гинекологической патологии во время беременн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 w:val="28"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разрешение беременных и ведение пациенток в послеродов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. Беременность и роды у женщин с инфекционными заболевани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омегаловирусная и герпетическая инфекции, грипп, краснуха, корь, листериоз, туберкулез, токсоплазмоз: течение и ведение беременности, родов, послеродового периода; осложнения для матери, плода и новорожденного; показания к прерыванию беременност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Патология беременности и р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Беременность и роды при тазовых предлежаниях пл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классификация, диагностика и профилактика тазовых предлежаний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чение и ведение беремен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тазовых предлежаниях плода, осложнения во время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коррекции тазовых предлежаний пл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чение и ведение родов при тазовых предлежаниях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еративные пособия в родах при тазовом предлеж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2. Неправильные положения и предлежания плода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Беременность и роды при поперечном и косом положениях плода</w:t>
      </w:r>
      <w:r>
        <w:rPr>
          <w:sz w:val="28"/>
          <w:szCs w:val="28"/>
        </w:rPr>
        <w:t>: этиология, диагностика, тактика ведения беременности, операции, исправляющие неправильные положения плода (акушерский повор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ибательные головные предлежания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 нормального биомеханизма родов при затылочных предлежаниях пл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 Многоплодная берем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патогенез, диагностика многоплодной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чение и ведение многоплодной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чение и ведение род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 Недоношенная  и переношенная  берем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ношенная беременность: этиология, патогенез, классификация, диагностика, клиническая картина, тактика ведения беремен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циальные аспекты и профилактика невынашивания беременности</w:t>
      </w:r>
      <w:r>
        <w:rPr>
          <w:bCs/>
          <w:spacing w:val="6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, течение и тактика ведения преждевременных р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о-физиологическая характеристика недоношенного ребен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ошенная беременность: этиология, патогенез, диагностика, профилактика, тактика ведения берем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переношенной и пролонгированной берем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а, течение и тактика ведения запоздалых 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томо-физиологическая характеристика переношенного ребен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5. Кровотечения в акушерств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я, патогенез, классификация, методы диагностики кровотечений во время берем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ология, патогенез, классификация, методы диагностики кровотечений в родах и раннем послерод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вотечения в ранних сроках беременност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ровотечения в поздних сроках беременности, в первом и втором периодах родов: п</w:t>
      </w:r>
      <w:r>
        <w:rPr>
          <w:sz w:val="28"/>
          <w:szCs w:val="28"/>
        </w:rPr>
        <w:t>редлежание плаценты, преждевременная отслойка нормально расположенной плацен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ровотечения в последовом и раннем послеродовом периодах</w:t>
      </w:r>
      <w:r>
        <w:rPr>
          <w:bCs/>
          <w:spacing w:val="6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семинированное внутрисосудистое свертывание крови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моррагический шок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мболия околоплодными водами: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 методы лечения, профилактика, реабилитац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6. Гестоз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патогенез, классификация, методы диагностики, принципы интенсивной терапии гестоз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нние гестозы: к</w:t>
      </w:r>
      <w:r>
        <w:rPr>
          <w:sz w:val="28"/>
          <w:szCs w:val="28"/>
        </w:rPr>
        <w:t>линическая картина часто и редко встречающихся форм, тактика ведения беременности, показания к досрочному прерыванию беременности, лечение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здние гестозы: к</w:t>
      </w:r>
      <w:r>
        <w:rPr>
          <w:sz w:val="28"/>
          <w:szCs w:val="28"/>
        </w:rPr>
        <w:t>линическая картина, тактика ведения беременности, лечение в зависимости от степени тяжести, сроки и методы родоразрешения, ведение родов, показания к досрочному родоразрешению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типичные гестозы: э</w:t>
      </w:r>
      <w:r>
        <w:rPr>
          <w:sz w:val="28"/>
          <w:szCs w:val="28"/>
        </w:rPr>
        <w:t>тиология, патогенез, клиническая картина, диагностика, акушерская т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7. Аномалии родов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, патогенез, классификация, методы диагностики аномалий родовой деятельности.</w:t>
      </w:r>
    </w:p>
    <w:p>
      <w:pPr>
        <w:pStyle w:val="Normal"/>
        <w:tabs>
          <w:tab w:val="clear" w:pos="708"/>
          <w:tab w:val="left" w:pos="8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картина патологического прелиминарного периода, слабости родовой деятельности, чрезмерно сильной и дискоординированной родовой деятельности.</w:t>
      </w:r>
    </w:p>
    <w:p>
      <w:pPr>
        <w:pStyle w:val="Normal"/>
        <w:tabs>
          <w:tab w:val="clear" w:pos="708"/>
          <w:tab w:val="left" w:pos="8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ведения родов. Осложнения для матери и плода.</w:t>
      </w:r>
    </w:p>
    <w:p>
      <w:pPr>
        <w:pStyle w:val="Normal"/>
        <w:tabs>
          <w:tab w:val="clear" w:pos="708"/>
          <w:tab w:val="left" w:pos="8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ррекции аномалий родовой деятельности, профилакти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8. Узкий та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классификация, методы диагностики аномалий костного таза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и ведение беременности при различных формах анатомически узкого т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чение и ведение родов при различных формах анатомически узкого таза, осложнения для матери и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механизм родов при различных формах сужения 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клинически узкого таза.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диагностики клинически узкого таза. </w:t>
      </w:r>
    </w:p>
    <w:p>
      <w:pPr>
        <w:pStyle w:val="21"/>
        <w:tabs>
          <w:tab w:val="clear" w:pos="708"/>
          <w:tab w:val="left" w:pos="-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дение родов у женщин с клинически узким тазом, осложнения для матери и плода,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9. Родовой травматиз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классификация, методы диагностики родового травматизма матери и пл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картина, лечение и профилактика разрывов матки, травм мягких тканей родовых путей, послеродовых свищей, расхождения и разрывов лонного сочленения, послеродового выворота м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й травматизм плода: кефалогематома, внутричерепные кровоизлияния, травмы скелета, периферической и центральной нервной системы, органов брюшной пол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 Оперативные методы родоразреш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есарево сечение: э</w:t>
      </w:r>
      <w:r>
        <w:rPr>
          <w:sz w:val="28"/>
          <w:szCs w:val="28"/>
        </w:rPr>
        <w:t xml:space="preserve">тапы развития операции кесарева сечения, виды операции, показания, противопоказания и условия для проведения операции, предоперационная подготовка и обезболивание, интраоперационные осложнения в послеоперационном перио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вскрытия передней брюшной стенки: нижнесрединный разрез, разрез по Пфанненштилю, разрез Джоел-Кох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сарево сечение в нижнем сегменте матки. Кесарево сечение по методи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ark</w:t>
      </w:r>
      <w:r>
        <w:rPr>
          <w:sz w:val="28"/>
          <w:szCs w:val="28"/>
        </w:rPr>
        <w:t>. Корпоральное кесарево сечение. Экстраперитонеальное кесарево сечение. Кесарево сечение с временной изоляцией брюшной пол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кесарево сечение. Влагалищное кесарево с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дение пациенток в послеоперационном перио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оценки состояния рубца на матке. Тактика ведения беременных с рубцом на матке, оптимальные сроки и методы родоразрешения, осложн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ушерские щипцы: м</w:t>
      </w:r>
      <w:r>
        <w:rPr>
          <w:sz w:val="28"/>
          <w:szCs w:val="28"/>
        </w:rPr>
        <w:t>одели и устройство акушерских щипцов; показания, противопоказания, условия для наложения акушерских щипцов; методы обезболивания; правила и этапы операции наложения акушерских щипцов; затруднения и осложнения при проведении операции; техника наложения выходных и полостных акушерских щипцов;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куум-экстракция плода: п</w:t>
      </w:r>
      <w:r>
        <w:rPr>
          <w:sz w:val="28"/>
          <w:szCs w:val="28"/>
        </w:rPr>
        <w:t>оказания, противопоказания, условия для проведения операции, методика проведения, осложнения для матери и плод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sz w:val="28"/>
          <w:szCs w:val="28"/>
        </w:rPr>
        <w:t>Плодоразрушающие операции: п</w:t>
      </w:r>
      <w:r>
        <w:rPr>
          <w:sz w:val="28"/>
          <w:szCs w:val="28"/>
        </w:rPr>
        <w:t>оказания, противопоказания, условия для проведения операции, виды операций, осложнения для матер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Послеродовой период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1. Физиология послеродового пери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в организме родильниц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чение и ведение послеродового пери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о-физиологические особенности новорожденног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ое пребывание матери и новорожденного. Принципы грудного вскармли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Патология послеродового пери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родовые гнойно-септические  заболева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иология, патогенез, классификация, особенности течения и принципы ле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леродовой мастит, хориоамнионит, послеродовая язва, эндометрит, тромбофлебит, параметрит, пельвиоперитонит, перитонит, сепсис, инфекционно-токсический шок: к</w:t>
      </w:r>
      <w:r>
        <w:rPr>
          <w:sz w:val="28"/>
          <w:szCs w:val="28"/>
        </w:rPr>
        <w:t>линическая картина</w:t>
      </w:r>
      <w:r>
        <w:rPr>
          <w:bCs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родовой гипоталамический синдро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 Гинеколог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Основные симптомы гинекологических заболеваний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олевой симптом, патологические выделения (бели), зуд, нарушение менструального цикла, бесплодие, нарушение функции соседних органов: классификация,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линическая картина,</w:t>
      </w:r>
      <w:r>
        <w:rPr>
          <w:bCs/>
          <w:color w:val="000000"/>
          <w:sz w:val="28"/>
          <w:szCs w:val="28"/>
        </w:rPr>
        <w:t xml:space="preserve">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2. Методы обследования пациенток с гинекологическими заболеваниям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щие, специальные и дополнительные методы обследования</w:t>
      </w:r>
      <w:r>
        <w:rPr>
          <w:bCs/>
          <w:sz w:val="28"/>
          <w:szCs w:val="28"/>
        </w:rPr>
        <w:t xml:space="preserve"> пациенток с гинекологическими заболеваниям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обенности обследования в детском и подростковом возраст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линические методы обследования: а</w:t>
      </w:r>
      <w:r>
        <w:rPr>
          <w:color w:val="000000"/>
          <w:sz w:val="28"/>
          <w:szCs w:val="28"/>
        </w:rPr>
        <w:t>намнез, общий осмотр и объективное обследование, осмотр и пальпация молочных желез, осмотр и исследование наружных и внутренних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Методы исследования функции яичников: т</w:t>
      </w:r>
      <w:r>
        <w:rPr>
          <w:color w:val="000000"/>
          <w:sz w:val="28"/>
          <w:szCs w:val="28"/>
        </w:rPr>
        <w:t>есты функциональной диагностики, определение концентрации гормонов в плазме крови и в моче, гормональные проб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фологические методы исследова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Эндоскопические методы исследования: в</w:t>
      </w:r>
      <w:r>
        <w:rPr>
          <w:color w:val="000000"/>
          <w:sz w:val="28"/>
          <w:szCs w:val="28"/>
        </w:rPr>
        <w:t xml:space="preserve">агиноскопия, кольпоскопия, гистероскопия, кульдоскопия, </w:t>
      </w:r>
      <w:r>
        <w:rPr>
          <w:sz w:val="28"/>
          <w:szCs w:val="28"/>
        </w:rPr>
        <w:t>диагностическая</w:t>
      </w:r>
      <w:r>
        <w:rPr>
          <w:color w:val="000000"/>
          <w:sz w:val="28"/>
          <w:szCs w:val="28"/>
        </w:rPr>
        <w:t xml:space="preserve"> лапароскопия. Л</w:t>
      </w:r>
      <w:r>
        <w:rPr>
          <w:sz w:val="28"/>
          <w:szCs w:val="28"/>
        </w:rPr>
        <w:t>апароскопия как метод хирургического ле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Рентгенологические методы исследования: г</w:t>
      </w:r>
      <w:r>
        <w:rPr>
          <w:color w:val="000000"/>
          <w:sz w:val="28"/>
          <w:szCs w:val="28"/>
        </w:rPr>
        <w:t>истеросальпингография, рентгенография черепа (турецкого седла)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томография. Магнитно-резонансная томограф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Трансабдоминальная и трансвагинальная эхограф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3. Неправильные положения женских полов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генез, классификация, диагностика, методы консервативного и оперативного лечения аномалий положения половых органов женщ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щение и выпадение половых органов: классификация, диагностика, методы консервативного и оперативного ле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4.   Менструальная функция и ее наруш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рогуморальная регуляция менструального цик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, патогенез, классификация нарушений менструальной функции. К</w:t>
      </w:r>
      <w:r>
        <w:rPr>
          <w:sz w:val="28"/>
          <w:szCs w:val="28"/>
        </w:rPr>
        <w:t xml:space="preserve">линическая картина, </w:t>
      </w:r>
      <w:r>
        <w:rPr>
          <w:bCs/>
          <w:sz w:val="28"/>
          <w:szCs w:val="28"/>
        </w:rPr>
        <w:t>диагностика, методы лечения, профилактика нарушений менструальной функции (а</w:t>
      </w:r>
      <w:r>
        <w:rPr>
          <w:sz w:val="28"/>
          <w:szCs w:val="28"/>
        </w:rPr>
        <w:t>менореи, дисменореи, аномальных маточных кровотечений ювенильного, репродуктивного и климактерического период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5. Нейроэндокринные синдромы в гинеколог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, патогенез, классификация, клинические проявления нейроэндокринных синдром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тоды диагностики и современные принципы лечения нейроэндокринных синдромов (предменструального, посткастрационного, климактерического, адреногенитального синдромов; гирсутизма и вирилизации; синдрома и болезни поликистозных яичников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6. Воспалительные заболевания женских полов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патогенез, классификация, диагностика, клиническое течение воспалительных заболеваний неспецифической этиологии (вульвита, бартолинита, кольпита, цервицита, эндометрита, сальпингоофорита, параметрита, пельвиоперитонит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ципы лечения и профилактика воспалительных заболеваний неспецифической этиологии. Реабилитация женщин после перенесенных воспалительных заболеваний неспецифической этиолог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, патогенез, классификация, диагностика, клиническое течение воспалительных заболеваний специфической этиологии (гонореи, трихомоноза, туберкулеза, бактериального вагиноза, кандидоза, хламидиоза, микоплазмоза, генитального герпеса, папилломавирусной инфекции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нципы лечения и профилактика воспалительных заболеваний специфической этиологии. Реабилитация женщин после перенесенных воспалительных заболеваний специфической этиолог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0.7. Фоновые, предраковые и доброкачественные заболевания </w:t>
      </w:r>
      <w:r>
        <w:rPr>
          <w:b/>
          <w:bCs/>
          <w:color w:val="000000"/>
          <w:sz w:val="28"/>
          <w:szCs w:val="28"/>
        </w:rPr>
        <w:t>органов репродуктивной системы женщи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Фоновые и предраковые заболевания</w:t>
      </w:r>
      <w:r>
        <w:rPr>
          <w:color w:val="000000"/>
          <w:sz w:val="28"/>
          <w:szCs w:val="28"/>
        </w:rPr>
        <w:t xml:space="preserve"> наружных половых органов и влагалищ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шейки матк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вые и предраковые заболевания эндометр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Доброкачественные опухоли</w:t>
      </w:r>
      <w:r>
        <w:rPr>
          <w:color w:val="000000"/>
          <w:sz w:val="28"/>
          <w:szCs w:val="28"/>
        </w:rPr>
        <w:t xml:space="preserve"> и опухолевидные образования наружных половых органов и влагалищ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ма матки: современные теории патогенеза, классификация, диагностика, клинические проявл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тика ведения пациенток с миомой матки: консервативная терапия, показания и объем оперативного вмешательства при миоме матке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и опухолевидные образования яичников: современные теории патогенеза, классификация, диагностика, клинические проявления, методы лечен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Эндометриоз: с</w:t>
      </w:r>
      <w:r>
        <w:rPr>
          <w:color w:val="000000"/>
          <w:sz w:val="28"/>
          <w:szCs w:val="28"/>
        </w:rPr>
        <w:t>овременные теории патогенеза, классификация, диагностика, клинические проя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актика ведения пациенток с эндометриозом в зависимости от локализации патологического процесс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лечения пациенток с эндометриозом, п</w:t>
      </w:r>
      <w:r>
        <w:rPr>
          <w:sz w:val="28"/>
          <w:szCs w:val="28"/>
        </w:rPr>
        <w:t>оказания к консервативному и оперативному лечению.</w:t>
      </w:r>
      <w:r>
        <w:rPr>
          <w:bCs/>
          <w:sz w:val="28"/>
          <w:szCs w:val="28"/>
        </w:rPr>
        <w:t xml:space="preserve"> Профилактика эндометриоза. Реабилитация пациенток с эндометриоз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гормональные заболевания молочных желез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0.8. Гинекологические заболевания, требующие неотложной медицинской помощ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, патогенез, методы диагностики гинекологических заболеваний, требующих неотложной медицинской помощи (внематочной беременности, неполного аборта, апоплексии яичника, перекрута ножки опухоли яичника, некроза миоматозного узла, пиосальпинкса, пиова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линическая картина гинекологических заболеваний, требующих оказания неотложной медицинской помощи </w:t>
      </w:r>
      <w:r>
        <w:rPr>
          <w:bCs/>
          <w:sz w:val="28"/>
          <w:szCs w:val="28"/>
        </w:rPr>
        <w:t xml:space="preserve">и тактика ведения пациенток при неотложных состояниях. Дифференциальная диагностика заболеваний, требующих оказания неотложной </w:t>
      </w:r>
      <w:r>
        <w:rPr>
          <w:sz w:val="28"/>
          <w:szCs w:val="28"/>
        </w:rPr>
        <w:t>медицинской</w:t>
      </w:r>
      <w:r>
        <w:rPr>
          <w:bCs/>
          <w:sz w:val="28"/>
          <w:szCs w:val="28"/>
        </w:rPr>
        <w:t xml:space="preserve"> помощ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9. Оперативная гине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перационная подготовка и ведение пациенток в послеоперационном период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ипичные гинекологические операции на матке, придатках матки, при опущении и выпадении половых орган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тивно-пластические операции с целью сохранения репродуктивной функции и повышения качества жизни женщ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хирургические методы лечения в гинек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билитация </w:t>
      </w:r>
      <w:r>
        <w:rPr>
          <w:sz w:val="28"/>
          <w:szCs w:val="28"/>
        </w:rPr>
        <w:t>пациенток с гинекологическими заболеваниями</w:t>
      </w:r>
      <w:r>
        <w:rPr>
          <w:bCs/>
          <w:sz w:val="28"/>
          <w:szCs w:val="28"/>
        </w:rPr>
        <w:t xml:space="preserve"> после перенесенных оперативных вмешательств на органах репродуктивной систем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 Детская гинекология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Нарушения полового развития</w:t>
      </w:r>
      <w:r>
        <w:rPr>
          <w:color w:val="000000"/>
          <w:sz w:val="28"/>
          <w:szCs w:val="28"/>
        </w:rPr>
        <w:t>: преждевременное половое развитие, задержка полового развития, отсутствие полового развития. Этиопатогенез, классификация, методы диагностики нарушений полового развит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Аномалии развития половых органов: э</w:t>
      </w:r>
      <w:r>
        <w:rPr>
          <w:color w:val="000000"/>
          <w:sz w:val="28"/>
          <w:szCs w:val="28"/>
        </w:rPr>
        <w:t>тиопатогенез, классификация, методы диагностики, клинические проявления, методы коррекц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вмы половых органов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Воспалительные заболевания в детском и подростковом возрастах: э</w:t>
      </w:r>
      <w:r>
        <w:rPr>
          <w:color w:val="000000"/>
          <w:sz w:val="28"/>
          <w:szCs w:val="28"/>
        </w:rPr>
        <w:t>тиопатогенез, классификация, методы диагностики, клинические проявления, методы лечения, профилактика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Доброкачественные опухоли в детском и подростковом возраст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2. Бесплодный брак. Планирование семьи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репродуктивной медицины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и задачи планирования семь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я оказания медицинской и социально-психологической помощи супружеской паре. Причины женского и мужского бесплод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диагностики женского и мужского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консервативного лечения женского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ния и методы оперативного лечения женского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хирургической эндоскопии в лечении бесплодия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спомогательные репродуктивные технолог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 xml:space="preserve">Медицинский аборт: </w:t>
      </w:r>
      <w:r>
        <w:rPr>
          <w:bCs/>
          <w:sz w:val="28"/>
          <w:szCs w:val="28"/>
        </w:rPr>
        <w:t>социальные и медицинские аспекты проблемы, методы прерывания беременности в ранние и поздние сроки, показания, противопоказания, осложнения, влияние на репродуктивную функцию, профилактика, реабилитация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bCs/>
          <w:color w:val="000000"/>
          <w:sz w:val="28"/>
          <w:szCs w:val="28"/>
        </w:rPr>
        <w:t>Контрацепция: к</w:t>
      </w:r>
      <w:r>
        <w:rPr>
          <w:color w:val="000000"/>
          <w:sz w:val="28"/>
          <w:szCs w:val="28"/>
        </w:rPr>
        <w:t xml:space="preserve">лассификация методов и средств контрацепции, традиционные методы, внутриматочная контрацепция, принцип действия и способ применения гормональных контрацептивов разных групп, стерилизация.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bCs/>
          <w:sz w:val="28"/>
          <w:szCs w:val="28"/>
        </w:rPr>
        <w:t>оматические аспекты гормональной терап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контрацепции в подростковом возраст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ерасимович, Г.И.</w:t>
      </w:r>
      <w:r>
        <w:rPr>
          <w:color w:val="000000"/>
          <w:sz w:val="28"/>
          <w:szCs w:val="28"/>
        </w:rPr>
        <w:t xml:space="preserve"> Акушерство: учеб. пособие для студентов учреждений, обеспечивающих получение высш. мед. образование / Г.И.Герасимович. – Минск: Беларусь, 2004. – 815 с: ил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инекология</w:t>
      </w:r>
      <w:r>
        <w:rPr>
          <w:color w:val="000000"/>
          <w:sz w:val="28"/>
          <w:szCs w:val="28"/>
        </w:rPr>
        <w:t>: учебник / под редакцией С.Н.Занько. – Минск: «Вышэйшая школа», 2010. –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>: учебник для медицинских ВУЗов / Г.М.Савельева        [и др.]. – М.: «ГЭОТАР–Медиа», 2009. – 606 с: ил.</w:t>
      </w:r>
    </w:p>
    <w:p>
      <w:pPr>
        <w:pStyle w:val="Style16"/>
        <w:numPr>
          <w:ilvl w:val="0"/>
          <w:numId w:val="10"/>
        </w:numPr>
        <w:tabs>
          <w:tab w:val="left" w:pos="0" w:leader="none"/>
          <w:tab w:val="left" w:pos="360" w:leader="none"/>
          <w:tab w:val="left" w:pos="540" w:leader="none"/>
          <w:tab w:val="left" w:pos="1080" w:leader="none"/>
        </w:tabs>
        <w:spacing w:lineRule="auto" w:line="240"/>
        <w:ind w:left="0" w:firstLine="720"/>
        <w:rPr/>
      </w:pPr>
      <w:r>
        <w:rPr>
          <w:i/>
          <w:szCs w:val="28"/>
        </w:rPr>
        <w:t xml:space="preserve">Клинические </w:t>
      </w:r>
      <w:r>
        <w:rPr>
          <w:szCs w:val="28"/>
        </w:rPr>
        <w:t xml:space="preserve">протоколы наблюдения беременных, рожениц, родильниц, диагностики и лечения в акушерстве и гинекологии: Приложение к приказу Министерства здравоохранения Республики Беларусь  от 09.10.2012 г. № 1182. – Минск, 2012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229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: Беларусь, 2014. – 415 с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 w:val="28"/>
          <w:szCs w:val="28"/>
        </w:rPr>
        <w:t>Серов, В.Н.</w:t>
      </w:r>
      <w:r>
        <w:rPr>
          <w:color w:val="000000"/>
          <w:sz w:val="28"/>
          <w:szCs w:val="28"/>
        </w:rPr>
        <w:t xml:space="preserve"> Неотложная помощь в акушерстве и гинекологии: краткое руководство / В.Н.Серов. – М.: ГЭОТАР-Медиа, 2007. – 256 с.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вельева, Г.М.</w:t>
      </w:r>
      <w:r>
        <w:rPr>
          <w:color w:val="000000"/>
          <w:sz w:val="28"/>
          <w:szCs w:val="28"/>
        </w:rPr>
        <w:t xml:space="preserve"> Гинекология: учебник / Г.М.Савельева, В.Г.Бреусенко. – М.: ГЭОТАР-МЕД, 2007. – 432 с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ркие, Л.Б</w:t>
      </w:r>
      <w:r>
        <w:rPr>
          <w:color w:val="000000"/>
          <w:sz w:val="28"/>
          <w:szCs w:val="28"/>
        </w:rPr>
        <w:t>. Детска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некология: справочник / Л.Б. Маркие,          Э.Б. Яковлева. – М.: ООО «Медицинское информационное агентство», 2007. – 480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и экзаменам по учебной дисциплин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ind w:left="85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240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036945" cy="91592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995" t="5059" r="40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915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Сидоренко Валентина Никола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02 69 12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ва Светлана Никола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42 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4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4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FootnoteCharacters">
    <w:name w:val="Footnote Characters"/>
    <w:qFormat/>
    <w:rPr>
      <w:rFonts w:cs="Arial"/>
      <w:b/>
      <w:sz w:val="28"/>
      <w:szCs w:val="28"/>
      <w:vertAlign w:val="superscript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 w:val="false"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rFonts w:cs="Arial"/>
      <w:b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b w:val="false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Style16">
    <w:name w:val="Список литературы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14:00Z</dcterms:created>
  <dc:creator>TolstajaEN</dc:creator>
  <dc:description/>
  <dc:language>en-US</dc:language>
  <cp:lastModifiedBy>USER</cp:lastModifiedBy>
  <cp:lastPrinted>2016-03-15T11:36:00Z</cp:lastPrinted>
  <dcterms:modified xsi:type="dcterms:W3CDTF">2016-09-06T06:20:00Z</dcterms:modified>
  <cp:revision>4</cp:revision>
  <dc:subject/>
  <dc:title>МИНИСТЕРСТВО ОБРАЗОВАНИЯ РЕСПУБЛИКИ БЕЛАРУСЬ</dc:title>
</cp:coreProperties>
</file>