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81" w:charSpace="0"/>
        </w:sectPr>
        <w:pStyle w:val="Style15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311265" cy="887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5" t="4019" r="3812" b="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ОСТАВИТЕЛИ:</w:t>
      </w:r>
    </w:p>
    <w:p>
      <w:pPr>
        <w:pStyle w:val="Normal"/>
        <w:ind w:hanging="0"/>
        <w:rPr/>
      </w:pPr>
      <w:r>
        <w:rPr>
          <w:szCs w:val="28"/>
        </w:rPr>
        <w:t>А.В.Лысенкова,</w:t>
      </w:r>
      <w:r>
        <w:rPr>
          <w:b/>
          <w:szCs w:val="28"/>
        </w:rPr>
        <w:t xml:space="preserve"> </w:t>
      </w:r>
      <w:r>
        <w:rPr>
          <w:szCs w:val="28"/>
        </w:rPr>
        <w:t>заведующий кафедрой общей и биоорганической химии учреждения образования «Гомельский государственный медицинский университет», кандидат химических наук, доцент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.В.Одинцова, старший преподаватель кафедры общей и биоорганической химии  учреждения образования «Гомельский государственный медицинский университет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ind w:hanging="0"/>
        <w:rPr/>
      </w:pPr>
      <w:r>
        <w:rPr>
          <w:szCs w:val="28"/>
        </w:rPr>
        <w:t>Кафедра общей и биоорганической химии учреждения образования «Гродненский государственный медицинский университет»;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.И.Дроздова, заведующий кафедрой химии учреждения образования «Гомельский государственный университет им. Ф.Скорины», кандидат химических наук, доцен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Рекомендована к утверждению в качестве типовой:</w:t>
      </w:r>
    </w:p>
    <w:p>
      <w:pPr>
        <w:pStyle w:val="Normal"/>
        <w:ind w:hanging="0"/>
        <w:rPr/>
      </w:pPr>
      <w:r>
        <w:rPr>
          <w:szCs w:val="28"/>
        </w:rPr>
        <w:t xml:space="preserve">Кафедрой общей и биоорганической химии учреждения образования  </w:t>
      </w:r>
    </w:p>
    <w:p>
      <w:pPr>
        <w:pStyle w:val="Normal"/>
        <w:ind w:hanging="0"/>
        <w:rPr/>
      </w:pPr>
      <w:r>
        <w:rPr>
          <w:szCs w:val="28"/>
        </w:rPr>
        <w:t xml:space="preserve">«Гомельский государственный медицинский университет» </w:t>
      </w:r>
    </w:p>
    <w:p>
      <w:pPr>
        <w:pStyle w:val="Normal"/>
        <w:ind w:hanging="0"/>
        <w:rPr/>
      </w:pPr>
      <w:r>
        <w:rPr>
          <w:szCs w:val="28"/>
        </w:rPr>
        <w:t>(протокол № 3 от «25» января 2014 г.)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Центральным учебным научно-методическим советом учреждения образования «Гомельский государственный медицинский университет» </w:t>
      </w:r>
    </w:p>
    <w:p>
      <w:pPr>
        <w:pStyle w:val="Normal"/>
        <w:ind w:hanging="0"/>
        <w:rPr/>
      </w:pPr>
      <w:r>
        <w:rPr>
          <w:szCs w:val="28"/>
        </w:rPr>
        <w:t>(протокол № 2 от «19» февраля 2014 г.)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spacing w:before="0" w:after="0"/>
        <w:jc w:val="both"/>
        <w:rPr/>
      </w:pPr>
      <w:r>
        <w:rPr>
          <w:b w:val="false"/>
          <w:sz w:val="28"/>
          <w:szCs w:val="28"/>
        </w:rPr>
        <w:t>(протокол № 2 от «26» февраля 2014 г.)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Cs w:val="28"/>
        </w:rPr>
        <w:t>Изучение медико-биологических и медицинских проблем определяется достижениями ведущих отраслей естествознания. Аналитическая химия имеет огромное научное и практическое значение в подготовке врача, профессиональная деятельность которого связана с диагностикой  и проведением медико-биологических  исследований.</w:t>
      </w:r>
    </w:p>
    <w:p>
      <w:pPr>
        <w:pStyle w:val="Normal"/>
        <w:ind w:firstLine="708"/>
        <w:rPr/>
      </w:pPr>
      <w:r>
        <w:rPr>
          <w:szCs w:val="28"/>
        </w:rPr>
        <w:t>Учебная дисциплина «Аналитическая химия» изучает качественный и количественный состав неорганических и органических веществ с помощью различных физических, физико-химических и химических методов анализа.</w:t>
      </w:r>
    </w:p>
    <w:p>
      <w:pPr>
        <w:pStyle w:val="Normal"/>
        <w:rPr/>
      </w:pPr>
      <w:r>
        <w:rPr>
          <w:szCs w:val="28"/>
        </w:rPr>
        <w:t xml:space="preserve">Типовая учебная программа по учебной дисциплине </w:t>
      </w:r>
      <w:r>
        <w:rPr>
          <w:color w:val="000000"/>
          <w:szCs w:val="28"/>
        </w:rPr>
        <w:t>«Аналитическая химия» разработана в соответствии со следующими нормативными документами:</w:t>
      </w:r>
    </w:p>
    <w:p>
      <w:pPr>
        <w:pStyle w:val="Normal"/>
        <w:rPr/>
      </w:pPr>
      <w:r>
        <w:rPr>
          <w:color w:val="000000"/>
          <w:szCs w:val="28"/>
        </w:rPr>
        <w:t xml:space="preserve">образовательным стандартом высшего образования по специальности        1-79 01 04 «Медико-диагностическое дело» (ОСВО  1-79 01 04 – 2013), утвержденным и введенным в действие постановлением Министерства образования Республики Беларусь </w:t>
      </w:r>
      <w:r>
        <w:rPr>
          <w:szCs w:val="28"/>
        </w:rPr>
        <w:t>от 30 августа  2013 г. №</w:t>
      </w:r>
      <w:r>
        <w:rPr>
          <w:color w:val="000000"/>
          <w:szCs w:val="28"/>
        </w:rPr>
        <w:t xml:space="preserve"> 88;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 xml:space="preserve">типовым учебным планом по специальности 1-79 01 04 «Медико-диагностическое дело» (регистрационный №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79- 1-005/тип.), утвержденным Министерством образования Республики Беларусь 30 мая 2013 г.</w:t>
      </w:r>
    </w:p>
    <w:p>
      <w:pPr>
        <w:pStyle w:val="Normal"/>
        <w:ind w:firstLine="708"/>
        <w:rPr/>
      </w:pPr>
      <w:r>
        <w:rPr>
          <w:szCs w:val="28"/>
        </w:rPr>
        <w:t>Учебная дисциплина «Аналитическая химия» имеет обширные междисциплинарные связи с такими  учебными дисциплинами как «Биологическая химия», «Общая химия», «Медицинская биология и общая генетика», «Нормальная физиология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чебной дисциплины </w:t>
      </w:r>
      <w:r>
        <w:rPr>
          <w:rFonts w:cs="Times New Roman" w:ascii="Times New Roman" w:hAnsi="Times New Roman"/>
          <w:sz w:val="28"/>
          <w:szCs w:val="28"/>
        </w:rPr>
        <w:t>состоит в формировании у студентов  химического мышления и навыков аналитических приемов, необходимых для понимания физико-химических основ психических и соматических процессов жизнедеятельности человеческого организма и привлечения научных обобщений и современных методов исследования при  решении медико-биологических и медицинских пробл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чебной дисциплин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современные представления о теоретических основах аналитической химии, что позволит будущему специалисту правильно выбирать методы исследования и грамотно оценивать их результаты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ть основами современного учения о растворах, являющегося научной базой для изучения электролитного баланса, кислотно-щелочного и протолитических равновесий, возникающих в системах организма челове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основные положения редоксиметрии как основы биоэлектрохимии  и редоксиметрические методы исследования, применяемые в биологии и медицин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основы строения комплексных соединений и реакций комплексообразования, позволяющие понять сущность металло-лигандного равновесия в организме и его коррекции, а также комплексонометрических методов,  широко используемых в медицине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–   </w:t>
      </w:r>
      <w:r>
        <w:rPr>
          <w:szCs w:val="28"/>
        </w:rPr>
        <w:t>овладеть основами качественного химического анализа, включающего</w:t>
      </w:r>
    </w:p>
    <w:p>
      <w:pPr>
        <w:pStyle w:val="Normal"/>
        <w:ind w:hanging="0"/>
        <w:rPr/>
      </w:pPr>
      <w:r>
        <w:rPr>
          <w:szCs w:val="28"/>
        </w:rPr>
        <w:t xml:space="preserve">химико-аналитические свойства ионов различных аналитических групп; систематический и дробный анализ смеси катионов; дробный анализ смеси  анионов; анализ неизвестных неорганических соединений. 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 учебной дисциплины «Аналитическая  химия» представлен в виде четырех раздел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дение в учебную дисциплину «Аналитическая химия»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2. Качественный анализ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3. Количественный анализ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4. Физико-химические методы анализ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ческой основой учебной дисциплины «Аналитическая химия» являются современные представления о качественном и количественном анализе соединений органической и неорганической природы. </w:t>
      </w:r>
    </w:p>
    <w:p>
      <w:pPr>
        <w:pStyle w:val="Normal"/>
        <w:ind w:firstLine="567"/>
        <w:rPr/>
      </w:pPr>
      <w:r>
        <w:rPr>
          <w:szCs w:val="28"/>
        </w:rPr>
        <w:t>Спецификой учебной дисциплины «Аналитическая химия» для специальности 1–79 01 04 «Медико-диагностическое дело» является углубленное изучение современных методов  качественного и количественного анализа природных соединений, используемых в медико-биологических исследованиях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подавании учебной дисциплины «Аналитическая  химия» используются традиционные формы обучения − лекции и лабораторные занятия, а так же самостоятельная работа студент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учебной дисциплины «Аналитическая  химия» отведено </w:t>
      </w:r>
      <w:r>
        <w:rPr>
          <w:rFonts w:cs="Times New Roman" w:ascii="Times New Roman" w:hAnsi="Times New Roman"/>
          <w:b/>
          <w:sz w:val="28"/>
          <w:szCs w:val="28"/>
        </w:rPr>
        <w:t>169</w:t>
      </w:r>
      <w:r>
        <w:rPr>
          <w:rFonts w:cs="Times New Roman" w:ascii="Times New Roman" w:hAnsi="Times New Roman"/>
          <w:sz w:val="28"/>
          <w:szCs w:val="28"/>
        </w:rPr>
        <w:t xml:space="preserve"> часов. Из них </w:t>
      </w:r>
      <w:r>
        <w:rPr>
          <w:rFonts w:cs="Times New Roman" w:ascii="Times New Roman" w:hAnsi="Times New Roman"/>
          <w:b/>
          <w:sz w:val="28"/>
          <w:szCs w:val="28"/>
        </w:rPr>
        <w:t xml:space="preserve">78 аудиторных часов, </w:t>
      </w:r>
      <w:r>
        <w:rPr>
          <w:rFonts w:cs="Times New Roman" w:ascii="Times New Roman" w:hAnsi="Times New Roman"/>
          <w:sz w:val="28"/>
          <w:szCs w:val="28"/>
        </w:rPr>
        <w:t>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18 часов лекций и 60 часов лабораторных занятий. Форма текущей аттестации – экзамен (3 семестр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результате изучения учебной дисциплины студент должен</w:t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t>знать: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качественного и количественного анализа;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орию сильных и слабых электролитов;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кислотно-основного равновесия в растворах электролитов;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образования и растворения осадков;</w:t>
      </w:r>
    </w:p>
    <w:p>
      <w:pPr>
        <w:pStyle w:val="Normal"/>
        <w:ind w:hanging="0"/>
        <w:rPr/>
      </w:pPr>
      <w:r>
        <w:rPr>
          <w:b/>
          <w:szCs w:val="28"/>
        </w:rPr>
        <w:t>уметь</w:t>
      </w:r>
      <w:r>
        <w:rPr>
          <w:szCs w:val="28"/>
        </w:rPr>
        <w:t>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расчеты концентраций при приготовлении растворов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выполнение базовых аналитических процедур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и выполнять метод аналитического анализа;</w:t>
      </w:r>
    </w:p>
    <w:p>
      <w:pPr>
        <w:pStyle w:val="Normal"/>
        <w:ind w:hanging="0"/>
        <w:rPr/>
      </w:pPr>
      <w:r>
        <w:rPr>
          <w:b/>
          <w:szCs w:val="28"/>
        </w:rPr>
        <w:t>владеть</w:t>
      </w:r>
      <w:r>
        <w:rPr>
          <w:szCs w:val="28"/>
        </w:rPr>
        <w:t>:</w:t>
      </w:r>
    </w:p>
    <w:p>
      <w:pPr>
        <w:pStyle w:val="Normal"/>
        <w:ind w:left="360" w:firstLine="207"/>
        <w:rPr>
          <w:szCs w:val="28"/>
        </w:rPr>
      </w:pPr>
      <w:r>
        <w:rPr>
          <w:szCs w:val="28"/>
        </w:rPr>
        <w:t>- техникой общих операций в химическом анализе;</w:t>
      </w:r>
    </w:p>
    <w:p>
      <w:pPr>
        <w:pStyle w:val="Normal"/>
        <w:ind w:left="360" w:firstLine="207"/>
        <w:rPr>
          <w:szCs w:val="28"/>
        </w:rPr>
      </w:pPr>
      <w:r>
        <w:rPr>
          <w:szCs w:val="28"/>
        </w:rPr>
        <w:t>- методами качественного определения катионов и анионов аналитических групп;</w:t>
      </w:r>
    </w:p>
    <w:p>
      <w:pPr>
        <w:pStyle w:val="Normal"/>
        <w:ind w:left="360" w:firstLine="207"/>
        <w:rPr>
          <w:szCs w:val="28"/>
        </w:rPr>
      </w:pPr>
      <w:r>
        <w:rPr>
          <w:szCs w:val="28"/>
        </w:rPr>
        <w:t>- объемными методами количественного анализа;</w:t>
      </w:r>
    </w:p>
    <w:p>
      <w:pPr>
        <w:pStyle w:val="Normal"/>
        <w:ind w:left="360" w:firstLine="207"/>
        <w:rPr>
          <w:szCs w:val="28"/>
        </w:rPr>
      </w:pPr>
      <w:r>
        <w:rPr>
          <w:szCs w:val="28"/>
        </w:rPr>
        <w:t>- физико-химическими методами количественного анализа;</w:t>
      </w:r>
    </w:p>
    <w:p>
      <w:pPr>
        <w:pStyle w:val="Normal"/>
        <w:ind w:left="360" w:firstLine="207"/>
        <w:rPr>
          <w:szCs w:val="28"/>
        </w:rPr>
      </w:pPr>
      <w:r>
        <w:rPr>
          <w:szCs w:val="28"/>
        </w:rPr>
        <w:t>- основными статистическими приемами обработки экспериментальных данных.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Cs w:val="28"/>
        </w:rPr>
        <w:t>Рекомендуемые методы обучения</w:t>
      </w:r>
    </w:p>
    <w:p>
      <w:pPr>
        <w:pStyle w:val="Normal"/>
        <w:ind w:firstLine="708"/>
        <w:rPr/>
      </w:pPr>
      <w:r>
        <w:rPr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–   </w:t>
      </w:r>
      <w:r>
        <w:rPr>
          <w:szCs w:val="28"/>
        </w:rPr>
        <w:t>ле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объяснение и консульт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лабораторн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>
          <w:szCs w:val="28"/>
        </w:rPr>
      </w:pPr>
      <w:r>
        <w:rPr>
          <w:szCs w:val="28"/>
        </w:rPr>
        <w:t>элементы проблемного обучения (учебно-исследовательская работа студ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Cs w:val="28"/>
        </w:rPr>
        <w:t>научно-исследовательская работа студентов (работа в студенческом научном обществе при кафедре)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40"/>
        <w:gridCol w:w="1260"/>
      </w:tblGrid>
      <w:tr>
        <w:trPr>
          <w:cantSplit w:val="true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, тем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аудиторных часов</w:t>
            </w:r>
          </w:p>
        </w:tc>
      </w:tr>
      <w:tr>
        <w:trPr>
          <w:cantSplit w:val="true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лабора-торных</w:t>
            </w:r>
          </w:p>
        </w:tc>
      </w:tr>
      <w:tr>
        <w:trPr>
          <w:trHeight w:val="35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1. </w:t>
            </w:r>
            <w:r>
              <w:rPr>
                <w:b/>
                <w:bCs/>
                <w:szCs w:val="28"/>
              </w:rPr>
              <w:t>Введение в учебную дисциплину «Аналитическая хим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Качественны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>
          <w:trHeight w:val="7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1. Основы качественного анализа. Качественный анализ катионов первой 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2. Применение закона действующих масс к растворам электролитов. Качественный анализ катионов второй 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3. Кислотно-основное равновесие в растворах электролитов. Качественный анализ катионов третьей 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.4.</w:t>
            </w:r>
            <w:r>
              <w:rPr>
                <w:b w:val="false"/>
                <w:sz w:val="28"/>
                <w:szCs w:val="28"/>
              </w:rPr>
              <w:t xml:space="preserve"> Буферные системы. Систематический анализ смеси катионов первой – третьей  аналитических гру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5. Реакции гидролиза в аналитической химии. Качественный анализ катионов четвертой 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6. Гетерогенные процессы в аналитической химии. Качественный анализ катионов пятой 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7. Комплексообразование в аналитической химии. Качественный анализ катионов шестой аналитическ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68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2.8. </w:t>
            </w:r>
            <w:r>
              <w:rPr>
                <w:b w:val="false"/>
                <w:sz w:val="28"/>
                <w:szCs w:val="28"/>
              </w:rPr>
              <w:t>Систематический анализ смеси катионов четвертой — шестой аналитических гру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2.9.</w:t>
            </w:r>
            <w:r>
              <w:rPr>
                <w:szCs w:val="28"/>
              </w:rPr>
              <w:t xml:space="preserve"> Качественный анализ ани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2.10. </w:t>
            </w:r>
            <w:r>
              <w:rPr>
                <w:b w:val="false"/>
                <w:sz w:val="28"/>
                <w:szCs w:val="28"/>
              </w:rPr>
              <w:t>Качественный анализ лекарственного средства (сухой с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. Количественны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.1. Введение в объемные методы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 Задачи и методы количественного анализа. Кислотно-основное тит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27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ислительно-восстановительные реакции в аналитической химии. Перманганатометрическое тит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.4. Оксидиметрия. Йодометрическое тит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 xml:space="preserve">3.5. </w:t>
            </w:r>
            <w:r>
              <w:rPr>
                <w:szCs w:val="28"/>
              </w:rPr>
              <w:t>Комплексонометрическое тит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ко-химические методы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5</w:t>
            </w:r>
          </w:p>
        </w:tc>
      </w:tr>
      <w:tr>
        <w:trPr>
          <w:trHeight w:val="63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.1. Общая характеристика физико-химических методов анализа. Электрохимические методы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43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.2. Оптические методы анали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одержание учебного материала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. Введение в учебную дисциплину «Аналитическая химия»</w:t>
      </w:r>
    </w:p>
    <w:p>
      <w:pPr>
        <w:pStyle w:val="Normal"/>
        <w:rPr/>
      </w:pPr>
      <w:r>
        <w:rPr>
          <w:szCs w:val="28"/>
        </w:rPr>
        <w:t>Предмет, цели и задачи учебной дисциплины «Аналитическая химия». Краткий исторический очерк развития аналитической химии. Основные аналитические понятия. Типы аналитических реакций и реагентов. Требования, предъявляемые к анализу, чувствительности, селективности, валидности определения состава веществ. Химические, физико-химические и физические методы анализа. Макро-, полумикро-, микро- и ультра микроанализ. Характеристика чувствительности аналитических реакций.</w:t>
      </w:r>
      <w:r>
        <w:rPr>
          <w:b/>
          <w:bCs/>
          <w:szCs w:val="28"/>
        </w:rPr>
        <w:t xml:space="preserve"> </w:t>
      </w:r>
      <w:r>
        <w:rPr>
          <w:szCs w:val="28"/>
        </w:rPr>
        <w:t>Систематический и дробный анализ.  Место аналитической химии среди естественных наук и  в системе медицинского образования. Цели и задачи практикума по аналитической химии, правила работы в химической лаборатории, техника безопасности. Правила ведения лабораторного журнала. Аналитический сигнал и помехи. Систематические и случайные погрешности анализа. Правильность и воспроизводимость результатов анализа, предел обнаружения и коэффициент чувствительности, нижняя и верхняя границы определяемых содержаний.</w:t>
      </w:r>
    </w:p>
    <w:p>
      <w:pPr>
        <w:pStyle w:val="Normal"/>
        <w:rPr>
          <w:szCs w:val="28"/>
        </w:rPr>
      </w:pPr>
      <w:r>
        <w:rPr>
          <w:szCs w:val="28"/>
        </w:rPr>
        <w:t>Статистическая обработка результатов измерений. Закон нормального распределения случайных ошибок. Среднее, стандартное отклонение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. Качественный анализ</w:t>
      </w:r>
    </w:p>
    <w:p>
      <w:pPr>
        <w:pStyle w:val="Normal"/>
        <w:rPr/>
      </w:pPr>
      <w:r>
        <w:rPr>
          <w:bCs/>
          <w:szCs w:val="28"/>
        </w:rPr>
        <w:t>2.1. Основы качественного анализа. Качественный анализ катионов первой аналитической группы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качественного анализа. Специфичность и чувствительность реакций. Схемы анализа катионов: сероводородная, кислотно-основная и аммиачно-фосфатна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ая аналитическая группа катионов  по кислотно-основной классификации. Специфические реакц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.  Систематический анализ смеси катионов первой аналитической группы.</w:t>
      </w:r>
    </w:p>
    <w:p>
      <w:pPr>
        <w:pStyle w:val="Normal"/>
        <w:ind w:firstLine="708"/>
        <w:rPr/>
      </w:pPr>
      <w:r>
        <w:rPr>
          <w:szCs w:val="28"/>
        </w:rPr>
        <w:t>2.2. Применение закона действующих масс к растворам электролитов. Качественный анализ катионов второй аналитической группы</w:t>
      </w:r>
    </w:p>
    <w:p>
      <w:pPr>
        <w:pStyle w:val="Normal"/>
        <w:ind w:firstLine="708"/>
        <w:rPr/>
      </w:pPr>
      <w:r>
        <w:rPr>
          <w:szCs w:val="28"/>
        </w:rPr>
        <w:t>Сильные и слабые электролиты. Концентрация ионов в растворе; способы выражения концентрации. Основные положения теории слабых и  сильных электролитов. Активность и коэффициент активности. Ионная сила раствора. Термодинамическая и концентрационная константы ионизации. Смещение ионных равновесий.</w:t>
      </w:r>
    </w:p>
    <w:p>
      <w:pPr>
        <w:pStyle w:val="Normal"/>
        <w:ind w:firstLine="708"/>
        <w:rPr/>
      </w:pPr>
      <w:r>
        <w:rPr>
          <w:szCs w:val="28"/>
        </w:rPr>
        <w:t>Вторая  аналитическая группа катионов (Аg</w:t>
      </w:r>
      <w:r>
        <w:rPr>
          <w:szCs w:val="28"/>
          <w:vertAlign w:val="superscript"/>
        </w:rPr>
        <w:t>+</w:t>
      </w:r>
      <w:r>
        <w:rPr>
          <w:szCs w:val="28"/>
        </w:rPr>
        <w:t>, Pb</w:t>
      </w:r>
      <w:r>
        <w:rPr>
          <w:szCs w:val="28"/>
          <w:vertAlign w:val="superscript"/>
        </w:rPr>
        <w:t>2+</w:t>
      </w:r>
      <w:r>
        <w:rPr>
          <w:szCs w:val="28"/>
        </w:rPr>
        <w:t>, Hg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2+</w:t>
      </w:r>
      <w:r>
        <w:rPr>
          <w:szCs w:val="28"/>
        </w:rPr>
        <w:t>) и их специфические реакции. Систематический анализ смеси катионов второй аналитической группы.</w:t>
      </w:r>
    </w:p>
    <w:p>
      <w:pPr>
        <w:pStyle w:val="Normal"/>
        <w:rPr/>
      </w:pPr>
      <w:r>
        <w:rPr>
          <w:bCs/>
          <w:szCs w:val="28"/>
        </w:rPr>
        <w:t>2.3. Кислотно-основное равновесие в растворах электролитов. Качественный анализ катионов третьей аналитической группы</w:t>
      </w:r>
    </w:p>
    <w:p>
      <w:pPr>
        <w:pStyle w:val="Normal"/>
        <w:rPr/>
      </w:pPr>
      <w:r>
        <w:rPr>
          <w:szCs w:val="28"/>
        </w:rPr>
        <w:t>Диссоциация воды. Ионное произведение воды. Водородный показатель – рН как количественная мера активной кислотности.       Протолитические равновесия.</w:t>
      </w:r>
      <w:r>
        <w:rPr>
          <w:bCs/>
          <w:szCs w:val="28"/>
        </w:rPr>
        <w:t xml:space="preserve"> </w:t>
      </w:r>
      <w:r>
        <w:rPr>
          <w:szCs w:val="28"/>
        </w:rPr>
        <w:t>Протолитическая теория кислот и оснований. Понятие кислоты и основания</w:t>
      </w:r>
      <w:r>
        <w:rPr>
          <w:bCs/>
          <w:szCs w:val="28"/>
        </w:rPr>
        <w:t xml:space="preserve">. </w:t>
      </w:r>
      <w:r>
        <w:rPr>
          <w:szCs w:val="28"/>
        </w:rPr>
        <w:t xml:space="preserve">Амфолиты. Кислотные и основные свойства растворителей. Автопротолиз. Константа автопротолиза. Влияние природы растворителя на силу кислот и оснований. </w:t>
      </w:r>
      <w:r>
        <w:rPr>
          <w:bCs/>
          <w:szCs w:val="28"/>
        </w:rPr>
        <w:t>Константа кислотности и основности. Нивелирующее и дифференцирующее действие растворителей.</w:t>
      </w:r>
      <w:r>
        <w:rPr>
          <w:szCs w:val="28"/>
        </w:rPr>
        <w:t xml:space="preserve"> Расчет рН растворов кислот и оснований различной силы. Теория кислот и оснований Льюиса. Мягкие и жесткие кислоты и осн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  аналитическая группа катионов. Общая характеристика катионов третьей аналитической  группы. Специфические реакц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анализ смеси катионов третьей аналитической группы.</w:t>
      </w:r>
    </w:p>
    <w:p>
      <w:pPr>
        <w:pStyle w:val="TextBody"/>
        <w:spacing w:before="0" w:after="0"/>
        <w:ind w:right="266" w:firstLine="709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уферные системы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истематический анализ смеси катион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ервой </w:t>
      </w:r>
      <w:r>
        <w:rPr>
          <w:b w:val="false"/>
          <w:szCs w:val="28"/>
        </w:rPr>
        <w:t>‒</w:t>
      </w:r>
      <w:r>
        <w:rPr>
          <w:b w:val="false"/>
          <w:sz w:val="28"/>
          <w:szCs w:val="28"/>
        </w:rPr>
        <w:t xml:space="preserve"> третьей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аналитических групп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литическое равновесие в буферных системах. Механизм действия буферных систем. Уравнение Гендерсона-Гассельбаха. Емкость буферных растворов и определяющие ее факторы. Буферные системы организма человека. Понятие о кислотно-щелочном равновесии крови. Ацидоз и алкалоз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анализ смеси катионов первой</w:t>
      </w:r>
      <w:r>
        <w:rPr>
          <w:b/>
          <w:szCs w:val="28"/>
        </w:rPr>
        <w:t xml:space="preserve"> ‒ </w:t>
      </w:r>
      <w:r>
        <w:rPr>
          <w:rFonts w:cs="Times New Roman" w:ascii="Times New Roman" w:hAnsi="Times New Roman"/>
          <w:sz w:val="28"/>
          <w:szCs w:val="28"/>
        </w:rPr>
        <w:t>третьей  аналитических групп.</w:t>
      </w:r>
    </w:p>
    <w:p>
      <w:pPr>
        <w:pStyle w:val="Normal"/>
        <w:rPr/>
      </w:pPr>
      <w:r>
        <w:rPr>
          <w:bCs/>
          <w:szCs w:val="28"/>
        </w:rPr>
        <w:t>2.5. Реакции гидролиза в аналитической химии. Качественный анализ катионов четвертой аналитической группы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идролиз как частный случай протолитических реакций. Виды гидролиза, факторы, влияющие на гидролиз солей.  Константа и степень гидролиза. Расчет рН в растворах гидролизующихся сол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ая аналитическая группа катионов. Общая характеристика катионов четвертой аналитической группы. Специфические реакц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+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анализ смеси катионов четвертой аналитической группы.</w:t>
      </w:r>
    </w:p>
    <w:p>
      <w:pPr>
        <w:pStyle w:val="Normal"/>
        <w:rPr/>
      </w:pPr>
      <w:r>
        <w:rPr>
          <w:bCs/>
          <w:szCs w:val="28"/>
        </w:rPr>
        <w:t>2.6. Гетерогенные процессы в аналитической химии. Качественный анализ катионов пятой аналитической группы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терогенные процессы. Равновесие между жидкой и твердой фазами. Константа гетерогенных равновесий – константа растворимости (термодинамическая, реальная, условна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образования и растворения осадков. Произведение растворимости.  Полнота осаждения. Факторы, влияющие на смещение гетерогенного равновесия (температура, ионная сила раствора, рН, процессы окисления-восстановления и комплексообразования). Схема образования осадка. Свойства кристаллических и аморфных осадков. Влияние различных факторов на структуру и дисперсность осадков. Способы получения чистых осадков. Оптимальные условия количественного выделения осадков (гидроксидов, карбонатов, сульфидов). Старение осадков. Причина загрязнения осадк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значение процессов осаждения-растворения и их роль в анализе. Осаждение как метод концентрирования. Реагенты-осадители общего назначения: групповые, избирательные, специфически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ая аналитическая группа катионов. Общая характеристика катионов пятой аналитической  группы. Характерные и специфические реакции катионов: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анализ смеси катионов пятой аналитической группы.</w:t>
      </w:r>
    </w:p>
    <w:p>
      <w:pPr>
        <w:pStyle w:val="Normal"/>
        <w:rPr/>
      </w:pPr>
      <w:r>
        <w:rPr>
          <w:bCs/>
          <w:szCs w:val="28"/>
        </w:rPr>
        <w:t>2.7. Комплексообразование в аналитической химии. Качественный анализ катионов шестой аналитической группы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комплексных (координационных) соединений. Металлолигандное равновесие в водном раствор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а нестойкости и устойчивости комплексных соединений (полные, ступенчатые, координационные и истинные термодинамические). Понятие о побочных реакциях  и об активной доле лигандов. Влияние различных факторов на комплексообразование в растворах (рН среды, ионная сила раствора, температура, концентрация реагентов, добавление посторонних ионов, образующих малорастворимые соединения с комплексообразователем). Факторы устойчивости комплексных соединений. </w:t>
      </w:r>
    </w:p>
    <w:p>
      <w:pPr>
        <w:pStyle w:val="TextBody"/>
        <w:spacing w:before="0" w:after="0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гандообменные процессы в организме в норме и при патологии. Коррекция металлолигандного гомеостаза.</w:t>
      </w:r>
    </w:p>
    <w:p>
      <w:pPr>
        <w:pStyle w:val="Normal"/>
        <w:rPr>
          <w:szCs w:val="28"/>
        </w:rPr>
      </w:pPr>
      <w:r>
        <w:rPr>
          <w:szCs w:val="28"/>
        </w:rPr>
        <w:t>Применение комплексных соединений в медицин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стая аналитическая группа катионов. Общая характеристика катионов шестой аналитической  группы. Характерные и специфические реакции кат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й анализ смеси катионов шестой аналитической группы.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bCs/>
          <w:sz w:val="28"/>
          <w:szCs w:val="28"/>
        </w:rPr>
        <w:t xml:space="preserve">2.8. </w:t>
      </w:r>
      <w:r>
        <w:rPr>
          <w:b w:val="false"/>
          <w:sz w:val="28"/>
          <w:szCs w:val="28"/>
        </w:rPr>
        <w:t>Систематический анализ смеси катионов четвертой</w:t>
      </w:r>
      <w:r>
        <w:rPr>
          <w:b w:val="false"/>
          <w:szCs w:val="28"/>
        </w:rPr>
        <w:t xml:space="preserve"> ‒ </w:t>
      </w:r>
      <w:r>
        <w:rPr>
          <w:b w:val="false"/>
          <w:sz w:val="28"/>
          <w:szCs w:val="28"/>
        </w:rPr>
        <w:t>шестой аналитических групп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й анализ смеси катионов </w:t>
      </w:r>
      <w:r>
        <w:rPr>
          <w:rFonts w:cs="Times New Roman" w:ascii="Times New Roman" w:hAnsi="Times New Roman"/>
          <w:bCs/>
          <w:sz w:val="28"/>
          <w:szCs w:val="28"/>
        </w:rPr>
        <w:t>четвертой</w:t>
      </w:r>
      <w:r>
        <w:rPr>
          <w:b/>
          <w:szCs w:val="28"/>
        </w:rPr>
        <w:t xml:space="preserve"> ‒ </w:t>
      </w:r>
      <w:r>
        <w:rPr>
          <w:rFonts w:cs="Times New Roman" w:ascii="Times New Roman" w:hAnsi="Times New Roman"/>
          <w:bCs/>
          <w:sz w:val="28"/>
          <w:szCs w:val="28"/>
        </w:rPr>
        <w:t>шестой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их групп.</w:t>
      </w:r>
    </w:p>
    <w:p>
      <w:pPr>
        <w:pStyle w:val="Normal"/>
        <w:ind w:firstLine="708"/>
        <w:rPr/>
      </w:pPr>
      <w:r>
        <w:rPr>
          <w:bCs/>
          <w:szCs w:val="28"/>
        </w:rPr>
        <w:t>2.9.</w:t>
      </w:r>
      <w:r>
        <w:rPr>
          <w:szCs w:val="28"/>
        </w:rPr>
        <w:t xml:space="preserve"> Качественный анализ анионов</w:t>
      </w:r>
    </w:p>
    <w:p>
      <w:pPr>
        <w:pStyle w:val="Style15"/>
        <w:ind w:right="1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тическая классификация анионов. Групповые реагенты анионов. Первая аналитическая группа анионов. Характерные и специфические реакции ан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ˉ.</w:t>
      </w:r>
    </w:p>
    <w:p>
      <w:pPr>
        <w:pStyle w:val="Style15"/>
        <w:ind w:right="1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ая аналитическая группа анионов. Характерные и специфические реакции ан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Br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ˉ, </w:t>
      </w:r>
      <w:r>
        <w:rPr>
          <w:rFonts w:cs="Times New Roman" w:ascii="Times New Roman" w:hAnsi="Times New Roman"/>
          <w:sz w:val="28"/>
          <w:szCs w:val="28"/>
          <w:lang w:val="en-US"/>
        </w:rPr>
        <w:t>SCN</w:t>
      </w:r>
      <w:r>
        <w:rPr>
          <w:rFonts w:cs="Times New Roman" w:ascii="Times New Roman" w:hAnsi="Times New Roman"/>
          <w:sz w:val="28"/>
          <w:szCs w:val="28"/>
        </w:rPr>
        <w:t xml:space="preserve"> ˉ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ˉ.</w:t>
      </w:r>
    </w:p>
    <w:p>
      <w:pPr>
        <w:pStyle w:val="Style15"/>
        <w:ind w:right="12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я аналитическая группа анионов. Характерные и специфические реакции анионов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ˉ, 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</w:t>
      </w:r>
      <w:r>
        <w:rPr>
          <w:rFonts w:cs="Times New Roman" w:ascii="Times New Roman" w:hAnsi="Times New Roman"/>
          <w:sz w:val="28"/>
          <w:szCs w:val="28"/>
        </w:rPr>
        <w:t>ˉ.</w:t>
      </w:r>
    </w:p>
    <w:p>
      <w:pPr>
        <w:pStyle w:val="Style15"/>
        <w:ind w:right="1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bCs/>
          <w:sz w:val="28"/>
          <w:szCs w:val="28"/>
        </w:rPr>
        <w:t xml:space="preserve">2.10. </w:t>
      </w:r>
      <w:r>
        <w:rPr>
          <w:b w:val="false"/>
          <w:sz w:val="28"/>
          <w:szCs w:val="28"/>
        </w:rPr>
        <w:t>Качественный анализ лекарственного средства (сухой соли)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sz w:val="28"/>
          <w:szCs w:val="28"/>
        </w:rPr>
        <w:t>Систематический анализ неизвестного катиона первой</w:t>
      </w:r>
      <w:r>
        <w:rPr>
          <w:b w:val="false"/>
          <w:szCs w:val="28"/>
        </w:rPr>
        <w:t xml:space="preserve"> ‒ </w:t>
      </w:r>
      <w:r>
        <w:rPr>
          <w:b w:val="false"/>
          <w:sz w:val="28"/>
          <w:szCs w:val="28"/>
        </w:rPr>
        <w:t>шестой аналитических групп, входящего в состав соли.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sz w:val="28"/>
          <w:szCs w:val="28"/>
        </w:rPr>
        <w:t>Дробный анализ неизвестного аниона первой</w:t>
      </w:r>
      <w:r>
        <w:rPr>
          <w:b w:val="false"/>
          <w:szCs w:val="28"/>
        </w:rPr>
        <w:t xml:space="preserve"> ‒ </w:t>
      </w:r>
      <w:r>
        <w:rPr>
          <w:b w:val="false"/>
          <w:sz w:val="28"/>
          <w:szCs w:val="28"/>
        </w:rPr>
        <w:t>третьей аналитических групп, входящего в состав сол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. Количественный анализ</w:t>
      </w:r>
    </w:p>
    <w:p>
      <w:pPr>
        <w:pStyle w:val="Normal"/>
        <w:rPr/>
      </w:pPr>
      <w:r>
        <w:rPr>
          <w:bCs/>
          <w:szCs w:val="28"/>
        </w:rPr>
        <w:t xml:space="preserve">3.1. Введение в объемные методы анализа </w:t>
      </w:r>
    </w:p>
    <w:p>
      <w:pPr>
        <w:pStyle w:val="Normal"/>
        <w:rPr/>
      </w:pPr>
      <w:r>
        <w:rPr>
          <w:bCs/>
          <w:szCs w:val="28"/>
        </w:rPr>
        <w:t>Способы выражения состава растворов. Методика решения задач на приготовление растворов.</w:t>
      </w:r>
    </w:p>
    <w:p>
      <w:pPr>
        <w:pStyle w:val="TextBody"/>
        <w:spacing w:before="0" w:after="0"/>
        <w:ind w:right="0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2. Задачи и методы количественного анализа. Кислотно-основное титрование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>Задачи и методы количественного анализа. Классификация методов количественного анализа. Сущность гравиметрического метода и граница его применения. Разновидности гравиметрического метода анализа: метод осаждения, метод отгонки, метод выделения, термогравиметрия. Погрешности в гравиметрическом анализе. Аналитические весы. Факторы, влияющие на точность взвешивания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>Сущность титриметрических методов анализа. Закон эквивалентов. Способы приготовления рабочих растворов. Способы титрования: прямое, обратное, метод замещения. Способы определения точки эквивалентности в титриметрии. Мерная посуда, используемая в титриметрическом анализе, навыки при работе с ней.</w:t>
      </w:r>
    </w:p>
    <w:p>
      <w:pPr>
        <w:pStyle w:val="TextBody"/>
        <w:spacing w:before="0" w:after="0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щность метода кислотно-основного титрования. Основные реакции и титранты метода. Типы кислотно-основного титрования (ацидиметрия, алкалиметрия). Кислотно-основные индикаторы.  Требования, предъявляемые к  индикаторам, интервал изменения их окраски. Примеры типичных кислотно-основных индикаторов. Ошибки титрования.</w:t>
      </w:r>
    </w:p>
    <w:p>
      <w:pPr>
        <w:pStyle w:val="TextBody"/>
        <w:spacing w:before="0" w:after="0"/>
        <w:ind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ивые кислотно-основного титрования. Расчет, построение и анализ типичных кривых кислотно-основного титрования.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3.3. Окислительно-восстановительные реакции в аналитической химии. Перманганатометрическое титрование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ислительно-восстановительные реакции, применяемые в объемном анализе, их особенности.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щность методов оксидиметрии. Классификация  редокс-методов, способы установления точки эквивалентности в оксидиметрии.</w:t>
      </w:r>
    </w:p>
    <w:p>
      <w:pPr>
        <w:pStyle w:val="TextBody"/>
        <w:spacing w:before="0" w:after="0"/>
        <w:ind w:right="0" w:firstLine="709"/>
        <w:jc w:val="both"/>
        <w:rPr/>
      </w:pPr>
      <w:r>
        <w:rPr>
          <w:b w:val="false"/>
          <w:sz w:val="28"/>
          <w:szCs w:val="28"/>
        </w:rPr>
        <w:t>Метод перманганатометрии. Назначение и сущность метода перманганатометрии. Условия проведения перманганатометрического титрования. Титрант, его приготовление и стандартизация. Установление точки эквивалентности. Определение солей железа (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), нитратов и водорода перокси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ксидиметрия. Йодометрическое титрование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метода йодометрии. Основные рабочие растворы  в йодометрии (их приготовление и хранение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тодов прямого и обратного титрования. Определение окислителей методом косвенного титрования. Определение восстановителей йодометрии в медицин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титра и нормальности рабочего раствора натрия тиосульфата по раствору калия дихромата. Йодометрическое определение арсенитов, сульфитов, меди, йода и кислот.</w:t>
      </w:r>
    </w:p>
    <w:p>
      <w:pPr>
        <w:pStyle w:val="Normal"/>
        <w:ind w:firstLine="708"/>
        <w:rPr/>
      </w:pPr>
      <w:r>
        <w:rPr>
          <w:bCs/>
          <w:szCs w:val="28"/>
        </w:rPr>
        <w:t xml:space="preserve">3.5. </w:t>
      </w:r>
      <w:r>
        <w:rPr>
          <w:szCs w:val="28"/>
        </w:rPr>
        <w:t>Комплексонометрическое титрование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основы комплексонометрического титрования. Условия проведения комплексонометрического определения содержания металлов в растворе. Металлохромные индикаторы. Этилендиаминтетрауксуная кислота и ее динатриевая соль (ЭДТА) как реагенты в хелатометрии. Хелатометрическое определение кальция, магния и жесткости вод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методов комплексонометрии в медико-биологических исследованиях.</w:t>
      </w:r>
    </w:p>
    <w:p>
      <w:pPr>
        <w:pStyle w:val="TextBody"/>
        <w:spacing w:before="0" w:after="0"/>
        <w:ind w:right="26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изико-химические методы анализа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bCs/>
          <w:sz w:val="28"/>
          <w:szCs w:val="28"/>
        </w:rPr>
        <w:t>4.1. Общая характеристика физико-химических методов анализа. Электрохимические методы анализа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bCs/>
          <w:sz w:val="28"/>
          <w:szCs w:val="28"/>
        </w:rPr>
        <w:t>Потенциометрический метод. Теоретические основы метода, классификация. Прямая потенциометрия и потенциометрическое титрование, их область применения. Электроды и их классификация. Методы измерения электродвижущей силы (ЭДС). Аппаратура, применяемая в потенциометрии.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лярографический метод. Сущность полярографии. Индикаторные электроды и электроды сравнения. Характеристика вольтамперной кривой. Диффузионный ток. Качественный и количественный полярографический анализ.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2. Оптические методы анализа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еоретические основы оптических методов анализа. Использование инструментальных методов при исследовании биологических систем и процессов.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bCs/>
          <w:sz w:val="28"/>
          <w:szCs w:val="28"/>
        </w:rPr>
        <w:t>Спектрофотометрический метод, сущность метода. Основные законы светопоглощения – законы Бугера-Ламберта и Бера. Величины, характеризующие лучистую энергию: оптическая плотность и пропускание. Выбор оптимальных условий проведения фотометрической реакции. Фотометрическое определение некоторых элементов (железа, кремния, фосфора, марганца). Аппаратура, применяемая в спектрофотометрическом методе анализа.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Основы фотометрического анализа. Фотометрические методы определения одного вещества в растворе (метод градуировочного графика, метод добавок, метод сравнения оптический плотности стандартного и исследуемого окрашенных растворов).</w:t>
      </w:r>
    </w:p>
    <w:p>
      <w:pPr>
        <w:pStyle w:val="TextBody"/>
        <w:spacing w:before="0" w:after="0"/>
        <w:ind w:right="266" w:firstLine="709"/>
        <w:jc w:val="both"/>
        <w:rPr/>
      </w:pPr>
      <w:r>
        <w:rPr>
          <w:b w:val="false"/>
          <w:bCs/>
          <w:sz w:val="28"/>
          <w:szCs w:val="28"/>
        </w:rPr>
        <w:t>Люминесцентный анализ, сущность метода. Классификация различных видов люминесценции.</w:t>
      </w:r>
    </w:p>
    <w:p>
      <w:pPr>
        <w:pStyle w:val="TextBody"/>
        <w:spacing w:before="0" w:after="0"/>
        <w:ind w:right="266"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олотов, Ю.А. Основы аналитической химии. Кн.1 и 2 / Ю.А. Золотов. – 2-е изд. перераб. и доп. – М.: Высшая школа, 2000. – 845 с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чковский, С.А. Аналитическая химия / С.А. Мечковский. - Мн.: Изд-во «Университетское», 1991. – 333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илипенко, А.Т., Пятницкий, И.В. Аналитическая химия. Кн. 1 и 2 / А.Т. Пилипенко, И.В. Пятницкий.– М.: Химия, 1990. – 846 с.</w:t>
      </w:r>
    </w:p>
    <w:p>
      <w:pPr>
        <w:pStyle w:val="Normal"/>
        <w:tabs>
          <w:tab w:val="clear" w:pos="708"/>
          <w:tab w:val="left" w:pos="8325" w:leader="none"/>
        </w:tabs>
        <w:rPr/>
      </w:pPr>
      <w:r>
        <w:rPr>
          <w:b/>
          <w:szCs w:val="28"/>
        </w:rPr>
        <w:t>Дополнительна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Алесковский, В.Б. Физико-химические методы анализа: учеб. пособие для вузов / В.Б. Алесковский; под ред В.Б. Алесковского. – Л.: Химия, 1988. – 376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арковский, Е.В. Введение в химию биогенных элементов и химический анализ: учеб. пособие для мед. вузов / Е.В. Барковский; под ред. Е.В. Барковского. – Мн., 1997.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76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асильев, В.П. Аналитическая химия. В 2 ч. Ч. 1. Гравиметрический и титриметрический методы анализа. М.: Высшая школа, 1989. – 320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асильев, В.П. Аналитическая химия. В 2 ч. Ч. 2. Физико-химические методы анализа. М.: Высшая школа, 1989. – 384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урье, Ю.Ю. Справочник по аналитической химии / Ю.Ю. Лурье, – М.: Химия, 1989. – 447 с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кушева, С.А. Методика решения задач по аналитической химии. Мн.: Высшая школа, 1985.– 223 с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етрухин, О.М. Практикум по физико-химическим методам анализа. М.: Химия, 1987. – 248 с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 самостоятельной работы студентов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Содержание и форма самостоятельной работы студентов разрабатывается (или выбирается и адаптируется) учреждениями высшего образования и кафедрами в соответствии с целями и задачами подготовки специалистов.</w:t>
      </w:r>
    </w:p>
    <w:p>
      <w:pPr>
        <w:pStyle w:val="Normal"/>
        <w:ind w:firstLine="540"/>
        <w:rPr/>
      </w:pPr>
      <w:r>
        <w:rPr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, рефератов, кратких докладов, по наиболее актуальным проблемам аналитической химии. Элементами проблемного обучения  является выполнение студентами учебно-исследовательских и научно-исследовательских  работ под руководством преподавателя.</w:t>
      </w:r>
    </w:p>
    <w:p>
      <w:pPr>
        <w:pStyle w:val="Normal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рекомендуемых средств диагностики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й высшего образования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Фонд оценочных средств учебных достижений студента включает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szCs w:val="28"/>
        </w:rPr>
        <w:t xml:space="preserve">– </w:t>
      </w: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чебно-исследовательские работы студентов.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стный опрос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мпьютерное тестирование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ение ситуационных задач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тоговое занятие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szCs w:val="28"/>
        </w:rPr>
        <w:t xml:space="preserve">– </w:t>
      </w:r>
      <w:r>
        <w:rPr>
          <w:szCs w:val="28"/>
        </w:rPr>
        <w:t>защиту реферата по теме учебной программы по учебной дисциплине;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>
          <w:szCs w:val="28"/>
        </w:rPr>
        <w:t xml:space="preserve">– </w:t>
      </w:r>
      <w:r>
        <w:rPr>
          <w:szCs w:val="28"/>
        </w:rPr>
        <w:t>текущую аттестацию по окончании изучения учебной дисциплины с применением устной, письменной, тестовой и иных методик контроля обучения.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Литература для преподавателей по организации самостоятельной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боты студентов</w:t>
      </w:r>
    </w:p>
    <w:p>
      <w:pPr>
        <w:pStyle w:val="Normal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Попков, В.А. Методология педагогического исследования / В.А. Попков, А.В. Коржуев . – М.: МГУ, 2000. – 184с.</w:t>
      </w:r>
    </w:p>
    <w:p>
      <w:pPr>
        <w:pStyle w:val="Normal"/>
        <w:ind w:firstLine="540"/>
        <w:rPr/>
      </w:pPr>
      <w:r>
        <w:rPr>
          <w:szCs w:val="28"/>
        </w:rPr>
        <w:t>2. Кашлев, С.С. Интерактивные методы обучения педагогике: Учеб. пособие / С.С. Кашлев. – Мн.: Выш.шк., 2004 - 176с.</w:t>
      </w:r>
    </w:p>
    <w:p>
      <w:pPr>
        <w:pStyle w:val="Normal"/>
        <w:ind w:firstLine="540"/>
        <w:rPr/>
      </w:pPr>
      <w:r>
        <w:rPr>
          <w:szCs w:val="28"/>
        </w:rPr>
        <w:t>3. Материалы пятой международной научно-практической конференции «Самостоятельная работа и академические успехи. Теория, исследования, практика», минск, 29-30 марта 2005 г. / Белорусский государственный университет. Центр проблем развития образования. – Мн.: Пропилеи, 2005. – 360с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6311900" cy="771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86" t="6133" r="2729" b="1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71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szCs w:val="28"/>
        </w:rPr>
        <w:t>Сведения об авторах: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 xml:space="preserve">Лысенкова Антонина Владимировна, заведующий кафедрой общей химии и биоорганической химии Учреждения образования «Гомельский государственный медицинский университет», кандидат химических наук, доцент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  <w:t>Телефоны: дом. 8 0232 418293, раб. 8 0232 703262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rPr/>
      </w:pPr>
      <w:r>
        <w:rPr>
          <w:szCs w:val="28"/>
        </w:rPr>
        <w:t>Одинцова Марина Валерьевна, старший преподаватель кафедры общей и биоорганической химии учреждения образования «Гомельский государственный медицинский университет»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szCs w:val="28"/>
        </w:rPr>
      </w:pPr>
      <w:r>
        <w:rPr>
          <w:szCs w:val="28"/>
        </w:rPr>
        <w:t>Телефоны: дом. 8 0232 451647, раб. 8 0232 70-3262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96" w:firstLine="72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ind w:right="266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обычный"/>
    <w:basedOn w:val="Normal"/>
    <w:qFormat/>
    <w:pPr>
      <w:ind w:hanging="0"/>
      <w:jc w:val="left"/>
    </w:pPr>
    <w:rPr>
      <w:color w:val="000000"/>
      <w:sz w:val="20"/>
      <w:szCs w:val="20"/>
    </w:rPr>
  </w:style>
  <w:style w:type="paragraph" w:styleId="Style17">
    <w:name w:val="Без интервала"/>
    <w:basedOn w:val="Normal"/>
    <w:qFormat/>
    <w:pPr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ind w:hanging="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ind w:hanging="0"/>
      <w:jc w:val="center"/>
    </w:pPr>
    <w:rPr>
      <w:b/>
      <w:sz w:val="26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outlineLvl w:val="2"/>
    </w:pPr>
    <w:rPr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05:00Z</dcterms:created>
  <dc:creator>каф.общей химии</dc:creator>
  <dc:description/>
  <dc:language>en-US</dc:language>
  <cp:lastModifiedBy>USER</cp:lastModifiedBy>
  <dcterms:modified xsi:type="dcterms:W3CDTF">2014-10-22T09:05:00Z</dcterms:modified>
  <cp:revision>2</cp:revision>
  <dc:subject/>
  <dc:title/>
</cp:coreProperties>
</file>