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10910" cy="862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14" t="5394" r="2897" b="2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.Г.Пивчен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нормальной анатом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.Д.Денисов, профессор кафедры нормальной анатомии учреждения образования «Белорусский государственный медицинский университет», кандидат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Д.Чайка, доцент кафедры нормальной анато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right="38" w:hanging="0"/>
        <w:jc w:val="both"/>
        <w:rPr/>
      </w:pPr>
      <w:r>
        <w:rPr>
          <w:sz w:val="28"/>
        </w:rPr>
        <w:t>Кафедра нормальной анатом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240" w:after="0"/>
        <w:ind w:right="40" w:hanging="0"/>
        <w:jc w:val="both"/>
        <w:rPr>
          <w:sz w:val="28"/>
        </w:rPr>
      </w:pPr>
      <w:r>
        <w:rPr>
          <w:sz w:val="28"/>
        </w:rPr>
        <w:t>Д.А.Волчкевич, заведующий кафедрой анатомии человека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нормальной анатом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9.09.2013 г.)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9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7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7.02.2014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томия человека – учебная дисциплина, содержащая систематизированные научные знания и методики о закономерностях развития и строении тела человек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1 «Лечебн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Анатомия человека» предполагает изучение новейших научных данных о строении тела человека, в том числе полученных современными методами прижизненного клинического исследования. Объектом анатомии человека является как мертвое тело, так и тело живого человека со всеми индивидуальными, возрастными и половыми особенностями и различиями. Особенность новой типовой учебной программы состоит в постановке задач по достижению полной академической компетенции по дисциплине (знания и умения по анатомии), а также формированию отдельных социально-личностных и профессиональных компетенций, установленных образовательным стандартом по специ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Анатомия человека» – приобретение студентами научных знаний о строении тела человека для использования их как при изучении последующих учебных дисциплин, так и для применения в профессиональной деятельности. При этом студенты должны научиться понимать правила, принципы и закономерности строения тела, обусловленные онтогенезом, филогенезом, функцией и окружающей средой. Строение тела человека изучается в основном на макроскопическом уровне по системному принципу. В необходимых случаях применяется топографический принцип, а также используются данные эмбриологии, микроскопической анатомии (гистологии), сравнительной анатомии, антропологии, физ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учебной дисциплины «Анатомия человека» определяются перечнем компетенций, установленных образовательным стандартом по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е компетенции, кроме знаний о строении тела человека, включают умение поиска учебно-информационных ресурсов, владение методами приобретения и осмыслени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социально-личностных компетенций составляют знания этических и правовых норм использования трупного материала в образовательном процессе, этические правила поведения студентов во время учебных занятий, при самостоятельной работе с препаратами. </w:t>
      </w:r>
    </w:p>
    <w:p>
      <w:pPr>
        <w:pStyle w:val="2"/>
        <w:rPr>
          <w:szCs w:val="20"/>
        </w:rPr>
      </w:pPr>
      <w:r>
        <w:rPr>
          <w:szCs w:val="20"/>
        </w:rPr>
        <w:t>В основе профессиональных компетенций лежат знания о строении тела человека, умения узнавать и демонстрировать изучаемые структуры на теле человека и отдельных препаратах.</w:t>
      </w:r>
    </w:p>
    <w:p>
      <w:pPr>
        <w:pStyle w:val="Normal"/>
        <w:ind w:firstLine="709"/>
        <w:jc w:val="both"/>
        <w:rPr/>
      </w:pPr>
      <w:r>
        <w:rPr>
          <w:sz w:val="28"/>
        </w:rPr>
        <w:t>Специфика подготовки врачей по специальности 1-79 01 01 «Лечебное дело»</w:t>
      </w:r>
      <w:r>
        <w:rPr>
          <w:sz w:val="28"/>
          <w:szCs w:val="28"/>
        </w:rPr>
        <w:t xml:space="preserve"> определяется необходимостью целенаправленного изучения студентами </w:t>
      </w:r>
      <w:r>
        <w:rPr>
          <w:sz w:val="28"/>
        </w:rPr>
        <w:t>структурно-функциональной организации органов в возрастном аспекте.</w:t>
      </w:r>
    </w:p>
    <w:p>
      <w:pPr>
        <w:pStyle w:val="Normal"/>
        <w:ind w:firstLine="709"/>
        <w:jc w:val="both"/>
        <w:rPr/>
      </w:pPr>
      <w:r>
        <w:rPr>
          <w:sz w:val="28"/>
        </w:rPr>
        <w:t>Специфика подготовки врачей по специальности 1-79 01 02 «Педиатрия»</w:t>
      </w:r>
      <w:r>
        <w:rPr>
          <w:sz w:val="28"/>
          <w:szCs w:val="28"/>
        </w:rPr>
        <w:t xml:space="preserve"> определяется необходимостью целенаправленного изучения студентами </w:t>
      </w:r>
      <w:r>
        <w:rPr>
          <w:sz w:val="28"/>
        </w:rPr>
        <w:t>структурно-функциональной организации органов у детей и подрост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Анатомия человека» осуществляется с использованием данных эмбриологии, сравнительной и эволюционной морфологии, гистологии, физиологии, антропологии, экологии и других нау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дисциплине «Анатомия человека» представлена </w:t>
      </w:r>
      <w:r>
        <w:rPr>
          <w:bCs/>
          <w:sz w:val="28"/>
          <w:szCs w:val="28"/>
        </w:rPr>
        <w:t>десятью</w:t>
      </w:r>
      <w:r>
        <w:rPr>
          <w:sz w:val="28"/>
          <w:szCs w:val="28"/>
        </w:rPr>
        <w:t xml:space="preserve"> раздел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строение органов, их положение в теле человека и взаимоотношения с другими органами в организме; связь между строением и функцией орган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ые, половые и возрастные особенности строения органов, систем органов и тела челове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строения органов, систем органов и тела человека от биологических и социальных фактор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и аномалии строения органов и систем органов в связи с особенностями эмбрионального разви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анатомию органов и систем органов.</w:t>
      </w:r>
    </w:p>
    <w:p>
      <w:pPr>
        <w:pStyle w:val="Normal"/>
        <w:widowControl w:val="false"/>
        <w:ind w:firstLine="720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sz w:val="32"/>
          <w:szCs w:val="32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показывать на трупе, препаратах, таблицах, муляжах и других средствах наглядности органы, их части, другие анатомические образ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на теле человека пальпировать (прощупывать) и определять положение отдельных органов, костные выступы; проецировать на поверхность тела органы, крупные сосуды и нервы, находить точки пальпации сосудов (пульс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ировать на рентгенограммах органы, их части и другие анатомические</w:t>
      </w:r>
      <w:r>
        <w:rPr>
          <w:sz w:val="28"/>
        </w:rPr>
        <w:t xml:space="preserve"> образования.</w:t>
      </w:r>
      <w:r>
        <w:br w:type="page"/>
      </w:r>
    </w:p>
    <w:p>
      <w:pPr>
        <w:pStyle w:val="3"/>
        <w:ind w:left="720" w:hanging="0"/>
        <w:rPr>
          <w:b/>
          <w:b/>
          <w:bCs/>
          <w:sz w:val="28"/>
        </w:rPr>
      </w:pPr>
      <w:r>
        <w:rPr>
          <w:color w:val="000000"/>
          <w:sz w:val="28"/>
        </w:rPr>
        <w:t xml:space="preserve">Студент должен </w:t>
      </w:r>
      <w:r>
        <w:rPr>
          <w:b/>
          <w:bCs/>
          <w:color w:val="000000"/>
          <w:sz w:val="28"/>
        </w:rPr>
        <w:t>влад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правильного расположения костей осевого скелета, грудной клетки, свободной части скелета, что необходимо при описании и оценке их состояния при рентгеноскопическом и рентгенографическом исследован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демонстрации биомеханики суставов тела человека в норме в соответствии с имеющимися осями вращения, необходимой для правильной оценки полноты их движений при диагностике, а также правильного их документального оформ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расположения внутренних органов и их частей в норме по отношению к «себе», к «пациенту» для правильной оценки результатов физикальных методов исследования (осмотр, пальпация, перкуссия, голотопии и синтопии органов), а также методов рентгенологического и эндоскопического исследований, компьютерной томографии (КТ), магнитно-резонансной томографии (МРТ), ультразвукового исследования (УЗ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й терминологией, а также эпонимами, требуемыми по учебной дисциплине «Анатомия человека».</w:t>
      </w:r>
    </w:p>
    <w:p>
      <w:pPr>
        <w:pStyle w:val="Style11"/>
        <w:ind w:firstLine="710"/>
        <w:jc w:val="both"/>
        <w:rPr/>
      </w:pPr>
      <w:r>
        <w:rPr>
          <w:sz w:val="28"/>
          <w:szCs w:val="28"/>
        </w:rPr>
        <w:t xml:space="preserve">Всего на изучение учебной дисциплины отводится 444 часа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аудиторных – 229, из них 38 часов лекций, 191 час лабораторных занятий. Самостоятельная внеаудиторная работа составляет 215 часов. Текущая аттестация проводится в соответствии с типовым учебным планом в форме зачетов (1, 2 семестры) и экзамена (3 семест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48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текуще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  <w:cantSplit w:val="true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; 1-79 01 02 «Педиатр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073"/>
      </w:tblGrid>
      <w:tr>
        <w:trPr>
          <w:tblHeader w:val="true"/>
          <w:trHeight w:val="537" w:hRule="atLeast"/>
          <w:cantSplit w:val="true"/>
        </w:trPr>
        <w:tc>
          <w:tcPr>
            <w:tcW w:w="622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51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22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лабораторных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/>
            </w:pPr>
            <w:r>
              <w:rPr>
                <w:b/>
                <w:sz w:val="28"/>
                <w:szCs w:val="28"/>
              </w:rPr>
              <w:t>Введение в учебную дисциплину «Анатомия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и; система скелет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я скелета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ой скелет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скелет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единения; система соединений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единений костей. Классификация соединений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костей осевого скелета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я костей добавочного скелета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ышцы; мышечн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230" w:hRule="atLeast"/>
          <w:cantSplit w:val="true"/>
        </w:trPr>
        <w:tc>
          <w:tcPr>
            <w:tcW w:w="622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ая ткань. Мышца как орган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анатомия мышц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нутренние органы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арительн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ые системы. Система мужских половых органов. Система женских половых органов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ность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ть живота и таза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рдечно-сосудистая система 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о-сосудистая система: сердце, артерии, сосуды микроциркуляторного русла, вены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кард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b/>
                <w:bCs/>
                <w:sz w:val="28"/>
                <w:szCs w:val="28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и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ы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атические стволы и протоки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мфоидн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рвн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 и ее функции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нервная система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ая нервная система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(вегетативная) нервная система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ндокринные железы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1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чувств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о-функциональная характеристика органов чувств</w:t>
            </w:r>
          </w:p>
        </w:tc>
        <w:tc>
          <w:tcPr>
            <w:tcW w:w="144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з и вспомогательные структуры глаза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хо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228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обоняния. Орган вкуса. Общий покров</w:t>
            </w:r>
          </w:p>
        </w:tc>
        <w:tc>
          <w:tcPr>
            <w:tcW w:w="144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073" w:type="dxa"/>
            <w:tcBorders>
              <w:top w:val="doub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1"/>
        <w:rPr>
          <w:b/>
          <w:b/>
          <w:smallCaps/>
          <w:spacing w:val="30"/>
          <w:sz w:val="28"/>
          <w:szCs w:val="32"/>
        </w:rPr>
      </w:pPr>
      <w:r>
        <w:rPr>
          <w:b/>
          <w:bCs/>
          <w:caps/>
          <w:sz w:val="28"/>
          <w:szCs w:val="28"/>
        </w:rPr>
        <w:t>1. Введение В учебную ДИСЦИПЛИНУ «АНАТОМИЯ ЧЕЛОВЕК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</w:rPr>
      </w:pPr>
      <w:r>
        <w:rPr>
          <w:bCs/>
          <w:sz w:val="28"/>
        </w:rPr>
        <w:t>Значение изучения анатомии на лечебном и педиатрическом факультетах. Систематическая анатомия, топографическая анатомия, сравнительная анатомия, возрастная анатомия, пластическая анатомия, антропология. Методы исследования в анатомии. Макроскопическая, макромикроскопическая, микроскопическая анатомия. Методы изучения анатомии на трупном материале: препарирование, наливка сосудов наполнителями, пластинация, просветление, коррозия, рентгенография, распилы по Н.И.Пирогову, макро- и микроскопия. Методы изучения анатомии живого человека: антропометрия, рентгенография, компьютерная томография, ультразвуковое исследование, эндоскоп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Зародышевые листки и их производные. Эмбриогенез органов и систем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онятие о норме и вариантах нормы, анатомические типы телосложения. Возрастные, половые и индивидуальные особенности строения тела человека. Анатомические термины. Анатомическая номенклатура. Оси и плоскости, используемые в анатом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Анатомия в Беларуси. Преподавание анатомии и начало анатомических исследований в первых медицинских учебных заведениях </w:t>
      </w:r>
      <w:r>
        <w:rPr>
          <w:bCs/>
          <w:sz w:val="28"/>
          <w:lang w:val="en-US"/>
        </w:rPr>
        <w:t>XVIII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XIX</w:t>
      </w:r>
      <w:r>
        <w:rPr>
          <w:bCs/>
          <w:sz w:val="28"/>
        </w:rPr>
        <w:t xml:space="preserve"> вв. в Гродно (Ж.Э.Жилибер). Современная история анатомии: создание школы белорусских анатомов (С.И.Лебедкин, Д.М.Голуб, П.И.Лобко, А.Н.Габузов, З.И.Ибрагимова); научные направления, разрабатываемые белорусскими анатомами; разработка белорусской анатомической терминолог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2. КОСТИ; СИСТЕМА СКЕЛЕТА</w:t>
      </w:r>
    </w:p>
    <w:p>
      <w:pPr>
        <w:pStyle w:val="TextBodyIndent"/>
        <w:rPr/>
      </w:pPr>
      <w:r>
        <w:rPr>
          <w:b/>
        </w:rPr>
        <w:t>2.1</w:t>
      </w:r>
      <w:r>
        <w:rPr>
          <w:b/>
          <w:bCs/>
        </w:rPr>
        <w:t xml:space="preserve">. </w:t>
      </w:r>
      <w:r>
        <w:rPr>
          <w:b/>
        </w:rPr>
        <w:t>Анатомия скеле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евой скелет, добавочный скелет. Развитие костей в онтогенезе человека. Понятие «костный возраст». Классификация костей. Строение кости. Надкостница (периост). Кость как орган. Кость в рентгеновском изображении. Влияние социальных, биологических, физических и химических факторов на развитие и строение скелета</w:t>
      </w:r>
      <w:r>
        <w:rPr>
          <w:bCs/>
          <w:sz w:val="28"/>
          <w:szCs w:val="28"/>
        </w:rPr>
        <w:t>. Особенности строения костей у детей и подростков.</w:t>
      </w:r>
      <w:r>
        <w:rPr>
          <w:rStyle w:val="FootnoteCharacters"/>
          <w:rStyle w:val="FootnoteAnchor"/>
          <w:rFonts w:eastAsia="Symbol" w:cs="Symbol" w:ascii="Symbol" w:hAnsi="Symbol"/>
          <w:bCs/>
          <w:sz w:val="24"/>
          <w:szCs w:val="28"/>
        </w:rPr>
        <w:footnoteReference w:customMarkFollows="1" w:id="2"/>
        <w:t></w:t>
      </w:r>
      <w:r>
        <w:rPr>
          <w:bCs/>
          <w:sz w:val="24"/>
          <w:szCs w:val="28"/>
        </w:rPr>
        <w:t xml:space="preserve"> </w:t>
      </w:r>
      <w:r>
        <w:rPr>
          <w:bCs/>
          <w:sz w:val="28"/>
          <w:szCs w:val="28"/>
        </w:rPr>
        <w:t>Возрастные изменения костей человека.</w:t>
      </w:r>
      <w:r>
        <w:rPr>
          <w:rStyle w:val="FootnoteCharacters"/>
          <w:rStyle w:val="FootnoteAnchor"/>
          <w:rFonts w:eastAsia="Symbol" w:cs="Symbol" w:ascii="Symbol" w:hAnsi="Symbol"/>
          <w:bCs/>
          <w:sz w:val="24"/>
          <w:szCs w:val="28"/>
        </w:rPr>
        <w:footnoteReference w:customMarkFollows="1" w:id="3"/>
        <w:t></w:t>
      </w:r>
      <w:r>
        <w:rPr>
          <w:rStyle w:val="FootnoteCharacters"/>
          <w:bCs/>
          <w:sz w:val="24"/>
          <w:szCs w:val="28"/>
        </w:rPr>
        <w:t>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2.2. Осевой скелет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озвоночный столб.</w:t>
      </w:r>
      <w:r>
        <w:rPr>
          <w:bCs/>
          <w:sz w:val="28"/>
        </w:rPr>
        <w:t xml:space="preserve"> Краткие данные о развитии позвоночного столба. Варианты и аномалии развития. Строение позвонков. Особенности шейных, грудных, поясничных, крестцовых и копчиковых позвонк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келет грудной клетки.</w:t>
      </w:r>
      <w:r>
        <w:rPr>
          <w:bCs/>
          <w:sz w:val="28"/>
        </w:rPr>
        <w:t xml:space="preserve"> Ребра и грудина. Развитие костей груди. Варианты и аномалии развития. Строение ребер. Ребра истинные, ложные и колеблющиеся. Строение грудин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Кости черепа. </w:t>
      </w:r>
      <w:r>
        <w:rPr>
          <w:bCs/>
          <w:sz w:val="28"/>
        </w:rPr>
        <w:t>Развитие черепа. Варианты и аномалии развития. Мозговой череп, лицевой череп. Строение костей мозгового черепа: лобной, клиновидной, затылочной, теменной, решетчатой, височной. Строение костей лицевого черепа: верхней и нижней челюсти, нижней носовой раковины, сошника, носовой, слезной, скуловой, небной, подъязычно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Топография черепа: свод, наружное и внутреннее основания черепа. Передняя, средняя и задняя черепные ямки; глазница, полость носа; костная основа ротовой полости; височная, подвисочная и крыловидно-небная ямк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Череп новорожденного. Половые, возрастные и индивидуальные особенности строения черепа. Рентгеноанатомия костей черепа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2.3. Добавочный скелет</w:t>
      </w:r>
    </w:p>
    <w:p>
      <w:pPr>
        <w:pStyle w:val="TextBodyIndent"/>
        <w:ind w:left="709" w:hanging="0"/>
        <w:rPr/>
      </w:pPr>
      <w:r>
        <w:rPr>
          <w:b/>
        </w:rPr>
        <w:t>Кости верхней и нижней конечностей</w:t>
      </w:r>
      <w:r>
        <w:rPr>
          <w:bCs/>
        </w:rPr>
        <w:t xml:space="preserve">. Развитие костей конечностей. Варианты и аномалии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сти верхней конечности.</w:t>
      </w:r>
      <w:r>
        <w:rPr>
          <w:bCs/>
          <w:sz w:val="28"/>
        </w:rPr>
        <w:t xml:space="preserve"> Кости пояса верхней конечности. Ключица, лопатка. Кости свободной части верхней конечности: плечевая кость, кости предплечья и кисти. Сесамовидные кости. Рентгеноанатомия костей верхней конечн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Кости нижней конечности.</w:t>
      </w:r>
      <w:r>
        <w:rPr>
          <w:bCs/>
          <w:sz w:val="28"/>
        </w:rPr>
        <w:t xml:space="preserve"> Кости пояса нижней конечности. Тазовая кость. Кости свободной части нижней конечности: бедренная кость, кости голени и стопы. Сесамовидные кости. Рентгеноанатомия костей нижней конечности. Сходство и различия в строении скелета верхней и нижней конечностей в связи с их функциями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3. СОЕДИНЕНИЯ; СИСТЕМА СОЕДИН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Развитие соединений костей. Классификация соединени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иброзные соединения: синдесмозы, швы, вколачивание; хрящевые соединения: синхондрозы, симфизы; синовиальные соединения (суставы). Строение сустава. Классификация суставов. Особенности строения суставов у детей и подростков.</w:t>
      </w:r>
      <w:r>
        <w:rPr>
          <w:bCs/>
          <w:sz w:val="24"/>
          <w:szCs w:val="28"/>
        </w:rPr>
        <w:t>*</w:t>
      </w:r>
      <w:r>
        <w:rPr>
          <w:bCs/>
          <w:sz w:val="28"/>
          <w:szCs w:val="28"/>
        </w:rPr>
        <w:t xml:space="preserve"> Возрастные изменения суставов человека</w:t>
      </w:r>
      <w:r>
        <w:rPr>
          <w:bCs/>
          <w:sz w:val="24"/>
          <w:szCs w:val="28"/>
        </w:rPr>
        <w:t>.**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 xml:space="preserve">3.2. Соединения костей осевого скелета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единения позвоночного столба: </w:t>
      </w:r>
      <w:r>
        <w:rPr>
          <w:bCs/>
          <w:sz w:val="28"/>
        </w:rPr>
        <w:t xml:space="preserve">межпозвоночные диски, связки, дугоотростчатые суставы. Атланто-затылочный и атланто-осевой суставы. Позвоночный столб в целом: строение, изгибы, движения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единения грудной клетки. </w:t>
      </w:r>
      <w:r>
        <w:rPr>
          <w:bCs/>
          <w:sz w:val="28"/>
        </w:rPr>
        <w:t xml:space="preserve">Грудино-реберные и реберно-позвоночные суставы. Грудная клетка в целом: ее индивидуальные, возрастные и типологические особен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оединения черепа:</w:t>
      </w:r>
      <w:r>
        <w:rPr>
          <w:bCs/>
          <w:sz w:val="28"/>
        </w:rPr>
        <w:t xml:space="preserve"> швы и синхондрозы; височно-нижнечелюстной сустав.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3.3. Соединения костей добавочного скелета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Соединения верхней конечности. </w:t>
      </w:r>
      <w:r>
        <w:rPr>
          <w:bCs/>
          <w:sz w:val="28"/>
        </w:rPr>
        <w:t xml:space="preserve">Акромиально-ключичный и грудино-ключичный суставы. Соединения свободной части верхней конечности. Плечевой сустав. Локтевой сустав. Соединения костей предплечья. Лучезапястный сустав. Суставы кисти: межзапястные, среднезапястный, запястно-пястные, межпястные, пястно-фаланговые, межфаланговые. Запястно-пястный сустав большого пальца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оединения нижней конечности.</w:t>
      </w:r>
      <w:r>
        <w:rPr>
          <w:bCs/>
          <w:sz w:val="28"/>
        </w:rPr>
        <w:t xml:space="preserve"> Соединения пояса нижней конечности. Соединения тазовых костей: лобковый симфиз, крестцово-подвздошный сустав. Таз как целое. Большой и малый таз. Размеры женского таза. Половые особенности таз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единения свободной части нижней конечности. Тазобедренный сустав. Возрастные особенности строения тазобедренного сустава. Анатомические предпосылки врожденного вывиха бедра. Коленный сустав. Соединения костей голени. Голеностопный сустав. Суставы стопы: соединения костей предплюсны, предплюсно-плюсневые, межплюсневые, плюсно-фаланговые, межфаланговые суставы. Своды стопы и связки, их укрепляющи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4. МЫШЦЫ; МЫШЕЧНАЯ СИСТЕМ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>4.1. Мышечная ткань. Мышца как орган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Гладкая (неисчерченная), поперечно-полосатая (исчерченная) и сердечная мышечная ткани; особенности их строения и функции. Развитие мышц в онтогенезе человека. Варианты и аномали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Мышца как орган. Строение скелетной мышцы. Понятие об анатомическом и физиологическом поперечнике мышц.</w:t>
      </w:r>
      <w:r>
        <w:rPr>
          <w:bCs/>
        </w:rPr>
        <w:t xml:space="preserve"> </w:t>
      </w:r>
      <w:r>
        <w:rPr>
          <w:bCs/>
          <w:sz w:val="28"/>
        </w:rPr>
        <w:t>Вспомогательный аппарат мышц. Классификация мышц по форме, строению, происхождению и функциям. Особенности строения мышц у детей и подростков.</w:t>
      </w:r>
      <w:r>
        <w:rPr>
          <w:bCs/>
          <w:sz w:val="24"/>
        </w:rPr>
        <w:t>*</w:t>
      </w:r>
      <w:r>
        <w:rPr>
          <w:bCs/>
          <w:sz w:val="28"/>
        </w:rPr>
        <w:t xml:space="preserve"> Изменения мышц при старении человека.</w:t>
      </w:r>
      <w:r>
        <w:rPr>
          <w:bCs/>
          <w:sz w:val="24"/>
        </w:rPr>
        <w:t>**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4.2.</w:t>
        <w:tab/>
        <w:t>Функциональная анатомия мышц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Мышцы и фасции головы. </w:t>
      </w:r>
      <w:r>
        <w:rPr/>
        <w:t>Классификация мышц головы. Мимические (лицевые) и жевательные мышцы. Фасции головы. Анатомические предпосылки скальпированных ран. Функции мимических и жевательных мышц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шеи.</w:t>
      </w:r>
      <w:r>
        <w:rPr>
          <w:bCs/>
          <w:sz w:val="28"/>
        </w:rPr>
        <w:t xml:space="preserve"> Классификация мышц шеи. Поверхностные мышцы шеи. Мышцы надподъязычные и подподъязычные. Глубокие мышцы шеи. Подзатылочные мышцы. Топография шеи. Фасции шеи. Функции мышц ше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спины.</w:t>
      </w:r>
      <w:r>
        <w:rPr>
          <w:bCs/>
          <w:sz w:val="28"/>
        </w:rPr>
        <w:t xml:space="preserve"> Поверхностные и глубокие мышцы спины. Фасции спины. Функции мышц спин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Мышцы и фасции груди. </w:t>
      </w:r>
      <w:r>
        <w:rPr>
          <w:b/>
          <w:bCs/>
          <w:sz w:val="28"/>
        </w:rPr>
        <w:t xml:space="preserve">Диафрагма. </w:t>
      </w:r>
      <w:r>
        <w:rPr>
          <w:bCs/>
          <w:sz w:val="28"/>
        </w:rPr>
        <w:t>Мышцы груди, прикрепляющиеся к костям верхней конечности, и собственные. Диафрагма, строение, топография и функции. Фасции груди и диафрагмы. «Слабые места» диафрагмы – анатомические предпосылки возникновения диафрагмальной грыж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живота.</w:t>
      </w:r>
      <w:r>
        <w:rPr>
          <w:bCs/>
          <w:sz w:val="28"/>
        </w:rPr>
        <w:t xml:space="preserve"> Передние, боковые и задние мышцы живота. Функции мышц живота. Брюшной пресс. Топография областей живота. Влагалище прямой мышцы живота. Белая линия живота, пупочное кольцо. Паховый канал. Фасции живота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верхней конечности.</w:t>
      </w:r>
      <w:r>
        <w:rPr>
          <w:bCs/>
          <w:sz w:val="28"/>
        </w:rPr>
        <w:t xml:space="preserve"> Мышцы пояса верхней конечности: строение, топография, функции. Мышцы свободной части верхней конечности: плеча, предплечья и кисти, строение, топография, функции. Фасции, синовиальные сумки и сухожильные влагалища. Топография верхней конечности: подмышечная ямка, подмышечная полость, локтевая ямка, борозды и каналы плеча, предплечья и ки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ышцы и фасции нижней конечности.</w:t>
      </w:r>
      <w:r>
        <w:rPr>
          <w:bCs/>
          <w:sz w:val="28"/>
        </w:rPr>
        <w:t xml:space="preserve"> Мышцы пояса нижней конечности: строение, топография, функции. Мышцы свободной части нижней конечности: бедра, голени, стопы, строение, топография, функции. Топография нижней конечности: отверстия, каналы, ямки, борозды. Фасции, синовиальные сумки и сухожильные влагалищ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</w:rPr>
        <w:t xml:space="preserve">5. </w:t>
      </w:r>
      <w:r>
        <w:rPr>
          <w:b/>
          <w:caps/>
          <w:sz w:val="28"/>
          <w:szCs w:val="28"/>
        </w:rPr>
        <w:t>Внутренние органы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 Пищеварительная систем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>Развитие пищеварительной системы</w:t>
      </w:r>
      <w:r>
        <w:rPr>
          <w:bCs/>
        </w:rPr>
        <w:t>. Первичная кишка, ее головной и туловищный отделы; передняя, средняя и задняя кишка и их производные. Аномалии развития. Принципы строения полых и паренхиматозных органов. Общие принципы строения стенки пищеварительной трубки: слизистая оболочка, подслизистая основа, мышечная оболочка, наружная оболочка (адвентициальная и серозная оболочки). Взаимосвязь строения и функции органов пищеварительной системы. Пищеварительные железы, их развитие, строение и функции. Проекционные линии на поверхности тела человека, области, части тела человека. Скелетотопия, голотопия и синтопия органов. Особенности строения органов пищеварительной системы у детей и подростков.</w:t>
      </w:r>
      <w:r>
        <w:rPr>
          <w:bCs/>
          <w:sz w:val="24"/>
          <w:szCs w:val="24"/>
        </w:rPr>
        <w:t>*</w:t>
      </w:r>
      <w:r>
        <w:rPr>
          <w:bCs/>
        </w:rPr>
        <w:t xml:space="preserve"> Возрастные изменения органов пищеварительной системы человека.</w:t>
      </w:r>
      <w:r>
        <w:rPr>
          <w:bCs/>
          <w:sz w:val="24"/>
          <w:szCs w:val="24"/>
        </w:rPr>
        <w:t>**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Рот. </w:t>
      </w:r>
      <w:r>
        <w:rPr>
          <w:bCs/>
        </w:rPr>
        <w:t>Преддверие и собственно полость рта, их стенки. Небо: твердое небо, мягкое небо. Небные миндалины. Щеки. Губы. Диафрагма рта. Органы полости рта. Зев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Зубы.</w:t>
      </w:r>
      <w:r>
        <w:rPr>
          <w:bCs/>
        </w:rPr>
        <w:t xml:space="preserve"> Строение зубов. Молочные зубы. Формула зубов. Сроки прорезывания и смены. Постоянные зубы. Аномалии зубов.</w:t>
      </w:r>
    </w:p>
    <w:p>
      <w:pPr>
        <w:pStyle w:val="TextBodyIndent"/>
        <w:rPr/>
      </w:pPr>
      <w:r>
        <w:rPr>
          <w:b/>
        </w:rPr>
        <w:t xml:space="preserve">Язык. </w:t>
      </w:r>
      <w:r>
        <w:rPr>
          <w:bCs/>
        </w:rPr>
        <w:t xml:space="preserve">Строение и функции языка. Язычная миндалина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Железы рта. </w:t>
      </w:r>
      <w:r>
        <w:rPr>
          <w:bCs/>
        </w:rPr>
        <w:t>Большие слюнные железы: околоушная, поднижнечелюстная, подъязычная; малые слюнные железы. Строение слюнных желез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Глотка. </w:t>
      </w:r>
      <w:r>
        <w:rPr>
          <w:bCs/>
        </w:rPr>
        <w:t>Строение, топография и функции глотки. Зев. Глоточная и трубные миндалины. Глоточное лимфоидное кольцо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ищевод. </w:t>
      </w:r>
      <w:r>
        <w:rPr>
          <w:bCs/>
        </w:rPr>
        <w:t xml:space="preserve">Строение, топография и функции пищевода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Желудок.</w:t>
      </w:r>
      <w:r>
        <w:rPr>
          <w:bCs/>
        </w:rPr>
        <w:t xml:space="preserve"> Строение, топография и функции желудка. Рентгеноанатомия желудка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Тонкая кишка.</w:t>
      </w:r>
      <w:r>
        <w:rPr>
          <w:bCs/>
        </w:rPr>
        <w:t xml:space="preserve"> Двенадцатиперстная кишка: строение, топография и функции. Брыжеечная часть тонкой кишки (тощая и подвздошная кишка): строение, топография и функции. Рентгеноанатомия тонкой кишк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Толстая кишка. </w:t>
      </w:r>
      <w:r>
        <w:rPr>
          <w:bCs/>
        </w:rPr>
        <w:t>Отделы толстой кишки (слепая кишка с червеобразным отростком, ободочная кишка, прямая кишка): строение, топография и функции. Сходство и различия в строении тонкой и толстой кишки. Рентгеноанатомия толстой кишк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ечень. </w:t>
      </w:r>
      <w:r>
        <w:rPr>
          <w:bCs/>
        </w:rPr>
        <w:t>Строение, топография и функции печени. Структурная и структурно-функциональная единицы печени. Печеночные протоки. Общий желчный проток. Фиксирующий аппарат печен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Желчный пузырь. </w:t>
      </w:r>
      <w:r>
        <w:rPr>
          <w:bCs/>
        </w:rPr>
        <w:t xml:space="preserve">Строение, топография, функции желчного пузыря. Рентгеноанатомия печени, желчного пузыря и желчных протоков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оджелудочная железа.</w:t>
      </w:r>
      <w:r>
        <w:rPr>
          <w:bCs/>
        </w:rPr>
        <w:t xml:space="preserve"> Строение, топография, функции поджелудочной железы. Протоки поджелудочной железы. Эндокринная часть поджелудочной желез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ыхательная система</w:t>
      </w:r>
    </w:p>
    <w:p>
      <w:pPr>
        <w:pStyle w:val="TextBodyIndent"/>
        <w:ind w:left="0" w:firstLine="709"/>
        <w:rPr/>
      </w:pPr>
      <w:r>
        <w:rPr>
          <w:b/>
        </w:rPr>
        <w:t>Развитие органов дыхания.</w:t>
      </w:r>
      <w:r>
        <w:rPr>
          <w:bCs/>
        </w:rPr>
        <w:t xml:space="preserve"> Аномалии развития.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>Верхние и нижние дыхательные пути, органы дыхания. Общие принципы строения дыхательных путей. Взаимосвязь строения органов дыхательной системы с их функцией. Особенности строения органов дыхания у детей и подростков.</w:t>
      </w:r>
      <w:r>
        <w:rPr>
          <w:bCs/>
          <w:sz w:val="24"/>
        </w:rPr>
        <w:t>*</w:t>
      </w:r>
      <w:r>
        <w:rPr>
          <w:bCs/>
        </w:rPr>
        <w:t xml:space="preserve"> Возрастные изменения органов дыхания человека</w:t>
      </w:r>
      <w:r>
        <w:rPr>
          <w:bCs/>
          <w:sz w:val="24"/>
        </w:rPr>
        <w:t>.**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Наружный нос. Полость носа. Околоносовые пазухи.</w:t>
      </w:r>
      <w:r>
        <w:rPr>
          <w:bCs/>
        </w:rPr>
        <w:t xml:space="preserve"> Строение, топография и функции. </w:t>
      </w:r>
    </w:p>
    <w:p>
      <w:pPr>
        <w:pStyle w:val="TextBodyIndent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ab/>
        <w:t>Гортань.</w:t>
      </w:r>
      <w:r>
        <w:rPr>
          <w:bCs/>
        </w:rPr>
        <w:t xml:space="preserve"> Строение, топография и функции гортани. </w:t>
      </w:r>
    </w:p>
    <w:p>
      <w:pPr>
        <w:pStyle w:val="TextBodyIndent"/>
        <w:jc w:val="both"/>
        <w:rPr/>
      </w:pPr>
      <w:r>
        <w:rPr>
          <w:b/>
        </w:rPr>
        <w:t>Трахея и бронхи.</w:t>
      </w:r>
      <w:r>
        <w:rPr>
          <w:bCs/>
        </w:rPr>
        <w:t xml:space="preserve"> Строение, топография и функции трахеи и бронхов. </w:t>
      </w:r>
    </w:p>
    <w:p>
      <w:pPr>
        <w:pStyle w:val="TextBodyIndent"/>
        <w:ind w:left="0" w:firstLine="708"/>
        <w:jc w:val="both"/>
        <w:rPr/>
      </w:pPr>
      <w:r>
        <w:rPr>
          <w:b/>
        </w:rPr>
        <w:t>Легкие.</w:t>
      </w:r>
      <w:r>
        <w:rPr>
          <w:bCs/>
        </w:rPr>
        <w:t xml:space="preserve"> Строение, топография и функции легких. Структурные и структурно-функциональные единицы легкого. Проекция границ легких на поверхность тела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</w:rPr>
        <w:t xml:space="preserve">Плевра. </w:t>
      </w:r>
      <w:r>
        <w:rPr>
          <w:sz w:val="28"/>
        </w:rPr>
        <w:t>Строение, топография и функции плевры. Париетальная и висцеральная плевра. Плевральная полость. Плевральные синусы, их значение. Проекция границ плевры на поверхность тела. Рентгеноанатомия трахеи, бронхов, легких и плевры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Средостение: </w:t>
      </w:r>
      <w:r>
        <w:rPr>
          <w:bCs/>
          <w:sz w:val="28"/>
          <w:szCs w:val="28"/>
        </w:rPr>
        <w:t xml:space="preserve">отделы, органы средостения. Сообщение средостения с межфасциальными пространствами ше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Мочевая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Развитие мочевых органов.</w:t>
      </w:r>
      <w:r>
        <w:rPr>
          <w:bCs/>
        </w:rPr>
        <w:t xml:space="preserve"> Аномалии развития. Особенности строения мочевых органов у детей и подростков.</w:t>
      </w:r>
      <w:r>
        <w:rPr>
          <w:bCs/>
          <w:sz w:val="24"/>
        </w:rPr>
        <w:t>*</w:t>
      </w:r>
      <w:r>
        <w:rPr>
          <w:bCs/>
        </w:rPr>
        <w:t xml:space="preserve"> Возрастные изменения мочевых органов человека</w:t>
      </w:r>
      <w:r>
        <w:rPr>
          <w:bCs/>
          <w:sz w:val="24"/>
        </w:rPr>
        <w:t>.**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очка. </w:t>
      </w:r>
      <w:r>
        <w:rPr>
          <w:bCs/>
        </w:rPr>
        <w:t xml:space="preserve">Строение, топография и функции почки. Структурные и структурно-функциональные единицы почки. Оболочки почки. Фиксирующий аппарат почки. Малые почечные чашки, большие почечные чашки, почечная лоханка: строение, топография, функции. </w:t>
      </w:r>
    </w:p>
    <w:p>
      <w:pPr>
        <w:pStyle w:val="TextBodyIndent"/>
        <w:rPr/>
      </w:pPr>
      <w:r>
        <w:rPr>
          <w:b/>
        </w:rPr>
        <w:t xml:space="preserve">Мочеточник. </w:t>
      </w:r>
      <w:r>
        <w:rPr>
          <w:bCs/>
        </w:rPr>
        <w:t xml:space="preserve">Строение, топография, функция мочеточника. </w:t>
      </w:r>
    </w:p>
    <w:p>
      <w:pPr>
        <w:pStyle w:val="TextBodyIndent"/>
        <w:rPr/>
      </w:pPr>
      <w:r>
        <w:rPr>
          <w:b/>
        </w:rPr>
        <w:t xml:space="preserve">Мочевой пузырь. </w:t>
      </w:r>
      <w:r>
        <w:rPr>
          <w:bCs/>
        </w:rPr>
        <w:t xml:space="preserve">Строение, топография, функции мочевого пузыря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Мочеиспускательный канал. </w:t>
      </w:r>
      <w:r>
        <w:rPr>
          <w:bCs/>
        </w:rPr>
        <w:t>Строение, топография, функции мужского и женского мочеиспускательного канала. Рентгеноанатомия мочевых органов.</w:t>
      </w:r>
    </w:p>
    <w:p>
      <w:pPr>
        <w:pStyle w:val="TextBodyIndent"/>
        <w:ind w:left="0" w:firstLine="708"/>
        <w:jc w:val="both"/>
        <w:rPr>
          <w:b/>
          <w:b/>
          <w:bCs/>
        </w:rPr>
      </w:pPr>
      <w:r>
        <w:rPr>
          <w:b/>
        </w:rPr>
        <w:t>5.4. Половые системы.</w:t>
      </w:r>
      <w:r>
        <w:rPr>
          <w:szCs w:val="28"/>
        </w:rPr>
        <w:t xml:space="preserve"> </w:t>
      </w:r>
      <w:r>
        <w:rPr>
          <w:b/>
          <w:szCs w:val="28"/>
        </w:rPr>
        <w:t>Система мужских половых органов. Система женских половых органов</w:t>
      </w:r>
    </w:p>
    <w:p>
      <w:pPr>
        <w:pStyle w:val="TextBodyIndent"/>
        <w:ind w:left="0" w:firstLine="709"/>
        <w:jc w:val="both"/>
        <w:rPr>
          <w:b/>
          <w:b/>
          <w:bCs/>
        </w:rPr>
      </w:pPr>
      <w:r>
        <w:rPr>
          <w:b/>
        </w:rPr>
        <w:t xml:space="preserve">Система мужских половых органов. </w:t>
      </w:r>
      <w:r>
        <w:rPr>
          <w:bCs/>
        </w:rPr>
        <w:t>Развитие мужских половых органов. Аномалии развития. Особенности строения мужских половых органов у детей и подростков.</w:t>
      </w:r>
      <w:r>
        <w:rPr>
          <w:bCs/>
          <w:sz w:val="24"/>
        </w:rPr>
        <w:t>*</w:t>
      </w:r>
      <w:r>
        <w:rPr>
          <w:bCs/>
        </w:rPr>
        <w:t xml:space="preserve"> Возрастные изменения мужских половых органов человека.</w:t>
      </w:r>
      <w:r>
        <w:rPr>
          <w:bCs/>
          <w:sz w:val="24"/>
        </w:rPr>
        <w:t>**</w:t>
      </w:r>
      <w:r>
        <w:rPr>
          <w:b/>
          <w:bCs/>
          <w:sz w:val="24"/>
        </w:rPr>
        <w:t xml:space="preserve"> </w:t>
      </w:r>
    </w:p>
    <w:p>
      <w:pPr>
        <w:pStyle w:val="TextBodyIndent"/>
        <w:ind w:left="0" w:firstLine="708"/>
        <w:jc w:val="both"/>
        <w:rPr/>
      </w:pPr>
      <w:r>
        <w:rPr>
          <w:b/>
          <w:bCs/>
        </w:rPr>
        <w:t>Внутренние и наружные мужские половые органы.</w:t>
      </w:r>
      <w:r>
        <w:rPr>
          <w:bCs/>
        </w:rPr>
        <w:t xml:space="preserve"> Внутренние мужские половые органы: яичко, придаток яичка, семенной канатик, семявыносящий и семявыбрасывающий протоки; предстательная железа, семенной пузырек, бульбоуретральная железа. Строение, топография и функции внутренних мужских половых органов. </w:t>
      </w:r>
    </w:p>
    <w:p>
      <w:pPr>
        <w:pStyle w:val="TextBodyIndent"/>
        <w:ind w:left="0" w:firstLine="709"/>
        <w:jc w:val="both"/>
        <w:rPr/>
      </w:pPr>
      <w:r>
        <w:rPr/>
        <w:t>Наружные мужские половые органы:</w:t>
      </w:r>
      <w:r>
        <w:rPr>
          <w:bCs/>
        </w:rPr>
        <w:t xml:space="preserve"> половой член, мошонка. Строение, топография и функции наружных мужских половых органов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Система женских половых органов. </w:t>
      </w:r>
      <w:r>
        <w:rPr>
          <w:bCs/>
        </w:rPr>
        <w:t>Развитие женских половых органов. Аномалии развития. Особенности строения женских половых органов у детей и подростков.* Возрастные изменения женских половых органов человека.**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Внутренние и наружные женские половые органы. </w:t>
      </w:r>
      <w:r>
        <w:rPr/>
        <w:t>Внутренние женские половые органы: я</w:t>
      </w:r>
      <w:r>
        <w:rPr>
          <w:bCs/>
        </w:rPr>
        <w:t xml:space="preserve">ичник, матка, маточная труба, влагалище. Строение, топография и функции внутренних женских половых органов. </w:t>
      </w:r>
    </w:p>
    <w:p>
      <w:pPr>
        <w:pStyle w:val="TextBodyIndent"/>
        <w:ind w:left="0" w:firstLine="709"/>
        <w:jc w:val="both"/>
        <w:rPr/>
      </w:pPr>
      <w:r>
        <w:rPr/>
        <w:t>Наружные женские половые органы:</w:t>
      </w:r>
      <w:r>
        <w:rPr>
          <w:bCs/>
        </w:rPr>
        <w:t xml:space="preserve"> женская половая область (лобок, большие и малые половые губы, преддверие влагалища, клитор). Строение, топография и функции наружных женских половых органов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5.5. Промежность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Cs/>
        </w:rPr>
        <w:t>Мочеполовая диафрагма, диафрагма таза: строение, половые особенности, топография, функции. Седалищно-анальная ямка.</w:t>
      </w:r>
    </w:p>
    <w:p>
      <w:pPr>
        <w:pStyle w:val="TextBodyIndent"/>
        <w:ind w:left="0" w:firstLine="708"/>
        <w:jc w:val="both"/>
        <w:rPr>
          <w:bCs/>
        </w:rPr>
      </w:pPr>
      <w:r>
        <w:rPr>
          <w:b/>
        </w:rPr>
        <w:t>5.6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</w:rPr>
        <w:t>Полость живота и таза</w:t>
      </w:r>
    </w:p>
    <w:p>
      <w:pPr>
        <w:pStyle w:val="TextBodyIndent"/>
        <w:ind w:left="0" w:firstLine="708"/>
        <w:jc w:val="both"/>
        <w:rPr/>
      </w:pPr>
      <w:r>
        <w:rPr>
          <w:bCs/>
        </w:rPr>
        <w:t xml:space="preserve">Полость живота (брюшная полость). Полость таза (тазовая полость). Внебрюшинное пространство. </w:t>
      </w:r>
      <w:r>
        <w:rPr/>
        <w:t>Брюшина.</w:t>
      </w:r>
      <w:r>
        <w:rPr>
          <w:b/>
          <w:bCs/>
        </w:rPr>
        <w:t xml:space="preserve"> </w:t>
      </w:r>
      <w:r>
        <w:rPr>
          <w:bCs/>
        </w:rPr>
        <w:t>Строение, топография и</w:t>
      </w:r>
      <w:r>
        <w:rPr>
          <w:b/>
          <w:bCs/>
        </w:rPr>
        <w:t xml:space="preserve"> </w:t>
      </w:r>
      <w:r>
        <w:rPr>
          <w:bCs/>
        </w:rPr>
        <w:t xml:space="preserve">функции брюшины. Париетальная и висцеральная брюшина. Полость брюшины. Связки, брыжейки, сальники, сальниковые отростки, складки, углубления, сумки, синусы, каналы и карманы брюшины. Экстра-, интра- и мезоперитонеальное положение органов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РДЕЧНО-СОСУДИСТАЯ СИСТЕМА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6.1. Сердечно-сосудистая система: сердце, артерии, сосуды микроциркуляторного русла, вены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Развитие сердечно-сосудистой системы. Кровообращение плода. Аномалии развития сердца и крупных сосудов. Взаимосвязь строения отделов сердечно-сосудистой системы с их функциями. Взаимосвязь между строением кровеносного русла, строением и функцией органа. Анастомозы кровеносных сосудов: артериальные, венозные, артериовенозные. Межсистемные и внутрисистемные анастомозы. Пути окольного (коллатерального) тока крови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Малый круг кровообращения. Большой круг кровообращения. Варианты кровеносных сосудов.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2. Сердце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Строение, топография и функция сердца. Клапанный аппарат сердца. Проводящая система сердца. Артерии и вены сердца. Проекция границ сердца и его отверстий на переднюю грудную стенку. Особенности строения и топографии сердца у детей и подростков.</w:t>
      </w:r>
      <w:r>
        <w:rPr>
          <w:bCs/>
          <w:sz w:val="24"/>
        </w:rPr>
        <w:t>*</w:t>
      </w:r>
      <w:r>
        <w:rPr>
          <w:bCs/>
        </w:rPr>
        <w:t xml:space="preserve"> Возрастные изменения сердца человека.</w:t>
      </w:r>
      <w:r>
        <w:rPr>
          <w:bCs/>
          <w:sz w:val="24"/>
        </w:rPr>
        <w:t>**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3. Перикард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Строение, топография, функции перикарда. Перикардиальная полость и пазухи перикарда. Рентгеноанатомия сердца и крупных сосудов.</w:t>
      </w:r>
    </w:p>
    <w:p>
      <w:pPr>
        <w:pStyle w:val="TextBodyIndent"/>
        <w:rPr>
          <w:b/>
          <w:b/>
        </w:rPr>
      </w:pPr>
      <w:r>
        <w:rPr>
          <w:b/>
        </w:rPr>
        <w:t>6.4. Артерии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Артерии малого круга кровообращения: </w:t>
      </w:r>
      <w:r>
        <w:rPr>
          <w:bCs/>
        </w:rPr>
        <w:t>легочный ствол, легочные артерии, их ветви. Топография артерий малого круга кровообращен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большого круга кровообращения.</w:t>
      </w:r>
      <w:r>
        <w:rPr>
          <w:bCs/>
        </w:rPr>
        <w:t xml:space="preserve"> </w:t>
      </w:r>
      <w:r>
        <w:rPr>
          <w:b/>
        </w:rPr>
        <w:t>Аорта:</w:t>
      </w:r>
      <w:r>
        <w:rPr>
          <w:bCs/>
        </w:rPr>
        <w:t xml:space="preserve"> восходящая часть аорты, дуга аорты, нисходящая часть аорты. Топография аорт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осходящая часть аорты.</w:t>
      </w:r>
      <w:r>
        <w:rPr>
          <w:bCs/>
        </w:rPr>
        <w:t xml:space="preserve"> Венечные артерии, области кровоснабжения, анастомоз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Дуга аорты.</w:t>
      </w:r>
      <w:r>
        <w:rPr>
          <w:bCs/>
        </w:rPr>
        <w:t xml:space="preserve"> Ветви дуги аорты: плечеголовной ствол, левая общая сонная артерия, левая подключичная артер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головы и шеи.</w:t>
      </w:r>
      <w:r>
        <w:rPr>
          <w:bCs/>
        </w:rPr>
        <w:t xml:space="preserve"> Общая сонная артерия: топография. Наружная сонная артерия: топография, ветви. Внутренняя сонная артерия: топография, ветви. Кровеносные сосуды головного и спинного мозга. Подключичная артерия: топография, отделы и ветви. Анастомозы артерий, головы и ше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верхней конечности.</w:t>
      </w:r>
      <w:r>
        <w:rPr>
          <w:bCs/>
        </w:rPr>
        <w:t xml:space="preserve"> Подмышечная артерия: топография, отделы, ветви. Плечевая, лучевая и локтевая артерии: топография, ветви, проекция на кожу. Локтевая суставная сеть. Ладонные (поверхностная и глубокая) артериальные дуги кисти, артерии их образующие, топография и проекция на поверхность ладони. Анастомозы артерий верхней конечн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Нисходящая часть аорты.</w:t>
      </w:r>
      <w:r>
        <w:rPr>
          <w:bCs/>
        </w:rPr>
        <w:t xml:space="preserve"> </w:t>
      </w:r>
      <w:r>
        <w:rPr>
          <w:b/>
        </w:rPr>
        <w:t>Грудная часть аорты:</w:t>
      </w:r>
      <w:r>
        <w:rPr>
          <w:bCs/>
        </w:rPr>
        <w:t xml:space="preserve"> топография, париетальные и висцеральные ветви, их анастомозы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>Брюшная часть аорты:</w:t>
      </w:r>
      <w:r>
        <w:rPr>
          <w:bCs/>
        </w:rPr>
        <w:t xml:space="preserve"> топография, париетальные и висцеральные ветви. Анастомозы ветвей брюшной части аорты</w:t>
      </w:r>
      <w:r>
        <w:rPr>
          <w:bCs/>
          <w:i/>
          <w:iCs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таза.</w:t>
      </w:r>
      <w:r>
        <w:rPr>
          <w:bCs/>
        </w:rPr>
        <w:t xml:space="preserve"> Общая подвздошная артерия, топография. Наружная подвздошная артерия: топография, ветви. Внутренняя подвздошная артерия: топография, ветви (париетальные и висцеральные). Анастомозы артерий таза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Артерии нижней конечности.</w:t>
      </w:r>
      <w:r>
        <w:rPr>
          <w:bCs/>
        </w:rPr>
        <w:t xml:space="preserve"> Бедренная артерия: топография, ветви. Подколенная артерия: топография, ветви. Коленная суставная сеть. Передняя большеберцовая артерия, тыльная артерия стопы: топография, ветви. Задняя большеберцовая артерия: топография, ветви. Артериальные дуги стопы и артерии, их образующие. Проекция магистральных артерий нижней конечности на кожу. Анастомозы ветвей артерий нижней конечности. Места определения пульса и прижатия артерий к костям для остановки кровотечения.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5. Вены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ены малого круга кровообращения.</w:t>
      </w:r>
      <w:r>
        <w:rPr>
          <w:bCs/>
        </w:rPr>
        <w:t xml:space="preserve"> Легочные вены. Топография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Вены большого круга кровообращен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ерхняя полая вена:</w:t>
      </w:r>
      <w:r>
        <w:rPr>
          <w:bCs/>
        </w:rPr>
        <w:t xml:space="preserve"> притоки, топография. Плечеголовные вены: притоки, топография. Вены головного мозга. Соединения между внутричерепными и внечерепными венами (диплоические и эмиссарные вены). Подключичная вена: притоки, топография. Поверхностные и глубокие вены верхней конечности. Подмышечная вена: топография, притоки. Анастомозы вен головы и шеи. Анастомозы вен верхней конечн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Непарная и полунепарная вены:</w:t>
      </w:r>
      <w:r>
        <w:rPr>
          <w:bCs/>
        </w:rPr>
        <w:t xml:space="preserve"> притоки и топография.</w:t>
      </w:r>
    </w:p>
    <w:p>
      <w:pPr>
        <w:pStyle w:val="TextBodyIndent"/>
        <w:ind w:left="0" w:firstLine="709"/>
        <w:jc w:val="both"/>
        <w:rPr>
          <w:b/>
          <w:b/>
          <w:i/>
          <w:i/>
          <w:iCs/>
        </w:rPr>
      </w:pPr>
      <w:r>
        <w:rPr>
          <w:b/>
        </w:rPr>
        <w:t>Нижняя полая вена:</w:t>
      </w:r>
      <w:r>
        <w:rPr>
          <w:bCs/>
          <w:i/>
          <w:iCs/>
        </w:rPr>
        <w:t xml:space="preserve"> </w:t>
      </w:r>
      <w:r>
        <w:rPr>
          <w:bCs/>
        </w:rPr>
        <w:t>притоки и топография. Общая подвздошная вена, притоки (внутренняя и наружная подвздошные вены) и топография. Внутренняя подвздошная вена: притоки и топография. Наружная подвздошная вена: притоки и топография. Анастомозы вен таза. Поверхностные и глубокие вены нижней конечности. Анастомозы вен нижней конечн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Воротная вена:</w:t>
      </w:r>
      <w:r>
        <w:rPr>
          <w:bCs/>
        </w:rPr>
        <w:t xml:space="preserve"> притоки (селезеночная, нижняя брыжеечная и верхняя брыжеечная вены) и топография. Анастомозы между притоками верхней и нижней полых вен и воротной вены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6.6. Лимфатические стволы и протоки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Лимфатические стволы: </w:t>
      </w:r>
      <w:r>
        <w:rPr>
          <w:bCs/>
        </w:rPr>
        <w:t>формирование, топография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Лимфатические протоки:</w:t>
      </w:r>
      <w:r>
        <w:rPr>
          <w:bCs/>
        </w:rPr>
        <w:t xml:space="preserve"> грудной проток, правый лимфатический проток. Грудной проток: формирование, строение, топография. Правый лимфатический проток: формирование, строение, топография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Лимфатические сосуды и региональные лимфатические узлы областей: </w:t>
      </w:r>
      <w:r>
        <w:rPr>
          <w:bCs/>
        </w:rPr>
        <w:t xml:space="preserve">головы и шеи, верхней конечности, груди, живота, таза, нижней конечности. </w:t>
      </w:r>
    </w:p>
    <w:p>
      <w:pPr>
        <w:pStyle w:val="TextBodyIndent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1"/>
        <w:rPr>
          <w:b/>
          <w:b/>
        </w:rPr>
      </w:pPr>
      <w:r>
        <w:rPr>
          <w:b/>
        </w:rPr>
        <w:t>7. ЛИМФОИДНАЯ 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ервичные лимфоидные органы. </w:t>
      </w:r>
      <w:r>
        <w:rPr/>
        <w:t>Костный мозг:</w:t>
      </w:r>
      <w:r>
        <w:rPr>
          <w:bCs/>
        </w:rPr>
        <w:t xml:space="preserve"> строение, расположение, функции. Тимус: строение, топография, функции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 xml:space="preserve">Вторичные лимфоидные органы. </w:t>
      </w:r>
      <w:r>
        <w:rPr>
          <w:bCs/>
        </w:rPr>
        <w:t>Селезенка: строение</w:t>
      </w:r>
      <w:r>
        <w:rPr>
          <w:b/>
        </w:rPr>
        <w:t xml:space="preserve">, </w:t>
      </w:r>
      <w:r>
        <w:rPr>
          <w:bCs/>
        </w:rPr>
        <w:t>топография, функции</w:t>
      </w:r>
      <w:r>
        <w:rPr>
          <w:b/>
        </w:rPr>
        <w:t xml:space="preserve">. </w:t>
      </w:r>
      <w:r>
        <w:rPr/>
        <w:t>Л</w:t>
      </w:r>
      <w:r>
        <w:rPr>
          <w:bCs/>
        </w:rPr>
        <w:t>имфоидные образования пищеварительной, дыхательной, мочевой систем (миндалины, одиночные и групповые лимфоидные узелки), лимфатические узлы: строение, топография, функции. Глоточное лимфоидное кольцо.</w:t>
      </w:r>
      <w:r>
        <w:rPr>
          <w:b/>
        </w:rPr>
        <w:t xml:space="preserve"> </w:t>
      </w:r>
      <w:r>
        <w:rPr>
          <w:bCs/>
        </w:rPr>
        <w:t>Региональные лимфатические узлы. Особенности лимфоидных органов у детей и подростков.</w:t>
      </w:r>
      <w:r>
        <w:rPr>
          <w:bCs/>
          <w:sz w:val="24"/>
        </w:rPr>
        <w:t>*</w:t>
      </w:r>
      <w:r>
        <w:rPr>
          <w:bCs/>
        </w:rPr>
        <w:t xml:space="preserve"> Возрастные изменения лимфоидных органов человека.</w:t>
      </w:r>
      <w:r>
        <w:rPr>
          <w:bCs/>
          <w:sz w:val="24"/>
        </w:rPr>
        <w:t>**</w:t>
      </w:r>
    </w:p>
    <w:p>
      <w:pPr>
        <w:pStyle w:val="TextBodyIndent"/>
        <w:ind w:left="0" w:firstLine="709"/>
        <w:jc w:val="both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1"/>
        <w:rPr>
          <w:b/>
          <w:b/>
        </w:rPr>
      </w:pPr>
      <w:r>
        <w:rPr>
          <w:b/>
        </w:rPr>
        <w:t>8. НЕРВНАЯ СИСТЕМ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/>
        </w:rPr>
        <w:t>8.1</w:t>
      </w:r>
      <w:r>
        <w:rPr>
          <w:bCs/>
        </w:rPr>
        <w:t>.</w:t>
      </w:r>
      <w:r>
        <w:rPr>
          <w:b/>
        </w:rPr>
        <w:t>Нервная система и ее функции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Cs/>
        </w:rPr>
        <w:t>Развитие нервной системы в фило- и онтогенезе. Аномалии развития. Общий план строения нервной системы: центральная часть (центральная нервная система) и периферическая часть (периферическая нервная система); соматическая и автономная (вегетативная) нервная система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Нейрон как структурно-функциональная единица нервной системы. Серое и белое вещество центральной нервной системы, структурные элементы периферической нервной системы. Рефлекторная дуга.</w:t>
      </w:r>
      <w:r>
        <w:br w:type="page"/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8.2. Центральная нервная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Спинной мозг.</w:t>
      </w:r>
      <w:r>
        <w:rPr>
          <w:bCs/>
        </w:rPr>
        <w:t xml:space="preserve"> Развитие спинного мозга. Топография, внешнее и внутреннее строение, функции спинного мозга. Сегмент спинного мозга. Оболочки спинного мозга.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Головной мозг. </w:t>
      </w:r>
      <w:r>
        <w:rPr/>
        <w:t xml:space="preserve">Развитие головного мозга. Аномалии. </w:t>
      </w:r>
      <w:r>
        <w:rPr>
          <w:bCs/>
        </w:rPr>
        <w:t>Отделы головного мозга: продолговатый мозг, задний мозг, средний мозг, промежуточный мозг, конечный мозг. Ствол головного мозга: продолговатый мозг, мост, средний мозг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одолговатый мозг:</w:t>
      </w:r>
      <w:r>
        <w:rPr>
          <w:bCs/>
        </w:rPr>
        <w:t xml:space="preserve"> топография, внешнее и внутреннее строение, функции продолговатого мозга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Задний мозг:</w:t>
      </w:r>
      <w:r>
        <w:rPr>
          <w:bCs/>
        </w:rPr>
        <w:t xml:space="preserve"> мост и мозжечок. Топография, внешнее и внутреннее строение, функции моста и мозжечка. Четвертый желудочек. Ромбовидная ямка. Топография черепных нервов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Средний мозг:</w:t>
      </w:r>
      <w:r>
        <w:rPr>
          <w:bCs/>
        </w:rPr>
        <w:t xml:space="preserve"> топография, внешнее и внутреннее строение, функции среднего мозга. Водопровод среднего мозга. Перешеек ромбовидного мозга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омежуточный мозг:</w:t>
      </w:r>
      <w:r>
        <w:rPr>
          <w:bCs/>
          <w:i/>
          <w:iCs/>
        </w:rPr>
        <w:t xml:space="preserve"> </w:t>
      </w:r>
      <w:r>
        <w:rPr>
          <w:bCs/>
        </w:rPr>
        <w:t>таламус, эпиталамус, метаталамус и гипоталамус. Топография, внешнее и внутреннее строение, функции промежуточного мозга. Третий желудочек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Ретикулярная формация: </w:t>
      </w:r>
      <w:r>
        <w:rPr>
          <w:bCs/>
        </w:rPr>
        <w:t>топография, строение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нечный мозг.</w:t>
      </w:r>
      <w:r>
        <w:rPr>
          <w:bCs/>
          <w:i/>
          <w:iCs/>
        </w:rPr>
        <w:t xml:space="preserve"> </w:t>
      </w:r>
      <w:r>
        <w:rPr>
          <w:bCs/>
        </w:rPr>
        <w:t>Полушария большого мозга: доли, борозды и извилины. Обонятельный мозг. Локализация функций в коре полушарий большого мозга. Понятие об анализаторе. Базальные ядра и белое вещество конечного мозга. Боковые желудочки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Лимбическая система: </w:t>
      </w:r>
      <w:r>
        <w:rPr>
          <w:bCs/>
        </w:rPr>
        <w:t>топография, строение, функции.</w:t>
      </w:r>
    </w:p>
    <w:p>
      <w:pPr>
        <w:pStyle w:val="TextBodyIndent"/>
        <w:ind w:left="0" w:firstLine="709"/>
        <w:jc w:val="both"/>
        <w:rPr/>
      </w:pPr>
      <w:r>
        <w:rPr>
          <w:b/>
          <w:bCs/>
        </w:rPr>
        <w:t>Топография черепных нервов на основании головного мозга</w:t>
      </w:r>
      <w:r>
        <w:rPr>
          <w:bCs/>
        </w:rPr>
        <w:t>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Оболочки головного мозга.</w:t>
      </w:r>
      <w:r>
        <w:rPr>
          <w:bCs/>
        </w:rPr>
        <w:t xml:space="preserve"> Возрастные особенности оболочек головного и спинного мозга. Образование и пути оттока спинномозговой жидкост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оводящие пути</w:t>
      </w:r>
      <w:r>
        <w:rPr>
          <w:bCs/>
        </w:rPr>
        <w:t xml:space="preserve"> головного и спинного мозга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8.3. Периферическая нервная система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Структурная организация периферической нервной системы. </w:t>
      </w:r>
      <w:r>
        <w:rPr>
          <w:bCs/>
        </w:rPr>
        <w:t>Принципы строения черепных и спинномозговых нервов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Черепные нервы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Общая характеристика и классификация черепных нервов. Характеристика отдельных черепных нервов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Концевой нерв (0): </w:t>
      </w:r>
      <w:r>
        <w:rPr>
          <w:bCs/>
        </w:rPr>
        <w:t>образование, состав волокон, топография,</w:t>
      </w:r>
      <w:r>
        <w:rPr>
          <w:b/>
        </w:rPr>
        <w:t xml:space="preserve"> </w:t>
      </w:r>
      <w:r>
        <w:rPr>
          <w:bCs/>
        </w:rPr>
        <w:t>функции</w:t>
      </w:r>
      <w:r>
        <w:rPr/>
        <w:t>.</w:t>
      </w:r>
    </w:p>
    <w:p>
      <w:pPr>
        <w:pStyle w:val="TextBodyIndent"/>
        <w:ind w:left="0" w:firstLine="709"/>
        <w:jc w:val="both"/>
        <w:rPr>
          <w:bCs/>
          <w:szCs w:val="28"/>
        </w:rPr>
      </w:pPr>
      <w:r>
        <w:rPr>
          <w:b/>
        </w:rPr>
        <w:t xml:space="preserve">Обонятельные нервы </w:t>
      </w:r>
      <w:r>
        <w:rPr>
          <w:bCs/>
        </w:rPr>
        <w:t>(</w:t>
      </w:r>
      <w:r>
        <w:rPr>
          <w:bCs/>
          <w:lang w:val="en-US"/>
        </w:rPr>
        <w:t>I</w:t>
      </w:r>
      <w:r>
        <w:rPr>
          <w:bCs/>
        </w:rPr>
        <w:t>)</w:t>
      </w:r>
      <w:r>
        <w:rPr>
          <w:bCs/>
          <w:lang w:val="be-BY"/>
        </w:rPr>
        <w:t>,</w:t>
      </w:r>
      <w:r>
        <w:rPr>
          <w:b/>
          <w:lang w:val="be-BY"/>
        </w:rPr>
        <w:t xml:space="preserve"> зрительный нерв (</w:t>
      </w:r>
      <w:r>
        <w:rPr>
          <w:bCs/>
          <w:lang w:val="en-US"/>
        </w:rPr>
        <w:t>II</w:t>
      </w:r>
      <w:r>
        <w:rPr>
          <w:bCs/>
          <w:lang w:val="be-BY"/>
        </w:rPr>
        <w:t>): образован</w:t>
      </w:r>
      <w:r>
        <w:rPr>
          <w:bCs/>
        </w:rPr>
        <w:t>ие, состав волокон, топография, функция.</w:t>
      </w:r>
      <w:r>
        <w:rPr>
          <w:sz w:val="24"/>
          <w:lang w:val="be-BY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Глазодвигательный нерв</w:t>
      </w:r>
      <w:r>
        <w:rPr>
          <w:bCs/>
        </w:rPr>
        <w:t xml:space="preserve"> (</w:t>
      </w:r>
      <w:r>
        <w:rPr>
          <w:bCs/>
          <w:lang w:val="en-US"/>
        </w:rPr>
        <w:t>III</w:t>
      </w:r>
      <w:r>
        <w:rPr>
          <w:bCs/>
        </w:rPr>
        <w:t xml:space="preserve">), </w:t>
      </w:r>
      <w:r>
        <w:rPr>
          <w:b/>
        </w:rPr>
        <w:t>блоковый нерв</w:t>
      </w:r>
      <w:r>
        <w:rPr>
          <w:bCs/>
        </w:rPr>
        <w:t xml:space="preserve"> (</w:t>
      </w:r>
      <w:r>
        <w:rPr>
          <w:bCs/>
          <w:lang w:val="en-US"/>
        </w:rPr>
        <w:t>IV</w:t>
      </w:r>
      <w:r>
        <w:rPr>
          <w:bCs/>
        </w:rPr>
        <w:t xml:space="preserve">), </w:t>
      </w:r>
      <w:r>
        <w:rPr>
          <w:b/>
        </w:rPr>
        <w:t xml:space="preserve">отводящий нерв </w:t>
      </w:r>
      <w:r>
        <w:rPr>
          <w:bCs/>
        </w:rPr>
        <w:t>(</w:t>
      </w:r>
      <w:r>
        <w:rPr>
          <w:bCs/>
          <w:lang w:val="en-US"/>
        </w:rPr>
        <w:t>VI</w:t>
      </w:r>
      <w:r>
        <w:rPr>
          <w:bCs/>
        </w:rPr>
        <w:t>): ядра, состав волокон, топография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Тройничный нерв (</w:t>
      </w:r>
      <w:r>
        <w:rPr>
          <w:bCs/>
          <w:lang w:val="en-US"/>
        </w:rPr>
        <w:t>V</w:t>
      </w:r>
      <w:r>
        <w:rPr>
          <w:bCs/>
        </w:rPr>
        <w:t>): ядра, узел, состав волокон, топография нерва и его ветвей, связи с вегетативными узлами и черепн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Лицевой нерв </w:t>
      </w:r>
      <w:r>
        <w:rPr>
          <w:bCs/>
        </w:rPr>
        <w:t>[промежуточно-лицевой] (</w:t>
      </w:r>
      <w:r>
        <w:rPr>
          <w:bCs/>
          <w:lang w:val="en-US"/>
        </w:rPr>
        <w:t>VII</w:t>
      </w:r>
      <w:r>
        <w:rPr>
          <w:bCs/>
        </w:rPr>
        <w:t>): ядра, узел, состав волокон, топография нерва и его ветвей, связи с вегетативными узлами и черепн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реддверно-улитковый нерв (</w:t>
      </w:r>
      <w:r>
        <w:rPr>
          <w:bCs/>
          <w:lang w:val="en-US"/>
        </w:rPr>
        <w:t>VIII</w:t>
      </w:r>
      <w:r>
        <w:rPr>
          <w:bCs/>
        </w:rPr>
        <w:t>): ядра, узлы, состав волокон, топография нерва и его ветвей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Языкоглоточный </w:t>
      </w:r>
      <w:r>
        <w:rPr>
          <w:b/>
          <w:bCs/>
        </w:rPr>
        <w:t>нерв</w:t>
      </w:r>
      <w:r>
        <w:rPr>
          <w:bCs/>
        </w:rPr>
        <w:t xml:space="preserve"> (</w:t>
      </w:r>
      <w:r>
        <w:rPr>
          <w:bCs/>
          <w:lang w:val="en-US"/>
        </w:rPr>
        <w:t>I</w:t>
      </w:r>
      <w:r>
        <w:rPr>
          <w:bCs/>
        </w:rPr>
        <w:t xml:space="preserve">Х), </w:t>
      </w:r>
      <w:r>
        <w:rPr>
          <w:b/>
        </w:rPr>
        <w:t>блуждающий нерв (</w:t>
      </w:r>
      <w:r>
        <w:rPr>
          <w:bCs/>
        </w:rPr>
        <w:t>Х</w:t>
      </w:r>
      <w:r>
        <w:rPr>
          <w:b/>
        </w:rPr>
        <w:t xml:space="preserve">): </w:t>
      </w:r>
      <w:r>
        <w:rPr>
          <w:bCs/>
        </w:rPr>
        <w:t>ядра, узлы, состав волокон, топография нервов и их ветвей, связи с симпатической нервной системой и черепными нервам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Добавочный нерв (</w:t>
      </w:r>
      <w:r>
        <w:rPr>
          <w:bCs/>
        </w:rPr>
        <w:t>Х</w:t>
      </w:r>
      <w:r>
        <w:rPr>
          <w:bCs/>
          <w:lang w:val="en-US"/>
        </w:rPr>
        <w:t>I</w:t>
      </w:r>
      <w:r>
        <w:rPr>
          <w:bCs/>
        </w:rPr>
        <w:t xml:space="preserve">) и </w:t>
      </w:r>
      <w:r>
        <w:rPr>
          <w:b/>
        </w:rPr>
        <w:t>подъязычный</w:t>
      </w:r>
      <w:r>
        <w:rPr>
          <w:bCs/>
        </w:rPr>
        <w:t xml:space="preserve"> </w:t>
      </w:r>
      <w:r>
        <w:rPr>
          <w:b/>
          <w:bCs/>
        </w:rPr>
        <w:t>нерв</w:t>
      </w:r>
      <w:r>
        <w:rPr>
          <w:bCs/>
        </w:rPr>
        <w:t xml:space="preserve"> (Х</w:t>
      </w:r>
      <w:r>
        <w:rPr>
          <w:bCs/>
          <w:lang w:val="en-US"/>
        </w:rPr>
        <w:t>II</w:t>
      </w:r>
      <w:r>
        <w:rPr>
          <w:bCs/>
        </w:rPr>
        <w:t>): ядра, состав волокон, топография нервов и их ветвей, связи с черепными и спинномозговыми нервами, области иннервации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Спинномозговые нервы. </w:t>
      </w:r>
      <w:r>
        <w:rPr>
          <w:bCs/>
        </w:rPr>
        <w:t>Общая характеристика: образование, состав волокон, топография, ветви, области иннервации. Задние ветви спинномозговых нервов и область их иннервации. Менингеальные и соединительные ветви спинномозговых нервов. Передние ветви спинномозговых нервов, образование сплетений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Шейное сплетение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Плечевое сплетение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Межреберные нервы:</w:t>
      </w:r>
      <w:r>
        <w:rPr>
          <w:bCs/>
        </w:rPr>
        <w:t xml:space="preserve"> топография, ветви, области иннервации. </w:t>
        <w:tab/>
      </w:r>
      <w:r>
        <w:rPr>
          <w:b/>
        </w:rPr>
        <w:t>Поясничное сплетение</w:t>
      </w:r>
      <w:r>
        <w:rPr>
          <w:b/>
          <w:bCs/>
        </w:rPr>
        <w:t>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рестцовое сплетение</w:t>
      </w:r>
      <w:r>
        <w:rPr>
          <w:b/>
          <w:bCs/>
        </w:rPr>
        <w:t>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пчиковое сплетение:</w:t>
      </w:r>
      <w:r>
        <w:rPr>
          <w:bCs/>
        </w:rPr>
        <w:t xml:space="preserve"> формирование, топография, нервы, ветви, области иннервации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 xml:space="preserve">8.4. Автономная (вегетативная) нервная система 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Строение и функции автономной (вегетативной) нервной системы.</w:t>
      </w:r>
      <w:r>
        <w:rPr>
          <w:bCs/>
        </w:rPr>
        <w:t xml:space="preserve"> Симпатическая и парасимпатическая части</w:t>
      </w:r>
      <w:r>
        <w:rPr>
          <w:b/>
        </w:rPr>
        <w:t xml:space="preserve"> </w:t>
      </w:r>
      <w:r>
        <w:rPr/>
        <w:t>автономной (вегетативной) нервной системы</w:t>
      </w:r>
      <w:r>
        <w:rPr>
          <w:bCs/>
        </w:rPr>
        <w:t>. Сегментарные, надсегментарные и местные центры автономной (вегетативной) нервной системы. Периферическая часть автономной нервной системы. Рефлекторная дуга автономной нервной системы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Симпатическая часть автономной </w:t>
      </w:r>
      <w:r>
        <w:rPr>
          <w:b/>
          <w:bCs/>
        </w:rPr>
        <w:t>(вегетативной)</w:t>
      </w:r>
      <w:r>
        <w:rPr>
          <w:b/>
        </w:rPr>
        <w:t xml:space="preserve"> нервной системы: </w:t>
      </w:r>
      <w:r>
        <w:rPr>
          <w:bCs/>
        </w:rPr>
        <w:t>центры в спинном мозге, симпатический ствол. Отделы и узлы симпатического ствола, межузловые ветви и соединительные ветви. Нервы и ветви шейного, грудного, поясничного и крестцового отделов симпатического ствола. Сплетения головы, шеи, грудной полости, брюшной полости и таза. Симпатические парагангл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арасимпатическая часть автономной </w:t>
      </w:r>
      <w:r>
        <w:rPr>
          <w:b/>
          <w:bCs/>
        </w:rPr>
        <w:t>(вегетативной)</w:t>
      </w:r>
      <w:r>
        <w:rPr>
          <w:b/>
        </w:rPr>
        <w:t xml:space="preserve"> нервной системы. </w:t>
      </w:r>
      <w:r>
        <w:rPr>
          <w:bCs/>
        </w:rPr>
        <w:t>Центры в головном и спинном мозге. Периферический отдел автономной нервной системы: узлы и волокна в составе черепных нервов, тазовые внутренностные нервы, тазовые узлы и ветви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Иннервация органов головы, шеи, груди, живота, таза. Иннервация сосудов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ЭНДОКРИННЫЕ ЖЕЛЕЗ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витие, классификация,</w:t>
      </w:r>
      <w:r>
        <w:rPr>
          <w:bCs/>
          <w:sz w:val="28"/>
          <w:szCs w:val="28"/>
        </w:rPr>
        <w:t xml:space="preserve"> возрастные особенности эндокринных желез.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>Щитовидная железа:</w:t>
      </w:r>
      <w:r>
        <w:rPr>
          <w:bCs/>
        </w:rPr>
        <w:t xml:space="preserve"> строение, топография, функции.</w:t>
      </w:r>
    </w:p>
    <w:p>
      <w:pPr>
        <w:pStyle w:val="TextBodyIndent"/>
        <w:rPr/>
      </w:pPr>
      <w:r>
        <w:rPr>
          <w:b/>
        </w:rPr>
        <w:t>Околощитовидная железа:</w:t>
      </w:r>
      <w:r>
        <w:rPr>
          <w:bCs/>
        </w:rPr>
        <w:t xml:space="preserve"> строение, топография, функции.</w:t>
      </w:r>
    </w:p>
    <w:p>
      <w:pPr>
        <w:pStyle w:val="TextBodyIndent"/>
        <w:rPr/>
      </w:pPr>
      <w:r>
        <w:rPr>
          <w:b/>
        </w:rPr>
        <w:t>Гипофиз:</w:t>
      </w:r>
      <w:r>
        <w:rPr>
          <w:bCs/>
        </w:rPr>
        <w:t xml:space="preserve"> строение, топография, функции.</w:t>
      </w:r>
    </w:p>
    <w:p>
      <w:pPr>
        <w:pStyle w:val="TextBodyIndent"/>
        <w:rPr/>
      </w:pPr>
      <w:r>
        <w:rPr>
          <w:b/>
        </w:rPr>
        <w:t xml:space="preserve">Шишковидная железа: </w:t>
      </w:r>
      <w:r>
        <w:rPr>
          <w:bCs/>
        </w:rPr>
        <w:t>строение, топография, функции.</w:t>
      </w:r>
    </w:p>
    <w:p>
      <w:pPr>
        <w:pStyle w:val="TextBodyIndent"/>
        <w:rPr/>
      </w:pPr>
      <w:r>
        <w:rPr>
          <w:b/>
        </w:rPr>
        <w:t xml:space="preserve">Надпочечник: </w:t>
      </w:r>
      <w:r>
        <w:rPr>
          <w:bCs/>
        </w:rPr>
        <w:t>строение, топография, функции.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Панкреатические островки: </w:t>
      </w:r>
      <w:r>
        <w:rPr>
          <w:bCs/>
        </w:rPr>
        <w:t>топография, функции.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1"/>
        <w:rPr>
          <w:b/>
          <w:b/>
        </w:rPr>
      </w:pPr>
      <w:r>
        <w:rPr>
          <w:b/>
        </w:rPr>
        <w:t>10. ОРГАНЫ ЧУВСТВ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10.1</w:t>
      </w:r>
      <w:r>
        <w:rPr>
          <w:bCs/>
        </w:rPr>
        <w:t xml:space="preserve">. </w:t>
      </w:r>
      <w:r>
        <w:rPr>
          <w:b/>
        </w:rPr>
        <w:t>Анатомо-функциональная характеристика органов чувств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Развитие органов чувств. Аномалии развития. Особенности строения органов чувств у детей и подростков.</w:t>
      </w:r>
      <w:r>
        <w:rPr>
          <w:bCs/>
          <w:sz w:val="24"/>
        </w:rPr>
        <w:t>*</w:t>
      </w:r>
      <w:r>
        <w:rPr>
          <w:bCs/>
        </w:rPr>
        <w:t xml:space="preserve"> Возрастные изменения органов чувств человека</w:t>
      </w:r>
      <w:r>
        <w:rPr>
          <w:bCs/>
          <w:sz w:val="24"/>
        </w:rPr>
        <w:t>.**</w:t>
      </w:r>
    </w:p>
    <w:p>
      <w:pPr>
        <w:pStyle w:val="TextBodyIndent"/>
        <w:ind w:left="0" w:firstLine="709"/>
        <w:jc w:val="both"/>
        <w:rPr>
          <w:b/>
          <w:b/>
          <w:i/>
          <w:i/>
          <w:iCs/>
        </w:rPr>
      </w:pPr>
      <w:r>
        <w:rPr>
          <w:b/>
        </w:rPr>
        <w:t>10.2</w:t>
      </w:r>
      <w:r>
        <w:rPr>
          <w:b/>
          <w:i/>
          <w:iCs/>
        </w:rPr>
        <w:t xml:space="preserve">. </w:t>
      </w:r>
      <w:r>
        <w:rPr>
          <w:b/>
        </w:rPr>
        <w:t>Глаз и вспомогательные структуры глаза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>Глаз: глазное яблоко и зрительный нерв. Глазное яблоко: оболочки глазного яблока (фиброзная, сосудистая, внутренняя), хрусталик, стекловидное тело, водянистая влага, камеры глазного яблока. Аккомодационный аппарат глаза. Вспомогательные структуры глаза: мышцы глазного яблока, фасции глазницы, бровь, веки, конъюнктива, слезный аппарат. Проводящий путь зрительного анализатора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10.3. Ухо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>Наружное и среднее ухо: строение, топография, функции. Внутреннее ухо (преддверно-улитковый орган</w:t>
      </w:r>
      <w:r>
        <w:rPr>
          <w:bCs/>
          <w:i/>
          <w:iCs/>
        </w:rPr>
        <w:t>)</w:t>
      </w:r>
      <w:r>
        <w:rPr>
          <w:bCs/>
          <w:iCs/>
        </w:rPr>
        <w:t>:</w:t>
      </w:r>
      <w:r>
        <w:rPr>
          <w:bCs/>
        </w:rPr>
        <w:t xml:space="preserve"> строение, топография, функции. Проводящие пути слухового и статокинетического анализаторов. 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  <w:t>10.4. Орган обоняния. Орган вкуса. Общий покров</w:t>
      </w:r>
    </w:p>
    <w:p>
      <w:pPr>
        <w:pStyle w:val="TextBodyIndent"/>
        <w:ind w:left="0" w:firstLine="709"/>
        <w:jc w:val="both"/>
        <w:rPr>
          <w:bCs/>
        </w:rPr>
      </w:pPr>
      <w:r>
        <w:rPr>
          <w:bCs/>
        </w:rPr>
        <w:t xml:space="preserve">Орган обоняния: обонятельная область слизистой оболочки носа. Проводящий путь обонятельного анализатора. </w:t>
      </w:r>
    </w:p>
    <w:p>
      <w:pPr>
        <w:pStyle w:val="TextBodyIndent"/>
        <w:ind w:left="0" w:firstLine="709"/>
        <w:jc w:val="both"/>
        <w:rPr/>
      </w:pPr>
      <w:r>
        <w:rPr>
          <w:bCs/>
        </w:rPr>
        <w:t>Орган вкуса:</w:t>
      </w:r>
      <w:r>
        <w:rPr>
          <w:b/>
        </w:rPr>
        <w:t xml:space="preserve"> </w:t>
      </w:r>
      <w:r>
        <w:rPr>
          <w:bCs/>
        </w:rPr>
        <w:t>вкусовые почки языка, их топография. Проводящие пути вкусового анализатора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Cs/>
        </w:rPr>
        <w:t xml:space="preserve">Общий покров: кожа и ее производные. Функции кожи. Проводящие пути кожной чувствительности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ind w:left="7513" w:hanging="0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TextBodyIndent"/>
        <w:ind w:left="0" w:firstLine="709"/>
        <w:jc w:val="both"/>
        <w:rPr>
          <w:b/>
          <w:b/>
          <w:iCs/>
        </w:rPr>
      </w:pPr>
      <w:r>
        <w:rPr>
          <w:b/>
          <w:iCs/>
        </w:rPr>
        <w:t>Основная: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Привес, М.Г.</w:t>
      </w:r>
      <w:r>
        <w:rPr>
          <w:bCs/>
        </w:rPr>
        <w:t xml:space="preserve"> Анатомия человека: учебник / М.Г. Привес,</w:t>
      </w:r>
      <w:r>
        <w:rPr>
          <w:bCs/>
        </w:rPr>
        <w:br w:type="textWrapping" w:clear="all"/>
      </w:r>
      <w:r>
        <w:rPr>
          <w:bCs/>
        </w:rPr>
        <w:t>Н.К. Лысенков, В.И. Бушкович. – 12-е изд., перераб. и доп. – СПб: Издат. Дом СПбМАПО, 2009. – 720 с., ил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Сапин, М.Р</w:t>
      </w:r>
      <w:r>
        <w:rPr>
          <w:bCs/>
        </w:rPr>
        <w:t>. Атлас нормальной анатомии человека: учеб. пособие / М.Р. Сапин, Б.Д. Никитюк, Э.В. Швецов: в 2 т. – М.: Медпресс-информ., 2004. – Т. 1. – 488 с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Сапин, М.Р.</w:t>
      </w:r>
      <w:r>
        <w:rPr>
          <w:bCs/>
        </w:rPr>
        <w:t xml:space="preserve"> Атлас нормальной анатомии человека: учеб. пособие / М.Р. Сапин, Б.Д. Никитюк, Э.В. Швецов: в 2 т. – М.: Медпресс-информ., 2004. – Т. 2. – 484 с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Синельников, Р.Д.</w:t>
      </w:r>
      <w:r>
        <w:rPr>
          <w:bCs/>
        </w:rPr>
        <w:t xml:space="preserve"> Атлас анатомии человека: учеб. пособие /</w:t>
      </w:r>
      <w:r>
        <w:rPr>
          <w:bCs/>
        </w:rPr>
        <w:br w:type="textWrapping" w:clear="all"/>
      </w:r>
      <w:r>
        <w:rPr>
          <w:bCs/>
        </w:rPr>
        <w:t>Р.Д. Синельников, Я.Р. Синельников: в 4 т. – 2-е изд., стереотип. – М.: Медицина, 1996. – 344 с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Фениш, Х.</w:t>
      </w:r>
      <w:r>
        <w:rPr>
          <w:bCs/>
        </w:rPr>
        <w:t xml:space="preserve"> Карманный атлас анатомии человека на основе Международной номенклатуры / Х. Фениш; при участии В.Даубера; пер. с англ.: С.Л. Кабак, В.В. Руденок; пер. под ред. С.Д. Денисова. – М.: Вышэйш. школа, 1996. – 464 с., ил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Нормальная</w:t>
      </w:r>
      <w:r>
        <w:rPr>
          <w:bCs/>
        </w:rPr>
        <w:t xml:space="preserve"> анатомия человека: учебник для мед.вузов в 2 т. / И.В.Гайворонский. – 5-е изд., испр. и доп.- СПб.:СпецЛит, 2007.-Т.1 – 560с.: ил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>
          <w:b/>
          <w:b/>
          <w:iCs/>
        </w:rPr>
      </w:pPr>
      <w:r>
        <w:rPr>
          <w:bCs/>
        </w:rPr>
        <w:t xml:space="preserve"> </w:t>
      </w:r>
      <w:r>
        <w:rPr>
          <w:bCs/>
          <w:i/>
        </w:rPr>
        <w:t>Нормальная</w:t>
      </w:r>
      <w:r>
        <w:rPr>
          <w:bCs/>
        </w:rPr>
        <w:t xml:space="preserve"> анатомия человека: учебник для мед.вузов в 2 т. / И.В.Гайворонский. – 5-е изд., испр. и доп.- СПб.:СпецЛит, 2007.-Т.2 – 423с.: ил.</w:t>
      </w:r>
    </w:p>
    <w:p>
      <w:pPr>
        <w:pStyle w:val="TextBodyIndent"/>
        <w:ind w:left="0" w:firstLine="709"/>
        <w:jc w:val="both"/>
        <w:rPr>
          <w:b/>
          <w:b/>
          <w:iCs/>
        </w:rPr>
      </w:pPr>
      <w:r>
        <w:rPr>
          <w:b/>
          <w:iCs/>
        </w:rPr>
        <w:t>Дополнительная: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Биомедицинская</w:t>
      </w:r>
      <w:r>
        <w:rPr>
          <w:bCs/>
        </w:rPr>
        <w:t xml:space="preserve"> этика: учеб. пособие / под общ. ред.: </w:t>
      </w:r>
      <w:r>
        <w:rPr>
          <w:bCs/>
        </w:rPr>
        <w:br w:type="textWrapping" w:clear="all"/>
      </w:r>
      <w:r>
        <w:rPr>
          <w:bCs/>
        </w:rPr>
        <w:t>Т.В. Мишаткиной, С.Д. Денисова, Я.С. Яскевич. – Минск: Тетра Системс, 2003. – 320 с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  <w:i/>
        </w:rPr>
        <w:t>Давыдова, Л.А.</w:t>
      </w:r>
      <w:r>
        <w:rPr>
          <w:bCs/>
        </w:rPr>
        <w:t xml:space="preserve"> Анатомия лимфатической системы: учеб.-метод. пособие / Л.А. Давыдова, Л.Д. Чайка. – Минск: БГМУ, 2013. – </w:t>
      </w:r>
      <w:r>
        <w:rPr>
          <w:bCs/>
        </w:rPr>
        <w:br w:type="textWrapping" w:clear="all"/>
      </w:r>
      <w:r>
        <w:rPr>
          <w:bCs/>
        </w:rPr>
        <w:t>50 с., ил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Международная</w:t>
      </w:r>
      <w:r>
        <w:rPr>
          <w:bCs/>
        </w:rPr>
        <w:t xml:space="preserve"> анатомическая терминология / под ред. </w:t>
      </w:r>
      <w:r>
        <w:rPr>
          <w:bCs/>
        </w:rPr>
        <w:br w:type="textWrapping" w:clear="all"/>
      </w:r>
      <w:r>
        <w:rPr>
          <w:bCs/>
        </w:rPr>
        <w:t>Л.Л. Колесникова. – М.: Медицина, 2003. – 424 с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/>
        </w:rPr>
        <w:t>Пивченко, П.Г.</w:t>
      </w:r>
      <w:r>
        <w:rPr>
          <w:bCs/>
        </w:rPr>
        <w:t xml:space="preserve"> Осевой скелет и его соединения: учебно-метод. пособие / П.Г. Пивченко, Д.В. Ковалева. – Минск: БГМУ, 2004. – 68 с., ил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  <w:i/>
        </w:rPr>
        <w:t>Руденок, В.В.</w:t>
      </w:r>
      <w:r>
        <w:rPr>
          <w:bCs/>
        </w:rPr>
        <w:t xml:space="preserve"> Ангиология в вопросах и ответах: учебно-метод. пособие / В.В. Руденок. – Минск.: БГМУ, 2004. – 63 с.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/>
        <w:t xml:space="preserve"> </w:t>
      </w:r>
      <w:r>
        <w:rPr>
          <w:i/>
        </w:rPr>
        <w:t>Сапин, М.Р.</w:t>
      </w:r>
      <w:r>
        <w:rPr/>
        <w:t xml:space="preserve"> Атлас нормальной анатомии человека: учеб. пособие / М.Р. Сапин, Д.Б. Никитюк, Э.В. Швецов: в 2 т. – М. : Медпресс-информ, 2004. – 488 с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учебных анатомических препаратов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лаборатор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ind w:left="1789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24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Уст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собеседован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устные заче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устные экзамен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реферат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>Устно-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зачет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Техническ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260" w:leader="none"/>
        </w:tabs>
        <w:ind w:left="0" w:firstLine="709"/>
        <w:rPr/>
      </w:pPr>
      <w:r>
        <w:rPr/>
        <w:t>электронные тесты.</w:t>
      </w:r>
    </w:p>
    <w:p>
      <w:pPr>
        <w:pStyle w:val="TextBodyIndent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09" w:leader="none"/>
        </w:tabs>
        <w:ind w:left="180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.</w:t>
        <w:tab/>
        <w:t>…….3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……………………….…………….6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………………...…7</w:t>
      </w:r>
    </w:p>
    <w:p>
      <w:pPr>
        <w:pStyle w:val="Normal"/>
        <w:numPr>
          <w:ilvl w:val="0"/>
          <w:numId w:val="4"/>
        </w:numPr>
        <w:spacing w:before="0" w:after="360"/>
        <w:rPr>
          <w:sz w:val="28"/>
          <w:szCs w:val="28"/>
        </w:rPr>
      </w:pPr>
      <w:r>
        <w:rPr>
          <w:sz w:val="28"/>
          <w:szCs w:val="28"/>
        </w:rPr>
        <w:t>ВВЕДЕНИЕ В ДИСЦИПЛИНУ «АНАТОМИЯ ЧЕЛОВЕКА»…………………………………………………………………7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КОСТИ. СИСТЕМА СКЕЛЕТА…………………………………………..7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. СИСТЕМА СОЕДИНЕНИЙ ……………………….….8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ЫШЦЫ. МЫШЕЧНАЯ СИСТЕМА …………………………………...9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РГАНЫ ………………………………………………...10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 ………………………………13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ЛИМФОИДНАЯ СИСТЕМА …………………………………………...14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……………………………………………………15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Е ЖЕЛЕЗЫ ……………………………………………..17</w:t>
      </w:r>
    </w:p>
    <w:p>
      <w:pPr>
        <w:pStyle w:val="Normal"/>
        <w:numPr>
          <w:ilvl w:val="0"/>
          <w:numId w:val="4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 ……………………………………………………....17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…………………………...18</w:t>
      </w:r>
    </w:p>
    <w:p>
      <w:pPr>
        <w:pStyle w:val="Heading4"/>
        <w:rPr/>
      </w:pPr>
      <w:r>
        <w:rPr/>
        <w:t>ЛИТЕРАТУРА …………………………………………………………………..18</w:t>
      </w:r>
    </w:p>
    <w:p>
      <w:pPr>
        <w:pStyle w:val="21"/>
        <w:spacing w:before="0" w:after="360"/>
        <w:jc w:val="left"/>
        <w:rPr/>
      </w:pPr>
      <w:r>
        <w:rPr/>
        <w:t>МЕТОДИЧЕСКИЕ РЕКОМЕНДАЦИИ ПО ОРГАНИЗАЦИИ И ВЫПОЛНЕНИЮ САМОСТОЯТЕЛЬНОЙ РАБОТЫ СТУДЕНТОВ ПО УЧЕБНОЙ ДИСЦИПЛИНЕ ………………………………………………..…..19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ДУЕМЫХ СРЕДСТВ ДИАГНОСТИКИ………………19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6640" cy="86213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15" t="706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862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</w:t>
      </w:r>
      <w:r>
        <w:rPr>
          <w:sz w:val="28"/>
          <w:szCs w:val="28"/>
        </w:rPr>
        <w:t>) типов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ченко Петр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нормальной анатомии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bCs/>
                <w:sz w:val="28"/>
                <w:szCs w:val="28"/>
              </w:rPr>
              <w:t>277-12-55; моб. +37561840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Факс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017) </w:t>
            </w:r>
            <w:r>
              <w:rPr>
                <w:bCs/>
                <w:sz w:val="28"/>
                <w:szCs w:val="28"/>
                <w:lang w:val="en-US"/>
              </w:rPr>
              <w:t>27261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rmanat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Сергей Дмитри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нормальной анатомии, кандидат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bCs/>
                <w:sz w:val="28"/>
                <w:szCs w:val="28"/>
              </w:rPr>
              <w:t>207-94-93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а Лидия Дани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ормальной анатомии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-61-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 503219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пециальности 1-79 01 02 «Педиатрия»;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пециальности 1-79 01 01 «Лечебн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72" w:leader="none"/>
      </w:tabs>
      <w:spacing w:before="12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both"/>
      <w:outlineLvl w:val="2"/>
    </w:pPr>
    <w:rPr>
      <w:cap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Style11">
    <w:name w:val="обычный"/>
    <w:basedOn w:val="Normal"/>
    <w:qFormat/>
    <w:pPr/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53:00Z</dcterms:created>
  <dc:creator>TolstajaEN</dc:creator>
  <dc:description/>
  <dc:language>en-US</dc:language>
  <cp:lastModifiedBy>USER</cp:lastModifiedBy>
  <cp:lastPrinted>2014-08-05T10:00:00Z</cp:lastPrinted>
  <dcterms:modified xsi:type="dcterms:W3CDTF">2014-11-04T11:53:00Z</dcterms:modified>
  <cp:revision>2</cp:revision>
  <dc:subject/>
  <dc:title>МИНИСТЕРСТВО ОБРАЗОВАНИЯ РЕСПУБЛИКИ БЕЛАРУСЬ</dc:title>
</cp:coreProperties>
</file>